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еселая физкультура в квартире!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Физкультурно – оздоровительный досуг детей в семье чрезвычайно разнообразен. Он может быть связан с подготовкой и проведением каких-либо семейных торжеств, плановых и неожиданных событий (победа в соревнованиях, проводимых в детском саду, выпуск из детского сада и др.). Кроме того, потребность в общении и совместных занятиях возникают ежедневно в вечерние часы, когда вся семья собирается после работы, а также в выходные дни. В хорошую погоду организовать семейный отдых лучше всего на открытом воздухе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А если на улице ненастье, возникает целый ряд проблем, связанных, прежде всего, со сложностью разрешения противоречия между высокой естественной потребностью детей в активной двигательной деятельности и площадью современных квартир. В этом случае родители часто отдают предпочтение организации спокойных занятий (по рисованию, лепке, просмотру мультфильмов и телепередач, чтению, настольно-печатных играм)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Такая же ситуация складывается и в образовательных учреждениях. Не умаляя достоинств вышеупомянутых видов деятельности, следует подчеркнуть важность двигательной для развивающегося организма ребенка. По данным исследований Ю.Ф.Змановского, Л.В.Кармановой, В.Я.Лыковой, В.А.Шишкиной и др., двигательный режим детей, воспитывающихся в детском саду, не удовлетворяет их потребности в движении. Ограничение активности в детском саду, и дома ведет к невосполнимым потерям в его здоровье и гармоничном физическом и общем развитии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Нередко от взрослых можно слышать окрики в адрес детей: «Не бегай!», «Сядь!», «Не лезь!». Педагоги и родители часто больше внимания уделяют эстетике помещения, загромождают его дорогостоящей мебелью, и ребенку нет места с его неуемной энергией. Безусловно, не каждый решится отодвинуть импортную стенку и поставить перекладину, тем более разместить целый спортивный комплекс. Однако крепкое здоровье и хорошее настроение детей – достойная награда за такую жертву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Известный специалист в области физического воспитания детей и подростков В.С.Скрипалев предложил оригинальную конструкцию спортивного комплекса для обычной квартиры. В книге «Наш семейный стадион» (1986) автор убедительно доказывает преимущества физических упражнений, выполняемых на спортивном комплексе, перед обычным бегом и даже подвижными играми. По мнению В.С.Скрипалева: «Самое простое – повторить то, что нам подсказала природа: вернуть ребенку дерево, некогда развивавшее его прародителей…» В спорт уголке Скрипалева снаряды расположены таким образом, чтобы получилось гимнастическое дерево. С одного снаряда можно перелезть на два соседних. Предложенная конструкция, расположенная всего на трех квадратных метрах, состоит из 11 снарядов, на которых можно выполнить, по утверждению автора, более 5000 упражнений-перелазов!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Перечислим семь движений, являющихся базовыми для новых комбинаций и вариантов: вис (на перекладине, на кольцах), прыжок, вращения (поясной лопинг), качание (на качелях), катание (на комнатной горке), равновесие (на наклонной треугольной лесенке) и лазание (с использованием всех перечисленных выше снарядов). Под всеми снарядами натягивается батут, который страхует и обеспечивает амортизацию при соскоке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Для того чтобы «стадион в квартире» использовался ежедневно и имел популярность у всех членов семьи, занятиям на нем можно придать сюжетно-образный характер. Известно, что малышей наиболее привлекает выполнение развлекательных упражнений в соответствии с принятой ролью. Они с удовольствием имитируют повадки кошки, белочки, обезьянки , перелезающей с ветки на ветку. Включаясь в сюжет, предложенный родителями или навеянный сказкой, мультфильмом, дети охотно отвлекаются на предложение «собачки» залезть на верхушку снаряда – «дерева» и т.п. Снаряды украшаются и разнообразятся атрибутами, изготовленными старшими братьями и сестрами. Это поддерживает интерес детей к гимнастическим упражнениям и сплачивает всех членов семьи. «Спортивный стадион» для детей 5-7 лет можно трансформировать в парусный корабль и отправиться на нем в кругосветное путешествие, полное приключений и неожиданностей. Немного фантазии – и комплекс превратится в джунгли, а дети – в краснокожих и бледнолицых. Эти и многие другие сюжеты эмоционально привлекательны для детей, и они, не зная устали, будут с пользой проводить время на снарядах, незаметно овладевая все новыми и новыми движениями, развивая свое воображение, творчество, самостоятельность и инициативу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Другим, не менее ценным приемом поддержания интереса к процессу, а главное – результатом двигательной деятельности детей, является ведение дневниковых записей о спортивных достижениях и личных рекордах. Именно такой опыт был освоен и рекомендован Б.П. Никитиным, а вслед за ним и многими семьями, в которых с уважением относятся к физкультуре, спорту, сохранению семейных традиций. 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Методика ведения дневниковых записей может быть различной. Некоторые, очень загруженные семьи могут ограничиться короткими записями в специально купленном семейном или детском альбоме, в котором уже есть специальные разделы (показания роста, массы, сроки овладения ходьбой, прыжками, плавание, катанием на велосипеде и т.п.)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К пяти- шести годам ребенок уже начинает проявлять интерес не только к процессу занятий физическими упражнениями, но и к своим достижениям. Старший дошкольник начинает сравнивать свои показатели с результатами братьев, сестер, друзей. У него появляется стремление к самосовершенствованию. Если такое желание стимулируется взрослыми, то оно превращается в потребность ежедневно заниматься физкультурой, у ребенка формируются бойцовские качества, воля, самостоятельность, инициативность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Безусловно, не стоит преувеличивать возможности ребенка и ждать от него серьезных результатов. Здесь на помощь как всегда приходит игра, увлекательный сюжет-соревнование, доброе общение. Если в семье есть дети-близнецы, то можно устроить соревнования между ними; если разница в возрасте год и более, то лучше вести дневниковые записи по каждому ребенку, фиксируя его личные результаты и достижения. Такие личные дневники можно завести на каждого ребенка (в эту игру могут быть включены и родители) или использовать один журнал «Наши рекорды» на всю семью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Дети могут принять самое непосредственное участие в красочном оформлении его страниц. Помещая туда свои зарисовки, наклейки, делая простейшие записи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Каждый месяц (неделю, сезон) всей семьей подводятся результаты «Чему мы научились». Каждый член семьи демонстрирует свои возможности (в подтягивании, лазании по канату, шесту, в выполнении разных акробатических номеров и др.)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В дневник (журнал) можно заносить данные антропометрических измерений по годам (полугодиям), фиксировать показатели прыжков в длину, высоту. Метании на дальность, скорость бега на 10, 20 м, сроки и особенности овладения спортивными видами физических упражнений (лыжами, плаванием, велосипедом), элементами спортивных игр (футбола, ручного мяча, баскетбола, тенниса, бадминтона)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Такие записи, которые ведутся долгие годы, превращаются в своеобразную семейную летопись, архив, передаваемый из поколения в поколение от детей к внукам и правнукам. Ребенок, воспитывающейся в такой семье. Вырастает на добрых традициях, которые он уже несет своим детям. Это и является залогом семейного здоровья и благополучия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Другой формой проведения домашнего физкультурного досуга являются подвижные игры и игровые упражнения. С учетом ограниченной площади и возможностей квартиры рекомендуется отбирать игры и упражнения малой и средней подвижности. Участниками могут быть только дети или вся семья. Это могут быть игры в кольцеброс, кегли. Очень большой популярностью пользуются народные игры «Жмурки», «Фанты», игры в камешки, современные «Найди и промолчи», «Не оставайся на полу»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В короткие зимние вечера можно организовать семейные чтения художественной и научно-популярной литературы по вопросам укрепления здоровья. Такие совместные чтения и обсуждение прочитанного помогают сформировать у ребенка осознанное отношение к своему здоровью. Родителям рекомендуется собрать небольшую библиотечку с лучшими образцами детской классической художественной литературы (книги К.Чуковского, А.Барто, С.Маршак, С.Михалкова и др.), современных писателей (И.Семеновой, Г.Остера, Г.Юдина и др.), детский энциклопедий о человеке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О чтении лучше всего договориться заранее и наметить время и место, где соберется вся семья. Это может быть большой диван, ковер, круглый стол. Заранее планируется, какая книга будет сегодня прочитана и обсуждена. Тема может быть подсказана проблемами в здоровье у одного члена семьи и др. </w:t>
      </w:r>
    </w:p>
    <w:p>
      <w:pPr>
        <w:pStyle w:val="Normal"/>
        <w:spacing w:lineRule="auto" w:line="276"/>
        <w:jc w:val="both"/>
        <w:rPr/>
      </w:pPr>
      <w:r>
        <w:rPr/>
        <w:t xml:space="preserve">   </w:t>
      </w:r>
      <w:r>
        <w:rPr/>
        <w:t>Чтение и обсуждения не должны превращаться в назидания и упреки. Обсуждение произведений может быть сведено затем к формулировке семейных правил или кодекса здоровья, касающихся режима дня, закаливания, питания и других составляющих здорового образа жизн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964" w:gutter="0" w:header="0" w:top="907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2:42:00Z</dcterms:created>
  <dc:creator>Шульгина</dc:creator>
  <dc:description/>
  <cp:keywords/>
  <dc:language>en-US</dc:language>
  <cp:lastModifiedBy>Admin</cp:lastModifiedBy>
  <dcterms:modified xsi:type="dcterms:W3CDTF">2017-09-27T15:03:00Z</dcterms:modified>
  <cp:revision>6</cp:revision>
  <dc:subject/>
  <dc:title>               Веселая физкультура в квартире</dc:title>
</cp:coreProperties>
</file>