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40"/>
        <w:ind w:firstLine="708"/>
        <w:jc w:val="center"/>
        <w:rPr>
          <w:u w:val="single"/>
        </w:rPr>
      </w:pPr>
      <w:r>
        <w:rPr>
          <w:u w:val="single"/>
        </w:rPr>
        <w:t xml:space="preserve">Тема: «Преемственность между дошкольным и школьным образованием </w:t>
      </w:r>
      <w:r>
        <w:rPr>
          <w:rStyle w:val="StrongEmphasis"/>
          <w:b w:val="false"/>
          <w:u w:val="single"/>
        </w:rPr>
        <w:t>как долгосрочная стратегия комплексного развития школы».</w:t>
      </w:r>
    </w:p>
    <w:p>
      <w:pPr>
        <w:pStyle w:val="Style18"/>
        <w:spacing w:lineRule="atLeast" w:line="240" w:before="0" w:after="0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Style18"/>
        <w:spacing w:before="0" w:after="0"/>
        <w:ind w:firstLine="284"/>
        <w:jc w:val="both"/>
        <w:rPr/>
      </w:pPr>
      <w:r>
        <w:rPr/>
        <w:t xml:space="preserve">Современное состояние образования характеризуется интенсивным поиском наиболее эффективных форм образовательной деятельности, созданием таких условий обучения и развития, которые способствовали бы максимальному раскрытию способностей каждого ребёнка. </w:t>
        <w:br/>
        <w:t xml:space="preserve">Преемственность это последовательный переход от дошкольного образования к школьному, выражающийся в сохранении и постепенном изменении содержания, форм, методов, технологий обучения и воспитания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ктивной особенностью МБОУ «Бутовская СОШ № 1» является само строение учреждения, д\с и школа единое здание и учреждение, таким образом программа выстроена в соответствии с направлениями образовательной политики школы  и учитывает необходимость решения следующих задач:</w:t>
      </w:r>
    </w:p>
    <w:p>
      <w:pPr>
        <w:pStyle w:val="Style18"/>
        <w:numPr>
          <w:ilvl w:val="0"/>
          <w:numId w:val="1"/>
        </w:numPr>
        <w:spacing w:before="280" w:after="0"/>
        <w:jc w:val="both"/>
        <w:rPr/>
      </w:pPr>
      <w:r>
        <w:rPr/>
        <w:t>Установление связи между программами, формами и методами работы детского сада и школы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Развитие творческих способностей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>Обеспечение сотрудничества педагогов ДОУ и школы;</w:t>
      </w:r>
    </w:p>
    <w:p>
      <w:pPr>
        <w:pStyle w:val="Style18"/>
        <w:numPr>
          <w:ilvl w:val="0"/>
          <w:numId w:val="1"/>
        </w:numPr>
        <w:spacing w:before="0" w:after="280"/>
        <w:jc w:val="both"/>
        <w:rPr/>
      </w:pPr>
      <w:r>
        <w:rPr/>
        <w:t xml:space="preserve">Формирование партнёрских отношений родителей с педагогами и специалистами ДОУ. </w:t>
      </w:r>
    </w:p>
    <w:p>
      <w:pPr>
        <w:pStyle w:val="Style18"/>
        <w:spacing w:before="0" w:after="0"/>
        <w:jc w:val="both"/>
        <w:rPr/>
      </w:pPr>
      <w:r>
        <w:rPr/>
        <w:t>Нами были определены и реализованы за первые три года работы МБОУ «Бутовская СОШ № 1»  три основных направления (в совместной работе) обеспечения преемственности между дошкольным и школьным образованием: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методическая работа с педагогами (ознакомление с требованиями ФГОС к выпускнику, обсуждение критериев "портрета выпускника", поиск путей их разрешения, изучение и обмен образовательных технологий, используемых педагогами ДОУ и школы)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работа с детьми (знакомство детей со школой, учителями, организация совместных мероприятий)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работа с родителями (получение информации, необходимой для подготовки детей к школе, консультирование родителей по вопросам своевременного развития детей для успешного обучения в школе).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Механизм осуществления преемственности, его составные части функционируют с помощью определенных форм и методов, реализуемых в процессе специально организованной деятельности администрации, педагогов ДОУ, учителей начальных классов по созданию условий для эффективного и безболезненного перехода детей в начальную школу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 xml:space="preserve">Формы осуществления преемственности могут быть разнообразными, и их выбор обусловлен степенью взаимосвязи, стилем, содержанием взаимоотношений участников образовательного процесса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Формы осуществления преемственности: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505" w:leader="none"/>
        </w:tabs>
        <w:spacing w:before="0" w:after="0"/>
        <w:jc w:val="both"/>
        <w:rPr/>
      </w:pPr>
      <w:r>
        <w:rPr/>
        <w:t xml:space="preserve">1. </w:t>
      </w:r>
      <w:r>
        <w:rPr>
          <w:b/>
        </w:rPr>
        <w:t>Работа с детьми:</w:t>
        <w:tab/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 xml:space="preserve">экскурсии в школу; 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 xml:space="preserve">посещение школьного музея, библиотеки; 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 xml:space="preserve">знакомство и взаимодействие дошкольников с учителями и учениками начальной школы; 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 xml:space="preserve">участие в совместной образовательной деятельности, игровых и развивающих программах; 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выставки рисунков и поделок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совместные праздники и спортивные соревнования дошкольников и первоклассников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участие в театрализованной деятельности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 xml:space="preserve">посещение дошкольниками адаптационного курса занятий, организованных при школе. </w:t>
      </w:r>
    </w:p>
    <w:p>
      <w:pPr>
        <w:pStyle w:val="Style18"/>
        <w:spacing w:before="0" w:after="0"/>
        <w:jc w:val="both"/>
        <w:rPr/>
      </w:pPr>
      <w:r>
        <w:rPr/>
        <w:t xml:space="preserve">2. </w:t>
      </w:r>
      <w:r>
        <w:rPr>
          <w:b/>
        </w:rPr>
        <w:t xml:space="preserve">Взаимодействие педагогов: 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совместные педагогические советы (ДОУ и школа);</w:t>
      </w:r>
    </w:p>
    <w:p>
      <w:pPr>
        <w:pStyle w:val="Style18"/>
        <w:spacing w:before="0" w:after="0"/>
        <w:jc w:val="both"/>
        <w:rPr>
          <w:b/>
          <w:b/>
        </w:rPr>
      </w:pPr>
      <w:r>
        <w:rPr/>
        <w:t xml:space="preserve">• </w:t>
      </w:r>
      <w:r>
        <w:rPr/>
        <w:t>семинары, мастер – классы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круглые столы педагогов ДОУ и учителей школы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проведение диагностики по определению готовности детей к школе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взаимодействие медицинского работника, психолога, логопеда ДОУ и школы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открытые показы образовательной деятельности в ДОУ и открытых уроков в школе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педагогические и психологические наблюдения.</w:t>
      </w:r>
    </w:p>
    <w:p>
      <w:pPr>
        <w:pStyle w:val="Style18"/>
        <w:spacing w:before="0" w:after="0"/>
        <w:jc w:val="both"/>
        <w:rPr/>
      </w:pPr>
      <w:r>
        <w:rPr/>
        <w:t>Важную роль в преемственности дошкольного и начального образования играет сотрудничество с родителями:</w:t>
      </w:r>
    </w:p>
    <w:p>
      <w:pPr>
        <w:pStyle w:val="Style18"/>
        <w:spacing w:before="0" w:after="0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Сотрудничество с родителями: 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совместные родительские собрания с педагогами ДОУ и учителями школы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консультации с педагогами ДОУ и школы, встречи родителей с будущими учителями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дни открытых дверей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анкетирование, тестирование родителей для изучения самочувствия семьи в преддверии школьной жизни ребенка и в период адаптации к школе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круглые столы, дискуссионные встречи, педагогические «гостиные», заседания родительских клубов;</w:t>
      </w:r>
    </w:p>
    <w:p>
      <w:pPr>
        <w:pStyle w:val="Style18"/>
        <w:spacing w:before="0" w:after="0"/>
        <w:jc w:val="both"/>
        <w:rPr/>
      </w:pPr>
      <w:r>
        <w:rPr/>
        <w:t xml:space="preserve">• </w:t>
      </w:r>
      <w:r>
        <w:rPr/>
        <w:t>образовательно – игровые тренинги и практикумы для родителей.</w:t>
      </w:r>
    </w:p>
    <w:p>
      <w:pPr>
        <w:pStyle w:val="Style18"/>
        <w:spacing w:before="0" w:after="0"/>
        <w:jc w:val="both"/>
        <w:rPr/>
      </w:pPr>
      <w:r>
        <w:rPr/>
        <w:t xml:space="preserve">Результатом плодотворного сотрудничества педагогов начальной школы и дошкольного учреждения, родителей (законных представителей) воспитанников и обучающихся должно быть развитие интегративных качеств дошкольника, которые служат основой для формирования компетенций, необходимых для обучения в школе. </w:t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/>
        <w:ind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/>
        <w:ind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</w:t>
        <w:softHyphen/>
        <w:t>зультаты работы</w:t>
      </w:r>
    </w:p>
    <w:p>
      <w:pPr>
        <w:pStyle w:val="1"/>
        <w:snapToGrid w:val="false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Реализация поставленных целей и задач должна способствовать: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повышению качества образования обучающихся школы;</w:t>
      </w:r>
    </w:p>
    <w:p>
      <w:pPr>
        <w:pStyle w:val="1"/>
        <w:ind w:left="0" w:right="-10" w:hanging="0"/>
        <w:jc w:val="both"/>
        <w:rPr/>
      </w:pPr>
      <w:r>
        <w:rPr>
          <w:rFonts w:cs="Times New Roman"/>
        </w:rPr>
        <w:t>- расширению и осуществлению инновационных процессов в школе, положительно влияющих на рост позитивной мотива</w:t>
        <w:softHyphen/>
        <w:t>ции детей по отношению к образованию,  более быстрой адаптации первоклассников;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 совершенствованию профессионального мастерства педаго</w:t>
        <w:softHyphen/>
        <w:t>гов в направлении освоения и реализации системно-деятель</w:t>
        <w:softHyphen/>
        <w:t xml:space="preserve">ностного подхода, личностно-ориентированных технологий с применением элементов информатизации, здоровьесбережения, способствующих рефлексии, самореализации и саморазвитию личности учащихся; 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максимально полному использованию предметного содержа</w:t>
        <w:softHyphen/>
        <w:t>ния для достижения целей развития, воспитания, социализации обучающихся;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обеспечению психолого-педагогического сопровождения де</w:t>
        <w:softHyphen/>
        <w:t>тей;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росту результативности участия обучающихся в различных олимпиадах и конкурсах на всех уровнях;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эффективной системе взаимодействия  школы с общественно</w:t>
        <w:softHyphen/>
        <w:t>стью и социальными партнёрами, росту престижа и обществен</w:t>
        <w:softHyphen/>
        <w:t>ной поддержки школы;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  <w:t>-   расширению участия субъектов образовательного процесса в управлении школой.</w:t>
      </w:r>
    </w:p>
    <w:p>
      <w:pPr>
        <w:pStyle w:val="1"/>
        <w:ind w:left="0" w:right="-10" w:hanging="0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0:55:00Z</dcterms:created>
  <dc:creator>sazonova_sv</dc:creator>
  <dc:description/>
  <cp:keywords/>
  <dc:language>en-US</dc:language>
  <cp:lastModifiedBy>OKCAHA</cp:lastModifiedBy>
  <cp:lastPrinted>2015-05-14T15:23:00Z</cp:lastPrinted>
  <dcterms:modified xsi:type="dcterms:W3CDTF">2017-09-27T17:19:00Z</dcterms:modified>
  <cp:revision>3</cp:revision>
  <dc:subject/>
  <dc:title/>
</cp:coreProperties>
</file>