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развития и закрепления представлений детей о грибах, особенностях внешнего вида, местах произраст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ь представление о грибнице; научить различать съедобные и ядовитые грибы; расширить и активизировать словарный запас по те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ррекционно-разви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познавательный интер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внимание при решении игровых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зрительное и слуховое восприятие, внимание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координацию слов и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вать мелкую и общую моторику; </w:t>
      </w:r>
    </w:p>
    <w:p>
      <w:pPr>
        <w:pStyle w:val="Normal"/>
        <w:rPr/>
      </w:pPr>
      <w:r>
        <w:rPr>
          <w:sz w:val="28"/>
          <w:szCs w:val="28"/>
        </w:rPr>
        <w:t>- обогащать зрительные впечат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ть бережное отношение к окружающей сред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 и средства:</w:t>
      </w:r>
      <w:r>
        <w:rPr>
          <w:sz w:val="28"/>
          <w:szCs w:val="28"/>
        </w:rPr>
        <w:t xml:space="preserve"> печенье – «грибочки», лукошко, картинки с грибами, муляжи грибов, осенние листочки из цветного картона с загадками, аудиозапись «Шум дождя», магнитофон, Чудо-дерево (макет дерева), картон с изображением гриба для пластилинографии (на каждого ребенка).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грибница, грибники. </w:t>
      </w:r>
    </w:p>
    <w:p>
      <w:pPr>
        <w:pStyle w:val="Normal"/>
        <w:rPr/>
      </w:pPr>
      <w:r>
        <w:rPr>
          <w:b/>
          <w:sz w:val="28"/>
          <w:szCs w:val="28"/>
        </w:rPr>
        <w:t>Методические приёмы:</w:t>
      </w:r>
      <w:r>
        <w:rPr>
          <w:sz w:val="28"/>
          <w:szCs w:val="28"/>
        </w:rPr>
        <w:t xml:space="preserve"> создание игровой ситуации, беседа, отгадывание загадок, пальчиковая игра, дидактическая игра, сюрпризный момент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тихов, отгадывание загадок о грибах, беседа о дарах леса, о приметах осени, рассматривание иллюстраци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ние (ФЦКМ), художественное творчество (лепк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НОД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Психо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поприветствуем друг друга. Возьмите друг друга за руки, посмотрите в глазки своему соседу сначала слева, теперь справа и на всех. А также поприветствуем наших гостей. Теперь я предлагаю Вам присесть на стульч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рг.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к нам сегодня в группу гостья прилетела. Вы узнали её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Да, это Умная Вор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ая Ворона: Кар-кар! Здравствуйте, ребята. Да, я к вам прилетела. Меня прислал из леса Ёжик. Он передал вам вот это письмо на листочке. С какого дерева упал этот листок, узн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Да, с клёна. Это кленовый ли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ая Ворона: Молодцы, правильно. Ёжик собрал на зиму много припасов и хотел с вами поделиться. Но живёт Ёж далеко в лесу и путь к его норке долгий и трудный. Поэтому он просил меня вам помочь, подсказать дорогу.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Ворона, а что же на листочке-то написано, давай я ребятам прочитаю. Ёжик загадал нам загадку. Когда мы её отгадаем, то узнаем, что ёж любит больше всего собирать в лесу? (Загадка на кленовом листе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сидит на крепкой нож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урых листьях у до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ла шляпка из трав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под шляпкой головы? 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- гриб.</w:t>
      </w:r>
    </w:p>
    <w:p>
      <w:pPr>
        <w:pStyle w:val="Normal"/>
        <w:rPr/>
      </w:pPr>
      <w:r>
        <w:rPr>
          <w:sz w:val="28"/>
          <w:szCs w:val="28"/>
        </w:rPr>
        <w:t>Воспитатель: Правильно, молодцы! Ворона, а ты всё про грибы знаешь? Нет? Ну, тогда послушай, и вы, ребята, внимательно слушайте и запоминай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Основная част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Сообщение 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Грибы – это необычные растения, у них нет ни ветвей, ни листьев, ни цветов. (На доску вывешивается картинка – схема гриб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сть у грибов? (Дети отвечают, что есть ножка и шляпк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, ножка, шляпка, корни – грибница. Через корни-ниточки грибы получают из земли воду и полезные вещества. </w:t>
      </w:r>
    </w:p>
    <w:p>
      <w:pPr>
        <w:pStyle w:val="Normal"/>
        <w:rPr/>
      </w:pPr>
      <w:r>
        <w:rPr>
          <w:sz w:val="28"/>
          <w:szCs w:val="28"/>
        </w:rPr>
        <w:t>Как называют людей, которые идут в лес за грибами? (грибники). Настоящие грибники берегут лес и никогда не дёргают грибы из земли с корнем, так можно повредить грибницу, тогда не вырастут на этом месте маленькие грибочки. Гриб нужно аккуратно срезать нож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Составление описательного рассказа с использованием мнемотаблицы: «Гри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, рассказывая о грибе, выставляет картинку с его изображени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У каждого гриба есть свой дом, где он растёт. Белый гриб – боровик растёт в сосновом и еловом лесу. Шляпка у него светло серая или коричневая. Ножка толстая – белая. Белые грибы сушат, а потом варят из них суп. В сосновом лесу растут маслята. Как вы думаете, почему эти грибы так называются? (Ответы детей.) Да, у них шляпка скользкая, словно маслом смазана. А какой гриб мы нашли под оси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д осиной нашли подосин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кто хочет рассказать об этом гри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ой гриб нашли под берез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д берёзой нашли подберёз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ребенка о подберезовике.</w:t>
      </w:r>
    </w:p>
    <w:p>
      <w:pPr>
        <w:pStyle w:val="Normal"/>
        <w:rPr/>
      </w:pPr>
      <w:r>
        <w:rPr>
          <w:sz w:val="28"/>
          <w:szCs w:val="28"/>
        </w:rPr>
        <w:t>Воспитатель: Молодцы! А вот в густой траве выросли лисички – рыжие, как лесной зверь – лиса. Ай, а это что за чудо-пень? Весь усыпан грибами. Это опята – дружные ребята, растут они большими семьями на пеньках. Мы говорили про съедобные грибы. Их можно варить, жарить, мариновать, сушить. А вот на полянке мы увидели красивый гриб: тонкая белая ножка с юбочкой, шляпка красная с белыми пятнами. Догадались, что это за гри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мухом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а. Когда мухомор состарится, края его шляпки загнуться кверху и он превратится в блюдечко. Пройдёт дождь, в блюдечке останется вода. Не простая – ядовитая. Напьётся этой воды муха и погибнет. Поэтому и называют его Мухомор. А какой ещё ядовитый гриб вы, ребята, знаете? (Ответы детей.) Правильно, бледная поганка. У этого гриба длинная тонкая ножка и бледно-серая шляп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ы знаете, какие грибы - съедобные, а какие – ядовитые. Пойдёмте в гости к Ёжику. Возьмём с вами лукошко (как это делают грибники – люди, которые собирают грибы) и по дороге соберём ему гостинец – съедобные грибы, которые нам встретятся. Покажи Умная Ворона нам дорогу к норке Ёжика. (Воспитатель берёт в руки Ворону и лукошко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Динамическая пауза: физкультминутка и гимнастика для глаз «Дожд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ставайте, ребята, подходите ко мне, беритесь за руки и цепочкой пойдём по извилистой тропинке в лес за Умной Вороной. Напомните, как нужно вести себя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(Предположительные ответы: нельзя шуметь в лесу, ломать ветки деревьев, внимательно смотреть под ноги, чтобы не наступить на гриб, не повредить муравейн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за воспитателем идут змейкой от доски на ковёр. Включается аудиозапись «Шум дожд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Ой, ребята, вы слышите? Что это за зву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ы правы, слышится шум воды, это дождь начинается! Посмотрим, как идет дождь. (Дети встают в круг в центре ков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мнастика «Дожд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ля первая упала – кап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торая пробежала! </w:t>
      </w:r>
    </w:p>
    <w:p>
      <w:pPr>
        <w:pStyle w:val="Normal"/>
        <w:rPr/>
      </w:pPr>
      <w:r>
        <w:rPr>
          <w:sz w:val="28"/>
          <w:szCs w:val="28"/>
        </w:rPr>
        <w:t xml:space="preserve">(Сверху пальцем показывают траекторию движения капли и прослеживают взглядом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на небо посмотр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отрят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ельки «кап-кап» за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очились лица, мы их выти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тирают лицо рук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фли – посмотрите – мокрыми ст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казывают руками вниз и смотрят на ног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лечами дружно пове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ельки с себя стрях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игают плечами из стороны в сторону, руки на пояс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дождя мы уб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гают друг за другом по круг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кусточком по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да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ум дождя прекраща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и дождик кончился. Сколько вокруг листьев на земле лежит в лесу! И не только листьев. После дождя в лесу быстрее растут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Дидактическая игра «Найди гриб – отгадай загадку».</w:t>
      </w:r>
    </w:p>
    <w:p>
      <w:pPr>
        <w:pStyle w:val="Normal"/>
        <w:rPr/>
      </w:pPr>
      <w:r>
        <w:rPr>
          <w:sz w:val="28"/>
          <w:szCs w:val="28"/>
        </w:rPr>
        <w:t>Воспитатель: Кто гриб найдёт, берите листочек, на нём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ходят и подносят воспитателю и Умной Вороне муляж гриба и листочек из цветного картона с загад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Ну-ка, отгадайте, что это за гри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ка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олстой белой н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ичневая шля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ерняка любой гриб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мечтает … (бор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возьмём этот гриб? Съедобный гриб-боровик? Рассмотрите его внимательно, потрогайте. (Дети отвечают, рассматривают муляж гриба, исследуют его на ощупь, кладут в лукошко. Так же с остальными гриб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таился незаме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берёзой в холо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 коричнев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ятнистом корешке. (Подберёз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гадк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е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ружные сестр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в рыженьких берет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в лес приносят летом. ( лиси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ка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синкой прита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м листиком накры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 на крепкой ножке се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асной шляпке,  загор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гадк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 белая, пря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ка красная т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шляпке, на верх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енькие конопушки. (Мухом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чему вы мухомор в лукошко не положили?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ая Ворона.: Правильно, мухомор не надо в лукошко класть, но и топтать его не стоит. Оставьте, пусть растёт. Многие грибы, которые для людей ядовиты, полезны для обитателей леса. Например, мой знакомый лось лечится мухоморами. Давайте ему оставим этого красавца в красной шляп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ходят ещё один гриб. Около него нет листочка с загад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что же это за гриб, кто знает? (Дети дают противоречивые ответы или молчат.) Ворона, ты тоже сомневаешься? Запомните важное правило, которое нужно соблюдать при сборе грибов: «Не знаешь, что это за гриб, не уверен, съедобный он, или нет, тогда не рви, пусть растет». Воспитатель: Ох, Ворона, долгая дорога к норке Ёжика, устали мы немного. Присядем на пенёчки, отдохнём. (Дети садятся на стульчики возле столов). На столах перед каждым ребёнком картон с изображением гриба, пластилин. А здесь у нас на картинках тоже грибы есть. Предлагаю Вам их раскрасить пластилином и подарить Ёжику. Прежде чем этим заняться, покажем Умной Вороне, как мы умеем играть нашими п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альчиковая игра «За гриб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п-топ. Пять шаг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указательными и средними пальцами обеих рук «идут» по стол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уесочке пять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ывают растопыренные пальч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хомор красн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каждое название гриба загибают по очереди пальцы на обеих руках, начиная с больши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б опас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торой – лис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ая сестр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ий гриб – волн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овое у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етвёртый гриб – смор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ый гриб белый, ешь его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6.Выполнение творческого задания.</w:t>
      </w:r>
      <w:r>
        <w:rPr>
          <w:sz w:val="28"/>
          <w:szCs w:val="28"/>
        </w:rPr>
        <w:t xml:space="preserve"> Воспитатель индивидуально помогает, по окончании работы оцен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Ну, что ж, Умная Ворона, далеко нам еще до Ёжика добир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ая Ворона: Да мы уже почти пришли. Вон видите раскидистое дерево стоит, под ним норка Ежа. (Дети с воспитателем подходят к Чудо-дереву с кленовыми листьями в Уголке природы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является из-за дерева игрушка – Ёж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Ёжик: Здравствуйте, ребята, как я рад, что вы пришли! Я наблюдал за вами, пока вы по лесу шли. Вы такие молодцы! Бережно к лесу относитесь и к его обитателям: ни одной веточки не сломали, ни одного гриба и ягодки не затоптали, не шум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Дидактическая игра « Что в лукошко мы берём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 называет грибы, которые упоминались в ходе НОД. Если съедобный, дети хлопают (кладут в лукошко), если ядовитый – не хлопают. Ёжик хва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Ёжик, мы по дороге к тебе набрали полное лукошко съедобных грибов. Угощайся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Сюрпризный момент.</w:t>
      </w:r>
    </w:p>
    <w:p>
      <w:pPr>
        <w:pStyle w:val="Normal"/>
        <w:rPr/>
      </w:pPr>
      <w:r>
        <w:rPr>
          <w:sz w:val="28"/>
          <w:szCs w:val="28"/>
        </w:rPr>
        <w:t>Ёжик: Молодцы, ребята! Вы мне очень понравились. Спасибо за грибы. И я с вами поделюсь своими припасами. (Из-за дерева появляется лукошко с грибами – печеньем.) Угощайтесь, но помните, эти грибочки не простые, а волшебные. Как только они попадут к вам в руки, окажитесь снова в своей группе. До свидания. Приходите ещ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благодарят за угощение, прощаются с Ёжиком и Умной Вороной, съедают по 1 гриб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у вот, ребята, мы снова в своей группе. Вы все большие молодцы, справились со всеми заданиями! Понравилось вам путешествие? Что вы о нём расскажите своим родителям, о чём узнали, что делали?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идит на крепкой нож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урых листьях у до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ла шляпка из трав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под шляпкой головы? 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лстой белой н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ичневая шля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ерняка любой гриб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мечтает … (бор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аился незаме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берёзой в холо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 коричнев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ятнистом корешке. (Подберёз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 белая, пря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япка красная т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шляпке, на верх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енькие конопушки. (Мухом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е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ружные сестр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в рыженьких беретах,</w:t>
      </w:r>
    </w:p>
    <w:p>
      <w:pPr>
        <w:pStyle w:val="Normal"/>
        <w:rPr/>
      </w:pPr>
      <w:r>
        <w:rPr>
          <w:sz w:val="28"/>
          <w:szCs w:val="28"/>
        </w:rPr>
        <w:t>Осень в лес приносят летом. ( лиси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синкой прита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м листиком накры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 на крепкой ножке се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асной шляпке,  загорелый. (подосин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№4 «Солнышко» городского округа Власих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i/>
          <w:color w:val="0000FF"/>
          <w:sz w:val="48"/>
          <w:szCs w:val="48"/>
        </w:rPr>
        <w:t xml:space="preserve">«В гости к Ёжику». </w:t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Конспект непосредственно образовательной деятельности в старшей группе.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Данилкин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сиха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27:00Z</dcterms:created>
  <dc:creator>Сергей</dc:creator>
  <dc:description/>
  <cp:keywords/>
  <dc:language>en-US</dc:language>
  <cp:lastModifiedBy>Сергей</cp:lastModifiedBy>
  <cp:lastPrinted>2014-10-01T09:31:00Z</cp:lastPrinted>
  <dcterms:modified xsi:type="dcterms:W3CDTF">2014-10-01T05:34:00Z</dcterms:modified>
  <cp:revision>12</cp:revision>
  <dc:subject/>
  <dc:title/>
</cp:coreProperties>
</file>