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rPr>
        <w:t>"Книга для родителей" написана мною</w:t>
      </w:r>
    </w:p>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rPr>
        <w:t>в сотрудничестве с моей женою</w:t>
      </w:r>
    </w:p>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rPr>
        <w:t>Г а л и н о й  С т а х и е в н о й</w:t>
      </w:r>
    </w:p>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rPr>
        <w:t>М а к а р е н к о .</w:t>
      </w:r>
    </w:p>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rPr>
        <w:t>А. М а к а р е н к 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НИГА ДЛЯ РОДИТЕЛЕЙ</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ПЕРВАЯ</w:t>
      </w:r>
    </w:p>
    <w:p>
      <w:pPr>
        <w:pStyle w:val="Style15"/>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быть, книга эта - дерз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итывая детей, нынешние родители воспитывают будущую историю нашей страны, и значит, и историю мира. Могу ли я на свои плечи поднять величественную тяжесть такой необъятной темы? Имею ли я право, посмею ли я разрешить или развязать хотя бы главные ее вопрос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счастью, такая дерзость от меня не требуется. Наша революция имеет свои великие книги, но еще больше у нее великих дел. Книги и дела революции - это уже созданная педагогика нового человека. В каждой мысли, в каждом движении, в каждом дыхании нашей жизни звучит слава нового гражданина мира. Разве можно не услышать этого звучания, разве можно незнать, как мы должны воспитывать наших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и в нашей жизни есть будни, и в будни родятся сложные наборы мелочей. В мелочах жизни теряется иногда человек. Наши родители, бывает, в этих мелочах ищут истину, забывая, что у них под руками великая философия революц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мочь родителям оглянуться, задуматься, открыть глаза – скромная задача этой кни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а молодежь - это с ни с чем не сравнимое мировое явление, величия и значительности которого мы, пожалуй, и постигнуть не способны. Кто ее родил, кто научил, воспитал, поставил к делу революции? Откуда взялись эти десятки миллионов мастеров, инженеров, летчиков, комбайнеров, командиров, ученых? Неужели это мы, старики, создали эту молодежь? Но когда же? Почему мы этого не заметили? Не мы ли сами ругали наши школы и вузы, походя ругали, скучай, привычно; не мы ли считали наши наркомпросы достойными только ворчания? И семья как будто трещала по всем суставам, и любовь как будто не зефиром дышала у нас, а больше сквозняком прохватывала. И ведь некогда было: строились, боролись, снова строились, да и сейчас строимся, с лесов не слеза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смотрите: в непривычно сказочных просторах краматорских цехов, на бесконечных площадях сталинградского тракторного, в сталинских, макеевских, горловских шахтах, и в первый, и во второй, и в третий день творения, на самолетах, на танках, в подводных лодках, в лабораториях, над микроскопами, над пустынями Арктики, у всех возможных штурвалов,</w:t>
      </w:r>
    </w:p>
    <w:p>
      <w:pPr>
        <w:pStyle w:val="Style15"/>
        <w:jc w:val="both"/>
        <w:rPr/>
      </w:pPr>
      <w:r>
        <w:rPr>
          <w:rFonts w:eastAsia="MS Mincho;ＭＳ 明朝" w:cs="Times New Roman" w:ascii="Times New Roman" w:hAnsi="Times New Roman"/>
          <w:sz w:val="24"/>
        </w:rPr>
        <w:t>кранов, у входов и выходов - везде десятки миллионов новых, молодых и страшно интересных люд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скромны. Они нередко мало изысканные в беседе, у них иногда топорное остроумие, они не способны понять прелесть Пастернака – это вер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они хозяева жизни, они спокойны и уверены, они, не оглядываясь, без истерики и позы, без бахвальства и без нытья, в темпах, совершенно непредвиденных, - они делают наше дело. А покажите им какое-нибудь такое видение, о которых и мы уже начинаем забывать, ну вот, например: "Машиностроительный завод Н. А. Пастухова и С-я", - и вы увидите, какое тонкое остроумие будет обнаружено ими в каждом их движен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фоне этого исторического чуда такими дикими кажутся семейные "катастрофы", в которых гибнут отцовские чувства и счастье матерей, в которых ломаются и взрываются характеры будущих людей ССС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аких детских катастроф, никаких неудач, никаких процентов брака, даже выраженных сотыми единицы, у нас быть не должно! И все-таки в некоторых семьях бывает неблагополучно. Редко это катастрофа, иногда это открытый конфликт, еще чаще это конфликт тайный: родители не только не видят его, но не видят и никаких предвестни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получил письмо, написанное матер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имеем одного лишь сына, но лучше бы его не было... Это такое страшное, непередаваемое горе, сделавшее нас раньше времени стариками. Не только тяжело, а и дико смотреть на молодого человека, падающего все глубже и глубже, в то время когда он мог бы быть в числе лучших людей. Ведь сейчас молодость - это счастье, рад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каждый день убивает нас, убивает настойчиво и упорно всем своим поведением, каждым своим поступк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д у отца малопривлекательный: лицо широкое, небритое, однощекое. Отец этот неряшлив: на рукаве какие-то перья, куриные, что ли, одно перо прицепилось к его пальцу, палец жестикулирует над моей чернильницей, и перо с н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работник... понимаете, я работаю... вот... и я его учу... Вы спросите его, что он скажет? Ну, что ты скажешь: я тебя учил или н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стуле у стены мальчик лет тринадцати, красивый, черноглазый, серьезный. Он, не отрываясь, смотрит на отца прямо ему в глаза. В лице мальчика я не могу прочитать никаких чувств, никаких выражений, кроме спокойно-пристального, холодного вним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размахивает кулаком, наливая кровью перекошенное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динственный, а? Ограбил, оставил вот... в чем сто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лак его метнулся к стене. Мальчик моргнул глазами и снова холодно-серьезно рассматривал отц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устало опускается на стул, барабанит пальцами, оглядывается; все это в полном замешательстве. Быстро и мелко дрожит у него верхний мускул щеки и ломается в старом шрам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опускает большую голову и разводит ру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зьмите куда-нибудь... что ж... Не вышло. Возьм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роизносит это подавленным, просительным голосом, но вдруг снова возбуждается, снова подымает кул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 это можно, как? Я партизан. Меня вот... сабля шкуровска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олову мою... разрубила! Для них, для теб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ворачивается к сыну и опускает руки в карманы. И говорит с тем глубочайшим пафосом муки, который бывает только в последнем слове человечес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ша! Как же это можно?" Единственный сы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шины глаза по-прежнему холодны, но губы вдруг тронулись с места, какая-то мгновенная мысль пробежала по ним и скрылась, - ничего нельзя разобр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вижу: это враги, враги надолго, - может быть, на всю жизнь. На каких-то пустяках сшиблись эти характеры, в каких-то темных углах души разыгрались инстинкты, расходились темпераменты. Нечаянный взрыв – обычный финал неосторожного обращения с характером - этот отец, конечно, взял палку. А сын поднял против отца свободную, гордую голову - недаром ведь отец рубился со шкуровцами! Так было вначале. Сейчас он извивается в беспамятстве, а сы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гляжу на Мишу сурово и тихо говор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едешь в коммуну Дзержинского! Сегод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 выпрямился на стуле. В его глазах заиграли целые костры радости, осветили всю комнату, и в комнате стало светлее. Миша ничего не сказал, но откинулся на спинку стула и направил родившуюся улыбку прямо на шкуровский шрам, на замученные очи батька. И только теперь я прочитал в его улыбке неприкрытую, решительную ненави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печально опустил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ша ушел с инспектором, а отец спросил у меня, как у орак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я потерял сы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е ответил. Тогда отец еще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ему хорошо буд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ниги, книги, книги до потолка. Дорогие имена на великолепных корешках. Огромный письменный стол. На столе тоже книги, монументальный саркофаг чернильницы, сфинксы, медведи, подсвечни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м кабинете жизнь кипит, книги не только стоят на полках, а и шелестят в руках, газеты не только валяются между диванными подушками, а и распластываются перед глазами: здесь события обсуждаются, живут – в интонациях, украшенных тонким знанием. А между событиями, растворенные в табачном дыме, ходят по кабинету лысины и прически, бритые подбородки, американские усики и янтарные мундштуки, и в рамках роговых оправ смотря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за, увлажненные росой остроум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росторной столовой чай подается не богатый, не старомодный самоварный чай, не ради насыщения, а чай утонченный, почти символический, украшенный фарфором, кружевными салфетками и строгим орнаментом аскетического печенья. Чуточку томная, немножко наивная, изысканно-рыженькая хозяйка балованными маникюрными пальчиками дирижирует чаем. К чаю прилетают веселым роем имена артистов и балерин, игриво-проказливые новеллы, легкокрылые жизнерадостные эпизодики. Ну, а если к чаю подадут закуску и улыбающийся хозяин два-три тура сделает с графинчиком, тогда после чая снова переходят в кабинет, снова закурят, придавят на диване газетные листы, подомнут боками подушечки и, откидывая головы, захохочут над последним анекдот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ве это плохо? Кто его знает, но среди этих людей всегда вертится и заглядывает в глаза двенадцатилетний Володя, мальчик худенький и бледный, но энергичный. Когда очередной анекдот почему-либо запаздывает выходом, папа подает Володю, подает в самой миниатюрной порции. В театральной технике это называется "антрак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па привлекает Володю к своим коленям, щекочет в Володином затылке и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лодька, ты почему не сп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я отвеч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почему не сп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сти в восторге. Володя опускает глаза на папино колено и улыбается смущенно - гостям так больше нра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па потрепывает Володю по какому-либо подходящему месту и спраши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уже прочитал "Гамл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я кивает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нравило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я и в этот момент не теряется, но смущение сейчас не у мес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е очень понравилось! Если он влюблен в... эту... в Офелию, так почему они не женятся? Они волынят, а ты чит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вый взрыв хохота у гостей. Из угла дивана какой-нибудь уютный бас прибавляет необходимую порцию пер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подлец, алиментов платить не хоч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и Володя хохочет, смеется и папа, но очередной анекдот уже вышел на сце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знаете, что сказал один поп, когда ему предложили платить алимент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тракт окончен". Володя вообще редко подается в таком программном порядке - папа понимает, что Володя приятен только в малых дозах. Володе такая дозировка не нравится. Он вертится в толпе, переходит от гостя к гостю, назойливо прислоняется даже к незнакомым людям и напряженно ловит момент, когда можно спартизанить: и себя показать, и гостей развеселить, и родителей возвелич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чаем Володя вдруг вплетает в новеллу свой звонкий гол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его любовница,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воздевает руки и восклиц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слышите, что он говорит? Володя, что ты говор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па лице у мамы вместе с некоторой нарочитой оторопелостью написаны и нечаянные восхищение и гордость: эту мальчишескую развязность она принимает за проявление таланта. В общем списке изящных пустяков талант Володи тоже уместен: японские чашки, ножики для лимона, салфеточки и ...сын замечатель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мелком и глупом тщеславии родители не способны присмотреться к физиономии сына и прочитать на ней первые буквы будущих своих семейных неприятностей. У Володи очень сложное выражение глаз. Он старается сделать их невинными, детскими глазами - это по специальному заказу, для родителей, но в этих же глазах поблескивают искорки наглости и привычной фальши - это для себя.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й из него может выйти граждани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рогие родит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иногда забываете о том, что в вашей семье растет человек, что этот человек на вашей ответстве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усть вас не утешает, что это не больше, как моральная ответствен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ет настать момент, вы опустите голову и будете разводить руками в недоумении и будете лепетать, может быть, для усыпления все той же моральной ответстве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лодя был такой замечательный мальчик! Просто все восторга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ужели вы так никогда и не поймете, кто винова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рочем, катастрофы может и не бы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упает момент, когда родители ощущают первое, тихонькое огорчение. Потом второе. А потом они заметят среди уютных ветвей семейного дерева сочные ядовитые плоды. Расстроенные родители некоторое время покорно вкушают их, печально шепчутся в спальне, но на людях сохраняют достоинство, как будто в их производстве нет никакого прорыва. Ничего трагического нет, плоды созрели, вид достаточно прияте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одители поступают так, как поступают все бракоделы: плоды сдаются обществу как готовая продукц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в вашей семье появляется первая "детская" неурядица, когда глазами вашего ребенка глянет на вас еще маленькая и слабенькая, но уже враждебная зверушка, почему вы не оглядываетесь назад, почему вы не приступаете к ревизии вашего собственного поведения, почему вы малодушно не спрашиваете себя: был ли я в своей семейной жизни большеви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вы обязательно ищете оправдан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ловек в очках, с рыженькой бородкой, человек румяный и жизнерадостный, вдруг завертел ложечкой в стакане, отставил стакан в сторону и схватил папирос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педагоги, все упрекаете: методы, методы! Никто не спорит, методы, но разрешите же, друзья, основной конфлик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конфлик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Какой конфликт? Вы даже не знаете? Нет, вы его разреш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хорошо, давайте разрешу, чего вы волнует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кусно затянулся, пухлыми губками выстрелил колечко дыма и... улыбнулся уста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вы не разрешите. Конфликт из серии неразрешимых. Если вы скажете, тем пожертвовать или этим пожертвовать, какое же ту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азрешение? Отписка! А если ни тем, ни этим нельзя пожертво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 же интересно, какой такой конфлик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й собеседник повернулся ко мне боком. Поглядывая на меня сквозь дым папиросы, перекидывая ее в пальцах, оттеняя папиросой мельчайшие нюансы своей печали, он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 одной стороны, общественная нагрузка, общественный долг, с другой стороны, долг перед своим ребенком, перед семьей. Общество требует от меня целого рабочего дня: утро, день, вечер - все отдано и распределено. А ребенок? Это же математика: подарить время ребенку - значит сесть дома, отойти от жизни, собственно говоря, сделаться мещанином. Надо же поговорить с ребенком, надо же многое ему разъяснять, надо же воспитывать его, черт возь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ысокомерно потушил в пепельнице недокуренную нервную папирос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спросил остор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вас маль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в шестом классе - тринадцать лет. Хороший парень и учится, но он уже босяк. Мать для него прислуга. Груб. Я ж его не вижу. И представьте, пришел к нему товарищ, сидят они в соседней комнате, и вдруг слышу: мой Костик ругается. вы понимаете, не как-нибудь там, а просто кроет ма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испугали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звольте, как это "испугался"? В тринадцать лет он уже все знает, никаких тайн. Я думаю, и анекдоты разные знает, всякую гад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идите! А где был я? Где был я, от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м досадно, что другие люди научили вашего сына ругательным словам и грязным анекдотам, а вы не приняли в этом участ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шутите! - закричал мой собеседник. - А шутка не разрешает конфлик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нервно заплатил за чай и убеж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я вовсе не шутил. Я просто спрашивал его, а он что-то лепетал в ответ. Он пьет чай в клубе и болтает со мной - это тоже общественная нагрузка. А дай ему время, что он будет делать? Он будет бороться с неприличными анекдотами? Как? Сколько ему было лет, когда он сам начал ругаться? Какая у него программа? Что у него есть, кроме "основного конфликта"? И куда он убежал? Может быть, воспитывать своего сына, а может быть, в другое место, где можно еще поговорить об "основном конфлик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новной конфликт" - отсутствие времени - наиболее распространенная отговорка родителей-неудачников. Защищенные от ответственности "основным конфликтом", они рисуют в своем воображении целительные разговоры с детьми. Картина благостная: говорит, а ребенок слушает. Говорить речи и поучения собственным детям - задача невероятно трудная. Чтобы такая речь произвела полезное воспитательное действие, требуется счастливое стечение многих обстоятельств. Надо, прежде всего, чтобы вами выбрана была интересная тема, затем необходимо, чтобы ваша речь отличалась изобретательностью, сопровождалась хорошей мимикой; кроме того, нужно, чтобы ребенок отличался терпени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другой стороны, представьте себе, что ваша речь понравилась ребенку. На первый взгляд может показаться, что это хорошо, но на практике иной родитель в таком случае взбеленится. Что это за педагогическая речь, которая имеет целью детскую радость? Хорошо известно, что для радости есть много других путей; "педагогические" речи, напротив, имеют целью огорчить слушателя, допечь его, довести до слез, до нравственного изнемо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рогие родите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подумайте, пожалуйста, что всякая беседа с ребенком не имеет смысла. Мы предостерегаем вас только от чрезмерных надежд на разгово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раз те родители, которые плохо воспитывают своих детей, и вообще те люди, которые отличаются полным отсутствием педагогического такта, - все они слишком преувеличивают значение педагогических бесед.</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итательную работу они рисуют себе так: воспитатель помещается в некоторой субъективной точке. На расстоянии трех метров находится толчка объективная, в которой укрепляется ребенок. Воспитатель действует голосовыми связками, ребенок воспринимает слуховым аппаратом соответствующие волны. Волны через барабанную перепонку проникают в душу ребенка и в ней укладываются в виде особой педагогической со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огда эта позиция прямого противостояния субъекта и объекта несколько разнообразится, но расстояние в три метра остается прежним. Ребенок как будто на привязи, кружит вокруг воспитателя и все время подвергается либо действию голосовых связок, либо другим видам непосредственного влияния. Иногда ребенок срывается с привязи и через некоторое время обнаруживается в самой ужасной клоаке жизни. В таком случае воспитатель, отец или мать, протестует дрожащим голос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бился от рук! Целый день на улице! Мальчишки! Вы знаете, какие у нас во дворе мальчишки? А кто знает, что они там делают? Там и беспризорные, бывают, навер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голос, и глаза оратора просят: поймайте моего сына, освободите его от уличных мальчиков, посадите его снова на педагогическую веревку, позвольте мне продолжать воспит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такого воспитания, конечно, требуется свободное время, и, конечно, это будет время загубленное. Система бонн и гувернеров, постоянных надсмотрщиков и зудельщиков давно провалилось, не создав в истории ни одной яркой личности. Лучшие, живые дети всегда вырывались из этой систем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тский человек не может быть воспитан непосредственным влиянием одной личности, какими бы качествами эта личность не обладала. Воспитание есть процесс социальный в самом широком смысле. Воспитывает все: люди, вещи, явления, но прежде всего и больше всего - люди. Из них на первом месте - родители и педагоги. 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ь этот "хаос" не поддается как будто никакому учету, тем не менее он создает в каждый данный момент определенные изменения в личности ребенка. Направить это развитие и руководить им - задача воспитател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ессмысленна и безнадежна попытка некоторых родителей извлечь ребенка из-под влияния жизни и подменить социальное воспитание индивидуальной домашней дрессировкой. Все равно это окончится неудачей: либо ребенок вырвется из домашнего застенка, либо вы воспитаете ур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ходит так, что за воспитание ребенка отвечает жизнь. А семья при ч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за воспитание ребенка отвечает семья, или, если хотите, родители. Но педагогика семейного коллектив не может лепить ребенка из ничего. Материалом для будущего человека не может быть ограниченный набор семейных впечатлений или педагогических поучений отцов. Материалом будет советская жизнь во всех ее многообразных проявления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арое время в зажиточных семьях называли детей "ангельскими душами". В наше время было сказано, что дети - "цветы жизни". Это хорошо. Но скоропалительные в суждениях, сентиментальные люди не дали себе труда задуматься над этими прекрасными словами. Если сказано "цветы", значит, нужно цветами любоваться, ахать, носиться, нюхать, вздыхать. Нужно, пожалуй, самим цветам внушить, что они составляют неприкосновенный, "роскошный" бук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м узкоэстетическом и бессмысленном восторге уже заложено его посрамление. "Цветы жизни" надлежит представлять себе не в виде "роскошного" букета в китайской вазе на вашем столе. Сколько бы вы ни восторгались такими цветами, сколько бы ни ахали, эти цветы уже умирают, они уже обречены и они бесплодны. Завтра вы прикажете их просто выбросить. В лучшем случае, если вы неисправимо сентиментальны, вы засушите их в толстой книге, и после этого ваша радость станет еще более сомнительной: сколько угодно предавайтесь воспоминаниям, сколько угодно смотрите на них, перед вами будет только сено, простое се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наши дети вовсе не такие цветы. Наши дети цветут на живом стволе нашей жизни, это не букет, это прекрасный яблоневый сад. И этот - наш, здесь право собственности звучит, честное слово, очаровательно! Трудно, конечно, не любоваться таким садом, трудно ему не радоваться, но еще труднее не работать в таком саду. Будьте добры, займитесь этим делом: вскапывайте, поливайте, снимайте гусеницу, обрезайте сухие веточ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спомните слова гениального садовника, товарища Сталина:   " Л ю д е й   н у ж н о   з а б о т л и в о   и   в н и м а т е л ь н о в ы р а щ и в а т ь ,  к а к   с а д о в н и к  в ы р а щ и в а е т о б л ю б о в а н н о е   п л о д о в о е   д е р е в о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ратите внимание: плодовое. Не только аромат, не только "гаммы красок" - плоды, вот что должно вас интересовать в особенной степени. И поэтому не набрасывайтесь на цветы с одними вздохами и поцелуями, возьмите в руки лопату, ножницы, лейку, достаньте лестницу. А когда в вашем саду появится гусеница, возьмите парижскую зелень. Не бойтесь, побрызгайте немножко, пусть даже цветам будет чуточку приятно. между прочим, у хорошего садовника гусеница никогда не поя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 давайте будем садовниками. Это блестящее сравнение позволит нам кое-что выяснить в трудном вопросе, кто воспитывает ребенка - родители или жиз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то выращивает садовое дерево?</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з земли и воздуха оно берет атомы своего тела, солнце дает ему драгоценную силу горения, ветры и бури воспитывают в нем стойкость в борьбе, соседние братья-деревья спасают его от гибельного одиночества. И в дереве и вокруг него всегда протекают сложнейшие химические процессы. </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Что может измерить садовник в этой кропотливой работе жизни? Не должен ли он бессильно и покорно ожидать, пока созреют плоды, чтобы кощунственной и наглой рукой похитителя сорвать их и сожрать?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именно и делают дикари где-нибудь в трущобах Огненной Земли. И так делают многие родит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ак не делает настоящий садовн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ловек давно научился осторожно и нежно прикасаться к природе. Он не творит природу и не уничтожает ее, он только вносит в нее свой математически-могучий корректив; его прикосновение, в сущности, не что иное, как еле заметная перестановка сил. Там подпорка, там разрыхленная земля, там терпеливый зоркий отбо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е воспитание - такой же корректив. И поэтому только и возможно воспитание#1. разумно и точно провести ребенка по богатым дорогам жизни, среди ее цветов и сквозь вихри ее бурь, может каждый человек, если он действительно захочет это с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что меня так не возмущает, как панический и отвратительный воп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личные мальч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понимаете, все было хорошо, а потом Сережа подружился с разными мальчиками на нашем дво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и "разные мальчики" разлагают Сережу. Сережа шляется неизвестно где. Сережа взял из шкафа отрез на брюки и продал. Сережа пришел под утро, и от него пахло водкой. Сережа оскорбил м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самый безнадежный простак может поверить, что все это сделали "разные мальчики", "уличные мальчики". Сережа - вовсе не новая марка. Это обычный, достаточно надоевший стандарт, и выделывается он отнюдь неуличными мальчиками и не "мальчиками на нашем дворе", а ленивыми и бессовестными родителями, выделывается вовсе не молниеносно, а настойчиво и терпеливо, начиная с того времени, когда Сереже было полтора года. Выделывается при помощи очень многих безобразнейших присособлений: бездумной лени, привольного фантазирования и самодурства, а самое главное - при помощи непростительной безответственности и ничтожного состояния чувства долг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и есть в первую очередь "уличный мальчик", но таковым он сделался только в семейном производстве. На вашем дворе, может быть, он действительно встретит таких же, как он, неудачников, они вместе составят обычную стайку ребят, одинаково деморализованных и одинаково "уличных". Но на том же дворе вы найдете десятки детей, для которых семейный коллектив и семейный корректив создали какие-то установки, какие-то традиции, помогающие им осилить уличных мальчиков, не чуждаясь их и не отгораживаясь от жизни семейными стен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успехе семейного воспитания решающим является активное, постоянное, вполне сознательное выполнение родителями их гражданского долга перед советским обществом. Там, где этот долг реально переживается родителями, где он составляет основу ежедневного их самочувствия, там он необходимо направляет и воспитательную работу семьи, и там невозможны никакие провалы и никакие катастроф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сть, к сожалению, категория родителей, довольно многочисленная, у которых этот закон не действует. Эти люди как будто хорошие граждане, но они страдают либо непоследовательностью мысли, либо слабостью ориентировки, либо малым объемом внимания. И только поэтому чувство долга не включается у них в сферу семейных отношений и, стало быть, в сферу воспитания детей. И только поэтому их постигают более или менее тяжкие неудачи, и только поэтому они сдают обществу сомнительную человеческую продукц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угие поступают честнее. Они говорят искренним голо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до уметь воспитывать. Я, может быть, действительно не так делаю. Надо знать, как воспиты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амом деле: все хотят хорошо воспитывать своих детей, но секрет не всем известен. Кто-то им обладает, кто-то пользуется, а вы во тьме ходите, вам никто не открыл тай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аком случае взоры всех обращаются к педагогическим техникумам и вуз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варищи родите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ежду нами: среди нашей педагогической братии процент семейных бракоделов нисколько не меньше, чем у вас. И наоборот, прекрасные дети вырастают часто у таких родителей, которые никогда не видели ни парадного, ни черного входа в педагогическую нау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педагогическая наука очень мало занимается вопросами семейного воспитания. Поэтому даже самые ученые педагоги хотя и хорошо знают, что от чего происходит, но в воспитании собственных детей стараются больше полагаться на здравый смысл и житейскую мудрость. Пожалуй, они чаще других грешат наивной верой в педагогический "секр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знал одного такого профессора педагогики. Он к своему единственному сыну всегда подходил с книгами в руках и с глубокими психологическими анализами. Как и многие педагоги, он верил, что в природе должен существовать этакий педагогический трюк, после которого все должны пребывать в полном благостном удовлетворении: и воспитатель, и ребенок, и принципы, - тишь и гладь, и божья благодать#2! Сын за обедом нагрубил матери. Профессор недолго думал и решил воодушевле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Федя, оскорбил мать, следовательно, ты не дорожишь семейным нашим очагом, ты недостоин находиться за нашим столом. Пожалуйста, с завтрашнего дня я даю тебе ежедневно пять рублей - обедай где хоч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фессор был доволен. По его мнению, он реагировал на грубость сына блестяще. Федя тоже остался доволен. Но трюковый план не был доведен до конца: тишь и гладь получились, но божья благодать вып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фессор ожидал, что через три-четыре дня Федя бросится к нему на шею и скаж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ец! Я был не прав, не лишай меня семейного очаг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случилось не так, вернее, не совсем так. Феде очень понравилось посещение ресторанов и кафе. Его смущала только незначительность ассигнованной суммы. Он внес в дело некоторые поправки: порылся в семейном очаге и проявил инициативу. Утром в шкафу не оказалось профессорских брюк, а вечером сын пришел домой пьяный. Растроганным голосом он изъяснялся в любви к папе и маме, но о возвращении к семейному столу вопроса не подымал. Профессор снял с себя ремешок и размахивал им перед лицом сына в течение нескольких мин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Через месяц профессор поднял белый флаг и просил принять сына в трудовую колонию. По его словам, Федю испортили разные товарищи: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знаете, какие бывают де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которые родители, узнав об этой истории, обязательно спрос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Ну, а все-таки, как же нужно поступать, если сын за обедом нагрубил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варищи! Этак, пожалуй, вы меня спросите: как нужно поступить, если утерян кошелек с деньгами? Подумайте хорошенько, и вы сразу найдете отв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упите себе новый кошелек, заработайте новые деньги и положите их в кошел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сын оскорбляет мать, никакой фокус не поможет. Это значит, что вы очень плохо воспитывали вашего сына, давно воспитывали плохо, долго. Всю воспитательную работу нужно начинать сначала, нужно многое в вашей семье пересмотреть, о многом подумать и прежде всего самого себя положить под микроскоп. А как поступить немедленно после грубости, нельзя решить вообще - это случай сугубо индивидуальный. Надо знать, что вы за человек и как вы вели себя в семье. Может быть, вы сами были грубы с вашей женой в присутствии сына. Впрочем, если вы оскорбляли вашу жену, когда сына не было дома, - тоже достойно внима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фокусы в семейном воспитании должны быть решительно отброшены. Рост и воспитание детей - это большое, серьезное и страшно ответственное дело, и это дело, конечно, трудное. Отделаться здесь легким трюком нельзя. Если вы родили ребенка - это значит: на много лет вперед вы отдали ему все напряжение вашей мысли, все ваше внимание и всю вашу волю. Вы должны быть не только отцом и шефом ваших детей, вы должны быть еще и организатором вашей собственной жизни, ибо вне вашей деятельности как гражданина, вне вашего самочувствия как личности не может существовать и воспитател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ВТОРАЯ</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Но что появится нового? Это определится, когда</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ырастает новое поколение: поколение мужчин, которым</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никогда в жизни не приходилось покупать женщину за</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деньги или за другие социальные преимущества, и</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поколение женщин, которым никогда не приходилось</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тдаваться мужчине из-за каких-либо других побуждений,</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подлинной любви, или отказаться отдаться</w:t>
      </w:r>
    </w:p>
    <w:p>
      <w:pPr>
        <w:pStyle w:val="Style15"/>
        <w:ind w:left="3540" w:hanging="0"/>
        <w:jc w:val="both"/>
        <w:rPr/>
      </w:pPr>
      <w:r>
        <w:rPr>
          <w:rFonts w:eastAsia="MS Mincho;ＭＳ 明朝" w:cs="Times New Roman" w:ascii="Times New Roman" w:hAnsi="Times New Roman"/>
          <w:sz w:val="24"/>
        </w:rPr>
        <w:t>любимому мужчину из боязни экономических последствий.</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Ф. Энгельс#3</w:t>
      </w:r>
    </w:p>
    <w:p>
      <w:pPr>
        <w:pStyle w:val="Style15"/>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то в молодости пригласили меня на каникулах готовить к переэкзаменовке не совсем удачного сынка в одной княжеской семье, проводившей лето в своем имении недалеко от нашего губернского города. Я соблазнился хорошим заработком и возможностью познакомиться с княжеским бытом. На пустынной жаркой станции меня ожидал просторный, длинный и блестящий экипаж - коляска. Пар вороных рысаков и спина кучера тоже поразили мое воображение; я почувствовал даже некоторое благоговение перед царством знати, о котором раньше читал только в книга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ертый мой чемоданчик неприлично прыгал на дне коляски, а на душе распространилось уныние: какого дьявола понесло меня в княжеский мир? У них свои законы, коляски, молчаливые кучера, от которых тоже несет аристократическими предками, такими же предками несет и от лошад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прожил в имении два месяца, и уныние, зародившееся в дороге, не покидало меня до последнего дня. Только на обратном пути, в той же коляске, тот же потертый чемоданчик прыгал уже весело, и не смущало меня ничто: ни коляска, ни кучер, ни весь необъятно богатый, недосягаемо высокий, блестящий княжеский ми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р этот мне не нравился. Сам князь, свиты его величества генерал-майор, "работал" где-то при дворе и в имение не приехал ни разу. Здесь проводили лето высокая, худая, носатая княгиня, двое дочерей-подростков, таких же носатых, и такой же носатый двенадцатилетний кадет, мой, так сказать, воспитанник. Кроме этих лиц, ежедневно в столовой бывало человек до двадцати: я так хорошо и не узнал, кто они такие. Часть этого народа проживала в имении, другие приезжали на два-три дня в гости. Это были соседи, между ними попадались особы титулованные; до этого я и представить себе не мог, что в нашей губернии так много гнездится разной дря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я эта компания сплошь до одного человека поразила меня своим духовным ничтожеством. До сих пор в своей жизни я никогда не встречал такого собрания бесполезных людей. Может быть, поэтому я был не в состоянии заметить у них какие-либо достоин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ядя на них, я не мог не вспоминать моего отца. Он ежедневно, в течение десятков лет, подымался в пять часов утра, по гудку. Через пятнадцать минут он уже шагает вдоль серых заборов песчаной нашей улицы, и в руках у него всегда красный узелок с завтраком. В шесть часов вечера он приходит с завода пыльный и серьезный и прежде всего выкладывает на табуретку в кухне аккуратно сложенный красный платочек, в котором так давно он носит свой завтрак. Разве могли когда-либо задуматься все эти князья и графы, свиты его величества генерал-майоры, их гости и приживалы над тем, сколько стоит простой ситцеватый красный платок, как нужно его беречь, как бережно нужно его стряхивать после завтрака и складывать вчетверо, а потом еще попола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йчас я вспоминаю княжескую семью как чудовищную карикатуру: скорее, это было преступное сообщество, компания бездельников, объединившихся вокруг главаря. Я с отвращением наблюдал все детали княжеской жизни: и глупую, пустую, никому не нужную чопорность, и обеденное и ужиное обилие, и хрусталь, и бесконечные ряды вилок и ножей у приборов, и оскорбительные для человека фигуры лакее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и теперь не понимаю, сколько времени можно жить такой бездеятельной, пресыщенной жизнью и не обратиться в тупое животное? Ну, год, два, ну, пять лет, но не века 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они жили века. Они целыми днями болтали о чьих-то успехах, о каких-то интригах, о женитьбах и смертях, о наградах и ошибочных надеждах, о вкусах и странностях таких же бездельников, как они, о покупках и продажах имен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й воспитанник был умственно отсталый мальчик. Кажется, такими же умственно отсталыми были и его сестры, и мамаша-княгиня. Но не только большое умственное развитие, но и простая арифметика не были для них существенно необходимы. Богатство, титул, принадлежащая им клеточка в придворном мире, давно разработанные, давно омертвевшие бытовые, моральные, эстетические каноны, несложная семейная дрессировка - все это вполне определяло путь будущего княз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есмотря на это, истинную сущность их жизни составляло стяжание, неумолчная, постоянная забота о накоплении, самая примитивная, самая некрасивая, отталкивающая жадность, с небольшим успехом прикрываемая этикетом и чопорностью. Им было мало того, что они имели! Где-то строилась железная дорога, где-то составлялась компания фарфоровых заводов, кто-то удачно обернулся с акциями - все их занимало, тревожило, дразнило, всюду их привлекали и пугали возможности и опасности, они страдали от нерешительности и не могли отказаться от этих страданий. И удивительное дело: эта семья даже отказывала себе кое в чем! Княгиня долго и печально толковала о том, что в Париж надо послать письмо с отказом от платьев, потому что деньги нужны князю "для дела", мой же воспитанник так же печально вспоминал, что в прошлом году хотели купить яхту и не купи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вращаясь в свою рабочую семью, я был глубоко убежден, что побывал в мире антиподов, настолько для меня чуждых и отвратительных, что с рабочими миром невозможно никакое сравнение. Мой мир был неизмеримо богаче и ярче. Здесь были действительные создатели человеческой культуры: рабочие, учителя, врачи, инженеры, студенты. Здесь были личности, убеждения, стремления, споры, здесь была борьба. Приятели моего отца, такие же, как он, старые "мастеровые", были умнее, острее и человечнее аристократов. Кум моей семьи, маляр Худяков, пришел в воскресенье к батьку, сел против меня, ехидно скривил щербатый рот и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спросил, захочу я их компании? А к чертовой матери! Ты мне дармоеда медом обмажь, деньгами обсыпь, а я с ним рюмки водки не выпью. Я вот приду к Семену Григорьевичу, посидим, посчитаем, туда-сюда; без князей можно жить, а без нас, маляров? Черта пухлого! Какая будет жизнь без маляров? Некрашеная жиз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ом, когда я чуточку поумнел и осмотрелся в жизни, и в особенности после Октября, я понял, что в старое время в семье князей и в семьях наших приятелей было нечто и обще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хорошо, как выдавал кум Худяков свою дочку замуж. Дочка была у него хорошая, румяная, и страшно ей хотелось пройти жизнь рядом с молодым слесарем Нестеренко. А старый Худяков сказал 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такой Нестеренко? Слесаришко, на тройниках сидит. Какой у него будет заработок? Седым будет - полтора рубля в день! Бро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чка плакала, а старый Худяков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ты мне голову слезами морочишь? Единственная дочка, а меня, старика, унижаешь! Какой Нестеренко жен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чка еще поплакала, а все-таки вышла за помощника машиниста Сверчк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удяков говорил моему батьку во время воскресного визи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урная голова! Нестеренко, и все! У него ус вьется - тоже причина! Сверчков сейчас помощником на пассажирских, через год-два ему паровоз дадут, хотя бы и маневровый, скажем, а все ж таки машинист. Даром я работал? Пятьсот рублей приданого валяются или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 нашем свете машинисты не с каждым маляром водили кампанию. Когда мне было лет семь, я на машинистов глядел как на самую высокую аристократию. Кум Худяков был маляр очень высокой квалификации - каретник, но женитьба Сверчкова на его дочери все же была для жениха явным мезальян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й отец не одобрил кума и по этому случаю вообще осудил его политику по отношению к высшим класса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 Василь, - говорил он ему, - не нравится мне, знаешь, что ты все с панами водиш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где я там водюсь? - смущенно говорил кум и отворачивал жидкую козлиную бороденку от гостеприимной селедки к кустам жасмина за открытым окн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водишься? Сам ты в прошлое воскресенье с кем рыбу ловил? С этим... с толстобрюхим... с дорожным мастером! А жена твоя где днюет и ночует? У Новака? 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удяков пробовал сыграть на оскорбле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овака? Моя жена? Днюет и ночует? Ты, Семен Григорьевич, это брось! Жил без панов и проживу без панов. А рыбу ловить, так это охота! Рыбу я могу ловить и с генерал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хитро кивает на оскорбленного ку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э! С генералом! У генерала лодки нет, а у дорожного мастера лодка! И сало в кошел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мой правильно укорял кума Худякова, потому что кум действительно с панами водился. В особенности было непростительно, если его жена и в самом деле заглядывала к Новаку. Дорожный мастер был просто зажиточный человек, а обер-кондуктор Новак был представителем настоящего панства, с которым даже машинисты не равняли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м поселке никого не было равного Новаку, разве начальник станции. Но начальник станции брал не столько богатством, сколько холеным лицом, блестящим мундиром и таинственной роскошью казенной квартиры, о числе комнат которой мы, разумеется, не имели никакого понят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вак же был богат. На большом его дворе, отгороженном от остального мира высокими заборами, проходила тоже таинственная для нас жизнь новаковской семьи. Бесформенным кирпичным животом выпирал из этого двора двухэтажный дом. В нижнем его этаже была "торговля бакалейных товаров", тоже принадлежавшая семье Новака. С этой торговлей мы чуточку были знакомы, потому что с раннего детства, по поручению родителей, покупали здесь керосин, подсолнечное масло и махорку для батька. А из остального богатства доступны были нашим взорам только тюлевые занавески на окнах. В слове "тюлевые" заключались для меня абсолютно недоступные нормы роскош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ер-кондуктор Новак, худой человек, с холодной, серой, со всех сторон строго обрезанной бородкой, два раза в неделю проезжал мимо наших ворот на рессорной бричке, и рядом с его блестящими сапогами всегда стоял такой же блестящий коричневый саквояж, в который, по общему мнению, обер-кондуктор складывал деньги, полученные от "зайцев". Пока я был мал, "зайцы" эти тоже представлялись мне таинственными существами, гномами, приносящими счасть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овака были хорошие, аккуратные дети, которыми наши родители кололи нам глаза. Они наряжались в ослепительные гимназические мундиры, потом на их плечах появились вензеля. По нашим улицам они проходили гордые, недоступные, окруженные отпрысками таких же богатых фамилий: поповичами, сыновьями главного бухгалтера, пристава, смотрителя зданий и дорожного мастер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мотря на полную недоступность и таинственность этого панства, именно через него спускались в наши рабочие семьи идеалы и нормы быта, а следовательно, и воспитания, спускались из тех высоких сфер, к которым я случайно прикоснулся во время каникул. От княжеских чертогов до хаты маляра Худякова построена была непрерывная лестница, по которой сходили к нам семейные стили - законы капиталистического общества. Конечно, была не только количественная, но и качественная пропасть между теми и другими - пропасть классовая. Пролетариат жил по другим законам морали и этики, в основе своей глубоко человеческим. Но если носатым княжнам приуготовлены были в наследство титул, имения, бриллианты и мечты о собственной яхте, то и дочь скромного ремесленника Дуня Худякова кое-что получала в наследство: "гардероб", швейную машину, кровать с никелированными шариками и мечта о граммофон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рая семья, в том числе семья ремесленника или мелкого чиновника, по вышеуказанным законам, также была организацией накопления. Конечно, и накопление было разное, и результаты различные. Новак зарабатывал на</w:t>
      </w:r>
    </w:p>
    <w:p>
      <w:pPr>
        <w:pStyle w:val="Style15"/>
        <w:jc w:val="both"/>
        <w:rPr/>
      </w:pPr>
      <w:r>
        <w:rPr>
          <w:rFonts w:eastAsia="MS Mincho;ＭＳ 明朝" w:cs="Times New Roman" w:ascii="Times New Roman" w:hAnsi="Times New Roman"/>
          <w:sz w:val="24"/>
        </w:rPr>
        <w:t>"зайцах", дорожный мастер на бесконтрольных расчетах с рабочими, а маляр Худяков на патянадцатичасовом рабочем дне. После завода он красил полы у богачей или золотил чугунных Христосов для намогильных памятников. Накопления были необходимы и для учебы детей, и для приданого дочерям, и для "покойной старости", и для придания солидности фамильной фирме. Благодаря семейному накоплению пробивались отдельные удачники в тот</w:t>
      </w:r>
    </w:p>
    <w:p>
      <w:pPr>
        <w:pStyle w:val="Style15"/>
        <w:jc w:val="both"/>
        <w:rPr/>
      </w:pPr>
      <w:r>
        <w:rPr>
          <w:rFonts w:eastAsia="MS Mincho;ＭＳ 明朝" w:cs="Times New Roman" w:ascii="Times New Roman" w:hAnsi="Times New Roman"/>
          <w:sz w:val="24"/>
        </w:rPr>
        <w:t>социальный слой, где не только не грозила нищета, но где были надежды выйти в "настоящие люд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им из важнейших путей в этом направлении была удачная женитьба. Как и в семьях князей, так и у нас браки редко совершались по любви. У нас, конечно, не было той домостроевской или замоскворецкой закваски, когда молодые женились, не видя друг друга, по самодурному решению отцов. Наши молодые более или менее свободно встречались, знакомились, "гуляли", но звериный закон борьбы за существование действовал почти механически. Материальные соображения при женитьбе были часто решающими. Приданое за дочкой в двести - триста рублей, с одной стороны, было страховкой будущего благополучия, с другой - привлекало солидных женихов. Только самые бедные девушки, выходя замуж, имели возможность руководствоваться такими незначительными аргументами, как красивые глаза, приятный голос, добрая душа и пр. А если девушка была чуть-чуть побогаче, для нее уже трудно было определить, "на кого вин моргае":</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Чи на тii воли,</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Чи на тi корови,</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Чи на мое бiле личко,</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Чи на чорнi бро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очень слабым утешением в таком случае были дальнейшие слова песни:</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оли та корови</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Усi поздихають,</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Бiле личко, чорнi брови</w:t>
      </w:r>
    </w:p>
    <w:p>
      <w:pPr>
        <w:pStyle w:val="Style15"/>
        <w:ind w:left="14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Повiк не злиняю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енихи как раз прекрасно знали, что в сравнении с волами и коровами "бiле личко, чорнi брови" являются предметами, ужасно скоро портящими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зяином в семье был отец. Он управлял материальной борьбой семьи, он руководил ее трудной жизненной интригой, он организовывал накопление, он учитывал копейки, он определял судьбы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Это центральная фигура истории! Хозяин, начальник, педагог, судья и иногда палач, это он вел семью со ступеньки на ступеньку, это он, собственник, накопитель и деспот, не знавший никаких конституций, кроме божеских, обладал страшной властью, усиленной любов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у него есть и другое лицо. Это он пронес на своих плечах страшную ответственность за детей, за их нищету, болезни и смерть, за их тягостную жизнь и тягостное вымирание. Эту ответственность десятки веков перекладывали на него хозяева жизни, грабители и насильники, дворяне и рыцари, финансисты, полководцы и заводчики, и он десятками веков нес ее непосильное бремя, усиленное тою же любовью, и стенал, страдал и проклинал небо, такое же невинное, как и он, но отказаться от ответственности не мог.</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от этого его власть становилась еще священнее и еще деспотичнее. А хозяева жизни были довольны, что всегда к их услугам эта одиозная фигура ответчика за их преступления, фигура отца, отягченная властью и долг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тская семья не может быть отцовской монархией, так как исчезла старая экономическая семейная динамика. Наши браки не совершаются по материальным соображениям, и наши дети ничего материального существенного не наследуют в семейных границ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а семья - это уже не уединенная группа отцовских владений. Члены нашей семьи  от отца до вчера родившегося ребенка – члены социалистического общества. Каждый из них несет на себе честь и достоинство этого высокого зва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амое главное: для каждого члена семьи определен и обеспечен в великолепном ассортименте, в государственном масштабе выбор путей и возможностей, и победоносное шествие вперед каждого человека теперь зависит больше от него самого, чем от семейной мобилизац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аша семья не есть случайное соединение членов общества. Семья – это естественный коллектив, и, как все естественное, здоровое, нормальное, она должна только расцвести в социалистическом обществе, освободившись от тех самых проклятий, от которых освобождается и все человечество и отдельная лич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становится единственной первичной ячейкой общества, тем место, где реализуется прелесть человеческой жизни, куда приходят отдыхать победные силы человека, где растут и живут дети - главная радость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и родители тоже не безвластны, но эта власть - только отражение общественной власти. Долг нашего отца перед детьми - это особая форма его долга перед обществом. Наше общество как будто говорит родителя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по доброй, любовной воли соединились, наслаждаетесь вашими детьми и дальше собираетесь радоваться на них. Это дело ваше личное и вашего личного счастья. Но в этом счастливом процессе у вас родились новые люди. Настанет момент, когда эти люди перестанут служить только для вашей радости, а выступят как самостоятельные члены общества. Для общества совсем не безразлично, что это будут за люди. Передавая вам некоторую толику общественной власти, Советское государство требует от вас правильного воспитания будущего гражданина. Оно в особенности рассчитывает на некоторое обстоятельство, естественно возникающее из вашего союза, - на родительскую любов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желаете родить гражданина и обойтись без родительской любви, то, будьте добры, предупредите общество о том, что вы желаете сделать такую гадость. Люди, воспитанные без родительской любви, - часто искалеченные люди. И так как такая любовь есть у общества к каждому своему члену, как бы он ни был мал, то ваша ответственность за детей всегда может принять реальные формы.</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одительская власть в советском обществе есть власть, основанная не только на общественном полномочии, но и на всей силе общественной морали, требующей от родителей, по крайней мере, чтобы они не были нравственными урод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именно с такой властью и с такой любовью входят родители в семейный коллектив как особые ее компоненты, отличные от других компонентов -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а семья, как и прежняя, составляет хозяйственную единицу. Но советское семейное хозяйство есть обязательно сумма трудовых заработков. Даже если они очень велики, даже если они превышают нормальные потребности семьи, даже если они накопляются, это накопление имеет иной характер, чем накопление в семье капиталистического обще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ер-кондуктор Новак, когда мобилизованные им силы природы и техники: "зайцы", знакомства, двухэтажные дома и торговля - достигли желательных размеров, оставил обер-кондукторское поприще и купил недалеко от нашего города имение, в котором было пятьдесят десятин. Новак купил имение у общипанного панка Пчелинцева, который после этого пошел работать в той самой службе движения, из которой только что выбыл новый помещик новак. Потеря Новака в нашей среде была, таким образом, достойно компенсирована, пожалуй, даже с излишком, ибо мы пополнили свои ряды персоной чистых кров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поэтому были довольны. Недоволен был только сын Новака, сухой и скрипучий студент Коммерческого института. Он говор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Фатер наш на авантюры пустился! Мало ему было хорошей жизни, захотелось с мужиками воз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ак судит "ветренная младость". Старый Новак судил инач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му балбесу что? Он нацепил золотые полеты и думает: устроился! А кончит институт, что будет делать? Служить? Я уже наслужился, довольно каждому прыщу кланяться. А вот он получит от меня тысячи две десятин да крахмальный завод, он тогда разберет, что это получше твоих полетов. Конечно, придется нам пострадать временем - большие деньги требуются. А ему только одно в голову лезет: на парных извозчиках кат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зяйство нашей семьи строится в совершенно новых условиях общественной экономики и, следовательно, в новых условиях общественной морали. В наших семейных перспективах нет беспросветной нужды, но зато нет крахмальных заводов и благоприобретенных имений. Поэтому проблема семейной экономической политики в Советском государстве выражается в совершенно новых формах. Прежде всего важно, что теперь за семейное благосостояние не может отвечать только отец. Семья, коллектив призваны отвечать за это благосостоя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но представить себе семью и у нас, в которой потребности удовлетворяются с некоторым напряжением, иногда даже большим. Нам приходилось видеть такие семьи, пример некоторых из них может быть для многих весьма поучительным. В следующей главе мы специально остановимся на одной замечательной семье, жизненная борьба которой, несмотря на очень трудные условия, все же оставалась борьбой советского коллектива за лучшую жизнь, ни на минуту не принимая окрасок нищей беспросвет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стинкты накопления, направлявшие старую жизнь, у нас основательно выключены. Трудно даже представить себе, чтобы у кого-нибудь из наших граждан, хотя бы в тайных подвалах души, зашевелилась старая гад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х, жаль, нельзя магазинчик заве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стинкт накопления в старом обществе был постоянно действующим регулятором потребления. Накопительская жадность достигала иногда таких степеней, что уже сама себя отрицала. Загребистые руки делались такими длинными, что теряли способность обслуживать собственную глотку, а были годны только для грабеж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нашей стране только сумасшедший может отказывать себе на том основании, что он решил сбить капитальчик и пустить его в оборот.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очень важное политическое, экономическое и моральное обстоятельство. В нашем этическом каталоге навсегда вычеркнута организованная жадность, составляющая мотивационную основу всего капиталистического общества. От потребительской жадности, которая логически допустима и у нас, она отличается очень сложной картиной психологических и перспективных деталей, ибо заключает в себе и стремление к власти, и честолюбие, и гонор, и любовь к раболепству, и ту сложнейшую цепь зависимостей, которая необходимо приходит вместе с широкой властью над множеством людей и множеством предмет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организованная жадность вычеркнута впервые в истории мира Октябрьской революцией, и это коротко отмечено в статье шестой Конституц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емля, ее недра, леса, заводы, фабрики, шахты, рудники, железнодорожный, водный и воздушный транспорт, банки, средства связи, организованные государством крупные сельскохозяйственные предприятия (совхозы, машинно-тракторные станции и т.п.), а также коммунальные предприятия и основной жилищный фонд в городах и промышленных пунктах являются государственной собственностью, то есть всенародным достоя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а статья, несмотря на всю ее простую скромность, является основанием новой морали человече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 нашей Конституции есть десятая статья, в которой сказа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аво личной собственности граждан на их трудовые доходы и сбережения, на жилой дом и подсобное домашнее хозяйство, на предметы домашнего хозяйства и обихода, на предметы личного потребления и удобства, равно как право наследования личной собственности граждан, охраняется закон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й статье закреплены права граждан на предметы потребления. Это те права, которые составляют настоящий объект великой борьбы человечества и которые всегда нарушались эксплуатацией человека челове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ас эти права не ограничены законом. Они ограничиваются фактическим состоянием нашего народного богатства, а так как оно растет с каждым днем, то, следовательно, с каждым днем расширяются и потребительские возможности отдельного человека. Наше государство ставит перед собой открытую и ясную цель всеобщего богатства, таким образом, и перед каждой семьей у нас широкая цепь возможностей материальны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тский семейный коллектив на основании статьи десяток Конституции является полным хозяином своего семейного имущества, которое имеет исключительно трудовое происхождение. Это хозяйственная арена семейного коллектива становится в значительной мере и ареной педагогичес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е общество открыто и сознательно идет к коммунистическому обществ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ас моральные требования к человеку должны быть выше среднего уровня человеческого поступка. Мораль требует общего равнения на поведение самое совершенное. Наша мораль уже в настоящее время должна быть моралью коммунистической. Наш моральный кодекс должен идти впереди и нашего хозяйственного уклада и нашего права, отраженного в Конституции, он должен видеть впереди еще более высокие формы общества. В борьбе за коммунизм мы уже сейчас должны воспитывать в себе качества члена коммунистического общества#4. Только в этом случае мы сохраним ту моральную высоту, которая сейчас так сильно отличает наше общество от всякого друг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ликий закон коммунизма "от каждого по способности, каждому по потребности" для многих еще представляется практически неуловимым, многие еще не способны представить такой высокий принцип распределения, предполагающий еще невиданные формы честности, справедливости, точности, разума, доверия, чистоты человеческой нравственной лич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убочайший смысл воспитательной работы, и в особенности работы семейного коллектива, заключается в отборе и воспитании человеческих потребностей, в приведении их к той нравственной высоте, которая возможна только в бесклассовом обществе и которая только и может побуждать человека к борьбе за дальнейшее совершенствов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равственно оправданная потребность - это есть потребность коллективиста, т.е. человека, связанного со своим коллективом единой целью движения, единством борьбы, живым и несомненным ощущением своего долга перед обществ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ребность у нас есть родная сестра долга, обязанности, способностей, это проявление интересов не потребителя общественных благ, а деятеля социалистического общества, создателя этих бла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шел ко мне пацан. Лет ему, вероятно, двенадцать, а может, и меньше. Уселся против меня в кресле, потирает ручонкой бортик стола, собирается говорить и волнуется. Голова у него круглая, стриженая, щеки пухленькие, а большие глаза укрыты такой обыкновенной, стандартной слезой. Я вижу белоснежно-чистый воротничок нижней сороч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цан этот - актер, я таких много видел. На его физиономии хорошо сделано горе, сделано из взятых напрокат, вероятно, в кино, стариковских мимических материалов: брови сдвинуты, нежные мускулы лба сложены в слабосильную складку. Я посмотрел на него внимательно и предлож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е? Говори, что тебе нужно. Как зов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цан шикарно вздохнул, еще раз потянул ладошкой по столу, нарочно отвернул в сторону лицо и нарочно замогильным голосом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ля. А что говорить? Жить нечем. И кушать не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ца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прибавил слезы и молча поверте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заложил сложенные руки между колен, наклонился немного вперед, поднял глаза к окну и великолепно сыг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мать! Нечего и говорить! Чего вы хотите, если она служит... на вешалке... в клуб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цан так расстроился, что уже не меняет позы, все смотрит в окно. В глазах перекатывается все та же сле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ак, - сказал я. - Так что тебе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зглядывает на меня и пожимает плеч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нибудь нужно сделать. В колонию отправь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колонию? Нет, ты не подходишь. В колонии тебе будет тру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дпирает голову горестной рукой и задумчиво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же я буду жить? Что я буду куш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это? Ты же у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можно жить на пять рублей? И одеться же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решил, что пора перейти в наступл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ругое скажи: почему ты школу брос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ожидал, что Коля не выдержит моей стремительной атаки, заплачет и растеряется. Ничего подобного. Коля повернул ко мне лицо и деловито удив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может быть школа, если мне кушать не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ты сегодня не завтрак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встал с кресла и обнажил шпагу. Он, наконец, понял, что и горестная поза, и неистощимая слеза в глазах не производят на меня должного впечатления. Против таких скептиков, как я, нужно действовать решительно. Коля выпрямился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вы меня допрашиваете? Вы не хотите мне помочь, я пойду в другое место. И нечего про завтрак. Завтракал, завтрак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вот ты какой! - сказал я. - Ты бое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боевой, - шепнул Коля, но глаза опус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 нахал, - сказал я медленно, - ты - настоящий нах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оживился. В его голосе прорвались, наконец, хорошие мальчишеские нотки. И слезы вдруг как не быва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не верите? Вы не верите? Да? Ну, прямо скажите, что не вери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же ты думаешь: и скажу. Не верю, и все ты наврал. И есть нечего, и надевать нечего! Совсем умираешь, бедный! С голо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не верьте, - небрежно сказал Коля, направляясь к выхо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постой, - остановил я его. Ты тут сидел, врал, сколько времени пропало! Теперь поед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да поедем? - испугался Ко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 тебе поедем, к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Смотри ты! Никуда я не поеду! Чего я пое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чего? Домой поед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не совсем не нужно домой. Мало ли чего вам захоч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рассердился на паца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вольно болтать! Говори адрес! Молчишь? Хорошо: садись и ожид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не сказал адреса, но уселся в кресле и затих. Через пять минут он залез в машину и покорно сказал, куда ех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просторный двор нового рабочего клуба он прошел впереди меня, подавленный и расстроенный, но это уже было детское горе, и поэтому в нем активное участие принимали нос, и щеки, и рукава черной курточки, и другие приспособления для налаживания нерв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ебольшой чистенькой комнате, в которой были и занавеси, и цветы, и украинский пестрый коврик у белой кровати, Коля с места в карьер сел на стул, положил голову на кровать и заревел, что-то приговаривал невнятное и на кого-то обижался, но кепку крепко держал в руке. Мать, молодая, тоже большеглазая и тоже с пухленькими щечками, взяла кепку из его руки и повесила на гвоздик, потом улыбнулась м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он там наделал такого? Вы его приве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на секунду прекратил рыдания для того, чтобы предупредить возможные с моей стороны каверз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кто меня не приводил! Я сам его привел! Пристал и пристал: едем и едем! Ну, и говорите, пожалуйс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опять ринулся в мягкую постель, но плакал теперь как-то одной стороной, а другой слушал, о чем мы говорили с матер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не волновала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знаю, что мне с ним делать. Он не был такой, а как пожил у брата - брат у меня директор совхоза в Черниговской области, так с ним и сделалось. И вы не думайте: он сам не знает, что ему нужно. А научился: ходит и ходит! Научился просить разное... и школу бросил, а ведь в четвертом классе. Учился бы, а он по начальникам ходит, беспокоит. А спросите его, чего ему не хватает? И одет, и обут, и постель хорошая, и кушанье у нас, не скажу, какие разносолы, а никогда голодным не был. У нас можно из клубной столовой брать, да и дома когда на примусе. А конечно, у директора лучше: деревня все-таки и совхоз и в то же время - хозяй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перестал плакать, но лежал головой на кровати, а под стулом водил ногой, видно, о чем-то своем думал, переживал возражения на скромные сентенции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удивила меня своим замечательным оптимизмом. Из ее рассказа было ясно, что жить ей с сыном трудно, но у нее все хорошо и всем она доволь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ньше хуже было: девяносто рублей, подумайте! А сейчас сто двадцать, и утро у меня свободное, я то тем, то сем заработаю. И учусь. Через три месяца перехожу в библиотеку, буду получать сто восемьдес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улыбалась с уверенным покоем в глазах. В ней не было даже маленького напряжения, чего-либо такого, что говорило бы о лихорадочной приподнятости, о неполной уверенности в себе. Это была оптимистка до самых далеких глубин души. На фоне ее светлого характера очень диким показался мне бестолковый и неискренний бунт ее сына. Но и в этом бунте мать ничего особенного не находи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ть побесится! Это ему полезно будет! Я ему так и сказала: не нравится у меня, ищи лучшего. Школу хочешь бросить - бросай, пожалуйста. Только смотри, вот здесь, в комнате, я никаких разговоров не хочу слушать. Ищи других, которые с тобой, с дураком, разговаривать захотят. Это его у дяди испортили. Там кино каждый день бесплатное! А я где возьму кино? Сядь, книжку почитай! Ничего, перебесится! Теперь в колонию ему захотелось. Приятели там у него, как 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уже сидел спокойно на стуле и внимательным теплым взглядом следил за оживленно-улыбчивой мимикой матери. Она заметила его внимание и с притворно-ласковой укоризной кив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шь, сидит, барчук! У матери ему плохо! Ничего не скажу, ищи лучше, попрошайничай т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я откинул голову на спинку стула и повел в сторону лукавым глаз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зачем ты, мама, такое говоришь? Я не попрошайничаю вовсе, а при Советской власти я могу требо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 спросила мать, улыбая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мне нужно, - еще лукавее ответил о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будем судить, кто виноват в этом конфликте. Суд - трудное дело, когда неизвестны все данные. Мне и сын и мать одинаково понравились. Я большой поклонник оптимизма и очень люблю пацанов, которые настолько доверяют Советской власти, что уже и себя не помнят, и не хотят доверять даже родной матери. Такие пацаны много делают глупостей и много огорчений причиняют нам, старикам, но они всегда прелестны! Они приветливо улыбаются матери, а нам, бюрократам, показывают полную пригоршню потребностей и вяк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правьте меня в коло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правьте меня в летную школу, я хочу быть летчи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стное слово, я буду работать и учи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се-таки... Все-таки нехорошо вышло и у Коли, и у его матери. Как-то так получилось, что потребности сына вырастали по особой кривой, ничего общего не имеющей ни с материнской борьбой, ни с ее успехами и надеждами. Кто в этом виноват? Конечно, не дядя-директор. Пребывание у дяди только толкнуло вперед бесформенный клубок плохо воспитанных претензий Ко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летняя школа, и колония, и даже кино и хорошая пища – прекрасные вещи. Естественно, к ним может стремиться каждый паца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совершенно понятно, что мы не имеем права считать потребностью каждую группу свободно возникающих желаний. Это значило бы создать простор для каких угодно индивидуальных припадков, и в таком просторе возможна только индивидуальная борьба со всеми последствиями, печально из нее вытекающими. Главное из этих последствий - уродование личностей и гибель их надежд. Это старая история мира, ибо капризы потребностей - это капризы насильник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ведение Коли на первый взгляд может показаться поведением советского мальчика, настолько захваченного движением истории, что бег семейной колесницы для него уже скучен. Общий колорит этого случая настолько симпатичен, что невольно хочется оказать Коле помочь и удовлетворить его неясные желания. Многие так и делают. Я много видел таких облагодетельствованных мальчиков. Из этих мальчиков редко получается какой-нибудь толк. Такие, как Коля, прежде всего насильники, пусть в самой дозе. Они подавляют своими требованиями сначала отца или мать, потом приступают с ножом к горлу к представителям государственного учреждения и здесь настойчиво ведут свою линию, подкрепляя ее всем, что попадается под руку: жалобой, слезой, игрой и нахальств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за советской физиономией Коли и за его детским притворством скрывается нравственная пустота, отсутствие какого бы то ни было коллективного опыта, который в двенадцать лет должен быть у любого ребенка. Такая пустота образуется всегда, если с раннего детства в семье нет единства жизни, быта, стремлений, нет упражнений в коллективных реакциях. В таких случаях у ребенка потребность набухает в уединенной игре воображения без всякой связи с потребностями других людей. Только в коллективном опыте может вырасти потребность нравственно ценная. Конечно, в двенадцать лет она никогда не будет оформлена в виде яркого желания, потому что корни ее покоятся не в водянистой игре чистой фантазии, а в сложнейшей почве еще неясного коллективного опыта, в сплетении многих образов близких и менее близких людей, в ощущении человеческой помощи и человеческой нужды, в чувствах зависимости, связанности, ответственности и многих други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почему так важен для первого детства правильно организованный семейный коллектив. У Коли этого коллектива не было, было только соседство с матерью. И каким бы хорошим человеком ни была мать, простое соседство с нею ничего не могло дать положительного. Скорее, наоборот: нет опаснее пассивного соседства хорошего человека, ибо это - наилучшая среда для развития эгоизма. В таком случае как раз и разводят руками многие хорошие люди и вопрош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кого он урод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ше четырнадцать лет. Он покраснел, над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вы достали мягкий? Я не поеду в мяг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смотрит на него со строгим удивл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ты не поедешь в мяг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чему в прошлом году было в международном? А почему теперь в мяг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прошлом году было больше денег...</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ие там деньги? - говорит Алеша презрительно. _ Деньги? Я знаю, в чем тут дело. Просто потому, что это я еду. Меня можно в чем угодно воз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говорит холо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умай, как хочешь. Если не нравится в мягком, можно и совсем не ех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идишь? Вот видишь? - обрадовался Алеша. - Могу и совсем не ехать! Все рады будете! Конечно! И даже билет можно продать. Деньги все-та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пожимает плечами и уходит. Она должна еще подумать, что дальше делать с такими проклятыми вопрос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адя, старшая сестра Алеши, не так спокойна и ничего не откладывает. Надя помнит тревогу гражданской войны, теплушки эвакуационных маршрутов, случайные квартиры прифронтовых городов, помнит стиснутые зубы и горячую страсть борьбы, терпкую неуверенность в завтрашнем дне и воодушевленную веру в побе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я с насмешкой смотрит на брата, и Алеша читает в ее прикушенной губе еще и осуждение. Он знает, что через минуту сестра обрушится на него со страшной силой девичьего невыносимого презрения. Алеша встает со стула и даже напевает песенку - так он спокоен. Но все напрасно; песенку обрывает короткая оглушительная "очере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ты мне объясни, молокосос, когда ты успел привыкнуть к международн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ша оглядывается и находит мальчишеский увертливый отв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я говорил, что привык? Я просто интересуюсь. Каждому интересно, пони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жестким вагоном ты не интересуеш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Жестким тоже интересуюсь, но только... это потом... в следующий раз... И потом... какое, собственно говоря, твое де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е, - говорит сестра серьезно, - мое дело. Во-первых, ты не имеешь права ехать на курорт. Никакого права! Ты здоровый мальчишка и ничем не заслужил, ничем, понимаешь, абсолютно! С какой стати разводить таких? С какой стати, гово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ша начинает скептичес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н куда поехала! По-твоему, так я и обедать не имею права тоже не заслуж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он понимает, что стратегическое отступление необходимо. Надька способна на всякую гадость, и перспектива курорта может отдвинуться в далекие эпохи, называемые "взрослыми". Чем кончится сегодняшняя кампания? Хорошо, если только местным пионерским лагерем! Через пятнадцать минут Алеша шутя подымает ру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даюсь! Готов ехать в товарном вагоне! Пожалуйс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ребность Алеши в международном вагоне не родилась в игре воображения, она выросла в опыте, и тем не менее все понимают, что эта потребность в той или иной мере безнравственна. Понимает это и мать, но она не в силах изменить полож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всякий опыт в нашей стране есть опыт нравственный. Наша семья не является замкнутым коллективом, как семья буржуазная. Она составляет органическую часть советского общества, и всякая ее попытка построить свой опыт независимо от нравственных требований общества обязательно приводит к диспропорции, которая звучит как тревожный сигнал опас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испропорция в семье Алеши заключается в том, что потребности отца или матери механически становятся потребностями детей. У отца они проистекают из большого ответственного и напряженного труда, из его трудового значения в Советском государстве. А у Алеши они не оправданы никаким коллективным трудовым опытом, а даны в отцовской щедрости; эти потребности у него - отцовская подачка. Принципиально такая семья есть самая старая, старая отцовская монархия, нечто подобное просвещенному абсолютиз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ас приходится, в виде исключения, наблюдать такие семьи. У них словесная советская идеология мирно уживается с опытом старого типа. Дети в такой семье регулярно упражняются в неоправданном удовлетворении. Трагическое будущее таких детей очевидно. Впереди у них тяжелая дилемма: либо пройти стадию естественного роста потребностей сначала в состоянии взрослого, либо подарить обществу такой большой и такой квалифицированный труд, чтобы заслужить санкцию общества на большие и сложные потребности. Последнее возможно только в исключительных случа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е приходилось по этому поводу говорить с отдельными товарищами. Некоторые из них рассуждают паничес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же делать? Если я с семьей еду на курорт, как, по-вашему, я должен ехать в одном вагоне, а семья в друг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ая паника удостоверяет только одно: нежелание видеть сущность вопроса, отказ от активной мысли, создающей новое. Международный вагон не дороже судьбы детей, но дело не в вагоне. Никакие фокусы не поправят положения, если в семье нет настоящего тона, постоянного правильного опы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ехать с отцом в каком угодно вагоне в отдельном случае нисколько не вредно, если очевидно, что это только приятный случай, вытекающий не из права детей на излишний комфорт, а из их желания быть вместе с отцом. В советском семейном коллективе много найдется других случаев, когда потребности детей не будут связаны с заслугами отца, тогда и у Алеши будет действовать другая логи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се это вовсе не значит, что в такой семье к детям нужно применять какую-то особенную дрессировку. Вопрос решается в стиле всей семьи. И если сам отец как гражданин имеет право на дополнительный комфорт, то как член семейного коллектива он тоже должен себя ограничивать. Какие-то нормы скромности обязательны и для него, тем более что в биографиях наших великих людей скромность всегда присутствует: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нимаемся по лестнице. На окнах белые полотняные занавески. Это три окна квартиры Сталина. В крохотной передней бросается в глаза длинная солдатская шинель, над ней висит фуражка. Три комнаты и столовая. Обставлены просто, как в приличной, но скромной гостинице. Столовая имеет овальную форму: сюда подается обед - из кремлевской кухни или домашний, приготовленный кухаркой. В капиталистической стране ни такой квартирой, ни таким меню не удовлетворился бы средний служащий. Тут же играет маленький мальчик. Старший сын Яша спит в столовой, - ему стелят на диване; младший в крохотной комнатке, вроде ниши".</w:t>
      </w:r>
    </w:p>
    <w:p>
      <w:pPr>
        <w:pStyle w:val="Style15"/>
        <w:ind w:left="424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Анри Барбю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равственная глубина и единство семейного коллективного опыта - совершенно необходимое условие советского воспитания. Это относится одинаково и к семьям с достатком и к семьям с недостат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й стране только тот человек будет полноценным, потребности и желания которого есть потребности и желания коллективиста. Наша семья представляет собой благодарный институт для воспитания такого коллективизм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ТРЕТЬЯ</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Веткин познакомился со мной в начале лета 1926 года. Я и сейчас вспоминаю появление его с некоторым смущением: оно было похоже на вторжение неприятельской армии, произведенное неожиданно - без объявления войн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между тем ничего военного на деле как будто и не было. Степан Денисович мирно и застенчиво вошел в мой служебный кабинетик, очень вежливо поклонился, держа кепку впереди себя в обеих руках,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вы очень заняты, простите за беспокойство - у меня к вам минимальная просьб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при слове "минимальная" Степан Денисович не улыбнулся, был сдержанно серьезен и скорее озабочен, чем угрю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уселся на стуле против меня, и я мог лучше рассмотреть его лицо. У него хорошие усы, прикрывающие рот, под этими усами он часто как-то особенно мило вытягивал губы, как будто что-то обсасывал, на самом едел у него во рту ничего не было, - это движение выражало тоже озабоченность. Рыжая борода Степана Денисовича была немного сбита вправо, вероятно, оттого, что он часто теребил ее правой ру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Видите ли, какое дело! Я, собственно говоря, учитель, здесь недалеко, в Мотовилов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чень приятно. Коллега, знач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Степан Денисович не поддержал моего оживления. Он захватил рукой большой участок рыжей своей бороды и суховато объяснил, глядя чуть в сторо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ятно - нельзя сказать. Я, конечно, люблю это дело, но прямо скажу - не выходит. То есть методически выходит, а организационно не выход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чем же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 то, что организационно, а можно сказать, в бытовом отношении. Я у вас прошу сейчас работу... кузне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удивился молча. Он мельком взглянул на меня и продолжал еще более сухо, с особенной симпатичной солидностью, вызывающей большое доверие к его слова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 хороший кузней. Настоящий кузнец. Мой отец тоже был кузнец. В ремесленном училище. Я потому и вышел в учителя. А у вас тут все-таки заводик, и кузнец хороший нужен. И притом учит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 согласился я. - Вам нужна кварти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 вам сказать? Комната, конечно, или две комнаты. Семья у меня значительная... Очень значительн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засосал губами и задвигался на стул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чительское дело хорошее, но такую семью невозможно содержать. И кроме того -  деревня. Куда они пойдут, детиш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олько у вас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смотрел на меня и улыбнулся в первый раз. В этой улыбке я увидел, наконец, настоящего Степана Денисовича. Его озабоченное лицо ничего общего не имело с улыбкой: зубы в ней были веселые, белые, блестящие. С прибавлением улыбки Степан Денисович казался искреннее и добре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для меня самый трудный вопрос: отвечать прямо - стыдно, а часто все-таки приходится, понимаете, отвеч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го улыбка еще раз мелькнула и растаяла за усами, а на ее месте снова вытянутые озабоченные губы, и снова он отвернулся от ме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ринадцать. Тринадцать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ринадцать? - завопил я в крайнем изумлении. - Да что вы говори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 ничего не ответил, только еще беспокойнее завозился на стуле. И мне стало страшно жаль этого симпатичного человека, я ощутил крайнюю необходимость ему помочь, но в то же время почувствовал и озлобление. Такое озлобление всегда бывает, если на ваших глазах кто-нибудь поступает явно неосмотрительно. Все эти мои чувства разрешились в неожиданном для меня самого восклица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рт знает что! Да как же... да как же вас угоразди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ыслушал мой неприличный возглас с прежним выражением усталости и заботы, улыбаясь только краем ус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семье может быть от одного до восемнадцати детей. Я читал: до восемнадцатого бывало. Ну... на мою долю выпало тринадц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это "выпа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а как же? Раз бывает до восемнадцати, значит, где-нибудь и тринадцать окажется. Вот на меня и выпа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быстро договорился со Степаном Денисовичем. Хороший кузнец нам, действительно, был нужен. Степан Денисович рассчитывал, что кузнецом он заработает больше, чем учителем, наша организация могла пойти навстречу его расчета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квартирой было хуже. Насилу-насилу я мог выкроить для него одну комнату, да и для этого пришлось произвести целую серию переселений и перетасовок. Правда, наши рабочие так заинтересовались столь выдающейся семьей, что никто и не думал протестовать. По этому поводу кладовщик Пилипенко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считаю, что это свинство. Уступить, само собой, нужно, а все-таки человек должен соображение иметь и расчет иметь! Живи, живи, да оглядывайся. Скажем, у тебя трое, четверо, смотришь, пятеро стало! Ну, оглянись же, такой-сякой, посчитай: пятеро, значит, сообрази – следующий шестой будет. А то, как дурень с печи, - никакого расче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оварищ Чуб, старый инструментальщик, у которого было именно шестеро детей, объяснил, что простая арифметика в этом вопросе ничего еще не реш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ое сказал: считай! Думаешь, я не считал? Ого! А что поделаешь: бедность. Бедность, вот кто дела такие делает! У богатого две кровати, богатый себе спит и все. А у бедного одна кровать. Сколько ни считай, а она свое возьмет, и не заметишь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считаешь, - сказал кладовщ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счет происходит, а как же! - засмеялся и Чуб, который, впрочем, всегда любил веселый разгово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руглый и толстый бухгалтер Пыжов слушал их разгово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кровительственно, а потом вне и свою лепту в дело объяснения подобных феноменальных явлен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счет в таком случае вполне возможен. Главное здесь, в дополнительном коэффициенте. Если у тебя один ребенок, а второй, так сказать, в проекте, то ожидается прибавление ста процентов. Расчетливый человек и задумается: сто процентов - сильный коэффициент. Ну, а если у тебя пятеро, так шестой, что же, всего двадцать процентов – пустяковый коэффициент, человек и махнет рукой: была не была, рискую на двадца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нт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ушатели хохотали. Чуба в особенности увлекала причудливая игра коэффициентов, и он потребовал немедленно приложения этой теории к собственному случ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 ты, черт! Это значит, если у меня - седьмого подготовить, какой же выйдет... это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дьмого? - Пыжов только глянул на небо и определил точ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данном положении будет коэффициент шестнадцать и шесть десятых процен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тяк! - в восторге захрипел Чуб. - Конечно, тут и думать не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и дошел человек до тринадцати? - заливался кладовщ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и дошел, - подтвердил бухгалтер Пыжов, - тринадцатый - это восемь и три десятых процен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это даже внимания не стоит, - Чуб просто задыхался от последних открытий в этой обла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весело все встретили Степана Денисовича, когда он приехал второй раз посмотреть на квартиру. Степан Денисович не обижался ни на кого, он понимал, что математика обязы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вартиру осмотрели компанией. Комната была средняя, метров на пятнадцать квадратных. Помещалась она в одной из хат, доставшихся нашему заводу еще от старого режима. Степан Денисович все пожевывал и посасывал, осматривал комнату, и как будто про себя грустно вспомин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все-таки у меня две комнаты... Ну, ничего, как-нибу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я мог сделать? В растерянности я задал Степану Денисовичу глупый вопр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вас... много мебели?</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ткин с еле заметным укором на меня гля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ебель? Да разве мне до мебели? И ставить нек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друг очаровательно улыбнулся, как бы поддерживая меня в моем смуще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обще для предметов неодушевленных свободных мест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б лукаво почесал небритый подбородок и прищурил гла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 таких объективных условиях товарищу не мебели нужны, а стеллажи, вот как у меня в инструментальной. Стеллажи, если начальник не против, можно будет с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рикинул глазом высоту комна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ри яруса. Четвертый, дополнительный на по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льзя здесь поместить тринадцать, - сказал опечаленный кладовщик Пилипенко, - какая же здесь кубатура останется для дыхания воздух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икакой кубатуры, да и вас же дв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ткин поглядывал то на одного консультанта, то на другого, но у него не было растерянного вида. Вероятно, все затронутые обстоятельства у него</w:t>
      </w:r>
    </w:p>
    <w:p>
      <w:pPr>
        <w:pStyle w:val="Style15"/>
        <w:jc w:val="both"/>
        <w:rPr/>
      </w:pPr>
      <w:r>
        <w:rPr>
          <w:rFonts w:eastAsia="MS Mincho;ＭＳ 明朝" w:cs="Times New Roman" w:ascii="Times New Roman" w:hAnsi="Times New Roman"/>
          <w:sz w:val="24"/>
        </w:rPr>
        <w:t>были давно учтены и сверстаны в общий план операции. Он подтвердил свое прежнее реш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я десятого перевезу семейство. Нельзя ли конячку какую-нибудь, потому что все-таки барахлишко и малыши пешком не дойдут от вок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ячку? Пожалуйста! Даже д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это спасибо. Две, конечно, лучше, потому... семья все-таки переезж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сятого мая, в воскресенье, совершился въезд семейства Веткиных на территорию нашего завода. Завод был расположен недалеко от города, и к нему была проложена специальная дорога, вымощенная булыжником. Рано утром две заводские "конячки" притащили к городу некоторое подобие экипажей, отчасти похожих на линейки, отчасти на площадки. К полудню по дороге началось движение публики, чего раньше никогда не бывало. Семейные пары делали вид, будто совершают воскресную прогулку, дышат свежим воздухом и наслаждаются окрестными ландшафт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ва часа дня показалась процессия - никакое другое слово к описываемому явлению не подходит. Сидящий на первой подводе трехлетний мальчик держал в руке небольшой игрушечный флаг, и это еще больше придавало всему шествию характер торжественны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ереди шли две подводы. На них преобладало "барахлишко", только на первой сидел знаменосец, а на второй двое детей поменьше. "Барахлишко" состояло из вещей малого размера, за исключением шкафика, установленного на первой подводе в самом ее центре, что придавало шкафчику некоторую нарочитую торжественность. Это был кухонный шкафик - одно из самых счастливых изобретений человечества, шкафик, но в то же время и стол. Такие вещи издают всегда замечательный запах: от них пахнет теплом, свежеиспеченным хлебом и детским счастьем. Кроме шкафика выделялись большой самовар, две связки книг и узел с подушками. Все остальное было обыкновенной семейной мелочью: ухваты, веники, ведро, чугунки и т.д.</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ядом со второй подводой шла девушка лет семнадцати, в стареньком, потемневшем ситцевом платьице, босиком и с непокрытой головой. Видно было, что она всегда так ходила: несмотря на то, что лето только началось, волосы ее успели сильно выгореть, лицо было покрыто густым красноватым загаром, а на щеках даже шелушилось. И все же оно производило очень приятное впечатление: серьезное, хорошей формы рот. Голубые глаза ясно и спокойно поблескивали под прямыми умными бровк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подводами два мальчика, приблизительно одного роста и возраста, несли выварку#1, чем-то наполненную и прикрытую полосатым куском материи. Этим было лет по тринадцать. За ними шествовала центральная группа детворы от пяти до двенадцати лет, мальчики и девчонки. Двое, самые молодые, - девочки, щекастые и пузатенькие, - шли впереди, взявшись за руки, часто перебирали босыми ножками по чистым теплым булыжникам мостовой и имели вид очень озабоченный: подводы хоть и медленно двигались по шоссе, но этим пешеходам трудно было управиться и с такой скорост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тальные, большие мальчики, заняты были делом: каждый что-нибудь тащил на руках или на плечах, кто зеркало, кто связку рамок, самый старший нес граммофонную труб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я эта компания произвела на меня неожиданно приятное впечатление: головы всех были острижены под машинку, загоревшие мордочки казались чистыми, даже босые ножки были припорошены только сегодняшней пылью. Поясов ни у кого не было, но воротники ситцевых рубашек были аккуратно застегнуты, не было нигде ничего изодранного, только у того, что нес трубу, блестела на колене заплата. Особенно же мне понравилось то, что ни у одного члена процессии не было несимпатичного или отталкивающего выражения: никаких болячек, никакой золотухи, никаких признаков умственной отсталости. Они спокойно поглядывали на нас, не смущались, но и не глазели безразлично, иногда о чем-то между собой переговаривались, не понижая голоса, но и не бравируя своей свобод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расслышал несколько слов такого разгово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ут сухое место. А это ло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з нее корзинки можно 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атько обязательно сдел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м батько, творец и руководитель всей этой армии, шел сзади и бережно нес в руках граммофонный ящик. Рядом с ним, спустив с черной головы желтый, яркий платок, выступала важно, улыбаясь нам влажными большими глазами красивая, румяная женщина. Проходя мимо нас, Степан Денисович расцвел своей замечательной улыбкой и приподнял кеп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ехали! Что хотите делайте, а приехали! Ваши, смотри, рты разинули! А это моя жена, честь имею: Анна Семено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на Семеновна церемонно наклонила голову и протянула руку, потом черными глазами стрельнула вокруг и сказала солидным низким контраль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ему нужно: рты разинули! Привыкнут. Были б люди хорошие, не злые.</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т момент среди встречающих произошло движение. Жена инструментальщика Чуба, широкая и важная дама, до сих пор смотревшая на шествие с поджатыми губами, воздела руки и воскликну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лышенько! Ой, боже ж ты мой! Такие крошки и пешком идут! С вокзала пешком, легко сказ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бросилась к одной из крошек и подхватила ее на руки. Девочка из-за ее плеча выставила такую же, как и раньше, озабоченную мордочку и так же таращила на мир голубые глазенки. Немедленно и другая крошка вознеслась на чьи-то плечи. Встречающие смешались с процессией. К Веткиным подошел бухгалтер Пыжов и сказал, протягивая ру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 приездом! И самое главное, не робейте! Это, понимаете, правильно: кадр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ьзуясь летним временем. Степан Денисович решил основную часть своей армии поместить на свежем воздухе. Для этого он устроил возле своей хаты нечто вроде веранды. Для такого дела нашлось в разных концах нашего двора много бросового материала: обрезки, куски реек, ящики. Воспользовавшись моим разрешением, Степан Денисович назначил для доставки этого материала резервные силы армии, в то время когда основные силы занялись самой построй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семья Веткиных не прибыла к нам, а меня заинтересовал важный педагогический вопрос: имеется ли в этой семье какая-либо организационная структура, или семья представляет из себя, так сказать, аморфную массу? Я прямо спросил об этом Степана Денисовича, когда он зашел ко мне по де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ткин не удивился моему вопросу и одобрительно улыбну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правы, это очень важный вопрос, структура, как вы говорите. Конечно, есть структура, хоть и трудный вопрос. Тут могут прийти в голову разные неправильные принцип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прим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вот я вам объясняю. Можно, допустим, по возрасту, тогда для дела хорошо будет, а для воспитания неправильно, малыши и одичать главная бригада - четверка: Ванька, Витька, Семен и опять же Ванюшка. Старшему Ваньке пятнадцать лет, Ванюшке десять, но он тоже шустрый, может то - другое 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это у вас для Вани выш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шло так в беспорядке. Старший Ванька правильный, я люблю это имя, а то теперь в моду вошли Игори да Олеги. Ну, а второй родился в шестнадцатом году - война, то, се. Я как учитель освобождается, да черт их разберет, потащили и меня к воинскому начальнику и продержали две недели. А жинка в это время с прибавлением. Хлопоты, нужда, волнение, а кумовья попались неотесанные, деревня! Батюшка, видно, спешил куда, заглянул в святцы, какого святого? Ивана-мученика. Ну, и бултых в воду с этим мучеником, так и осталось. Да ничего страшного, может, потом будут путаться, а сейчас ничего: то - Ванька, а то - Ванюша, они так уже и знают. Ванька белый, а Ванюшка черный, в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это у вас хозяйственная брига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го! Хозяйственная. И в школу ходят, и дома, если что сделать, всегда компанией. Работники будут. И к тому же мальчишки. Вот вам и структура. Потом есть еще бригада, хэ, хэ! Васька - восемь лет, осенью в школу, подходит к старшим, а пока гуляет. А кроме него, Люба - семь годков, а Кольке - шесть. В хозяйстве с них какой толк, а все-таки приучаются: принести что, отнести, в кооператив сбегать. Читать умеют и счет в пределах двух десятков - удовлетворите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они сейчас материал стаскив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Васька, Люба и Колька, это их дело. Ну, а под ними, конечно, мелочь: Марусе только пять, а другие меньше: Вера и Гришка. А Катя и Петька самые малые - близнецы, в позапрошлом году только появи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тарше всех доч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ксана, как же! Оксана вне конкуренции. Во-первых, невеста, во-вторых, она все умеет, и матери, пожалуй, не уступит в хозяйстве. Это особая статья, и тут подумать нужно. Из Оксаны хороший человек выйдет, и учиться хочет - в рабфаке. Вот посмотрю осень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ая бригада Ваньки старшего неустанно работала по постройке веранды. Сам Степан Денисович мало ей помогал, так как приступил уже к работе в нашей кузнице, и только после четырех часов его взлохмаченная голова торчала над готовым каркасом веранды, занятая больше всего вопросом о конструкции крыши. Но даже и в эти вечерние часы распорядительная власть принадлежала Ваньке. Однажды при мне он сказал отц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туда не лазь. Утром мы сами сделаем. А ты лучше гвоздей достань. Этих гвоздей ма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распоряжении бригады были только те гвозди, которые Ванюшка младший вытаскивал из старых досок. Он целые дни просиживал за этим делом, в его распоряжении были для этого клещи и особый молоток с раздвоенным узким концом. Ванюшкина продукция "лимитировала" постройку, и Ванька старший отдал приказание резерву, доставляющему матери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не бросайте где попало. Если с гвоздиком, несите к Ванюшке, а если без гвоздика, давайте мн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чальник резерва, восьмилетний Васька, человек лобастый, коренастый и серьезный, не пошел, однако, на усложнение работы по доставке материала, а мобилизовал представительницу "мелочи", пятилетнюю Марусю – существо необыкновенно радостное и краснощекое. Маруся с любопытством рассматривала каждую дощечку, придиралась к каждому подозрительному пятнышку и, надувая и без того полные щечки, откладывала дощечку в ту или иную сторону. Во время работы она нежно приговарив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 гвоздиком... Без гвоздика... С гвоздиком... Три гвоздика... А эта... без гвоздика... А эта с гвозди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изредка она с испугом всматривалась в какой-нибудь подозрительный обрывок проволоки, прилепившийся к дощечке, и озабоченно топала к Ваньке или к Витьке с трагическим вопрос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тоже гвоздик? Или это другое?.. Это ровалка? Какая ровалка? Это не нужно с гвозди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лодые Веткины поражали окружающих удивительным спокойствием своих характеров. В этом переполненном семействе почти не слышно было плача. Даже самые младшие Веткины, близнецы Катя и Петька, никогда не задавали таких оглушительных концертов, какие случались, например, в семействе Чуба. У Чуба дети были веселые, боевые, очень подвижные и предприимчивые. Они много играли, были организаторами всей детворы нашего двора, много проказничали и веселились, их голоса слышались то в том, то в другом конце. Очень часто эти голоса приобретали подчеркнуто минорный характер, а иногда приобретали форму рева, настойчивого, упорного, вредного, с причитаниями и обиды, с неожиданными повышениями до "крика под ножом убийцы". Чубы-родители деятельно боролись с подобными излишествами, сами кричали, ругались и даже проклинали свое потомство, а в случаях с наибольшей экспрессией размахивались затрещинами и подзатыльниками и другими видами непосредственного воздействия. Такое оформление часто сообщало семье Чубов характер классической трагедии, вроде "Ричарда 3", в которой, как известно, детей убивают пачками. На деле, конечно, ничего трагического не бы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лодые чубенки, накричавшись до хрипа и получив все, что им полагалось по обычаям педагогики, вытирали слезы и немедленно забывали все обиды и неприятности, в том числе и собственные домогательства, послужившие ближайшим поводом к конфликту, и отправлялись с веселыми выражениями лиц продолжать свою счастливую детскую жизнь в другом конце двора. Старые Чубы тоже не предавались никакой грусти. Напротив, сознание исполненного родительского долго повышало их жизнедеятельность, необходимую для выполнения стоящих перед ними семейных задач.</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чего подобного не было у Веткиных. Даже Катя и Петька в самых пессимистических случаях ограничивались коротким хныканьем, имеющим главным образом символическое значение. Более старшие элементы веткинского потомства даже и не хныкали никогда. Конфликты этой семьи не выносились на общественную арену, а может, конфликтов и вовсе не бы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е заводское общество обратило внимание на эту особенность Веткиных; все старались как-нибудь объяснить ее. Никто при этом не упоминал о педагогических талантах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б говор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рактеры такие. Это от природы. И тут ничего хорошего нет, если вообще посмотреть. Человек должен все уметь. Какой же это человек будет, если ему все равно, хоть блин, хоть г...о? Человек, если что – кричать должен, сердце у него должно быть. И плакать в детском положении следует по закону: живой человек, а не кукла. У своего батька я первый скандалист был, и попадало, правда, то аршином, а то и кулаком. А теперь живу без скандалов, хотя, если кто налезет, пожалуйста, я тоже покричать могу, а как же инач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ухгалтер Пыжов был другого мн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в том дело, товарищ Чуб, не в характере дело, а в экономической базе. Когда у тебя один или два, увидят что - дай! Дай этого! На! Дай того! Ну, надоест, нельзя! Начинается крик, конечно, потому что раньше давали, а теперь не дают. А у Веткина - тринадцать, крути не верти, а все равно постоянный недостаток и дефицит. Тут никому в голову не придет кричать: дай! Как это "дай"? Откуда дать? Я и то удивляюсь, как это Степан Денисович управляется без счетовода? Тут, что ни попадет в общий котел, подумай да подумай, по скольку граммов приходится на персону, да ведь не просто раздели, а по дифференциальному методу, старшему одно, а младшему другое. Вот почему и характеры спокойные: каждый сидит и ожидает своего пайка, криком все равно не помож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это вы по-ученому придумали, товарищ Пыжов, а только не так, - возразил Чуб. - У меня тоже шестеро. По какому хочешь методу, все равно мало приходится на одного. А, однако, орет, понимаешь, хоть ты ему кол на голове теши: дай и все! И такой результат: кто больше кричит, так тому больше и дается. А не выкричит, так силой отнимет у другого. У меня Володька такой - напористы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ткин выслушал эти философские новеллы со сдержанной улыбкой превосходства и ответил т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человек напористый, это еще вопрос, нужно или не нужно. Один напористый нарвется на другого напористого и за ножи хватаются или просто в драку! Надо, чтобы компания была хорошая, тогда все и сделается, а то "напористый"! А что дети плачут и кричат, так это просто от нервов. Вы думаете, у вас только нервы? У них тоже. На вид он хороший мальчишка, и веселый, и все, а на самом деле у него нервы испорчены, как у барыни-сударыни. Он и кричит. Если ему нервы не портить с первого года, чего он будет крич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моих нервы? - поразился Чуб. - 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там "ого"? - сказал Веткин и развел усы, прикрывая рукой улыбк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У тебя у самого нервы бракованны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набдить пищей свою семью Веткину было трудно. Правда, мы отвели для его нужд значительный участок огорода, и на нем скоро заработали Анна Сергеевна и Оксана. Помогли Веткину и еще кое-чем: лошадь, плуг, семена и особенно важная вещь - картофель. Но пока что огород требовал только труда и расход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не жаловался, но и не скрывал своего полож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Я не падаю духом. Сейчас главное = хлеб. Для начала, если будет хлеб, хорошо. Но все-таки: самое минимальное - полпуда хлеба, это значит, по пятьсот граммов на едока, в сущности, даже маловато. Каждый день полпуда!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все понимали, что от Веткиных требовалась змеиная мудрость. Сам Веткин эту мудрость реализовал на работе. Он был и в самом деле хороший кузнец: в этом деле ему здорово помогала учительская культура. Заработок его поэтому был гораздо выше среднего заработка нашего рабоче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я был очень удивлен, когда на мое предложение о вечерней сверхурочной работе Веткин ответ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нужно для завода, я не откажусь - это другое дело. Ну, а если это вы как бы в поддержку мне, так такого не нужно делать, потому что с таким принципом можно сильно напут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смущенно улыбнулся и потом уже не мог спрятать улыбку, хотя и старался изо всех сил запихнуть ее за густую занавеску усов, - это значит, он чувствовал какую-то неловк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ловек должен работать семь часов, а если больше, значит, неправильная амортизация. Я этого не понимаю: народил детей и умри. Это вот, забыл уже, насекомое такое или бабочка, так она живет один день. Положила яички и до свидания: больше ей делать нечего. Может, для бабочки и правильно, потому что ей в самом деле нечего делать, а у человека дела много. Я вот хочу видеть, как Советская власть пойдет и как перегоним этих... Фордов разных и Эдисонов. И японцы, и Днепрострой, мало ли чего? Семь часов кузнечной работы - это для меня не лег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вы только что сказали, - отозвался я, - что если нужно для завода...</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другое дело. Для завода нужно - и все. А для детей моих не нужно. Надо, чтобы отец у них как человек был, а не то, как я наблюдал, не человек, а просто лошадь: взгляд тупой, спина забитая, нервы ни к черту, а души, как кот наплакал. К чему такой отец, спрашивается? Для хлеба только. Да лучше такому отцу сразу в могилу, а детей и государство прокормит хлеба не пожалеет. Я таких отцов видел: тянет через силу, ничего не соображает - свалился, издох, дети - сироты; а если и не сироты, так идиоты, потому что в семье должна быть радость, а не то что одно горе. А еще и хвалятся люди: я, говорит, все отдал для детей! Ну, и дурак, ты отдал все, а дети получили шиш. У меня хоть и небогатая пища, зато в семье есть компания, я здоровый, мать веселая, душа есть у кажд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знаюсь, что в то время такие рассуждения Степана Денисовича не то что не понравились мне, а упали как-то не на благоприятную почву. Логически с ним трудно было не согласиться, но трудно было представить себе ту границу, которая могла бы точно отделить подобную философию от эгоизма или простой лени. Я привык считать, что чувство долга только тогда будет действенным и нравственно высоким, когда оно не находится в очень близком родстве с арифметикой или апте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е захотелось ближе посмотреть, как вся эта теория выглядит в практической линии Степана Денисовича. Но зайти к Веткиным у меня все не выбиралось времени, тем более что положение их постепенно улучшилось. В другой половине хаты Веткина жили две девушки-обмоточицы. Они по собственному почину уступили свою комнату Веткиным, а сами перебрались к подруге в другую хату. Степан Денисович деятельно занялся реорганизацией своего обиталищ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то я и инструментальщик Чуб уже в августе месяце пробирались в город. Шли по узкой кривой тропинке в молодых дубовых зарослях. Чуб по своему обыкновению говорил о людя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ткин сына на экзамен отправил - Ваньку старшего. А будет жить у дяди в городе. И сейчас там. Дай мне такого дядю, так я тебе не только тринадцать - тридцать детей наготовлю. Людям везет по-разному: у одного - голова, у другого - борода красивая, у третьего - дяд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там за дядя та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го! Не дядя, а масло! Председатель ГРК#5, легко сказать! Четыре комнаты, рояль, диваны, ну, мануфактуры разной, продовольствия, как у цар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адет, что 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крадет? Покупает, хэ! В своих магазинах всегда можно купить. Если бы, допустим, у меня свом магазины были, разве я не покупал бы? Нэп называется! Бывает и Нэп, а бывает и ХЭП, ХАП! При "хапе" и для племянников хватит. А вы спросите Степана Денисовича, почему он к дяде пристроился? Ну, и отдал бы Ваньку в наш фабзавуч. Так нет, к дяде нужно, потому что там Нэп этот сам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т момент из-за дубовых зарослей по той же кривой дорожке вышли Степан Денисович и Ванька. Ванька брел сзади, щелкал прутиком по встречным стволам молодых деревьев и имел то сложное выражение, которое бывает только у мальчиков, когда они из уважения и любви к старшим покоряются их решениям, но в глубине души крепко стоят на какой-то своей принципиальной позиции, и это ясно видно по еле заметной, но все же настойчивой и иронической улыбке и в легком налете такого же иронического лака на грустных глаз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держал? - крикнул Чуб еще изд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даже не улыбнулся, сердито глянул назад на сына и, направляясь мимо нас, буркнул холо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держ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потом вдруг остановился и сказал, глядя в земл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слышали о дворянской гордости? Пожалуйста, вот вам дворянская горд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колько театральным жестом Веткин показал на Ваньку. Сей представитель дворянства в одной руке держал ботинки, а в другой прутик, которым царапал землю у своих босых ног, рассматривая исцарапанное место прежним сложным взглядом, состоящим из двух лучиков: один грустный и расстроенный, а другой лукавый и вредный. Последний лучик, может быть, как раз и отражал идею, безусловно, дворянску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старался пронзить Ваньку сердитым взглядом, но не пронзил: Ванька оказался твердым, как самшит. Тогда Степан Денисович обратился к нам с жалобой на сы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блоки! Яблоки он признает, если натаскает из совхозного сада. А если они на столе у человека, так он их не при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ое возмутительное отношение к яблокам, конечно, не могло быть изображено никакими словами. Степан Денисович снова воззрился на Вань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совершил головой неразборчивое движение, состоящее из поматывания в нескольких направлениях,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только яблоки? Не в яблоках дело, а вообще... я там жить не бу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снова обернулся к нам, чтобы подчеркнуть развратный характер Ванькиных слов, но Ванька продолж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что мне ихние яблоки? И конфеты? И этот... балы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вдруг пыхнул смехом и отвернул покрасневшее лицо, прошептав несколько смущен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алы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оминание об этом деликатесе смешило Ваньку недолго, к тому же это был горький смех сарказма. Ванька повернул этот сарказм к нам его серьезной стороной и сказал с настоящим осуждающим выраж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дома ничего такого нет, и я не хочу! Не хочу - и вс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ется, в этих словах заключалось окончательное утверждение Ваньки, потому что, сказав их, Ванька выпрямился, крепко хлопнул прутиком по ноге, как будто это был не прутик, а стек, и глянул на батька. В этот момент в выражении Ванькиной фигуры было действительно что-то аристократичес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под правым усом что-то такое сделал, как будто начал улыбаться, но бросил эту затею и сказал пренебрежите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рдец какой! Подум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круто повернулся и зашагал по направлению к заводу. Ванька быстро сверкнул взглядом по нашим лицам, как будто хотел поймать их на месте преступления, и спокойно тронулся за бать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б задержал теплый взгляд на уходящем мальчике, кашлянул и полез в карман за махоркой. Он долго расправлял пальцами измятый листик папиросной бумаги, долго насыпал и распределял на нем табак и все посматривал задумчиво в сторону скрывшегося уже Ваньки. Только заклеив смоченную языком цыгарку и взяв ее в рот, он зашарил в глубоком кармане грязного пиджака и сказал хрип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да, мальчишка... А как вы скажете, правильно или не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думаю, что 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б стал искать спички в другом кармане, потом в штанах, потом где-то за подкладкой и улыбну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свете все легко решается. Вот вы сразу сказали: правильно. А может, и неправильно. Спички вот, и то все бока расцарапаешь, пока найдешь, а тут тебе жизнь, жизненная правда! Как же так, правильно? Вам хорошо говорить, а у Веткина тринадцать. Имеет право этот босяк задаваться? Яблоки, балык, смотри ты! А если у батька и картошки не хват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стойте, Чуб, вы только сейчас осуждали Ветк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ждал, а как же! А что ж тут хорошего? Дядя тот сукин сын, а Веткин к нему мост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это другое дело. Это к старику придирка, а мальчишке какое дело? Мальчишка должен понимать, что отцу трудно, отец и думает, как лучше. Нашел-таки спички, смотри, куда залезли! Теперь детвора стала такая – все сама, и делает сама, и понимает сама, а ты за нее отвеч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настоял на своем и поступил в наш фабзавуч#6. Городской дядя, таким образом, был оставлен в потенциальном состоян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исанный случай меня заинтересовал в нескольких разрезах. Хотелось увидеть поближе всю мотивационную натуру Ваньки, нужно было выяснить и другое, как такие натуры делаются? Для нашего брата, педагога, второй вопрос представляет настолько важное значение, что мне нестыдно было поучиться кое-чему у такой кустарной педагогической организации, как семья Веткиных. При этом мне не могло прийти в голову, что Ванькина натура дана от природы, что она не является результатом хорошей воспитательной работ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реди так называемой широкой публики у нас широко распространено знание того, что теория Ломрозо#7 ошибочна, что хорошее воспитание из любого сырого материала может выковать интересный и здоровый характе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правильное и симпатичное убеждение, но, к сожалению, у нас оно не всегда приводит к практическим результатам. Это происходит потому, что значительная часть наших педагогов исповедут пренебрежение к Ломброзо только в теоретических разговорах, в докладах и речах, на диспутах и конференциях. В этих случаях они решительно высказываются против Ломброзо, но на деле, в будничной практической сфере, эти противники Ломброзо не умеют точно и целесообразно работать над созданием характера и всегда имеют склонность в трудных случаях потихоньку смыться и оставить природное сырье в первоначальном ви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а линия положила начало многим завирательным писаниям и теориям. Отсюда "стала есть" и педология#8, в порядке хитроумного непротивления, пошла и теория "свободного воспитания", а еще естественнее - пошли отсюда же обыкновенные житейские умывания рук, воздевание тех же конечностей, отмахивание теми же конечностями, сопровождаемые обычными словеч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жасный маль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езнадежный тип!</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бессиль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исправ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на него махнули ру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жен специальный реж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ничтожение педологии, всенародный провал "свободного воспитания"#9 произошли на наших глазах. Но неудачникам-педагогам стало от этого еще труднее, ибо теперь ничем теоретическим нельзя прикрыть их практическую немощь, а если говорить без обиняков и реверансов - их непобедимую лен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омброзо можно смешать с грязью только единственным способом – большой практической работой над воспитанием характера. А эта работа вовсе не такая легкая, она требует напряжения, терпения и настойчивости. Многие же наши деятели чистосердечно думают, что достаточно чуточку поплясать над поверженным Ломброзо и изречь несколько анафем и долг их выполне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я эта "практическая" печаль состоит, впрочем, не из одной лени. В большинстве случаев здесь присутствует настоящее, искреннее и тайное убеждение, что на самом деле если человек зародился бандитом, то бандитом и издохнет, что горбатого могила исправит, что яблочко от яблони недалеко пад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исповедую бесконечную, бесшабашную и безоглядную уверенность в неограниченном могуществе воспитательной работы, в особенности в общественных условиях Советского Союза. Я не знаю ни одного случая, когда бы полноценный характер возник без здоровой воспитательной обстановки или, наоборот, когда характер исковерканный получился бы, несмотря на правильную воспитательную работу. И поэтому я не усомнился в том, что благородство Ванькиной натуры должно привести меня к естественному его источнику – к глубокой и разумной семейной педагоги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с Ванькой старшим я поговорил при первом удобном случае, который произошел в том же лесу, только в самой его глубине, подальше от извилистых дорожек в город. В выходной день я просто бродил в этом месте, соблазненный возможностью побыть одному и подумать над разными жизненными вопросами. Ванька собирал грибы. Еще раньше Степан Денисович говорил м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ибы - это хорошо придумано. Когда у человека денег нету, можно пойти и насобирать грибов. Хорошая приправа и даром! Ягода - в том же духе. Еще крапива, молодая тольк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ходил по лесу с большой кошелкой и собирал именно грибы - маслята. Из кошелки они уже выглядывали влажной аппетитной верхушкой, и Ванька из подола рубахи соорудил нечто вроде мешка и складывал туда последние экземпляры. он поздоровался со мной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атько грибы страшно любит. И жареные и соленые. Только здесь белых грибов нет, а он больше всего белые люб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сел на пень и закурил. Ванька расположился против меня на травке и поставил кошелку к дереву. Я спросил у него прям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ня, меня интересует один вопрос. Ты отказался жить у дяди из гордости... Отец твой правильно сказал, так 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из гордости, - ответил Ваня и ясно на меня глянул голубыми спокойными глазами. - Чего из гордости? Просто не хочу, на что мне этот дяд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ведь у дяди лучше? И семье твоей облегч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это сказал и сразу же почувствовал угрызения совести, даже виновато улыбнулся, но синева Ванькиных глаз была по-прежнему спокой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атьку это правда, что трудно, а только... чего ж нам расходиться? Тогда еще труднее бу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оятно, мое лицо в этот момент приобрело какое-то особенно глупое выражение, потому что Ванька весело расхохотался, даже его босые ноги насмешливо подпрыгнули на трав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думаете что? Вы думаете, батько для чего меня к дяде отправил? Думаете, чтобы нас меньше осталось? Н-нет! Батько у нас такой хитрый... прямо, как тот... как муха! Это он хотел, чтобы мне лучше было! Видите, какой о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тебе было бы легче, и ему было бы легче, - настаивал я на сво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нет, - продолжал Ваня по-прежнему весело. - Разве ему один человек - что? Ему ничего. А теперь я в ФЗУ двадцать восемь рублей заробляю, видите? Это он для меня хот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отказался от лучш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его там лучшего? - сказал Ваня уже серьезно. - Это разве хорошо, батька бросать? Хорошо, да? А там ничего лучшего, а все хуже. Только там едят, ну, и все. А у нас дома лучше. Как сядут, во! Весело! И батько у нас веселый, и мать! У нас, конечно, нет балыка. А вы думаете, балык вкус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кус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какой там вкусный! Гадость! А картошка с грибами, вы думаете, как? Целый чугун! А батько еще и приговаривает что-нибудь. И пацаны у нас хорошие, и девчата. Чего я там не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я ничего и не выяснил в этом разговоре. Ваня не признавал никакой гордости, а уверял меня, что дома лучше. Когда мы прощались, он сказал мне ласково и в то же время как-то особенно задор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приходите сегодня к нам ужинать. Картошку с грибами. Вы думаете, не хватит? Ого! Вы приход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же, и при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стное слово, приходите! В семь часов. Хорош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емь часов я отправился к Веткиным. На веранде сидел у стола Степан Денисович и читал газету. У летней кухни, построенной в сторонке, хозяйничали Анна Семеновна и Оксана. Оксана глянула на меня, не отрывая рук от сковородки, и ласково улыбнулась, сказав что-то матери. Анна Семеновна оглянулась, подхватила фартук, завертела им вокруг пальцев и пошла мне навстреч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как хорошо, что пришли! Ванька говорил, что придете. Степан, ну, принимай же гостя, довольно тебе политикой заним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снял очки и положил их на газету. Потом ухватил бороду и засосал губами, но это была озабоченность гостеприимная и чуточку ироническая. В дверях хаты стоял Ванька старший, ухватился обеими руками за притолоку и улыбнулся. Под одной его рукой прошмыгнул в хату Васька, а из-под другой руки, опершись на колени ручонками, выглядывала румяная Маруся и щурила на меня глазен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пять минут мы расположились за большим столом на лавках. На столе не было скатерти, но стол блестел чистотой натурального дерева. Залезая за стол, я не мог удержаться и любовно провел рукой по его приятной белизне. Степан Денисович заметил это движение и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м нравится? Я тоже люблю некрашеный стол. Это настоящее дело, природное, тут никого нельзя надуть. А скатерть, бывает и так, нарочно покупают серенькую, чтобы не видно было, если припачкается. А здесь чистота без всяких разговор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ма Степан Денисович был новый, более уверенный и веселый, лицо у него вольнее играло мускулами, и он почти не сосал свой таинственный леденец. Возле печи, занавешенной белой занавеской, стояли Ванька старший, Витька, Семен и Ванюшка - вся первая бригада - и, улыбаясь, слушали отц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мнату шумно влетела семилетняя Люба - самая смуглая из Веткиных, у нее лицо почти оливкового оттенка. В отличие от прочих ее шея украшена ожерельем из красных ягод растения, называемого в наших местах глодом. Люба вскрик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опоздала, опоздала! Ванюшка, дав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реглазый, суровый Ванюшка присел у нижней полки шкафчика и размеренно начал подавать Любе сначала корзину с нарезанным хлебом, потом глубокие тарелки, потом несколько ножей, две солонки и аллюминевые чайные ложки. Сестра отвечала неприступному спокойствию Ванюшки самым горячим движением вокруг стола, отчего по комнате прошел какой-то особенно милый и теплый ветер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ка Люба и Ванюшка накрывали на стол, Ванька старший и Витька вытащили из-под спального помоста два маленьких "козлика" и уложили на них широкую доску, такую же чистую, как и стол. Рядом с помостом, таким образом, протянулся длинный походный столик, и на нем немедленно стали тарелки, принесенные бурным вихрем оливковой Любы. Не успел я оглянуться, как за этим столиком собралась компания: Маруся, Вера, Гриша, Катя и Петька - вся семейная "мелочь" в полном составе. Каждый из них приволок с собой и мебель. Маруся выкатила из-под помоста круглый чурбачок. Близнецы Катя и Петька, кажется, пришли из другой комнаты. Они вошли серьезные и даже озабоченные, и оба прижимали к седалищным местам крошечные сосновые табуреточки. Эти явились в совершенно оборудованном состоянии. Так, не отрывая от собственных тел табуреточек, они и протискались за импровизированный стол и, как только уселись, затихли в серьезном ожидан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тырехлетняя Вера, напротив, отличалась веселым характером. Она была очень похожа на Марусю, такая же краснощекая и живая, только у Маруси уже отросли косы, а Вера стрижена под машинку, она, как только уселась за стол, ухватила алюминиевую ложку и о чем-то загримасничала, ни к кому, впрочем, не обращаясь, просто в яркое, летнее, солнечное окно, а ложкой застучала по столу. Ванюшка от шкафчика оглянулся на нее и сердито нахмурил брови, намекая на ложку. Вера загриманичала на Ванюшку, лукаво заиграла щечками и высоко замахнулась ложкой, угрожая с треском опустить ее на тарелку. У нее готов был сорваться закатистый громкий смех, но Ванькин старший поймал ее ручонку вместе с ложкой. Вера подняла на него прекрасные большие глаза и улыбнулась нежно и трогательно. Ванька, не выпуская ее руки, что-то зашептал ей, наклонившись, и Вера слушала его внимательно, скосив глазки, и шептала тем срывающимся на звон шепотом, который бывает только у четырехлетн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ага... не буду... не бу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залюбовался этой игрой и пропустил самый торжественный момент: и на нашем столе и на примостке "мелочи" появились чугунки с картофелем у нас побольше, у "мелочи" поменьше, а Анна Семеновна уже была не в темном кухонном фартуке, а в сежем, ярком, розовом. Оксана и Семен принесли две глубокие миски с жареными грибами и поставили их на стол. Семья спокойно рассаживалась. К моему удивлению, Ванька старший уселся не за нашим столом, а за примостком, с узкого конца, рядом с Марусей. Он весело нахмурил лицо и приподнял крышку над чугунком. Из чугунка повалил густой, ароматный пар. Маруся надуле щечки, заглянула в чугунок, радостно обожглась горячим его дыханием и неожиданно громко запела и захлопала в ладошки, оглядывая всю свою компа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ртошка в одежке! Картошка в одеж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 стол сочувственно оглянулся на малышей, но они на нас не обратили внимания. Вера тоже захлопала и тоже запела, хотя она картошки еще и не видала. Катя и Петька по-прежнему сидели серьезные и недоступные никаким соблазнам мира, на чугунок даже не посмотр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Веры будет контарльто. Слышите, она вторит? Только чуточку диезит#10, чуточку диез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старший уже накладывал картофель в тарелку Веры и сказал ей с шутливой угроз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ка, ты чего диез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прекратила пение и потерялась между картошкой на тарелке и вопросом бра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иезишь 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переспрос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дишь? - но в этот момент картошка уже производила на нее более сильное впечатление, и она забыла о бра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на Семеновна положила на тарелку мне, мужу и себе и передала бразды правления Оксане. Все занялись раздеванием картошки. Но Ванька старший вдруг вскочил из-за примостка и вскрикнул паничес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ледку же забы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громко засмеялись. Только Степан Денисович укорительно глянул в сторону Вань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чудак! Так и ужин мог без селедки прой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выбежал из хаты и возвратился, запыхавшись, держа в обеих руках глубокие тарелки, наполненные нарезанной селедкой, перемешанной с лу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ледка - это его инициатива, - сказал Степан Денисович, - ах, ты чудак, чуть не забы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тоже улыбнулся забывчивости Ваньки. И вообще мне хотелось улыбаться в этой приятной компании. Мне и раньше случалось бывать в гостях, и не помню случая, чтобы меня принимали вот такой единодушной семьей. Обыкновенно детей удаляли в какие-то семейные закоулки, и пиршество происходило только между взрослыми. Занимали меня и многие другие детали ужина. Мне очень понравилось, например, что ребята умели в каждый момент объединить и интерес ко мне как к гостю, и интерес к еде, и память о каких-то своих обязанностях, и в то же время не забывали и о собственных мелких делишках. Они радостно блестели глазами и деятельно ориентировались в происходящем за столом, но в интервалах умели вспомнить о таинственных для меня "потусторонних" темах, потому что я ловил ухом такие отрыв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На реч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Динамо", а "Метал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лодька брешет, он не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упоминался, конечно, чубовский. Существовали какие-то соседние области, на территории которых этот Володька "брех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и обстоятельства и занимали меня, и радовали, но одновременно с этими переживаниями я почувствовал самый неприкрашенный, нахальный аппетит: страшно захотелось вдруг картошки с грибами. А здесь еще была и селедка. Она не была уложена в парадной шеренге на узенькой специальной тарелочке, и кружочки лука не обрамляли ее нежным почетным эскортом, вообще в ней не было ничего манерного. Здесь она красовалась в буйном изобилии до самых краев глубокой тарелки с красным ободком. И белые сегменты лука были перемешаны с ней в дружном единении, облитом подсолнечным масл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ужином шел разговор о новой и старой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с жинкой и раньше ничего не боялись, - говорил Степан Денисович, - а на самом деле много было таких предметов, что нужно было бояться: во-первых, нужда, во-вторых, урядник, в-третьих, скучная была жизнь. Скучная жизнь для меня самое противн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теперь больше веселитесь? - спросил 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я как веселиться, - улыбнулся Степан Денисович, заглядывая в чугунок с картошкой. - Вот Оксана поступила на рабфак. Как ни считай, а через восемь лет будет, это легко сказать, инженер-строитель! Моему батьку за шестьдесят лет жизни приснилось, если так посчитать, до двадцати тысячи снов. Ну, и что ему там снилось, всякая ерунда и фантазия. А я гарантирую, не могло ему такое присниться, чтобы его дочка - инженер-строитель! Не могло, даже, допустим, в пьяном ви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ебе снилось? - спросила, стрельнув глазами, Анна Семенов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же ты думаешь? Даже вот вчера приснилось, будто Оксана приехала и дает мне подарок, душу, я во сне и не разобрал, какой это мех. Я и говорю ей: для чего мне такая шуба, мне в кузнице в такой шубе неудобно. А она отвечает: это не для кузницы, а поедем на стройку, я, говорит, радиостанцию на Северной Земле строю. И сама она будто в такой громадной шубе, как боярин ка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ксана рядом со мной нахмурила умные аккуратные бровки и покраснела не столько от сообщения отца, сколько от всеобщего внимания - всем приятно было посмотреть на будущего строителя радиостанции на Северной Земле. Васька сказал Окса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ксана! И я с батьком к тебе поеду. Ты мне валенки привез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столом засмеялись, и посыпались такие же деловые предложения. Ванька старший спросил, не скрывая улыб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тебе снился, батько? Это очень для меня ва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ты снился! - Степан Денисович с шутливой уверенностью мотнул бородой над тарелкой. - Как же, снился, да только нехороший сон. Пошел будто ты в гости к дяде, а тут бегут ко мне люди и кричат: скорее, скорее, у Ваньки вашего живот заболел, яблоко у дяди скушал! Яблоком отрав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закатились смехом, а Витька даже закричал через весь сто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балыком! И балыком каким-то ихн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все смотрели счастливыми веселыми глазами на Ваньку, а он стоял у своего примостка и, не смущаясь, тоже смеялся, глядя на отца. И спросил громко-вес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что же? Умер... от отравл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 ответил Веткин. - Не умер. Сбежались люди, карета скорой помощи приехала. Отходи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картошка со всем штабом была съедена, сам Степан Денисович внес большущий начищенный самовар, и мы приступили к чаепитию. Оно было оборудовано просто и оригинально. На больших блюдах из тонкой лозы принесены были два коржа, диаметром каждый не меньше полуметра. Я и раньше встречал такие коржи, и всегда они потрясали меня своим великолепием. Очень возможно, что они задевали нежные национальные струны моей украинской души. Это были знаменитые "коржи з салом", о которых сказано в народной мудрости: "Навчить бiда з салом коржи i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ло вкрапляется в тело коржа редкими кубиками, и вокруг них образуется самое приятное, влажное и солоноватое гнездышко, наткнуться на которое и раскусить составляет истинную сущность гастрономического наслаждения. Верхняя поверхность коржа представляет необозримую равнину, кое-где белого, кое-где розового цвета, а на равнине там и сям разбросаны нежные холмики, сделанные из сухой тонкой корочки. Корж "з салом" нельзя почему-то резать ножом, а нужно разламывать, и его горячие слоистые изломы составляют тоже одну из неповторимых его особеннос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Веткиных встретила коржи возгласами восхищения. За столом "мелочи" устроена была настоящая овация, даже близнецы Катя и Петька оставили свое стоическое равнодушие и разразились звонкими капельками неуверенного, неопытного смех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нашим столом Семен и Витька, очевидно, не предупрежденные о появлении коржа, удивленно на него воззрились и, как будто сговорившись, закричали вмес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ю-юй! Ко-ор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м Степан Денисович приветствовал корж сиянием рыжего лица и потирал ру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и я скажу: достижение! Культура здесь, будем прямо говорить, кулацкая, но съесть его не только можно, но и полез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этого ужина началось мое близкое знакомство с семьей Веткиных. И до самых последних дней я оставался другом этой семьи, хотя, признаюсь, в моей дружбе было немало и утилитарных моментов: многому можно научиться у Веткиных, а самое главное, над многим задум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ейная педагогика Степана Денисовича, может быть, во многих местах не отличается техническим совершенством но она трогает самые чувствительные струны советской педагогической мысли: в ней хорошего наполнения коллективный тон много великолепного творческого оптимизма и есть то чуткое прислушивание к деталям и пустякам, без которого настоящая воспитательная работа совершенно невозможна. Такое прислушивание – дело очень трудное, оно требует не только внимания, но постоянной осторожно-терпеливой мысли. Пустяки звучат неуловимо, пустяков этих много, и их звучания перепутываются в сложнейший узел мелких шорохов, шелестов, шумов, еле слышных писков и звонов. Во всей этой дребедени нужно не только разобраться, но и проектировать из нее важные будущие события, выходящие далеко за пределы семь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 самодельными способами сбивал Степан Денисович свою семью в коллектив, но сбивал упорно и терпеливо. У него, конечно, были и недостатки, и ошибки. Его детвора, может быть, слишком была упорядочена, спокойна, даже "мелочь" отдавала какой-то солидностью. В нашем детском дворовом обществе дети Веткина выступали всегда как представители мира, они были веселы, оживленны, активны и изобретательны, но решительно избегали ссор и конфликт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ин раз на волейбольной площадке Володька Чуб, скуластый огневой пацан лет четырнадцати, отказался смениться с места подавальщика. Его партия не протестовала, так как Володька действительно хорошо подавал. У противной партии капитаном ходил Семен Ветк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ра была домашняя, без судьи. Семен задержал мяч в руках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ваше дело, поставьте и себе постоянн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який другой мальчик непременно в таком случае устроил бы скандал или бросил игру, ибо никакая Фемида не умеет так точно разобраться в вопросах справедливости, как пацаны. Но Семен, улыбаясь, пустил мяч в игр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Пускай! Это они от слабости! Надо же им как-нибудь выиграть.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ина партия все-таки проиграла. Тогда раздраженный, горячий Володька приступил к Семену с требованием сатисфакции#11:</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ери свои слова обратно! Какая у нас слаб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держал руки в карманах, выдвинул вперед одно плечо – верный признак агрессии. И Семен, так же, спокойно улыбаясь, дал Володькиной полное удовлетвор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еру свои слова обратно! У вас очень сильная команда. Прямо так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иллюстрации Семен даже руку поднял к небесам. Володька, гордый моральной победой, сказа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то ж! Давай еще одну сыграем! Вот посмотр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емен согласился и на этот раз проиграл, и все-таки ушел с площадки с такой же спокойной улыбкой. Только на прощание сказал Володь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я тебе не советую. У нас товарищеский матч, это другое дело. А в серьезной игре судья все равно тебя с поля выве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олодька сейчас и торжествовал и принял Семеново заявление без запар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пусть, а все-таки мы выиграл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м случае как и во многих других случаях, выступала наружу довольно запутанная борьба педагогических принципов. Отчасти мне даже нравился горячий, "несправедливый" напор Володьки и его страсть к победе, а приправленная юмором уступчивость Семена могла казаться сомнительной. Об этом я прямо сказал Степану Денисовичу и был очень удивлен, услышав от него определенный, точный ответ, доказывающий, что и эта проблема не только занимала его, но и была разрешена до кон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считаю, что это правильно, - сказал Степан Денисович. - Семен у меня умный, очень правильно поступ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 же правильно? Володька нахальничал и добился своего. В борьбе так нельз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не не добился. Лишний мяч чепуха. И само собой, у Володьки слабость, а у Семена сила. И большая сила, вы не думайте. Смотря в чем борьба. Тут не одна борьба, а две борьбы. Одна за мяч, а другая поважнее - за людское согласие. Вот вы сами рассказали: не подрались, не поссорились, даже лишнюю игру сыграли. Это очень хорош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сомневаюсь, Степан Денисович, все-таки уступчив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я когда, - задумчиво сказал Веткин, - я считаю, теперь нужно отвыкать от разной грызни. Раньше люди, действительно, как звери, жили. Вцепился другому в горло - живешь, выпустил - в тебя вцепятся. Для нас это не годится. Должны быть товарищи. Если товарищ нахальничает, сказать нужно, организация есть для этого. Судьи не было, плохая организация, н, что же? Из-за этого нечего за горло хват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Семену придется с настоящим врагом встрети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другое дело. То так и будет: настоящий враг. Будьте уверены, Семен, если придется, а я так полагаю, что должно прийтись, будьте спокойны: и в горло вцепится, и тот... не выпуст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подумал над словами Степана Денисовича, вспомнил лицо Семена, и для меня стало ясно, что в одном Степан Денисович прав: настоящего врага Семен, действительно, не выпусти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тех пор прошло много лет. Коллектив Веткиных на моих глазах жил, развивался и богател. Никогда не исчезала у них крепкая связь друг с другом, и никогда не было в этой семье ни растерянных выражений, ни выражений нужды, хотя нужда всегда стучалась в их ворота. Но и нужда постепенно уменьшалась. Вырастали дети и начинали помогать отцу. Сначала они приносили в семейный котел свои рабфаковские, фабзайцевские#12 стипендии, а потом стали приносить и заработки. Оксана вышла действительно в инженеры-строители, вышли хорошими советскими людьми и другие Веткин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ткиных у нас на заводе любили и гордились ими. Степан Денисович имел глубоко общественную натуру, умел отозваться на каждое дело и на каждый вопрос и везде вносил свою мысль и спокойную улыбающуюся веру. Наша партийная организация с настоящим торжеством приняла его в свои ряды в 1930 г.</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дагогический стиль семьи Веткиных до последних дней оставался предметом моего внимания и изучения, но учились у них и другие. В значительной мере под влиянием Веткиных совершенствовалась и семья Чуба. И сама по себе это была неплохая семья. У Чубов было больше беспорядка, случайности, самотека, многое не доводилось до конца. Но у них было много хорошей советской страсти и какого-то художественного творчества. Сам Чуб в своей семье меньше всего выступал как отец-самодержец. Это был хороший и горячий гражданский характер, поэтому в его семье на каждом шагу возникал жизнерадостный и боевой коллекти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бы несколько завидовали количественному великолепию Веткиных. Когда у Чубов родился седьмой ребенок - сын, сам Чуб бурлил и радовался и устроил пир на весь мир, во время которого в присутствии гостей и потомства говорил такие реч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дьмой сын - это особая статья. Я тоже был седьмым у батька. А бабы мне говорили: седьмой сын - счастливый сын. Если седьмой сын возьмет яйцо-сносок, бывают такие - сноски, да... возьмет и положит под мышку да проносит сорок дней и сорок ночей, обязательно чертик вылупится, маленький такой - для собственного хозяйства. Что ему ни скажи - сделает. Сколько я этих яиц перепортил, батько даже бил меня за это, а не высидел чертика: до вечера проносишь, а вечером или выпустишь, или раздавишь. Это дело трудное - своего черта высиде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ухгалтер Пыжов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олько тысяч лет с этими чертями возились, говорят, к каждому человеку был приставлен, а если так посмотреть, на жизненном балансе слабо отражалось, и производительность у этих чертей была, собственно говоря, заниженн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разгладил усы и улыбну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тебя, Чуб, и теперь еще чертики водятся. Если поискать где-нибудь под кроватью, - наверное, сид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 засмеялся Чуб, - нету. При Советской власти без надобности. Ну! Выпьем! Догнать и перегнать Ветк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весело чокнулись, потому что это был не такой плохой тос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ЧЕТВЕРТАЯ</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еньги! Изо всех изобретений человечества это изобретение ближе всех стояло к дьяволу. Ни в чем другом не было такого простора для приложения подлости и обмана, и поэтому ни в какой другой области не было такой благодатной почвы для произрастания ханже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залось бы, в советской действительности для ханжества нет места. Однако его бактерии то там, то сям попадаются, мы не имеем права забывать об этом, как нельзя забывать о возбудителях гриппа, малярии, тифа и других подобных гадостя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ва формула ханжества? Эгоизм, цинизм, плюс водянистая среда идеалистической глупости, плюс нищенская эстетика показного смирения. Ни один из этих элементов не может содержаться в советской жизни. Другое дело там, где и бог и черт вмешиваются в человеческую жизнь и претендуют на руководство. У ханжи в одном кармане деньги, в другом - молитвенник, ханжа служит и богу и черту, обманывает и того, и друг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аром мире каждый накопитель не мог не быть ханжой в большей или меньшей степени. Для этого вовсе не нужно было на каждом шагу играть Тартюфа, в последнем счете и для ханжества были найдены приличные формы, очищенные от примитивной позы и комической простоты. Самые матерые эксплуататоры научились пожимать рабочие руки, умели поговорить с пролетарием о разных делах, похлопать по плечу и пошутить, а навыки благотворительности и меценатства сопровождать солидно-уверенной скромностью и еле заметным покраснением ланит. Получалась в высшей степени милая и привлекательная картина. Не только не спешили славословить господа бога, но даже делали вид, что о господе боге и речи быть не может, вообще не нужно ни благодарности на земле, ни благодарности на небесах. Это была замечательно мудрая политика. Какой-нибудь Тартюф из кожи лез вон, чтобы понравиться господу, его подхалимство было активное, напористое, неудержимое, но именно поэтому от такого Тартюфа за десять километров несло запахом черта, который, между прочим даже и не прятался, а тут же рядом помещался ва старом кресле, курил махорку и, скучая, ожидал своего выхо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была грубейшая форма ханжества, нечто напоминающее по технике паровоз Стефансона. У современных западных ханжей все обставлено с завидной обстоятельностью: никакого господа, никаких святых, но зато и чертом и вообще ничем не пахнет, кроме духов. Любителям этой темы рекомендуем познакомиться с классическим образчиком ханжества - с</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чинением Андре Жида: "Путешествие в Конго".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о вся эта чистота - только эстетическая техника, не больше. Как только редеет толпа, как только папаша с мамашей останутся в интимном семейном кругу, как только встанут перед ними вопросы воспитания детей, так немедленно появляются на сцены и оба приятеля: и аккуратный, чисто выбритый, благостный и сияющий бог, и неряшливый, с гнилыми зубами, нахально ухмыляющийся дьявол. Первый приносит "идеалы", у второго в кармане звенят деньги - вещь не менее приятная, чем "идеалы".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есь, в семье, где не нужно было никакой "общественной" тактики, где властвовали всемогущие зоологические инстинкты и беспокойство, где на глазах копошились живые, неоспоримые потомки, здесь именно несправедливый, кровожадный и бессовестный строй, отвратительное лицо которого нельзя было прикрыть никаким гримом, выступал почти с хулиганской бесцеремонностью. И его моральные противоречия, его практический деловой цинизм казались оскорбительными для детской ясной сущ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этому именно здесь, в буржуазной семье, настойчиво старались загнать дьявола в какой-нибудь дальний угол, вместе с его деньгами и другими бесовскими выдумками. Только поэтому в буржуазном обществе старались в тайне хранить финансовые источники семейного богатства, в этом обществе родились потуги отделить детство от денег, именно здесь делались глупые и безнадежные попытки воспитания "высоконравственной личности" эксплуататора. В этих попытках проекты идеалистического альтруизма, какой-то мифической "доброты" и нестяжания были, в сущности, школой того же утонченного ханже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лай Николаевич Бабич - человек как будто веселый. Он очень часто прибавляет к деловой речи странные и ненужные словечки, которые должны показать его оживление и бодрый характер: "дери его за ногу" или "мать пресвятая благородица". Он любит по случаю вспомнить какой-нибудь анекдот, рассказывать его очень громки и надоедливо. Лицо у него круглое, но в этой округленности нет добродушия, нет мягкости очертаний, его линии мало эластичны и застыли в постоянном мимическом каркасе. Лоб большой, выпуклый, расчерченный правильной штриховкой слишком одинаковых параллельных складок, которые если и приходят в движение, то все вместе, как по коман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м учреждении Николай Николаевич работал в качестве начальника канцеляр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с Николаем Николаевичем жили в одном доме, выстроенном на краю города в те времена, когда у нас процветала мода на коттеджи. В нашем коттедже - четыре квартиры, все они принадлежат нашему учреждению. В остальных квартирах жили Никита Константинович Лысенко - главный инженер и Иван Прокофьевич Пыжов - главный бухгалтер: оба старые мои сослуживцы, сохранившиеся в моей судьбе еще с тех времен, когда мы познакомились с Веткин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енах этого коттеджа протекали наши семейные дела, которые всем нам были взаимно известны. Здесь я окончательно уяснил для себя денежную проблему в семейном коллективе. В области этой проблемы особенно различались мои сосед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лай Николаевич Бабич с первых дней нашего знакомства поразил меня добротной хмуростю своей семейной обстановки. В его квартире все опиралось на толстые, малоподвижные ноги; и стол, и стулья, и даже кровати – все было покрыто налетом серьезности и неприветливости. И даже в те моменты, когда хозяин расцветал улыбкой, стены и вещи его квартиры, казалось, еще больше нахмуривали брови и относились с осуждением к самому хозяину. Потому улыбки Николая Николаевича никогда не вызывали оживления у собеседника, да и хозяин об этом не беспокои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только приходилось ему обратиться к сыну или к дочери, его улыбка исчезала удивительно бесследно, как будто она никогда не существовала, а вместо нее появлялось выражение особого сорта усталой, привычной добродете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и его были почти погодки, было им от тринадцати до пятнадцати лет. В их лицах начинала показываться такая же круглая и такая же неподвижная твердость, как и у от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е не так часто приходилось заглядывать к Бабичу, но почти всегда я бывал свидетелем такой бесед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дайте двадцать копе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чем теб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традку нужно куп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ую тетрад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 арифмети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уже исписа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на один урок остало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завтра куплю тебе две тетра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ли такой бесед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мы пойдем в кино с Над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д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день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 биле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 восемьдесят пять копе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жется, по восемьдес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по восемьдесят пя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лай Николаевич подходит к шкафчику, достает из кармана ключи, отпирает ящик замка, что-то перебирает и перекладывает, запирает ящик и кладет на стол ровно один рубль семьдесят копе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ын пересчитывает деньги, зажимает их в кулаке, говорит "спасибо" и уходит. Вся эта операция продолжается минуты три, и за это время лицо мальчика успевает постепенно налиться кровью, которая к концу операции захватывает даже кончики ушей. Я заметил, что количество крови находится в обратной пропорции к величине испрашиваемой суммы и достигает максимума, когда сын прос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дайте десять копе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трамв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трамв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исходит то же священнодействие у ящика, и на стол выкладывается два пятака. Сын, краснея, зажимает их в кулаке, говорит "спасибо" и уход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жды сын попросил не десять копеек, а двадцать и объяснил, что вторые десять копеек нужны на трамвай для На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лай Николаевич двинулся было к шкафчику и опустил руку в карман за ключами, но вдруг остановился и обратился к сы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хорошо, Толя, что ты за сестру просишь. Имеет же она язы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Толи прилив крови достиг предела раньше конца операц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уроки уч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Толя, это нехорошо. Нужны ей деньги, можно сказать. А то выходит, ты какой-то кассир. К чему это? Может, тебе кошелек купить, будешь деньги держать? Это никуда не годится. Другое дело: будешь зарабатывать. Вот тебе десять копеек, а Надя и сама может сказ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пять минут Надя стала на пороге комнаты, и уши у нее уже пламенели до отказа. Она не сразу выговорила ходатайство, а сначала соорудила довольно неудачную улыбку. Николай Николаевич с укором посмотрел на нее, и улыбка моментально трансформировалась в дополнительную порцию смущения: у Нади даже и глаза покрасн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дайте на трамв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лай Николаевич не задал никаких вопросов. Я ожидал, что он вынет из кармана заранее заготовленные десять копеек и отдаст Наде. Нет, он снова направился к шкафчику, снова достал из кармана ключи и так далее. Надя взяла на столе десять копеек, прошептала "спасибо" и выш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лай Николаевич проводил ее скучным добродетельным взглядом, подождал, пока закроется дверь, и просия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а уже разбаловался где-то, едят его мухи! Еще бы, товарищи все! Да и соседи. У Лысенко, знаете, какие порядки? Мать честная, пресвятая богородица! У них дети до того развратились, спасите мою душу! А у Пжова так просто руками разведешь - все мудрит Иван Прокофьевич, дуй его в хвост и в гриву! Понимаете, детей невозможно воспитывать - примерчики, примерчики, прямо хоть караул кричи! Но дочка у меня скромница, видели? Куда тебе! Калина-малина, красная смородина! Эта нет, это нетронутая душа! Конечно, вырастет, ничего не поделаешь, но чистота душевная должна с детства закладываться. А то безобразие кругом: на улице, везде ходят эти мальчишки, деньгами в карманах звенят. Родители все, души из них во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ный инженер Никита Константинович Лысенко имел добродушное лицо. Он был высок и суховат, но на лице его была организована диктатура добродушия, которое настолько привыкло жить на этом лице, что даже в моменты катастрофических прорывов на нашем заводе не покидало насиженного места и только наблюдало за тем, как все остальные силы души тушили опасный пожа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икиты Константиновича порядки диаметрально противоположные порядкам Бабича. Сначала я думал, что они были заведены персонально самим добродушием Никиты Константиновича, без участия его воли и без потуг на теоретическое творчество, но потом увидел свою ошибку. Правда, добродушие тоже принимало какое-то участие, не столько, впрочем, активное, сколько пассивное, - в виде некоторого молчаливого одобрения, а может быть, и умил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главным педагогическим творцом в семье Лысенко была мать, Евдокия Ивановна, женщина начитанная и энергичная. Евдокию Ивановну очень редко можно было увидеть без книжки в руках, вся ее жизнь была принесена в жертву чтению, но это вовсе не была пустая и бесплодная страсть. К сожалению, она читала все какие-то старые книги с пожелтевшей бумагой, в шершавых переплетах; любимым ее автором был Шеллер-Михайлов#13. Если бы она читала новые книги, из нее, может быть, и вышла бы хорошая советская женщина. А теперь это была просто мыслящая дама, довольно неряшливая, с целым ассортиментом идеалов, материалом для которых послужили исключительно различные виды "добр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жно признать, что советский гражданин несколько отвык от этой штуки, а наша молодежь, наверное, и вовсе о нем не слыш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ни нашей молодости нас призывали к добру батюшки, о добре писали философы. Владимир Соловьев#14 посвятил добру толстую книгу. Несмотря на такое внимание к этой теме, добро не успело сделаться привычным для людей, обыденным предметом и, собственно говоря, было только помехой и хорошей работе, и хорошему настроению. Там, где добро осеняло мир своими мягкими крыльями, потухали улыбки, умирала энергия, останавливалась борьба, и у всех начинало сосать под ложечкой, а лица принимали скучно-кислое выражение. В мире наступал беспоряд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ой же беспорядок был и в семье Лысенко. Евдокия Ивановна не замечала его, ибо по странному недоразумению, ни порядок, ни беспорядок не значились в номенклатуре добра, ни в номенклатуре з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докия Ивановна строго следовала официальному списку добродетелей и интересовалась другими вопрос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лгать нехорошо! Ты должен всегда говорить правду. Человек, который лжет, не имеет в своей душе ничего святого. Правда дороже всего на свете, а ты рассказал Пыжовым, что у нас серебрянный чайник, когда он не серебрянный, а никелирован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нушчатый и безбровый, с большими розовыми ушами, Митя дует на чай в блюдечке и не спешит реагировать на поучение матери. Только опорожнив блюдечко, он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всегда прибавляешь, мама. В принципее я не говорил, что он серебрянный, а вовсе что он серебрянного цвета. А Павлушка Пыжов говорит, что не бывает серебрянного цвета. А я сказал: а какой бывает? А он говорит: вовсе никелированный цвет. Он ничего не понимает: никелированный цвет! Это чайник никелированный, а цвет серебрянный вовс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скучая, слушает Митю. В игре серебрянных и никелированных цветов она не находит никаких признаков моральной проблемы. Митя вообще странный: где у него начало добра, где начало зла, невозможно разобрать. Еще вчера вечером она говорила му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перь дети растут какие-то аморальны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йчас она присматривается к детям. Старший, Константин, ученик десятого класса, имеет очень приличный вид. Он в сером коротком пиджачке и галстуке, аккуратен, молчалив и солиден. В семейных разговорах Константин никогда не принимает участия, у него имеются свои дела, свои взгляды, но о них он не находит нужным сообщать друг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е двенадцать лет. Из всех членов семьи Лысенко он кажется наиболее беспринципным, может быть, потому, что очень болтлив и в болтовне высказывает в самом деле аморальную свободу. Недавно Евдокия Ивановна хотела побудить сына на доброе дело: навестить больного дядю, ее брата. Но Митя сказал, улыбая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ты посуди, какой толк от этого? Дяде пятьдесят лет, и потом у него рак. С такой болезнью и доктор ничего не сделает, а я не доктор. Он все равно умрет, и не нужно вмешив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на еще маленькая, только через год ей идти в школу. Она похожа на отца в обилии ленивого равнодушия, щедро написанного на ее физиономии. Именно поэтому мать ожидает, что в будущем Лена будет более активной представительницей идеи добра, чем мальчиш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на оставила стакан и побрела по комнате. Мать проводила ее любовным взглядом и обратилась к книж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мната у Лысенко до отказа заставлена пыльными вещами, завалена старыми газетами, книгами, засохшими цветами, ненужной, изломанной и тоже пыльной мелочью: кувшинами и кувшинчиками, мраморными и фарфоровыми собачками, обезьянами, пастушками, пепельницами и тарелоч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на остановилась у буфетного шкафа и, поднявшись на цыпочки, заглянула в открытый ящ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где подевались деньги? - пропела она, оборачивая к матери чуть-чуть оживившееся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 грохотом отбросил стул и ринулся к ящику. Он зашарил рукой в сложном хламе его содержимого, нырнул туда другой рукой, сердито оглядел Лену и тоже обернулся к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уже все деньги потратила? Да? А если мне нужно на экскурси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матери перед глазами томик Григоровича и судьба Антона-горемыки. Она не сразу понимает, чего от нее хот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экскурсию? Ну, возьми, чего ты крич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нету! - орет Митя и показывает рукой на ящ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нехорошо так крич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мне нужно на экскурс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докия Ивановна тупо смотрит на возбужденное лицо Мити и, наконец, соображ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у? Не может быть! Неужели Аннушка истратила? А ты спроси у Аннуш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бросается на кухню. Лена стоит у открытого ящика и о чем-то мечтает. Мать перелистывает страницу "Антона-горемыки". Из кухни вбегает Митя и панически воп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говорит, оставалось тридцать рублей! А нет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докия Ивановна за столом, заваленным остатками завтрака, живет еще в третьей четверти девятнадцатого века. Ей не хочется прерывать приятную историю страданий и перескакивать на полвека вперед, ей не хочется переключаться на вопрос о тридцати рублях. И ей повезло сегодн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ерьезный, недоступный Константин говорит холо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ты крик поднял? Тридцать рублей я взял, мне ну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ичего не оставил. Это, по-твоему, правильно?! - протягивает к нему горячее лицо Мит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стантин ничего не отвечает. Он подходит к своему столику и начинает заниматься своими делами. Как ни возмущен Митя, он не может не любоваться уверенной грацией старшего брата. Митя знает, что у Константина есть большой бумажник из коричневой кожи и в этом бумажнике протекает таинственная для Мити интересная жизнь: в бумажнике есть деньги и какие-то записки, и билеты в театр. Константин никогда не говорит о солидных тайнах этого бумажника, но Мите случается наблюдать, как старший брат наводит в нем поряд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отрывается от этого соблазнительного образа и печально вспоминает:</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мне нужно на экскурси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му никто не отвечает. Лена у спинки кровати раскрыла мамину сумку. На дне сумки лежат два рубля и мелочь. Лене немного нужно: в детском саду ничего нельзя купить, но на углу улицы продают эскимо, это стоит ровно пятьдесят копеек. Закусив нижнюю губу, Лена выбирает мелочь. Финансовый кризису нее разрешен до конца, теперь ей не о чем говорить со взрослыми, и только что пролетевший скандал Лена уже не вспоминает. На ее ладони лежат три двугривенных. Но вдруг и это благополучие летит в бездну. Нахальная рука Мити молниеносно цапнула с руки Лены серебро. Лена подняла глаза, протянула к Мите пустую ладошку и сказала спокойно-безмяте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еще есть. Это на эским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заглянул в сумочку и швырнул на кровать мелочь. Лена, не торопясь, собрала деньги с оранжевого одеяла и прошла мимо матери в переднюю. Митя также не поделился с матерью своей удачей и даже не закрыл сумочку. Все стало на место, и комната затихла в пыльном своем беспорядке. На неубранном столе завтракают мухи. Константин ушел последним, аккуратно щелкнув замком в своем ящике. Евдокия Ивановна, не отрываясь от страницы, перешла на диван, заваленный подуш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здно вечером Никита Константинович тоже посмотрел в буфетный ящик, подумал над ним, оглянулся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 Дуся, денег уже нет?.. А до получки еще пять дней? Как 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еньги дети взяли... им нужно бы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тита Константинович еще подумал над ящиком, потом полез в боковой карман, вытащил потертый бумажник, заглянул в него и остановился перед читающей же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таки, Дуся, надо завести какой-нибудь... учет или еще что-нибудь... такое. Вот теперь пять дней... до получ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докия Ивановна подняла на мужа глаза, вооруженные старомодным золотым пенс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понимаю... Какой уч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ой учет... все-таки день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Никита, ты говоришь "деньги" таким тоном, как будто это главный принцип. Ну, не хватило денег. Из-за этого не нужно пересматривать принцип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ита Константинович снимает пиджак и прикрывает дверь в комнату, в которой спят дети. Жена с настороженным, готовым к бою взглядом следит за ним, но Никита Константинович и не собирается спорить. Он давно исповедует веру в принципы жены, и не принципы его сейчас беспокоят. Его затрудняет задача, где достать денег до получ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докия Ивановна все же находит необходимым закрепить моральную сферу муж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надо, чтобы дети приучались с этих лет к разным денежным учетам. Довольно и того, что взрослые только и знают, что считают: деньги, деньги, деньги! Наши дети должны воспитываться подальше от таких принципов: деньги! И это хорошо, что наши дети не имеют жадности к деньгам, они очень честные и берут, сколько им нужно. Какой ужас, ты представляешь: в двенадцать лет считать и рассчитывать! Эта меркантильность и так отравила цивилизацию, ты не наход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ита Константинович мало интересуется судьбой цивилизации. Он считает, что его долг заключается в хорошем руководстве советским</w:t>
      </w:r>
    </w:p>
    <w:p>
      <w:pPr>
        <w:pStyle w:val="Style15"/>
        <w:jc w:val="both"/>
        <w:rPr/>
      </w:pPr>
      <w:r>
        <w:rPr>
          <w:rFonts w:eastAsia="MS Mincho;ＭＳ 明朝" w:cs="Times New Roman" w:ascii="Times New Roman" w:hAnsi="Times New Roman"/>
          <w:sz w:val="24"/>
        </w:rPr>
        <w:t>заводом. Что касается цивилизации, то Никита Константинович способен равнодушно не заметить ее безвременной гибели вследствие отравления меркантильностью. Но он очень любит своих детей, и в словах супруги есть что-то утешительное и приятное. В самом деле, она права: для чего детям меркантильность? Поэтому Никита Константинович благодушно заснул в атмосфере добра, организованной словами Евдокии Ивановны. Засыпая, он решил попросить завтра пятьдесят рублей взаймы у главного бухгалтера Пыжо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н уже прикоснулся к Никите Константиновичу, когда в его сознании в последний раз мелькнул жизнерадостный образ Пыжова и где-то в сторонке, в последних остатках яви, блеснула мысль, что Пыжов человек меркантильный и все у него в расчете: и деньги, и дети... и самая жизнерадостность... улыбки тоже... прибыль и убыток улыб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это уже начинался со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тром Никита Константинович ушел на работу, как всегда, без завтрака. А Евдокия Ивановна через час зашла в комнату детей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стя, у тебя есть день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стя повернул к ней на подушке припухшее лицо и деловито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много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т... рублей двадц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гда отда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получку... через пять дн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стя, приподнявшись на локте, вытащил из брюк новенький бумажник из коричневой кожи и молча протянул матери две десятирублев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взяла деньги и только на пороге вздохнула: ей показалось, что у сына начинается нечто напоминающее меркантиль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Пыжов отличался непомерной толщиной; по совести говоря, таких толстяков я в своей жизни больше не встречал. Наверное, у него было самое нездоровое ожирение, но Иван Прокофьевич никогда на него не жаловался, вид имел цветущий, был подвижен и неутомим, как юноша. Он редко смеялся, но на его мягкой физиономии столько разложено было радости и хорошего сдержанного юмора, что ему и смеяться было не нужно. Вместо смеха по лицу Ивана Прокофьевича то и дело перебегали с места на место веселые живчики: они рассказывали собеседнику гораздо больше, чем язык Ивана Прокофьевича, хотя и язык у него был довольно выразитель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Пыжова была сложная секмья. Кроме него и жены, тонкой большеглазой женщины, она состояла из двух сыновей девяти и четырнадцати лет, племянницы, хорошенькой девушки, высокой и полной, казавшейся гораздо старше своих шестнадцати лет, и приемной дочери, десятилетней Варюши, оставшейся Ивану Прокофьевичу в наследство от дру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а еще и бабушка, существо полуразрушенное, но обладающее замечательно веселым нравом, хлопотунья и мастерица на прибаут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Пыжовых всегда было весело. За двенадцать лет моего знакомства с ними я не помню такого дня, чтобы у них не звучал смех, не искрились шутки. Они все любили подшутить друг над другом, умели стремиться к шутке активно, искать ее, и часто у них бывало такое выражение, как будто каждый из них сидел в засаде и коварно поджидал, какая еще неприятность случится с соседом, чтобы порадоваться вволю. Такой обычай должен был бы привести ко всеобщей злостности и раздражению, однако этого у них и в помине не было. Напротив, такое "коварство" как бы нарочно было придумано, чтобы в зародыше уничтожить разные неприятности и жизненные горести. Может быть, поэтому в их семье никогда не было горя и слез, ссор и конфликтов, пониженного тона и упадочных настроений. В этом отношении они сильно напоминали семью Веткиных, но у тех было меньше открытой радости, смеха, веселой каверз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ыжовы почти не болели. Я помню только один случай, когда сам Иван Прокофьевич слег в гриппе. Мне сообщил об этом старший мальчик Павлуша. Он влетел ко мне оживленный и сияющий, направил на меня ироническую улыбку, а всевидящий глаз на группку деталей на стол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ец у нас сегодня подкачал! Грипп! Доктора звали! Лежит и коньяк пьет! А на работе не может прийти и вам сказать... Видите? А говорил: я никогда не болею. Это он просто задав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доктор сказал, что у него грипп?</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ктор. Грипп, это не опасно, правда? Подкачал. Вы не зайде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лежал на кровати, а на столике рядом стояла бутылка коньяка и несколько рюмок. В дверях спальни, прислонившись к дверной раме, стояли младший Севка и Варюша и бросали на отца вредные взгляды. Видно было, что Иван Прокофьевич только что удачно отразил какое-то нападение этой пары, потому что живчики на его лице бегали с торжествующим видом, а губы были поджаты в довольной грима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видев меня, Севка подпрыгнул и громко засмея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говорит, что коньяк - это лекарство. А доктор пил, пил, а потом говорит: ну вас к черту, напоили! Разве такое бывает лекарств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юша, покачивая половинку белой двери, сказала с самой въедливой тихонькой ирони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говорил, кто первый заболеет - пустяковый человек! А теперь взял и забол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презрительно прищурился на Варюш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есстыдница! Кто заболел первый? 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тяковый человек - это Варюша Пыж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ыжов скорчил жалобную рожу и пропел из "Князя Игор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х, мои батюш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х, мои матуш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юша смотрела на него удивлен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гда? Когда? А когда я так п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гда у тебя живот боле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ыжов схватился за живот и закачал головой. Варюша громко засмеялась и в отчаянии бросилась на диван. Пыжов улыбнулся, довольный победой, взял в руки бутылку и обратился ко мне с просьб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берите куда-нибудь этого несчастного мальчишку. Он привык касторкой лечиться и меня подбив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ва даже ахнул от неожиданности удара и открыл рот, не находя ничего для ответа. Пыжов растянулся в улыб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ом предлож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пьете рюмо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удив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больны? Или шутите? Почему п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а как же! Вы подумайте: восемь лет не болел. До того приятно, как будто годовой отчет сдал. И коньяк можно пить, и книги читать, лежишь, все тебе подносят, люди приходят. Праздник! Хотите рюмо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куда-то вползла бабушка и захлопотала вокруг больного, приговарив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это такое видать, летом болеть? Летом и нищий со светом, а зимою и царь с потьмою. Придумали гриппы какие-то. Почему у нас таких болезней не было? Осенью, бывало, - простуда, лихорадка, прострел. Правда, и те болезни водкой лечили, мой отец других лекарств и не видел. И в середину нальет и снаружи натрет, больной не больной, а видно, что хмель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ва и Варюша сидели теперь на диване и любовно-иронически следили за веселой бабушкой. Из кухни пришла красавица Феня - племянница, заложила руки назад, покачала русой головой и улыбнулась ясными серыми гла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это лекарство и здоровым помог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их руках ей молча ответили рюмки с золотым напитком. Иван Прокофьевич склонил голову наб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Феничка, умница моя, скажи еще что-нибудь такое же остроум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еня покраснела, попыталась сохранить улыбку, но ничего не вышло, пришлось ей убежать в кухню. Зрители на диване что-то закричали и замахали ру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кончив такие выражения торжества, Сева сказал мне оживлен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годня он всех бьет, потому больной. А когда здоровый, нет, тогда ему никто не спуст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ва, показывая зубы, затормозил улыбку в самом ее разгоне и воззрился на отца, интересуясь произведенным впечатл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сощурил глаза и зачесал шею пятерн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шь? Ну, что ты ему скажешь? Это он, называется, больному спуска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о, больной, а то поймал бы его за ног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й веселой семье тем не менее была самая строгая дисциплина. Пыжовы обладали редким искусством сделать дисциплину приятной и жизнерадостной шуткой, нимало не уменьшая ее суровой обязательности. В живых лицах ребят я всегда читал и внимательную готовность к действию и чуткую ориентировку по сторонам, без чего дисциплина вообще невозмож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собенности привлекала меня финансовая организация пыжовской семьи. Она имел вид законченной системы, давно проверенной на опыте и украшенной старыми привычными традици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отклонял от себя честь автора этой системы. Он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я не придумывал! Семья - это дело и хозяйство, разумеется.</w:t>
      </w:r>
    </w:p>
    <w:p>
      <w:pPr>
        <w:pStyle w:val="Style15"/>
        <w:jc w:val="both"/>
        <w:rPr/>
      </w:pPr>
      <w:r>
        <w:rPr>
          <w:rFonts w:eastAsia="MS Mincho;ＭＳ 明朝" w:cs="Times New Roman" w:ascii="Times New Roman" w:hAnsi="Times New Roman"/>
          <w:sz w:val="24"/>
        </w:rPr>
        <w:t>Деньги поступают и расходуются, это не я придумал. А раз деньги – должен быть порядок. Деньги тратить в беспорядке можно, только если ты их украл. А раз есть дебет и кредит, значит, есть и порядок. Чего тут придумывать? А кроме того, такое обстоятельство: дети. А когда же их учить? Теперь самое и уч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ьше всего удивляло меня то обстоятельство, что Иван Прокофьевич не завел у себя никакой бухгалтерии. Он ничего не записывал и детей к этому не приучал. По его словам, в семье это лишн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пись нужна для контроля. А нас семь человек, сами себе и контроль. А приучи к записи, бюрократами и вырастут, тоже опасность. Вы знаете, из нашего брата, бухгалтера, больше всего бюрократов выходит. Работа такая, ну 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елый глаз Ивана Прокофьевича умел видеть все подробности финансовых операций членов семьи, не прибегая к бухгалтерским запися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выдавал карманные деньги накануне выходного дня в довольно торжественной обстановке. В этот день после обеда из-за стола не расходились. Феня убирала посуду и сама присаживалась рядом с Иваном Прокофьевичем. Иван Прокофьевич раскладывал на столе бумажник и спраши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Севка, хватило тебе на недел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Севки в руках измазанный кошелек, сделанный из бумаги. В кошельке множество отделений, и в развернутом виде он похож на ряд ковшей в землечерпалке. Севка встряхивает эти ковши над столом, из них падают двугривенный и пят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еще и осталось, - говорит Севка, - двадцать пять копе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юша свой кошелек, такой же сложный и хитрый, держит в металлической коробочке из-под монпасье, кошелек у нее чистенький, незапятнанный. На его подозрительную полноту иронически косится Сев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рюшка опять деньги посол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пять посолила? - расширяет глаза Иван Прокофьевич. - Ужас! Чем это может кончиться? Сколько у тебя дене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енег? - Варюша серьезно рассматривает внутренность кошелька. – Вот это рубль и это рубль.. и это... тоже руб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безгрешным, ясным взглядом смотрит на Ивана Прокофьевича и раскладывает рядом с кошельком несколько монет и два новеньких руб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ой-ой, - подымается на стуле Се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ршие наблюдают отчетную кампанию с дружеской симпатией, своих кошельков не достают и денег не показыв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арюша собирает на курорт, - улыбается Павлу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е на курорт, а на другое, на другое! На посуду и столик, и на лампу для кукл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жалуйста, пожалуйста, - говорит Иван Прокофьевич.</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еня всегда удивляло, что Иван Прокофьевич никогда не расспрашивает ребят о произведенных расходах и о расходах предстоящих. Потом я понят, что расспрашивать и не нужно, потому что никаких секретов в семье не бы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вынимает из бумажника серебрянную мелочь и передает малыш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тебе рубль и тебе рубль. Потеряется, не отвечаю. Проверяйте деньги, не отходя от касс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вка и Варюша аккуратно проверяют деньги. Варюша два раза передвигала гривенники с места на место, лукаво блеснула глазами на Ивана Прокофьевича и засмея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шь ты какой, давай еще од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 может быть. Там деся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и: один, два, т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загребает деньги к себе и напористо-быстро счит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дин, два, три, четыре, пять, семь, восемь, девять, деся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же ты, 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мущенная Варюша повыше взбирается на стул и снова начинает одним пальчиком передвигать гривенники. Но Севка громко хохоч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 А как он считал? Он неправильно считал. Пять, а потом сразу семь, а нужно ш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рокофьевич говорит серьез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положим, ты провер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бив головы в кучу, все начинают снова считать гривенники. Оказывается, что их действительно десять. Иван Прокофьевич хохочет, откидывая массивное тело. Только Феня прикрыла рот и блестит глазами на дядю: она видела, как он метнул из-под бумажника дополнительный гривенн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ыши начинают раскладывать мелочь в свои сложные деньгохранилищ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упает очередь старших. Павлуша получает три рубля в шестидневку, Феня - пять рублей. Выдавая им деньги, Иван Прокофьевич спраши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м хват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ршие кивают: хват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ть хватает. До первого января ставки изменению не подлежат. Вот если нам прибавят жалованья, тогда посмотрим,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прибавку надеются не только Иван Прокофьевич, но и Феня с Павлушей. Павлуша учится в ФЗУ. Феня - в техникуме. Свои стипендии они отдают целиком в семейную кассу; это непреложный закон, в правильности которого ни у кого нет сомнений. После получки Иван Прокофьевич иногда говорит в семейном сов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ход: мое жалованье - 475, Павлушкино - 40, Фени - 65, итого 580. Теперь так: матери на хозяйство 270, ваши карманные 50, так? Во: 320, остается 260. Даль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абушка в сторонке хрип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знаю, чего им хочется: навязло в зубах радио, четырехламповое какое-то. И в прошлом месяце все толковали про это радио. Говорят, двести рублей. Купить и куп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пить, - смеется Павлуша, - радио - это тебе культура или к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это культура? Кричит, хрипит, свистит, а деньги плати. Если культура не дура, купи себе ботинки и ходи, как картинка. А какие у Фени туф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подожду, - говорит Феня, - давайте купим ради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а ботинки хватит, - отзывается Иван Прокофьевич.</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но, - орет Севка, - радио и ботинки, видишь, бабушка. И ходи, как картин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е бюджетные совещания бывают у Пыжовых редко. Подобные проблемы затрагиваются у них по мере возникновения и решаются почти незаметно для глаза. Иван Прокофеьвич признает такой способ наилучш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т скажет, другой подскажет, смотришь, у кого-нибудь и правильно! А народ все понимающий - бухгалтерские де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Пыжовых было то хорошо, что они не стеснялись высказывать даже самые далекие желания и мечты, о немедленном удовлетворении которых нельзя было и думать. Четырехламповой приемник появился раньше всего в такой мечте. В такой же проекции возникли и санки для Севы, и другие предметы. О вещах более прозаических не нужно было и мечтать. Однажды Феня, возвратившись из техникума, просто сказала Павлу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же последние чулки. Штопала, штопала, больше нельзя. Надо покупать, пони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ечером так же просто обратилась к Ивану Прокофьеви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 на чул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 получки не дотян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дотя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лки не входили в сметы карманных денег. Они назначались на мыло, порошок и другие санитарные детали, на кино, конфеты, мороженое и на перья, тетрадки, карандаш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еня всегда радовала эта веселая семья и ее строгий денежный порядок. Здесь деньги не пахли ни благостным богом, ни коварным дьяволом. Это было то обычное удобство жизни, которое не требует никаких моральных напряжений. Пыжовы смотрели на деньги как на будничную и полезную деталь. Именно поэтому деньги у них не валялись по ящикам и не прятались с накопительной судорогой. Они хранились у Ивана Прокофьевича с простой и убедительной серьезностью, как всякая нужная вещ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ПЯТАЯ</w:t>
      </w:r>
    </w:p>
    <w:p>
      <w:pPr>
        <w:pStyle w:val="Style15"/>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казках и былинах, в чудесных балладах и поэмах часто повествуется о счастливых королях и королевах, которым бог послал единственного сына или единственную дочь. Это принцы или принцессы, царевичи или царевны всегда приносят с собой очарование красоты и счастья. Даже самые опасные приключения, не свободные от интервенции нечистой силы, предсказанные заранее какой-нибудь своенравной волшебницей, в этих повествованиях происходят только для того, чтобы подчеркнуть фатальную удачу избранного существа. Даже смерть - казалось бы, фигура непобедимой мрачности и предельного постоянства, - даже она остается в дураках при встрече с таким принцем: находятся и добрые волшебники, и услужливые поставщики живой и мертвой воды, и не менее добрые и услужливые составители оперных и балетных либретт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читателя и зрителя в этих счастливых героях есть какая-то оптимистическая прелесть. В чем эта прелесть? Она не заключается ни в деятельности, ни в уме, ни в таланте, ни даже в хитрости. Она предопределена в самой теме: принц - единственный сын короля. Для этой темы не требуется другой логики, кроме логики удачи и молодости. Принцу положено от века и величие власти, и богатство, и пышность почета, и блеск красоты, и людская любовь. Ему сопутствует и неоспоримая надежность будущего, и право на счастье, право, не ограниченное соперниками и препятствия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учезарная тема принца вовсе не так бестелесна, как может показаться с первого взгляда, и вовсе не так далека от нашей жизни. Такие принцы не только игра воображения. Многие зрители и читатели, папаши и мамаши, держат у себя дома, в скромной семье, таких же принцев и принцесс, таких же счастливых, единственных претендентов на удачу и так же верят, что для этой удачи они специально рожден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тская семья должна быть только коллективом. Теряя признаки коллектива, семья теряет большую часть своего значения, как организация воспитания и счастья. Потеря признаков коллектива происходит различными способами. Одним из самых распространенных является так называемая система единственного ребен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в самых лучших, самых счастливых случаях, даже в руках талантливых и внимательных родителей воспитание единственного ребенка представляет исключительно трудную задач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Кетов работает в одном из центральных учреждений Наркозема. Судьба назначила ему счастливую долю, и это вовсе не сделано из милости. Петр Александрович сильный человек, он и самой судьбе мог бы назначить волю, если бы судьба попалась ему в ру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Петра Александровича хороший ум - большой мастер анализа, но Петр Александрович никогда не тонет и не захлебывается в его продуктах. Перед ним всегда стоит будущее. Вглядываясь в его великолепные перспективы, он в то же время всегда умеет радоваться, смеяться и мечтать, как мальчик, умеет сохранять свежий вид, спокойный поворот умного глаза и вдумчиво-убедительную речь. Он видит людей, ощущает дыхание каждой встречной жизни. Между людьми он проходит с таким же точным анализом, иным уступает дорогу, других приветливо провожает, рядом с третьими разделяет строгий колонный марш, четвертых деловито берет за горло и требует объяснен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его доме привлекают крепкий порядок дисциплинированного комфорта, несколько рядов целой жизнью прочитанных книг, чистый потертый ковер на полу и бюст Бетховена на пиани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вою семейную жизнь Петр Александрович устроил разумно и радостно. В дни молодости он умным любовным взглядом измерил прелесть встречных красавиц, прикоснулся к ним своим точным, веселым анализом и выбрал Нину Васильевну, девушку с серыми глазами и спокойной, чуть-чуть насмешливой душой. Он сознательно дал волю чувствам и влюбился основательно и надолго, украсив любовь дружбой, тонким и рыцарским превосходством мужчины. Нина Васильевна с той же милой насмешливостью признала это превосходство и доверчиво полюбила мужественную силу Петра Александровича и его бодрую мудр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родился Виктор, Петр Александрович сказал же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пасибо. Это еще сырье, но мы воспитаем из него большого граждан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на Васильевна улыбнулась, счастливо и ласково возраз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лый, раз это твой сын, значит, он будет и хорошим челове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Петр Александрович не был склонен преувеличивать доблести своих предков и гарантии крови, он свято верил в могущество воспитания. Он был убежден, что вообще люди воспитываются небрежно и кое-как, что люди не умеют заниматься делом воспитания по-настоящему: глубоко, последовательно, настойчиво. Впереди он видел большое родительское творче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иктору было два года, когда Нина Васильевна, ласкаясь, спросила: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от, теперь твой гражданин уже ходит и разговаривает. Ты доволен сын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не отказал себе в удовольствии лишний раз полюбоваться Витей. Мальчик был большой, румяный, веселый. И Петр Александрович ответ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доволен сыном. Ты его прекрасно выкормила. Можно считать, что первый период нашей работы закончен. А теперь мы за тебя возьмем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ривлек Витю к себе, поставил между колен и еще раз пригрозил с отцовской лас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зьмемся!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лавда, - сказал Витя, а как ты измес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Вити исходили запахи счастья и неги, безоблачной жизни и уверенности в ней. У этого будущего гражданина все было так здорово и чисто, такой мирный, ясный взгляд, такой обещающий отцовский лоб и материнская легкая усмешка в серых глазах, что родители могли и гордиться, и ожидать прекрасного будуще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на Васильевна с каждым днем наблюдала, как на ее глазах вырастает большой материнский успех: все более красивым, ласковым и обаятельным становится сын, быстро и изящно развивается его речь, с уверенной детской грацией он ходит и бегает, с неописуемой привлекательностью он умеет шутить, смеяться, спрашивать. В этом мальчике так много настоящей живучей прелести, что даже будущий гражданин отходил несколько в сторон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годняшний день Нины Васильевны был так прекрасен, что о завтрашнем дне не хотелось думать. Хотелось просто жить рядом с этой созданной ею жизнью, любоваться ею и гордиться своей высокой материнской удачей. Она встречала многих чужих детей, внимательно присматривалась к ним, и приятно было для нее ощущение редкой человеческой свободы: она никому не завидов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друг ей страшно захотелось создать еще одну такую же прекрасную детскую жизнь. Она представила себе рядом с Витей девочку, белокурую и сероглазую, с умным лбом и смеющимся взглядом, девочку, которую можно назвать... Лидой. У нее поразительное сходство с Витей и в то же время что-то свое, еще небывалое, единственное в мире, что так трудно представить, потому что его никогда еще не было, оно только может быть создано материнским счастьем Нины Васильев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етрусь! Я хочу дево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девочку? - удивился Петр Александрович.</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хочу иметь доч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хочется пережить материн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я хочу, чтобы она жила. Девочка, понимаешь? Будущая дево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зволь, Нина, откуда ты знаешь, что будет обязательно девочка. А вдруг сы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на Васильевна задумалась на один короткий миг. Второй сын? Несомненно, что это не менее прекрасно, чем дочь. И наконец7.. дочь может быть третьей. Какая очаровательная комп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затормошила мужа в приливе радости и стыдливого женского волн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слушай, Петрусь, какой ты бюрократ, ужас! Сын, такой как Виктор, понимаешь? И в то же время не такой, свой, ты пойми, дорогой, особенный! А дочь и потом можно! Какая будет семья! Ты представляешь, какая семь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поцеловал руку жены и улыбнулся с тем самым превосходством, которое допущено было с самого нач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на, это вопрос серьезный, давай поговор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вай, давай поговор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на Васильевна была уверена, что картина красивой семьи, такая ясная в ее воображении, будет и для него соблазнительна, он оставит свое холодное превосходство. Но когда она заговорила, то почувствовала, что вместо живого великолепия жизни получаются ряды обыкновенных слов, восклицания, беспомощная мимика пальцев, получается бледная дамская болтовня. Муж смотрел на нее любовно-снисходительно, и она умолкала почти со стон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на, нельзя же давать свободу такому первоначальному инстинк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му инстинкту? Я тебе говорю о людях, о будущих люд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так кажется, а говорит инстинк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ет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ожди, голубка, подожди! В этом нет ничего постыдного. Это прекрасный инстинкт, я понимаю тебя, я сам переживаю то же. Красивая семья, о которой ты говоришь, могла бы меня и увлечь, но есть цель еще более благородная, более прекрасная. Вот послуш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покорно положила голову на его плечо, а он поглаживал ее руку и говорил, вглядываясь в стеклянную стенку книжного шкафа, как будто за ее призрачным блеском действительно видел благородные да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говорил о том, что в большой семье можно воспитать только среднюю личность; так и воспитываются массы обыкновенных людей, так редки поэтому великие человеческие характеры, счастливое исключение из серой толпы. Он убежден, что средний тип человека может быть гораздо выше. Воспитать большого человека можно только тогда, если подарить ему всю любовь, весь разум, все способности отца и матери. Нужно отбросить обычное стадное представление о семье: семья - толпа детей, беспорядочная забота о них, забота о первичных потребностях накормить, одеть, кое-как выучить. Нет, нужна глубокая работа над сыном, филигранная, тонкая работа воспитания. Нельзя делить это творчество между многими детьми. Надо отвечать за качество. А качество возможно только в концентрации творче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представь себе, Нина, мы дадим только одного человека, но это не будет стандарт, это будет умница, украшение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крыв глаза, Нина Васильевна слушала мужа, ощущала легкое движение его плеча, когда он подымал руку, видела кончик мягкого, нежного уса, и картина красивой детской компании закрывалась туманом, а на месте ее возникал рисунок блестящего юноши, мужественного, прекрасного, утонченно воспитанного, большого деятеля и большого человека в будущем. Этот образ возникал как-то бестелесно и бескровно, как образ далекой сказки, как рисунок на экране. Вчерашние ее мечты были живее и любовнее, но эта нарисованная сказка, и голос мужа, и его повороты мысли, до сих пор еще непривычно сильные и смелые, и вековая привычка женщины верить этой мужской силе - все это было так согласно между собою и так цельно, что Нина Васильевна не захотела сопротивляться. С крепко спрятанной грустью она простилась с своей материнской мечтой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милый, хорошо. Ты дальше видишь. Пусть будет по-твоему. Но... значит... у нас никогда не будет больше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на! Не должно быть. Никог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этого дня началось что-то новое в жизни Нины Васильевны. Все кругом стало серьезнее, сама жизнь сделалась умнее и ответственнее, как будто только теперь окончательно умерли куклы и навсегда ушла ее девичья безмятежность. Как ни странно, но, отказавшись от материнского творчества, она только теперь почувствовала всю величину материнской страд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иктор теперь иначе радовал ее. И раньше он был бесценной величиной в ее душе, и она даже подумать не могла об его исчезновении, но раньше от его живой прелести родилась вся прелесть жизни, как будто от него исходили особенные животворящие и красивые лучи. Теперь был только он, по-прежнему дорогой и прекрасный, но, кроме него, как будто ничего уже нет, нет ни мечты, ни жизни. От этого Виктор становился еще дороже и привлекательнее, но рядом с любовью поселилась и захватывала душу тревога. Сначала Нина Васильевна даже не отдавала себе отчета в том, что это за тревога, насколько она разумна и нужна. Она просто невольно присматривалась к личику сына, она находила в нем то подозрительную бледность, то вялость мускулов, то мутность глаза. Она ревниво следила за его настроением, за аппетитом, в каждом пустяке ей начинали чудиться предвестники бед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сначала было остро. Потом прошло. Виктор вырастал и развивался, и ее страх стал другим. Он не просыпался вдруг, не холодил сердце, не затемнял сознания, он обратился в страх деловой, будничный, обыкновенный, необходимо-привычны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не замечал ничего особенного в жизни жены. Исчезла ее милая насмешливость, спокойные мягкие линии лица перешли в строгий красивый каркас, серые глаза потеряли блеск и влажность и стали более чистыми и прозрачными. Он задумался над этим и нашел объяснение: жизнь протекает, и уходит молодость, а с нею уходят красота и нежность линий. Но все прекрасно, впереди новые богатства жизни, кто знает, может быть, более совершенные, чем богатства молодости. Он заметил рождение новой тревоги жены, но решил, что и это - благо, может быть, в тревоге и заключается истинное счастье матер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м он не чувствовал никакого страха. Он сурово разделил свою личность между работой и сыном; и в том и в другом отделе было много настоящего человеческого напряжения. Виктор с каждым днем обнаруживал все более блестящие возможности. Петр Александрович как будто открывал новую страну, полную природных даров и неожиданной красоты. Он показывал всю эту роскошь жене, и она соглашалась с ним. Он говорил 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и, как много мы делаем в этом челове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жена улыбалась ему, и в ее прозрачных строгих глазах он видел улыбку радости, тем более прекрасную, что в этих глазах ее не всегда можно было увиде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ктор быстро уходил вперед. В пять лет он правильно говорил по-русски и по-немецки, в десять начал знакомство с классиками, в двенадцать читал Шиллера в подлиннике и увлекался им. Петр Александрович шел рядом с сыном и сам поражался его быстрому шагу. Сын ослеплял его неутомимым сверканием умственной силы, бездонной глубиной талантов и свободой, с которой он усваивал самые трудные и самые тонкие изгибы мысли и сочетания сл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м больше развивался Виктор, тем определеннее становился его характер. Его глаза рано потеряли блеск первичной человеческой непосредственности, в них все чаще можно было читать разумное и сдержанное внимание и оценку. Петр Александрович с радостью увидел в этом следы своего славного анализа. Виктор никогда не капризничал, был ласков и удобен в общежитии, но в движениях рта появлялась у него понимающая усмешка "про себя", что-то похожее на улыбку матери в молодости, но более холодное и обособлен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нимающая улыбка относилась не только ко всему окружающему, она имела отношение и к родителям. Их старательная самоотверженная работа, их родительская радость и торжество были оценены Виктором по достоинству. Он хорошо понимал, что родители готовят ему исключительный путь, и чувствовал себя в силах быть исключительным. Он видел и понимал материнский страх за себя, видел всю бедную неосновательность этого страха и улыбался все той же понимающей улыбкой. Окруженный любовью, заботой и верой родителей, которые никто не разделял с ним, Виктор не мог ошибиться: он был центром семьи, ее единственным принципом, ее религией. С той же силой рано проснувшегося анализа, с уже воспитанной логикой взрослого он признал законность событий: родители вращаются вокруг него как безвольные спутники. Это стало удобной привычкой и приятной эстетикой. Родителям это доставляло удовольствие, сын со сдержанной деликатностью готов был им не противореч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школе он учился отлично и на глазах у всех перерастал школу. Товарищи были слабее его не только в способностях, но и в жизненной позе. Это были обыкновенные дети, болтливые, легко возбудимые, находящие радость в примитиве игры, в искусственной и пустой борьбе на площадке. Виктор свободно проходил свой школьный путь, не тратил энергию на мелкие столкновения, не разбрасывался в случайных симпатия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семьи Кетовых протекала счастливо. Нина Васильевна признала правоту мужа: у них вырастал замечательный сын. Она не жалела о своих прошлых мечтах. Та глубокая нежность, которая когда-то рисовала в воображении большую, веселую семью, теперь переключилась на заботу о Викторе. За этой заботой мать не видела зародившейся холодной сдержанности сына, которая казалась ей признаком силы. Она не заметила и того, что в их семье поселилась рациональная упорядоченность чувств, избыток словесных выражений. И она и муж не могли заметить, что начался обратный процесс: сын начал формировать личность родителей. Он делал это бессознательно, без теорий и цели, руководствуясь текущими дневными желания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почину родителей Виктор "перепрыгнул" через девятый класс и победоносно пошел к вузу. Родители затаили дыхание и преклонились перед звоном победы. С этого времени мать начала служить сыну, как рабыня. Перегруппировка сил в семье Кетовых совершалась теперь с невиданной быстротой, а филигранная работа по воспитанию сына закончилась сама собой, без торжественных актив. Отец еще позволял себе иногда поговорить с сыном о разных проблемах, но ему уже не хватало прежнего уверенного превосходства, а самое главное, перед ним не было объекта, который нуждался бы в воспитан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ктор механически выбил из комсомола. Петр Александрович узнал это в случайном разговоре и позволил себе удив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выбыл из комсомола? Я не понимаю, Викто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ктор смотрел мимо отца, и на его чуть-чуть припухлом лице не изменилась улыбка, которую он носил теперь всегда, как униформу, улыбка, выражающая вежливое оживление и безразличие к окружающ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выбыл, а механически выбыл, - негромко сказал он, - самая законная опера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значит, ты теперь не в комсомол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отец, сделал удивительно правильное заключение. Если выбыл, - значит, не в комсомол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поч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что, папа? Я понимаю, что ты можешь прийти в отчаяние от этого важного события. Для вашего поколения все это имело знач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для ваш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своя дорог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ктор с той же улыбкой о чем-то задумался и, кажется, забыл об отце. Петр Александрович кашлянул и начал перелистывать лежавшую перед ним служебную папку. Перелистывая, он прислушивался к себе и не обнаружил в себе ни паники, ни крайнего удивления. Мелькнула служебная мысль о сыне его заместителя, который никогда не вступал в комсомол, потом такая же служебная справка и диалектике. Каждое новое поколение, действительно, отличается от предшествующего. Очень возможно, что комсомол не удовлетворяет Виктора, особенно если принять во внимание, что в последнее время определились совершенно исключительные способности его в математи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надцати лет Виктор по особому ходатайству был принят на математический факультет и скоро начал поражать профессоров блеском своего дарования, эрудицией и мощным устремлением в самую глубь математической науки. Почти незаметно для себя Петр Александрович уступил ему свой кабинет, обращенный теперь в алтарь, где пребывало высшее существо Виктор Кетов - будущий светоч математики, представитель нового поколения, которое, без сомнения, с курьерской быстротой погонит вперед историю человечества. В тайных размышлениях Петр Александрович предвидел, что дела и марши этого поколения будут действительно потрясающими, недаром он и его сверстники расчистили для него дорогу, а в особенности он сам мудрым решением о концентрации качества определил путь такого гения, как Виктор. В душе Петра Александровича проснулась новая отцовская гордость, но внешнее его поведение в это время не лишено было признаков зависимости. Слово "Виктор" он начал произносить с оттенком почти мистического уважения. Теперь, возвращаясь с работы, он не бросает вокруг задорных взглядов, не шутит и не улыбается, а молча кивает головой жене и вполголоса спрашивает, посматривая на закрытую белую дверь комнаты сы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ктор до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нимается, - тихо отвечает Нина Василь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где-то научился приподымать свое тело на носки. Балансируя руками, он тихонько подходит к двери и осторожно приоткрывает 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 тебе можно? - спрашивает он, просовывая в комнату одну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сына он выходит торжественно-просветленный и приглушенно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идет Виктор, замечательно идет. Его уже наметили оставить для подготовки к профессорскому зва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на Васильевна покорно улыба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это интересно! Но знаешь, что меня беспокоит? У него какая-то нездоровая полнота. Он много работает, я боюсь за его сердц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испуганно смотрит на же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умаешь - пор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знаю, я просто бою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родились новые переживания и новых страх. В течение нескольких дней они вглядываются в лицо сына, и в их душах восхищение и преданность перемешиваются с тревогой. Потом приходят новые восторги и новые опасения, заполняют жизнь, как волны прибоя заливают берег, за ними не видно мелких событий жизни. Не видно, что сын давно перестал быть ласковым, что теперь не бывает у него приветливых слов, что у него два новых костюма в то время, когда у отца один поношенный, что мать готовит для него ванну и убирает за ним, и никогда сын не говорит ей "спасибо". Не видно и надвигающейся старости родителей и действительно тревожных признаков тяжелой боле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ктор не пошел на похороны товарища-однокурсника, читал дома книгу. Петр Александрович обратил на это удивленное вним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е был на похорон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был, - ответил Виктор, не бросая кни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внимательно присмотрелся к сыну, даже встряхнул головой - настолько беспокойно и холодно стало у него на душе. Но и это впечатление пролетело бесследно и скоро забылось, как забывается ненастный день среди благодатных дней ле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услышали родители и громкого звучания нового мотива: как ни блестяще учился Виктор, он не отказывал себе в удовольствиях, часто отлучался из дому, иногда от него попахивало вином и чужими духами, в его несмываемой улыбке бродили воспоминания, но никогда ни одним словом он не посвятил отца и мать в эту новую свою жизн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переходу сына на четвертый курс у Петра Александровича обнаружилась язва желудка. Он побледнел, похудел, осунулся. Врачи требовали хирургического вмешательства и уверяли, что оно принесет полное выздоровление, а Нина Васильевна теряла сознание при одной мысли о том, что мужу могут вырезать кусок желудка и перешить с места на место какую-то кишку. Виктор по-прежнему жил особой жизнью и сидел у себя в комнате или был вне дом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опрос об операции никак не мог разрешиться. Старый приятель Петра Александровича, известный врач-хирург, сидел у кресла больного и злился. Нина Васильевна не могла опомниться от свалившегося несчастья.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ктор вошел к ним расфранченный, пахнущий духами. Не меняя своей улыбки, не усиливая и не снижая выражения, Виктор пожал руку врачу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все у одра больного? Что нов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р Александрович смотрел на сына с восхищ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вот думаем насчет операции. Он все уговари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ядя на отца с прежней улыбкой, Виктор перебил 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папа, не найдется ли у тебя пять рублей? У меня билет на "Спящую красавицу"... На всякий случай. А я обанкрот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 ответил Петр Александрович. - У тебя есть, Нина? Он убеждает скорее делать, а Нина все боится. А я сам и не знаю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же там бояться? Нашлось? - сказал Виктор, принимая от матери пятерку. - А то без денег в театре... как-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с кем идешь? - спросил Петр Александрович, забыв о своей язв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ое-кто есть, - уклончиво ответил сын, тоже забыв о язве. – Я возьму ключ, мама, может быть, задержу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нимательно склонился перед хирургом в прощальном улыбчивом поклоне и выш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у родителей было такое выражение, как будто ничего особенного не произош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несколько дней у Петра Александровича случился тяжелый приступ болезни. Приятель-хирург застал его в постели и поднял скан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кто? Вы культурные люди или вы дика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засучил рукава, смотрел, слушал, кряхтел и ругался. Нина Васильевна сбегала в аптеку, заказала лекарство, возвратившись, краснела и бледнела от страха и все спрашив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все время посматривала на часы и с нетерпением ожидала восьми – в восемь лекарство будет готово. То и дело выскакивала в кухню и приносила оттуда ле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своей комнаты вышел Виктор и направился к выходу. Мать налетела на него по дороге из кухни и дрожащим, уставшим голосом заговори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тя, может, ты зайдешь в аптеку? Лекарство уже готово и... уплачено. Обязательно нужно...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вернув на подушке взлохмаченную голову, Петр Александрович смотрел на сына и улыбался через силу. Вид взрослого, талантливого сына приятен даже при язве желудка. Виктор смотрел на мать и тоже улыб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я не могу. Меня ждут. Я ключ возьму с соб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ирург вскочил с места и бросился к ним. Неизвестно, что он хотел делать, но у него побледнело лицо. Впрочем, сказал он горячо и прос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зачем же ему беспокоиться? Неужели я не могу принести лекарство? Это же такой пустя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ыхватил квитанцию из рук Нины Васильевны. У дверей поджидал его Викто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м, наверное, в другую сторону? - сказал он. - А я к центр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в другую, - ответил хирург, сбегая с лестницы. Когда он возвратился с лекарством, Петр Александрович по-прежнему лежал, повернув на подушке взлохмаченную голову, и смотрел сухим острым взглядом на дверь комнаты Виктора. Он забыл поблагодарить приятеля за услугу и вообще помалкивал весь вечер. И только, когда приятель прощался, сказал решите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елайте операцию... Все рав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на Васильевна опустилась на кресло: в ее жизни так трудно стало разбирать, где кончается радость и начинается горе. Между горем и радостью появился неожиданный и непривычный знак равен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рочем, операция прошла благополуч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рассказал одну из печальных историй с участием единственного сына-царевича. Таких историй бывает много. Пусть не посетуют на меня родители единственных детей, я вовсе не хочу их запугивать, я только рассказываю то, чему был свидетелем в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вают и счастливые случаи в таких семьях. Бывает сверхнормальная чуткость родителей, позволяющая им и найти правильный тон и организовать товарищеское окружение сына, в известной мере заменяющее братьев и сестер. Особенно часто приходилось мне наблюдать у нас прекрасные характеры единственных детей при одинокой матери или овдовевшем отце. В этом случае тяжелая потеря или несомненная страда одиночества с большой силой мобилизует и любовь и заботу детей и тормозят развитие эгоизма. Но эти случаи родятся в обстановке горя, они сами по себе болезненны и ни в какой мере не снимают проблемы единственного ребенка. Концентрация родительской любви на одном ребенке - страшное заблужд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ллионы примером - именно миллионы - можно привести, утверждающих огромные успехи детей из большой семьи. И наоборот, успехи единственных детей страшно эфемерная вещь. Лично мне если и приходилось встречаться с самым разнузданным эгоизмом, разрушающим не только родительское счастье, но и успехи детей, то это были почти исключительно единственные сыновья и дочер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буржуазной семье единственный ребенок не представляет такой общественной опасности, как у нас, ибо там самый характер общества не противоречит качествам, воспитанным в единственном отпрыске. Холодная жесткость характера, прикрытая формальной вежливостью, слабые эмоции симпатии, привычка единоличного эгоизма, прямолинейный карьеризм и моральная увертливость и безразличие ко всему человечеству - все это естественно в буржуазном обществе и патологично и вредно в обществе советс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оветской семье единственный ребенок становится недопустимым центром человеческой ячейки. Родители, если бы даже хотели, не могут избавиться от вредного центростремительного угодничества. В подобных случаях только противоестественная слабость родительской "любви" может несколько уменьшить опасность. Но если эта любовь имеет только нормальные размеры, дело уже опасно: в этом самом единственном ребенке заключаются все перспективы родительского счастья, потерять его - значит потерять вс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многодетной семье смреть ребенка составляет глубокое горе, но это никогда не катастрофа, ибо оставшиеся дети требуют по-прежнему и заботы и любви, они как бы страхуют семейный коллектив от гибели. И конечно, нет ничего более горестного, чем отец и мать, оставшиеся круглыми сиротами в пустых комнатах, на каждом шагу напоминающих об умершем ребенке. Его единственность поэтому неизбежно приводит к концентрации беспокойства, слепой любви, страха, пани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 то же время в такой семье нет ничего, что могло бы в том же естественном порядке этому противополагаться. Нет братьев и сестер – ни старших, ни младших, - нет, следовательно, ни опыта заботы, ни опыта игры, любви и помощи, ни подражания, ни уважения, нет, наконец, опыта распределения, общей радости и общего напряжения - просто ничего нет, даже обыкновенного сосед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чень редких случаях товарищеский школьный коллектив успевает восстановить естественные тормоза для развития индивидуализма. Для школьного коллектива это очень трудная задача, так как семейные традиции продолжают действовать в прежнем направлении. Для закрытого детского учреждения типа коммуны имени Дзержинского это большое по силам, и обыкновенно коммуна очень легко справлялась с задачей. Но разумеется, лучше всего находить такие тормоза в самой семь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асный путь воспитания единственного ребенка в советской семье в последнем счете сводится к потере качеств коллектива. В системе "единственного ребенка" потеря качества коллектива носит определенный механический характер: в семье просто недостаточно физических элементов коллектива, отец, мать и сын и количественно, и по разнообразию типа способны составить настолько легкую постройку, что она разрушается при первом явлении диспропорции, и такой диспропорцией всегда становится центральное положение ребен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ейный коллектив может подвергаться другим ударам подобного же "механического" типа. Смерть одного из родителей может быть указана как возможный пример такого "механического" удара. В подавляющем большинстве случаев даже такой страшный удар не приводит к катастрофе и распылению коллектива; обычно оставшиеся члены семьи способны поддержать ее целость. Вообще удары, которые мы условно называем механическими, не являются самыми разрушительны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раздо тяжелее семейный коллектив переносит разрушительные влияния, связанные с длительными процессами разложения. Эти явления так же условно можно назвать химическими. Я уже указывал, что "механический" тип "единственного ребенка" только потому должен приводить к неудаче, что он необходимо вызывает "химическую" реакцию в виде гипертрофии родительской любви. "Химические" реакции в семье являются наиболее страшными. Можно назвать несколько форм такой реакции, но я хочу остановиться особо на одной, самой тяжелейшей и вредн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усские и иностранные писатели глубоко заглянули в самые мрачные пропасти человеческой психологии. Художественная литература, как известно, лучше разработала тему преступной личности или вообще личности неполноценной, чем тему нормального, обыкновенного или положительного нравственного явления. Психология убийцы, вора, предателя, мошенника, мелкого пакостника и негодяя известна нам во многих литературных вариантах. Самые омерзительные задворки человеческой души не представляют теперь для нас ничего таинственного. Все то, что естественно отгнивало в старом обществе, привлекало внимание таких прозорливцев, как Достоевский, Мопассан, Салтыков, Золя, не говоря уже о Шекспир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жно отдать справедливость великим художникам слова: они никогда не были жестокими по отношению к своим падшим героям, всегда эти авторы выступали как представители исторического гуманизма, составляющего безусловно одно из достижений и украшений человечества. Из всех видов преступления, кажется, одно предательство не нашло для себя никакого снисхождения в литературе, если не считать "Иуда Искариот" Леонида Андреева, да и эта защита была чрезмерно слабой и натянутой. Во всех остальных случаях в темной душе преступника или пакостника всегда находился тот светлый уголок, оазис, благодаря которому самый последний человек оставался все же челове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нь часто этим уголком была любовь к детям, своим или чужим. Дети - одна из органических частей гуманитарной идеи, в детстве как будто проходит граница, ниже которой не может пасть человек. Преступление против детей стоит уже ниже этой границы человечности, а любовь к детям – это некоторое оправдание для самого мизерного существа. Детский пряник в кармане раздавленного на улице Мармеладова ("Преступление и наказание" Достоевского) воспринимается нами как ходатайство об амнист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сть основания и для претензии к художественной литературе. Есть преступление, которое она не затронула своей разработкой, и как раз такое, в котором обижены де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е могу вспомнить сейчас ни одного произведения, где была бы изображена психология отца или матери, отказавшихся от родительских обязанностей по отношению к малым детям, бросивших детей на произвол судьбы в нужде и смятении. Есть, правда, старый Карамазов#15, но его дети все-таки обеспечены. Встречаются в литературе брошенные незаконные дети, но в таком случае даже самые гуманные писатели больше видели проблему социальную, чем родительскую. Собственно говоря, они правильно отражали историю. Барин, бросивший крестьянскую девушку с ребенком, вовсе и не считал себя отцом, для него не только эта девушка и этот ребенок, но и миллионы всех остальных крестьян были тем "быдлом", по отношению к которому он не был связан никакой моралью. Он не переживал отцовской или супружеской коллизии просто потому, что "низший класс" помещался за границами каких бы то ни было коллизий. Агитация Л. Н. Толстого за перенесение и на "низший класс" господской "нравственности" была бесполезна, ибо классовое общество органически не способно было на такое "просветл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бросивший своих детей, иногда даже без средств к существованию, мог бы рассматриваться нами тоже как механическое явление, и это позволило бы нам более оптимистически смотреть на положение семьи, понесшей такой большой ущерб. Бросил и бросил, ничего не поделаешь, в семье исчезла фигура отца, вопрос ясен: семейный коллектив должен существовать без отца, стараясь как можно лучше мобилизовать силы для дальнейшей борьбы. В таком случае семейная драма объективно ничем не отличалась бы от семейного сиротства вследствие отцовской смер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давляющем большинстве случаев положение брошенных детей сложнее и опаснее, чем положение сиро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так недавно жизнь Евгении Алексеевны была хорошей жизнью. От нее остался покойный след в виде большого жизненного дела - семьи, от нее родилось крепкое ощущение, что жизнь проходит честно, мудро и красиво, так, как нужно. Пусть прошла весна, пусть с такой же серьезной закономерностью проходит тихое, теплое лето. А впереди еще много тепла, много солнца и радости. В семье рядом с Евгенией Алексеевной стоял муж, Жуков, человек, не так давно обменявшийся с нею словами любви. От любви сохранились нежность, милое чувство товарищеской благодарности и дружеская простота. У Жукова длинное лицо и седловатый нос. Жизнь на каждом шагу предлагает выбор более коротких лиц и более красивых носов, но с ними не связаны ни воспоминания любви, ни пройденные пути счастья, ни будущие радости, и Евгения Алексеевна не соблазнялась выбором. Жуков - хороший, заботливый муж, любящий отец и джентльме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эта рушилась неожиданно и нагло. Однажды вечером Жуков не возвратился с работы, а наутро Евгения Алексеевна получила короткую запис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Женя! Не хочу дальше тебя обманывать. Ты поймешь - хочу быть честным до конца. Я люблю Анну Николаевну и теперь живу с нею. На детей буду присылать ежемесячно двести рублей. Прости. Спасибо за все. Н".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читав записку, Евгения Алексеевна поняла только, что случилось что-то страшное, но, в чем оно заключалось, она никак не могла сообразить. Она прочитала второй раз, третий. Каждая прочитанная строчка постепенно открывала свою тайну, и каждая тайна так мало была похожа на написанную стро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беспомощно оглянулась, сдавила пальцами виски и снова набросилась на записку, как будто в ней не все еще было прочитано. Глаза ее поймали действительно что-то новое: "хочу быть честным до конца". Тень неясной надежды промелькнула мгновенно, и снова с тем же ужасом она ощутила катастроф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разу же с обидной бесцеремонностью набежали и засуетились вокруг непрошенные мелкие мысли: двести рублей, дорогая квартира, лица знакомых, книги, мужские костюмы. Евгения Алексеевна встряхнула головой, сдвинула брови и вдруг увидела самое страшное, самое настоящее безобразие: брошенная жена! Как, неужели брошенная жена?! И дети?! Она в ужасе оглянулась: вещи стояли на месте, в спальне чем-то шелестела пятилетняя Оля, в соседней квартире что-то глухо стукнуло. У Евгении Алексеевны вдруг возникло невыносимое ощущение: как будто ее, Игоря, Ольгу кто-то небрежно завернул в старую газету и выбросил в сорный ящ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колько дней прошли как будто во сне. Минутами явь приходила трезвая, серьезная, рассудительная, тогда Евгения Алексеевна усаживалась в кресло у письменного стола, подпирала голову кулачками, поставленными один на другой, и думала. Сначала мысли складывались в порядке: и обида, и горе, и трудности впереди, и какие-то остатки любви к Жукову старательно и послушно размещались перед ней, как будто и они хотели, чтобы она внимательно их рассмотрела и все разреши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один из кулачков нечаянно разжимается, и вот уже рука прикрывает глаза, и из глаз выбегают слезы, и нет уже никакого порядка в мыслях, а есть только судороги страдания и невыносимое ощущение броше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ядом жили, играли, смеялись дети. Евгения Алексеевна испуганно оглядывалась на них, быстро приводила себя в порядок, улыбалась и говорила что-нибудь имеющее смысл. Только выражение страха в глазах она не могла скрыть от них, и дети начинали уже смотреть на нее с удивлением. В первый же день она с остановившимся сердцем вспомнила, что детям нужно объяснить отсутствие отца, и сказала первое, что пришло в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ец уехал и скоро не приедет. У него командировка. Далеко, очень далек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для пятилетней Оли и "скоро" и "далеко" были словами малоубедительными. Она выбегает к двери на каждый звонок и возвращается к матери грустн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гда он приед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м страшном сне Евгения Алексеевна не заметила, как теплой, мягкой лапой прикоснулась к ней новая привычка: она перестала по утрам просыпаться в ужасе, она начала думать о чем-то практическом, наметила, какие вещи нужно продать в первую очередь, реже стала плак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Через восемь дней Жуков прислал незнакомую женщину с запиской без обращения: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шу выдать подательнице сего мое белье и костюмы, а также бритвенный прибор и альбомы, подаренные сотрудниками, и еще зимнее пальто и связки писем, которые лежат в среднем ящике стола - в глубине. 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сняла с распорок три костюма и на широком диване разложила несколько газетных листов, чтобы завернуть. Потом вспомнила, что нужно еще белье, прибор и письма, и задумалась. Рядом стоял десятилетний Игорь и внимательно наблюдал за матерью. Увидев ее замешательство, он воспрянул духом и сказал звон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вернуть, да? Мама, заверну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господи, - простонала Евгения Алексеевна, села на диван и чуть не заплакала, но заметила молчаливую фигуру пришедшей женщины и раздражительно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 же вы так пришли... с пустыми руками! Как я должна все это запаков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енщина понятливо и сочувственно посмотрела на разложенные на диване газеты и улыбну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и мне сказали: там что-нибудь найдут, корзинку или чемода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подпрыгнул и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рзинка? Мама, есть же корзинка! Вот та корзинка... она стоит, знаешь, где? Там стоит, за шкафом! Прине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корзинка? - растерянно спросила Евгения Алексе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стоит за шкафом! За тем шкафом... в передней! Прине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глянула в глаза Игоря. В них была написана только бодрая готовность принести корзинку. Покорясь ей, Евгения Алексеевна улыбну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да там тебе принести! Ты сам меньше корзинки! Дорогой ты мой птен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ривлекла сына к себе и поцеловала в голову. Вырываясь из объятий, Игорь был переполнен все той же корзин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легкая! - кричал он. - Мама! Она совсем легкая! Ты себе представить не мож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шум пришла из спальни Оля и остановилась в дверях с мишкой в руках. Игорь бросился в переднюю, и там что-то затрещало и заскрип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ты господи, - сказала Евгения Алексеевна и попросила женщину: - Помогите, будьте добры, принести эту корзин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щими усилиями корзинка была принесена и поставлена посреди комнаты. Евгения Алексеевна занялась укладыванием костюмов. Она подумала, что будет очень неблагодарно уложить костюмы как-нибудь; она внимательно расправляла складки и лацканы пиджаков, брючные карманы, галстуки. Игорь и Оля с деловым интересом смотрели на эту операцию и шевелили губами, если мать затруднялась в укладывании. Потом Евгения Алексеевна уложила в корзину белье. Игорь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валила, навалила рубашки, а костюмы изомну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сообраз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это вер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друг обиде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у их! Пускай разгладят! Какое мне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поднял на нее удивленные глаза. Она со злостью швырнула в корзинку три пачки писем и предметы бритвенного прибора. Из красного футляра высыпались на белье ножики в синеньких конверти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рассыпала! - крикнул недовольно Игорь и начал собирать ножи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лезь, пожалуйста, куда тебе не нужно! - закричала на него Евгения Алексеевна, отдернула руку Игоря и с силой захлопнула корзинку. - Несите! - сказал она женщи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писки не будет? - спросила женщина, склонив голову наб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ие там записки?! Какие записки! Иди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енщина деликатно поджала губы, подняла корзинку на плечо и вышла, осторожно поворачивая корзинку в дверях, чтобы не зацеп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тупо посмотрела ей вслед, сели на диван и, склонившись на его валик, заплакала. Дети смотрели на нее с удивлением. Игорь морщил носик и пальцем расширял дырочку в сукне письменного стола, которое когда-то давно Жуков прожег папиросой. Оля прислонилась к двери и посматривала сурово, исподлобья, бросив мишку на пол. Когда ма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спокоилась, Оля подошла к матери и сердито спрос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чему она понесла корзинку? Почему она понесла? Какая это те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так же сурово претерпела молчание матери и снова загуд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папкины куртки и рубашки... пачему она понес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рислушалась к ее гуденью и вдруг вспомнила, что дети еще ничего не зн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правка костюмов даже для Оли была делом подозрительным. Что касается Игоря, то, вероятно, он все знает, ему могли рассказать во дворе. Исчезновение Жукова произвело на всех законное впечатл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рисмотрелась к Игорю. В его позе, в этом затянувшемся внимании к дырочке что-то такое было загадочное. Игорь глянул на мать и опять опустил глаза к дырочке. Мать отстранила Олю, терпеливо ожидающую ответа, потянула к себе руку Игоря. Он покорно стал против ее кол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знаешь что-нибудь? - спросила с тревогой Евгения Алексе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взмахнул ресницами и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 Я и не понимаю даже, как ты говоришь! Чего я зн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об отц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стал серьезн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б отц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завертел головой, глядя в окно. Оля дернула мать за рукав и прежним сердитым гудением оттенила молчаливую уклончивость Игор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что ему куртки понесли? Скажи, м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решительно поднялась с дивана и прошлась по комна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снова глянула на них. Они теперь смотрели друг на друга, и Оля уже игриво щурилась на брата, не ожидая в своей жизни ничего неприятного и не зная, что они брошены отцом. Евгения Алексеевна вдруг вспомнила Анну Николаевну, свою соперницу, ее привлекательную молодую полноту в оболочке черного шелка, ее стриженную голову и чуточку наглый взгляд серых глаз. Она представила себе высокого Жукова рядом с этой красавицей: что же в нем есть, кроме вожде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гда приедет папа? - спросил неожиданно Игорь тем же простым, доверчивым голосом, каким он спрашивал и вче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он и Оля смотрели на мать. Евгения Алексеевна реши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больше не прие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побледнел и замигал глазами. Оля послушала тишину, видно, чего-то не поняла и спрос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гда он вернется? М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теперь уже строго и холодно произнес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икогда не вернется! Никогда! У вас нет отца. Совсем нет, поним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значит, умер? - сказал Игорь, направив на мать белое неподвижное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взглянула на брата и повторила, как э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м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ривлекла детей к себе и заговорила с ними самым нежным, ласковым голосом, отчего в ее глазах сразу забили прибои слез, и в голосе нежность перемешивалась с гор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ец бросил нас, понимаете? Бросил. Он не хочет жить с нами. Он теперь живет с другой тетей, а мы будем жить без него. Будем жить втроем: я, Игорь и Оля, а больше ни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женился, значит? - спросил Игорь в мрачной задумчив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Жен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тоже женишься? - Игорь смотрел на мать холодным взглядом маленького человека, который честно старается понять непонятные капризы взрослы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оставлю вас, родненькие мои, - зарыдала Евгения Алексеевна. – Вы ничего не бойтесь. Все будет хорош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взяла себя в ру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те, играйте. Оля, вон твой медведь леж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молча пошатывалась, отталкиваясь от колен матери, щипала рукой верхнюю губу. Оттолкнувшись последний раз, она побрела в спальню. В дверях она присела возле мишки, подняла его за одну ногу и небрежно потащила в свой угол в спальне. Бросив мишку в кучу игрушек, Оля уселась на маленьком раскрашенном стуле и задумалась. Она понимала, что у матери горе, что матери хочется плакать, и поэтому нельзя снова подойти к ней и задать вопрос, который все-таки нужно разрешить, во что бы то ни ста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гда он прие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ервые дни было больше всего обид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идно было думать, что и ее жизнь, жизнь молодой, красивой и культурной женщины, и жизнь ее детей, таких милых, спокойных и способных, жизнь всей семьи, ее значение и радость можно так легко, в короткой записке, объявить пустяком, не заслуживающим ни заботы, ни раздумья, ни жалости. Почему? Потому что Жукову нравится разнообразие женщ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скоро из-за обиды протянула свои лапы нужда. Впрочем, и в первых ее хватках Евгения Алексеевна больше чувствовала оскорбление, чем недостат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двенадцать лет семейной истории были прожиты под знаком полной хозяйственной власти Евгении Алексеевны. Хотя Евгения Алексеевна и не знала всех денежных получений мужа, но он отдавал в ее распоряжение достаточную сумму. Евгения Алексеевна всегда была убеждена, что она и дети имеют право на эти деньги, что семья для Жукова не только развлечение, но и долг. Теперь оказалось другое: эти деньги он уплачивал ей, Евгении Алексеевне, за ее любовь, за общую спальню. Как только она надоела, он ушел в другую спальню, а право Евгении Алексеевны и детей было объявлено пустым звуком, оно было только приложением к любовному счету. Теперь долг и обязанность лежат на одной матери, нужно оплачивать этот долг ее жизнью, молодостью, счасть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особенно оскорбительной казалась подачка в двести рублей. В ночных бессонных раздумьях Евгения Алексеевна краснела на подушке, когда вспоминала короткую строчку: "На детей буду присылать ежемесячно двести рублей". Он самостоятельно назначил цену своим детям. Только двести рублей! Не бесконечные годы заботы, волнений, страха, не тревожное чувство ответственности, не любовь, не живое сердце, не жизнь, а только пачка кредиток в конвер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каждую ночь вспоминала, с каким потухшим стыдом она в первый раз приняла эти деньги от посыльного, как аккуратно исполнила его просьбу расписаться на конверте, как после его ухода она побежала в магазины, с какой бессовестной радостью вечером угостила детей пирожным. Она смотрела на них и смеялась, а гордость, человеческое и женское достоинство спрятались где-то далеко, у них хватило силы только на одно: они не позволили ей самой есть пирож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олько первый удар нужды вызывает оскорбление, а когда оно бьет настойчиво и регулярно, когда она каждое утро подымает от сна злую и бессильную заботу, когда по целым неделям в сумочке перекатываются позеленевшие две копейки, тогда и достоинство и гордость теряются в сутолоке дневного отчаяния. И тогда конверт с пачкой кредиток приближается по считанным дням, как по лестнице, и рука дрожит от радости, выводя на конверте позорную строчку: "Двести рублей получила Е. Жук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каждым днем Жуковские двести рублей становились все более обыденным и привычным событием. Услужливая новая совесть подсказывала и рассудительное оправдание: с какой стати, в самом деле, Жуков будет наслаждаться безмятежным счастьем, пусть хоть в этих деньгах из месяца в месяц приходит к нему беспокойство, пусть платит, пусть отрывает у своей красавиц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ставление о Жукове сделалось неразборчивым, да, пожалуй, и времени не было, чтобы разобраться в нем. Симпатия к нему давно исчезла, как мужчина и муж он никогда теперь не вставал в воображении. В том, что Жуков негодяй, ограниченный и жадный самец, человек без чувства и чести, - в этом сомнений не было, но и такое осуждение переживалось Евгенией Алексеевной без страсти и желания действовать. Иногда даже она думала, что в этом человеке нет ничего привлекательного, о чем стоило бы жалеть, что, может быть, к лучшему жизнь оборвала путь рядом с этим негодя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гда Евгения Алексеевна получила должность секретаря в значительном тресте и пришло к ней новое дело и зарплата, образ Жукова уплыл куда-то в несомненное прошлое, покрылся дымкой пережитого горя, - она перестала о нем думать. Двести рублей, и те теперь мало с ним связывались: это обыкновенные деньги, законный и обжитый ее приход.</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ходили еще недели и месяцы. Они потеряли своеобразие горя, они стали похожими друг на друга, обыкновенными, и на их однообразном фоне все живее просыпалась собственная женская душа, подымала голову молод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и Алексеевне всего тридцать три года. Это "классический" возраст обладает многими трудностями. Уже нет первой молодой свежести. Глаза ее хороши, на фотографическом снимке они кажутся "волшебными", но в натуральном виде им все-таки тридцать два года. Нижнее веко еще умеет кокетливо приподыматься, придавая глазу вызывающий и обещающий задор, но вместе с ним приподымается и предательская штриховка морщинок, и задор получается несмелый и отдающий техничкой. В этом возрасте красивое платье, какой-нибудь освежающий воротничок, тонкая наивная прошва, еле уловимое шуршание шелка увеличивают оптимизм жиз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Евгения Алексеевна возвратилась к этому женскому миру, к заботе о себе, к зеркалу. Она все же и молода, и хороша, и блестят еще глаза, и многое обещает улы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держит в руках записку, третью по счет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А. Платить каждый месяц двести рублей для меня очень трудно. Сейчас наступают каникулы. Я предлагаю Вам отправить Игоря и Ольгу на лето к моему отцу в Умань. Они проживут там до сентября, отдохнут и поправятся. Отец и мать будут очень рады, я уже с ними списался. Если Вы согласны, сообщите запиской, я всю устрою и потом Вам напишу. 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читав записку, Евгения Алексеевна брезгливо бросила ее на стол и хотела сказать посланному, что ответа не будет. Но тут же вспомнила что-то важное. Оно мелькнуло в уме не вполне разборчиво, но похоже было на подтверждение, что детям в Умани будет действительно хорошо. Но уже через несколько мгновений "оно" сбросило с себя детское прикрытие и властно потребовало внимания. Евгения Алексеевна задержалась перед дверью, боком глянула на себя в зеркало и улыбнулась нарочно, чтобы посмотреть, как выходит. В прозрачном тумане зеркала ей ответила яркой улыбкой тонкая дама с большими черными глазами. Евгения Алексеевна вышла к посланному и попросила его передать, что она подумает и ответ даст завтр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усаживалась на диван, ходила по комнате, смотрела на детей и думала. Дети, действительно, лишены радости и развлечений. Побывать на новом месте, на лоне природы, пожить в саду, отдохнуть от волнений и драм - это очень остроумно придумано. Жуков поступил внимательно, предложив им такую поезд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следнее время Евгения Алексеевна мало думала о детях. Игорь ходил в школу. Во дворе у него были товарищи, с которыми он часто ссорился, но ведь это обычно. Он никогда не вспоминал об отце. Подарки Жукова, книги и игрушки, были в порядке сложены на нижней полке шкафа, но Игорь к ним не прикасался. С матерью он был ласков и прост, но старался избегать душевных разговоров, любил поболтать о разных пустяках, о дворовых происшествиях, о школьных событиях. В то же время по всему было видно, что он за матерью следит, присматривается к ее настроению, прислушивается к разговорам по телефону и всегда интересуется, с кем она говорила. Когда мать возвращалась поздно, он обижался, встречал ее с припухшим и покрасневшим лицом, но если она спрашивала, что с ним, он отмахивался рукой и говорил с плохо сделанным удивл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со мной? Ничего со м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росла молчальницей. Она добродушно играла, бродила по комнатам с какими-то своими заботами, уходила в детский сад и возвращалась оттуда такая же спокойная, не склонная к беседам и улыбк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не могла жаловаться на детей, но какая-то тайная жизнь просвечивала в их поведении; этой тайной жизни мать не знала. Но она решила, что и так ясно: перемена обстановки для них будет полез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вгения Алексеевна думала не только о детях. Невольно ее мысль сворачивала в сторону и с тихой обидой вспоминала, что в последние шесть месяцев у нее не было никакой жизни. Служба, столовая, дети, примус, починка, штопка и... больше ничего. телефон в ее квартире звонил все реже и реже, трудно вспомнить, когда он звонил в последний раз. За зиму она ни разу не была в театре. Была на одной вечеринке, на которую отправилась поздно, уложив детей спать и попросив соседку "прислушив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вечеринке за нею ухаживал веселый круглолицый блондин, гость из Саратова, директор какого-то издательства. Он заставил ее выпить две рюмки вина, после чего уже говорил не о недостатке бумаги, а о том, что со временем советское общество обязательно "нацепит на красивых женщин все драгоценности Урала, в противном случае их все равно девать будет неку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не была жеманной святошей и любила потушить за ужином. Она ответила гост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глупости! Нам не нужны бриллианты! Бриллианты - это спесь для богатых, а наши женщины и без них хороши. Разве вы так не дум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сть тонко улыбну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нет, почему же. Вообще это неправильно, надеться, что бриллианты могут украсить безобразие. Как угодно нарядите урода, он станет еще уродливее. На теле красивой женщины сами драгоценности становятся богаче и прелестнее и ее красоту делают прямо... прямо царственной. Вам, к примеру, очень бы пошли топаз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рассмея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действительно, мне только топазов не хват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ратовский гость, любуясь, смотрел на нее через края рюм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прочем, все это к слову, правда же. Вы и так хорош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т... я это... по-стариковски, правдиво... Если не нравится, расскажите в таком случае, как вы живе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рассказывала ему о Москве, о театре, о модах и о людях, ей было весело и занятно, но вдруг она вспомнила, что уже двенадцатый час на исходе. Дома одни спят дети. Она заспешила домой, не ожидая конца вечеринки. Хозяева возмущались, блондин обижался, но никто не пошел проводить ее, и она одна пробежала по поздним улицам, стремясь к брошенным детям и убегая от обидной неловкости своего панического ухо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и этот блондин! Так и прошла бесследно эта встреча, а сколько их еще пройдет незамеченны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тал перед нею горький вопрос: неужели кончена, неужели кончена жизнь? Неужели впереди только починка, уборка и... старость?</w:t>
      </w:r>
      <w:r>
        <w:rPr>
          <w:rFonts w:eastAsia="MS Mincho;ＭＳ 明朝" w:cs="Times New Roman" w:ascii="Times New Roman" w:hAnsi="Times New Roman"/>
          <w:sz w:val="24"/>
          <w:lang w:val="en-US"/>
        </w:rPr>
        <w:t xml:space="preserve">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утро Евгения Алексеевна послала Жукову по почте записку с согласием на отправку детей к дедушке. За обедом она сказала о своем  решении детям. Оля выслушала ее сообщение безучастно, поглядывая на своих кукол, а Игорь задал несколько деловых вопрос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м поедем? Поез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можно рыбу лов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роходы там 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эропланы там лет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уверенно ответила только на первый вопрос. Игорь удивленно посмотрел на мать и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там 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есть дедушка и бабу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хмуро отозвалась, посматривая на куко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ачему там дедушка? И бабу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сказала, что дедушка и бабушка очень хорошие люди и там живут. Объяснение не удовлетворило Олю - она не дослушала его и отправилась к своим кукл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обеда Игорь подошел к матери, приник к ее плечу и спросил ти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что? Этот дедушка тот? Папин? С ус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что? Я не хочу ехать к дедуш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тому что он пахнет. Знаешь... так пах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рукой потрепал в воздух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лупости, - сказала Евгения Алексеевна. - Ничего он не пахнет. Все ты выдумыв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он пахнет, - упрямо повторил Игорь. Он ушел в спальню и оттуда сказал громко, с настойчивой слез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что? Я не поеду к дедуш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вспомнила своего свекра - он приезжал прошлым летом в гости к сыну. У него действительно были седые усы с пышными старомодными подусниками. Ему уже было за шестьдесят, но он бодрился, держался прямо, водку глушил стаканами и все вспоминал старое время, когда он работал сидельцем в винной лавке. От дедушки распространялся оригинальный, острый и неприятный запах, присущий неряшливым и давно не мытым старикам, но Евгению Алексеевну больше всего отталкивало его неудержимое стремление острить, сопровождая остроты особого значения кряканьем и смешком. Его звали Кузьмой Петровичем, и, вставая из-за стола, он всегда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пасибо богу та й вам, казал Кузьма и Демья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говорив это, он продолжительно щурился и закатывался беззвучным смех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одумала, что у этого дедушки детям будет "так себе". Да, с чего они живут? Пенсия? Хата своя. Сад, как будто. Может, сын высылает? А не все ли равно? Пусть об этом думает Жук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то тревожное и нерадостное родилось в душе Евгении Алексеевны; подозрительным был и Жуков с его жалобой на затруднительность уплаты двухсот рублей; но в душе продолжали жить и неясные надежды на какие-то перемены, на новые улыбки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несколько дней Жуков прислал записку, в которой подробно описывал, когда и в каком порядке должны дети выехать к дедушке. Он давал до Умани провожатого; этот самый провожатый и принес записку. Это был юноша лет двадцати, чистенький, хорошенький и улыбающийся. У Евгении Алексеевны стало почему-то легче на сердце; оставалось только неприятно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печатление от такого места пись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рогу провожатого (туда и обратно) я оплачу, а тебя прошу дать рублей шестьдесят на билеты для детей, учитывая, что за Олю нужно четверть билета, - у меня сейчас положение очень тяжел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вгения Алексеевна на все махнула рукой. Все больше и больше волновала ее мысль о том, что наконец-то она останется одна на два-три месяца, совершенно одна, в пустой квартире. Она будет спать, читать, гулять, ходить в парк и в гости. Сверх всего этого должно быть еще что-то, могущее решительно изменить ее жизнь и ее будущее, - об этом она боялась даже мечтать, но именно поэтому на душе становилось просторно и радост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и не омрачали эту радость. Игорь как будто забыл о своем недавнем протесте. Перспектива путешествия и новых мест увлекала их. Они весело познакомились с провожат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расспрашивала 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езд, так это с окнами? И все видно? Поле? Какое пол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вожатый в предложенных вопросах не видел ничего существенного и отвечал пустой улыбкой, но Игорь придавал им большое значение и с увлечением рассказывал Ол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такие окна... не такие, как в комнате, а так задвигаются, вниз задвигаются. Когда смотришь, так ветер, и все бежит и беж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ле к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се земля и земля, и все растет. Трава, и деревья, и эти, как их, хаты. И коровы ходят и еще овцы. Целые такие ку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их вопросах Игорь обладал большими познаниями, так как в своей жизни несколько раз путешествовал. Эти разговоры отвлекали его от запахов дедушки. Но когда пришел день отъезда, Игорь с утра расхныкался, сидели в углу и повторя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и знай, все равно, возьму и уеду. Вот увидишь, возьму и уеду. И с какой стати! И почему ты не едешь? Какой отпуск? А тебе все равно будет скучно без нас. Так и зн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просидела целый день на своем раскрашенном стуле и все о чем-то думала. Когда пришло время собираться на вокзал, она заплакала громко, по-настоящему, дрыгала ногами, отталкивая новые туфли, и все протягивала руки к матери. Только этот жест, сохранившийся у нее с раннего детства, обозначал что-то определенное, потому что слов нельзя было разобрать в ее плач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вожатый был уже здесь и весело старался уговорить Ол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ая хорошая девочка и кричит? Разве так м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махала на него мокрой рукой и еще громче завоп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мамм - и больше ничего не разбер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большим трудом, вспоминая вагонные окна, коров и поле за окнами, рассказывая о волшебных садах дедушки и о чудесной реке, по которой ходят белые пароходы и рыбаки проносятся на раздутых парусах, удалось Евгении Алексеевне успокоить детей. Потом до самого отхода поезда она вспоминала жуткий ход, сделанный ею в отчая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дем, детки, на вокзал, едем. Вы не грустите, все будете прекрасно. А на вокзале папку увидите, папка будет вас провож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сылав это, Оля радостно взвизгнула, и на мокром ее личике различалось выражение смеющегося счастья. Игорь как-то недоверчиво морщил носик, но сказал вес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это да! Посмотрим, какой теперь папка! Может, он теперь не та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улице их ожидала служебная легковая машина Жукова. за рулем сидел все тот же шофер, всегда небритый и строгий Никифор Иванович. Игорь пришел в полное восхищ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Смотри: Никифор Иванович!</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ифор Иванович повернулся на своем месте, небывало сиял и пожимал всем руки. Он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поживаешь, Иго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теперь не сердитый, Никифор Иванович! А я поживаю... – Игорь вдруг покраснел и поспешил по другому вопросу: - Сколько теперь тысяч?</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вадцать семь! Вот это нацока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вокзале в буфете их ожидал Жуков. Он искусственно и церемонно поклонился Евгении Алексеевне и немедленно был отвлечен протянутыми ручонками Оли. Он поцеловал ее и усадил к себе на колени. Оля в замешательстве ничего не могла сказать, только молча смеялась и поглаживала ладошками лацканы светло-серого пиджака отца. Наконец, она сказала нежно, склонив набок голов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овая куртка? Это пинжак? Да? Новый? А где ты теперь жив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уков улыбнулся с таким выражением, какое всегда бывает у взрослых, когда их приводит в восторг остроумие малышей. Игорь неловко стоял против отца, смотрел на него, опустив голову, и притоптывал одной ногой. Жуков протянул ему руку и спросил так же, как спрашивал Никифор Иванович:    - Ну, как поживаешь Игор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не успел ответить, он как-то странно поперхнулся, проглотил слюну, залился краской и отвернул лицо в противоположную сторону. Неизвестно откуда в глаз вошла слеза. Игорь так и стоял, отвернувшись от отца, сквозь слезу видел искрящиеся предметы, белые скатерти на столах, большие цветы и золотой шар на буфетной стой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Смотри: Никифор Иванович!</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уков нахохлился, осторожно приподнял Олю и поставил ее на пол. Ее ручонка в последний раз скользнула по серому лацкану нового пиджака и упала. Куда-то упала и ее улыбка, от нее остались на лице только отдельные разорванные кусоч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уков достал бумажник и передал провожатому на бил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ите, не потеряйте, он - обратный. И письмо. На вокзале вас встретят, а если не встретят, там недале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о свиданья, малыши, - сказал он, весело обращаясь к детям, - вы все по курортам, а меня ждут дела. Ох, эти дела, правда, Игор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вратившись с вокзала, Евгения Алексеевна почувствовала, что она находится во власти беспорядка. Беспорядок был и в комнате – обычный разгром, сопровождающий отъезд, беспорядок был и в душе. жуков обещал возвратить на вокзал машину, чтобы отвезти ее домой. Она лишние полчаса просидела на вокзале, ожидая машину, и не дождалась, стала в очередь к автобусу. А впрочем, черт с ним, с этим Жуковым. Кажется, провожатому он дал бесплатный бил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занялась уборкой, потом согрела ванну и искупалась. По мере того, как вокруг нее все принимало обычный вид, и на душе становилось удобнее. Непривычное одиночество в квартире, тишина, чистота воспринимались почти как праздник. Она как будто впервые заметила свежесть воздуха в открытом окне, тиканье часов и уютную мягкость коврика на пол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сделала прическу, вытащила со дна ящика давно забытый шелковый халатик, долго вертелась перед зеркалом, рассматривая интимную прелесть кружев и голубых лент на белье, стройные ноги и выдержанную линию бедер. Сказала задорно-гром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урак этот Жуков! Ты, Евгения, еще красивая женщ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еще раз повернулась перед зеркалом, потом живо и энергично подскочила к книжному шкафу и выбрала томик Генри. Взобравшись с ногами на диван, она прочитала один рассказ, крепко потянулась, улеглась и принялась мечт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пришел завтрашний день, потом еще один, потом третий, и стало ясно, что мечты ее кружили в одиночестве, и жизнь не хотела мечтать с нею, а трезво катилась в прежнем направлении. На службе были те же бумажки, вызывные звонки управляющего, очередь посетителей и мелкие, будничны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овости. Через учреждение, как и раньше, ритмически перекатывались волны дела. деловые люди, как и раньше, вертели соответствующие колесики, а в четыре часа гремели ящиками столов и с посеревшими лицами спешили домой. Что там у них за дома и куда они спешат? Какие у них, подумаешь, притягательные жены! Они спешили обедать, просто им хотелось есть. Во всяком случае, Евгения Алексеевна шла домой одна - всем было с ней не по дороге. Дома, как и раньше, она разводила примус и кое-что себе говорила. Шум примуса казался теперь невыносимо оглушительным и однообразным. Таким же однообразно-скучным был и обед.</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работе вокруг нее вертелось до трех десятков мужчин. Они вовсе не были плохие и почти все были чуточку влюблены в своего секретаря. Но все это был семейный народ, было бы в высшей степени гадко отнимать их у жен и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и без близкого мужчины было неуютно, особенно после того, как воображение взбудоражилось неожиданной и непривычной свободой. Евгения Алексеевна уже несколько раз поймала себя на рискованно-игривом тоне в разговоре с некоторыми окружающими. В этой игре она сама неприятно ощущала почти деловую сухость и холодное намерение. В ее поведении не было необходимой простоты и свободы. Как будто она водила на цепочке соскучившуюся женщину и рассчитывала - куда бы ее пристро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чером Евгения Алексеевна лежала и думала. Господи, нельзя же так! Что это такое? Надо влюбиться, что ли! Как влюбиться? В восемнадцать лет любовь стоит впереди как неизбежная и близкая доля, ее не нужно искать и организовывать. Впереди стоят и любовь, и семья, и дети, впереди стоит жизнь. А теперь, в тридцать три года, любовь нужно сделать, нужно торопиться, нужно не опоздать. И впереди стоит не жизнь, а какой-то ремонт старой жизни; в каком винегрете эта старая жизнь должна быть смешана с нов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тепенно падала уверенность духа у Евгении Алексеевны. Прошло все две недели, а неразборчивость и неприглядность будущего успели стать во весь рост, и снова за ним замаячила корявая фигура старости. Заглядывая в зеркало, Евгения Алексеевна уже не радовалась наряду кружев и бантиков, а искала и находила новые морщин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 это время как раз ангел любви пролетел над нею, и на Евгению Алексеевну упала розовая тень его сияющих крылье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училось это, как всегда случается, нечаянно. Из Саратова прибыл в командировку тот самый блондин, который любил драгоценные камни. Он приехал шумный и насмешливый, ходил по служебным кабинетам, требовал, ругался и дерзил. Евгения Алексеевна с удовольствием наблюдала за этой веселой энергией и так же энергично старалась отбивать его нападение. Он кривил лицо в жалобной мине и, повышая голос до писка,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асавица! И вы обратились в бюрократа! Кошмар! Скоро нельзя будет найти ни одного свежего челове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нельзя же иначе, Дмитрий Дмитриевич, правила есть. Как это вы так напишете "прос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от так и напишу. Дайте бумаж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схватил первый попавшийся обрывок бумаги и широкими движениями карандаша набросал несколько строк. Евгения Алексеевна прочитала и пришла в радостный ужас: там было написано: "В Управление треста. Дайте три тонны бумаги. Василье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годится? - презрительно спросил Дмитрий Дмитриевич. - Скажите, почему не годится?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то же так пишет? "Дайте!" Что вы, ребен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А как нужно писать? Как? - действительно с детской настойчивостью спрашивал Дмитрий Дмитриевич. - Надо написать: настоящим ходатайствую об отпуске... на основании... и в виду... а также принимая во внимание. Т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улыбалась с выражением превосходства и на минуту даже забывала, что она женщ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митрий Дмитриевич, ну как же так "дайте"? Надо же основание – для чего,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вери! Изверги! Кровопийцы! - запищал Васильев, стоя посреди комнаты и размахивая кулаком. - Третий раз приезжаю! Четыре тонны бумаги исписали, доказывали, объясняли! Все вам известно, все вы хорошо знаете, на память знаете! Н-нет! Доволь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схватил свою дикую бумажку и ринулся в кабинет управляющего Антона Петровича Вощенко. Через пять минут он вышел оттуда с преувеличенным горем на полном лице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дал. Говорит: пришлите плановика, проверим. Такие люди называются в романах убийц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смеялась, а он присел в углу и как будто заскучал, но скоро подошел к столу и положил перед ней листик из записной книжки. На нем было написано:</w:t>
      </w:r>
    </w:p>
    <w:p>
      <w:pPr>
        <w:pStyle w:val="Style15"/>
        <w:ind w:left="212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тресте даже для столицы</w:t>
      </w:r>
    </w:p>
    <w:p>
      <w:pPr>
        <w:pStyle w:val="Style15"/>
        <w:ind w:left="212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хорошенькие лица,</w:t>
      </w:r>
    </w:p>
    <w:p>
      <w:pPr>
        <w:pStyle w:val="Style15"/>
        <w:ind w:left="212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Но ужасно портит тон</w:t>
      </w:r>
    </w:p>
    <w:p>
      <w:pPr>
        <w:pStyle w:val="Style15"/>
        <w:ind w:left="212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Этот Вощенко Анто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и Алексеевне стало весело, как давно не было, а он стоял перед ней и улыбался. Потом, осмотревшись, поставил локти на вороха папок и зашепт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те что? Плюнем на все эти бюрократические поряд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что? - спросила она с тайной тревог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едем обедать в парк. Там чудесно: есть зеленые деревья, пятьдесят квадратных метров неба и даже - я вчера видел, вы себе представить не можете, - воробей! Такой, знаете, энергичный и, по-видимому, здоровый воробышек. Наверное, наш - саратовск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обедом Васильев шутил, шутил, а потом задал вопр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жите мне, красавица, вы, значит, есть не что иное, как брошенная же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окраснела, но он перехватил ее обиду, как жонгл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вы не обижайтесь, дело, видите ли, в том, что я, - он ткну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альцем в свою грудь, - я есть брошенный му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оневоле улыбнулась, он и улыбку это поднял на ру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с вами друзья по несчастью. И ведь незаслуженно, правда? И вы красивая, и я красивый, какого им хрена нужно, не понимаю. До чего плохой народ, привередливый, убиться мо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ом они бродили по парку, ели мороженое в каком-то кафе и под вечер попали на футбольный матч. Смотрели, болели, Дмитрий Дмитриевич вяк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 чего это полезная штука: футбол! В особенности для умственного развития! Ну, что ж? Я вижу, что они только и будут делать, что гонять этот мяч... Не поискать ли других острых ощущений? например, ки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через минуту он решительно предлож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отставить кино! В кино жарко, и поэтому мне страшно захотелось чаю. Пойдемте к вам чай п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началась эта любовь. Евгения Алексеевна не противилась любви, потому что любовь хорошая вещь, а у Васильева все выходило весело и просто, как будто иначе и быть не мог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через три дня Васильев уезжал. На прощание он взял ее за плечи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прекрасны, Евгения Алексеевна, вы замечательны, но я не буду на вас жен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н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боюсь жениться. У вас двое детей, семья, а я и без детей муж, по всей вероятности, неважный. Мне страшно, просто страшно. Это знаете, очень тяжело, когда тебя жена бросает. Это удивительно неприятно! Брр! И с тех пор я боюсь. Перепуган. Хочется побыть одному, это далеко не так опасно. Но если вам нужен будет помощник для... какого-нибудь там дела, морду кому-нибудь набить или в этом роде, - я в вашем распоряже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уехал, а Евгения Алексеевна, отдохнув от неожиданного любовного шквала, грустно почувствовала, что ее жизнь вплотную подошла к безнадеж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ходили дни. В душе крепко поместился и занял много места образ Дмитрия Дмитриевича. Нет, это не была случайная греховная шутка. Образ Васильева был милым и притягательным образом, и поэтому так щемило сердце, ибо оно понимало, что Дмитрий Дмитриевич испугался двух детей и сложностей новой семьи. Хотелось нежно сказать 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лый, не нужно бояться моих детей, они добрые, прекрасные существа, они щедро заплатят за отцовскую лас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и теперь вспоминались с нестерпимой нежностью. В будущем только они стояли рядом снею, а капризная прелесть Дмитрия Дмитриевича могла годиться только для игры воображения. Что он такое? Случайный расписной пряник, мгновенный луч зимнего солнца? Дети... И вот это будущее. И тольк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Игоря было получено одно письмо. В аккуратных ученических строчках его было беспокойство. Игорь пис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ма, мы здесь живем у дедушки и у бабушки. Мы сильно скучаем. Дома жить лучше. Дедушка нам все рассказывает, а бабушка мало рассказывает. Речки здесь никакой нету и пароходов нету. Яблок тоже нету, только есть вишни. На деревья нельзя лазить, а бабушка нам дает вишни, а другие вишни продает на базаре. Я тоже ходил на базар, только вишней не продавал, а смотрел на людей, какие люди. Вчера приехал папа и уехал. Целую тебя тысячу ра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имый твой сын Игорь Жуков".</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Евгения Алексеевна задумалась над письмом. Только одна строчка говорила прямо: "Дома жить лучше". Бабушка, по всей вероятности, не очень ласкова с детьми. Вишен для них жалеет. И зачем приезжал папа? Что ему нужно?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еспокойство Евгении Алексеевны не успело разгореться как следует - пришло второе письм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лая наша мамочка, нельзя больше терпеть. Забери нас отсюда. Яблок еще нету, а вишней нам дают мало, все жадничают. Мамочка, забери скорей, приезжай, потому что терпения больше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имый твой сын Игорь Жу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в первый момент растерялась. Что нужно делать? Сказать Жукову. Ехать самой? Послать кого-нибудь? Кого послать? Ага, того самого провожат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бросила к телефону. После разрыва она первый раз услышала голос мужа в телефонной трубке. Голос был домашний, знакомый. Он теперь казался самодовольным и сытым. Разговор был та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пуха! Я был там в командировке. Прекрасно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дети не хотят ж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ло ли чего? Чего могут хотеть де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хочу спорить. Вы не можете послать того самого молодого челове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 мо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могу я никого посылать. И не хо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не хот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хо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я сама поеду. Но вы должны помочь деньг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лагодарю вас, не хочется участвовать в ваших истериках, капризах. И предупреждаю: до сентября я все равно денег вам присылать не бу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хотела еще что-то сказать, но трубка уп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гда еще ни один человек в жизни не вызывал у нее такой ненависти. Отправка детей в Умань была для Жукова только выгодным предприятием. Как мог этот жалкий человек обмануть ее? зачем она малодушно поддалась его предложению? Неужели? Ну, конечно, и она поступила, как жадная тварь, которой мешали дети. Дмитрий Дмитриевич? Ну, что ж? И он боится этих несчастных детей. Всем они мешают, у всех стоят на дороге, все хотят столкнуть их куда-нибудь, запрят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лном развернутом гневе действовала Евгения Алексеевна в эти дни. Выхлопотала себе трехдневный отпуск. Продала две бархатные гардины и старые золотые часы, послала телеграмму Игорю. И самое главное: налитыми гневом глазами глянула на телефонную трубку на столе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не будете платить? Посмотр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другое утро она подала заявление в суд. Слово "алименты" мелькало в коридорах су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чером она выехала в Умань. В ее душе теснились большие чувства: взволнованная и грустная любовь к детям, обиженная нежность к Дмитрию Дмитриевичу и нестерпимая ненависть к Жуков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стариков Жуковых она была от поезда до поезда. Там она нашла такую раскаленную атмосферу вражды и такую тайную войну, что задерживаться нельзя было ни на один час, тем более что ее приезд очень усилил детску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торону. После первых ошеломляющих объятий и слез дети оставили мать и бросились на враг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Оли личико сделалось злым и нахмуренным, и на нем было написано только одно: беспощадность. Она входила в комнаты с большой палкой и старалась колотить этой палкой по всему решительно: по столам и стульям, по подоконникам, она только стекло почему-то не била. Старики старались отнять у нее палку и спрятать. Потеряв оружие, Оля замахивалась ручонкой на деда, закусывала губу и шла искать другую палку, не теряя на лице выражения беспощадности. Дедушка следил за ней настороженным глазом разведчика и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лохих воспитали детей, сударыня! Разве это ребенок? Это моровое поветр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смотрит на дедушку с искренним презр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ы моровое поветрие! Вы имеете право бить нас ремешками? Имеете пра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лазьте по деревья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Жаднюги! - с отвращением продолжает Игорь. - Сквалыги! Скупердяи! Он - Кощей, а она - баба-я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горь! Что ты говоришь! - останавливает сын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го! он еще и не так говорил. Скажи, как ты говор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я говорил? Отцу они такого наговорили! - Игорь передразнил: - У нас ваши птенчики, как у Христа за пазухой. У Христа! Он сам, как Христос, ха. По десять вишен на обед! За пазухой! А что он про тебя говорил? говорил: ваша мать за отцом поплакала, поплак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ереполненном твердом вагоне, кое-как разместив вещи и детей, Евгения Алексеевна оглянулась с отчаянием, как будто только что выскочила из горящего дома. У Оли и в вагоне оставалось на лице выражение беспощадности, и она не интересовалась ни окнами, ни коровами. Игорь без конца вспоминал отдельные случаи и словечки. Евгения Алексеевна смотрела на детей, и ей хотелось плакать не то от любви, не то от гор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нова у Евгении Алексеевны потекли дни, наполненные активностью сердца, заботами и одиночеством. Одиночество пришло новое, независимое от людей и дел. Оно таилось в глубине души, питалось гневом и любовью. Но гнев отодвинул любовь в самый далекий угол. Без рассуждений и доказательств пришла уверенность, что Жуков преступник, человек опасный для общества и людей, самое низкое существо в природе. Досадить ему, оскорбить, убить, мучить могло сделаться мечтой ее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этому с таким жестким злорадством она выслушала его голос в телефонной трубке после постановления суда, присудившего Жукову уплату алиментов по двести пятьдесят рублей в меся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чего угодно мог ожидать от вас, но такой гадости не ожи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Вы обыкновенная жадная баба, для которой благородство непонятная ве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вы сказали? Благород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благородство. Я оставил вам полную квартиру добра, библиотеку, картины, вещ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ы из трусости оставили, из подлости, потому что вы - червяк...</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еперь вы позорите мое имя, мою сем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илы изменили Евгении Алексеевне. Она изо всей силы взяла трубку обеими руками, как будто это было горло Жукова, потряс трубкой и хрипло закричала в н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елкая тварь, разве у тебя может быть семь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произносила бранные слова, и они ее не удовлетворяли, а других, более оскорбительных, она не находила. Для нее самой становилась невыносимой эта одинокая ненависть. Нужно было о ней кому-то рассказывать, усиливая краски, вызывать у людей такую же ненависть, добиться того, чтобы люди называли Жукова мерзавцем, червяком. Хотелось, чтобы люди презирали Жукова и выражали это презрение с такой силой, как она. Но ей некого было привлечь в соучастники своей злобы, и она удивленно раздумывала: почему люди не видят всей низости Жукова, почему разговаривают с ним, работают, шутят, подают ему ру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люди не видели отвратительной сущности Жукова и не поступали с ним так, как хотелось Евгении Алексеевне. Только дети видели всю глубину ее горя и раздражения, и с детьми она давно перестала стесняться. Очень часто вспоминала при них о муже, выражала презрительные мысли, произносила оскорбительные слова. С особым торжеством она сообщила им о постановлении су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ш милый папенька воображает, что мне нужна его милостыня – двести рублей! Он забыл, что живет в Советском государстве. Будет платить по суду, а не заплатит, в тюрьме насид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и выслушивали такие слова молча. Оля при этом хмурилась и сердито задумывалась. Игорь посматривал ироничес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характере детей после поездки к дедушке произошли изменения. Евгения Алексеевна видела их, но у нее не находилось свободной души, чтобы задуматься над этим. Она останавливала внимание на том или ином детском проявлении, но в ту же минуту на нее стремительно набегали новые заботы и приступы гне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Игоря изменилось даже выражение лица. Раньше на нем всегда была разлита простая и доверчивая ясность, украшенная спокойной и умной бодростью карих глаз. Теперь на этом лице все чаще и чаще стало появляться выражение хитроватой подозрительности и осуждающей насмешки. Он научился посматривать вкось, прищурив глаза, его губы умели теперь неуловимо змеиться, как будто они надолго заряжены были презрени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соседей была вечеринка, - конечно, обычное семейное веселье, какое может быть у каждого. Вечером из их квартир доносятся звуки патефона и шарканье ног по полу - танцуют. Игорь лежит уже в постели. Он налаживает свою высокомерную и всепонимающую гримасу и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крали советских денег, а теперь танцу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удивле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куда ты знаешь, что они накр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накрали, - с пренебрежительной уверенностью говорит Игорь, - а что им стоит накрасть? Коротков, знаешь, где служит? Он магазином заведует. Взял и на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тебе не стыдно, Игорь, сочинять такие сплетни? Как тебе не стыд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м не стыдно красть, а чего мне будет стыдно? - так же уверенно говорит Игорь и смотрит на мать с таким выражением, как будто знает, что и она что-то "накрала", ему только не хочется говор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убокой осенью у Евгении Алексеевны остановилась приехавшая в Москву на несколько дней сестра Надежда Алексеевна Соколова. Она была гораздо старше Евгении и массивнее ее. От нее отдавало тем приятным и убедительным покоем, какой бывает у счастливых, многодетных матерей. Евгения Алексеевна обрадовалась ей и с жаром посвятила во все подробности своей затянувшейся катастрофы. Разговаривали они больше в спальне наедине, но иногда за обедом Евгения Алексеевна не могла удержаться. Отвечая на ее сетования, Надежда как-то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ты брось нудьгой заниматься! Чего ты ноешь? Выходи замуж второй раз! На них смотришь? На Игоря? Да Игорю мужчина нужнее, чем тебе. Что он у тебя растет в бабской компании? Не кривись, Игорь, - смотри, какой деспотический сын! Он хочет, чтобы мать только и знала, что за ним ходить. Выходи. Ихний брат к чужим детям лучше относится, че мы. Они шир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ничего не сказал на это, только пристально рассматривал тетку немигающими глазами. Но когда Надежда уехала, Игорь не пожалел 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здят тут разные... Жила у нас пять дней, все даром, конечно, для нее выгода. На чужой счет... еще 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горь, меня начинают раздражать твои разговор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тебя раздражают! Она тебе наговорила, наговорила, про мужчин разных! Выходи замуж, выходи замуж, так ты и ра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горь, перестан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крикнула это громко и раздраженно, но Игорь не испугался и не смутился. По его губам пробежала эта самая змейка, а глаза смотрели понимающие и недобры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характере Игоря доходили плохие слухи и из школы. Потом Евгению Алексеевну пригласил директо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жите, откуда у вашего мальчика такие настроения? Я не допускаю мысли, что это ваше влия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так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хорошо, очень нехорошо. Об учителях он не говорит иначе, как с осуждением. Учительнице сказал в глаза: вы такая вредная, потому что жалованье за это получаете! И вообще в классе он составляет ядро... ну... сопротив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иректор при Евгении Алексеевне вызвал Игоря и сказал 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горь, вот при матери дай обещание, что ты одумаеш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быстро глянул на мать и нагло скривил рот. переступил с ноги на ногу и отвернулся со скучающим ви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е ты молч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посмотрел вниз и снова отвер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не скаж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поперхнулся смехом - так неожиданно смех набежал на него, но в первый же момент остановил смех и сказал рассеян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не ска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иректор еще несколько секунд смотрел на Игоря и отпустил 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д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возвратилась домой испуганная. Перед этой мальчишеской злобностью она стояла в полной беспомощности. В ее душе давно все было разбросано в беспорядке, как в неубранной спальне. А у Игоря начинала проглядывать цельная личность, и эту цельность ни понять, ни даже представить Евгения Алексеевна не ум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ее все больше и больше тонула в раздражающих конфликтах. На службе произошло несколько конфликтов, виновата в них была главным образом ее нервность. Алименты от Жукова поступали неаккуратно, нужно было писать на него жалобы. Жуков уже не звонил ей, но о его жизни и делах доходили отзвуки. У новой жены его родился ребенок, и Жуков поэтому возбудил дело об уменьшении суммы алимент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ной он на улице встретил Игоря, усадил в машину, катал по Ленинградскому шоссе, а на прощание подарил ему свой ножик, состоящий из одиннадцати предметов. Игорь возвратился с прогулки в восторженном состоянии, размахивал руками и все рассказывал о новых местах, папиных шутках и папиной машине. Ножик он привязал на шнурок к карману брюк, целый день раскрывал и закрывал его, а вечером достал где-то прутик, долго обстругивал его, насорил во всех комнатах и, наконец, обрезал палец, но никому не сказал об этом и полчаса обмывал палец в умывальнике. Евгения Алексеевна увидела кровь, вскрик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ты, господи, Игорь, что ты делаешь? Брось свой гадкий но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обернулся к ней озлоблен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имеешь право говорить "гадкий нож"? Ты имеешь право? Ты мне его не подарила! А теперь "гадкий нож"! Потому что папка подарил! Так тебе жалк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плакала в одиночку, потому что и дома не от кого было ожидать сочувствия. Оля нее воевала с матерью и не дерзила ей, но она перестала повиноваться матери, и это выходило у нее замечательно, без оглядки и страха. Целыми днями она пропадала то во дворе, то у соседей, возвращалась домой измазанная, никогда ни о чем не рассказывала и не отзывалась на домашние события. Иногда она останавливалась против матери, закусив нижнюю губу, смотрела на нее сурово и непонятно и так же бессмысленно поворачивалась и уходила. Запрещений матери она никогда не дослушивала до конца - над ней не было никакой власти. Даже в те минуты, когда мать меняла Оле белье или платье, Оля смотрела в сторону и думала о сво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упали тяжелые дни, полные отчаяния и растерянности. Не такое уже и давнее время счастья перестало даже мелькать в воспоминаниях, да и что хорошего могла принести память, если в памяти нельзя было обойтись без Жуко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ной Евгения Алексеевна начала подумывать о смерти. Она еще не вполне ясно представляла, что может произойти, но смерть перестала быть страш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Дмитрия Дмитриевича изредка приходили письма, нежные и уклончивые в одно время. В апреле он приехал снова в командировку, задержал ее руку в своей, и взгляд его не то просил о прощении, не то говорил о любви. Из треста они вышли вместе. Она ускорила шаг, как будто надеялась, что он не догонит ее. Он взял ее за локоть и сказал суровым, серьезным голо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вгения Алексеевна, нельзя же т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можно? - она остановилась на улице и посмотрела в его глаза. Он ответил ей глубоким взглядом серых глаз, но ничего не сказал. Поднял шляпу и свернул в переул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мае произошли событ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дной из соседних квартир муж сильно избил жену... Муж был журналист, пользовался известностью, считался знатоком в каких-то специальных вопросах. Все верили, что Горохов талантливый и хороший человек. Избитая жена переночевала одну ночь у Коротковых. И Коротковы, и Жуковы, и другие знали, что Горохов с женой обращается плохо, а она не способна даже подумать о протесте. Все привыкли считать, что это касается Гороховых, это их семейный стиль, рассказывали о них анекдоты, смеялись, но при встрече с гороховым не высказывали сомнений в том, что он хороший и талантливый челов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знав о новом скандале, Евгения Алексеевна долго ходила из комнаты в комнату, молча любовалась узором на скатерти, потом нашла в столовой забытую на столе бутылочку с уксусом и долго рассматривала белые фигурные буквы на темно-синем фоне этикетки. Края этикетки были желтые, и было там написано много разных слов; она увлеклась одним: "мособлпищепромсоюз". В ее глазах сверкнула даже улыбка иронии: не так легко было перевести это слово на обыкновенный язык: московский областной пищепромышленный союз. А может быть, и не так, пищепромышленный как-то нехорошо. Ее глаза остановились на скромной виньетке, удивились ее просто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торожно поставив бутылочку на стол, она вышла на лестницу, спустилась вниз и позвонила к Коротковым. Там выслушала жалкий бабий равнодушный лепет избитой жены, глядела на нее сухими воспаленными глазами и ушла, не чувствуя ни своего тела, ни своей душ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нимаясь по лестнице, она неожиданно для себя толкнула дверь Горохова. Ее никто не встретил. В первой комнате сидела девочка лет четырех6 прямо на голом грязном полу, и перебирала табачные коробки. Во второй комнате за письменным столом она увидела самого Горохова. Это был маленький человек с узким носиком. Он удивленно поднял голову к Евгении Алексеевне и по привычке приветливо улыбнулся, но заметил что-то странное в ее горящих глазах и привстал. Евгения Алексеевна прислонилась плечом к двери и сказала, не помня себ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что? Знаешь что, мерзавец? Я сейчас напишу в газет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смотрел на нее зло и растерянно, потом положил ручку на стол и отодвинул кресло одной ру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быстро подалась к нему и крик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 напишу, вот увидишь, скот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й показалось, что он хочет ее ударить. Она бросилась вон из комнаты, но страха у нее не было, ее переполняли гнев и жажда мести. Влетев в свою комнату, она сразу же открыл ящик письменного стола и достала бумагу. Игорь сидел на ковре и раскладывал палочки, проверяя их длину. Увидев мать, Игорь бросил работу и подошел к н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ты получила день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ие деньги? - спросила о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 отца. Папины деньги получи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бросила удивленный взгляд на сына. У него вздрагивала губа. Но Евгения Алексеевна думала все-таки о Горохо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лучила, а тебе что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не нужно купить "конструктор". Это игра. Мне нужно. Стоит тридцать руб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А при чем папины деньги? Деньги все одинаков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 одинаковы. То твои деньги, а то мо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пораженная смотрела на сына. Все слова куда-то провали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чего на меня смотришь? - сгримасничал Игорь. - Деньги эти папа для нас дает. они наши, а мне нужно купить "конструктор"... И дав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ицо у Игоря было ужасно: это было соединение наглости, глупости и бесстыдства. Евгения Алексеевна побледнела, отвалилась на спинку стула, но увидела приготовленный листик бумаги и... все поняла. В самой глубине души стало тихо. Не делая ни одного лишнего движения, ничего не выражая на белом лице, она из стола достала пачку десяток и положила на стекл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том сказала Игорю, вкладывая в каждое слово тот грохот, который только что прокатился в ду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щенок! Вот деньги, видишь? Говори, вид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жу, - сказал тихо испуганный Игорь, не трогаясь с места, как будто его ноги приклеились к по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на том же заготовленном листке бумаги написала несколько стр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 что я напис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ажданину Жук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вращаю поступившие от вас деньги. Больше посылать не трудитесь. Лучше голодать, чем принимать помощь от такого, как вы. 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отрываясь взглядом от лица сына, она запечатал деньги и записку в конверт. У Игоря было прежнее испуганное выражение, но в глазах уже заиграли искорки вдохновенного интерес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т пакет ты отнесешь этому гражданину, который бросил тебя, а теперь подкупил тебя старым ножиком. Отнесешь к нему на службу. Пон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кивну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несешь и отдашь швейцару. Никаких разговоров с от... с Жуков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снова кивнул головой. Он уже разрумянивался на глазах и следил за матерью, как за творящимся чу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вспомнила, что-то еще нужно с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Там рядом редакция газеты... Впрочем, это я отправлю по поч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зачем газета? Тоже о... этом... 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Горохове. Напишу о Горохо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мамочка! И ногами бил, и линейкой! Ты напиш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с недоверием присматривалась к Игорю. Мать не хотела верить его сочувствию. Но Игорь серьезно и горячо смотрел ей в гла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ди, - сказала она сдержан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ыбежал из комнаты, не надевая кепки. Евгения Алексеевна подошла к окну и видела, как он быстро перебегал улицу, в его руке белел конверт, в котором она возвращала жизни свое унижение. Она открыла окно. На небе происходило оживленное движение: от горизонта шли грозовые тучи. Главные их силы мрачно чернели, а впереди клубились веселые белые разведчики; далеко еще ворчал гром, от него в комнату входила прохлада. Евгения Алексеевна глубоко вздохнула и села писать письмо в газету. Гнева в ней уже не было, но была холодная, уверенная жестк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возвратился через полчаса. Он вошел подтянутый и бодрый, стал в дверях и сказал звон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 сделал, м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с непривычной, новой радостью взяла его за плечи. Он отвел было глаза, но сейчас же глянул ей в лицо чистым карим лучом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что? Я и ножик отд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Евгении Алексеевны в газету имело большой резонанс, ее личность вдруг стала в центре общественного внимания. К ней приезжали познакомиться и поговорить. Целый день звонил телефон. Она не вполне ясно ощущала все происходящее, было только понятно, что случилось что-то важное и определяющее. Она в особенности убедилась в этом, когда поговорила с Жуков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те, как я должен принять вашу запис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гения Алексеевна улыбнулась в труб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мите это как пощечи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уков крякнул в телефон, но она прекратила разгово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й захотелось жить и быть среди людей. И люди теперь окружили ее вниманием. Игорь ходил за матерью, как паж, и осматривался вокруг с гордостью. Никто с ним не говорил об отце, все интересовались Евгени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лексеевной, как автором письма о Горохове. Игорь сказал 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все про Горохова, а про нас с тобой ничего и не знают.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ответи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авда, Игорь. Только ты еще помоги мне. Займись, пожалуйста, Ольгой, она совсем распусти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немедленно занялся. Он через окно вызвал Ольгу со двора и сказал 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те, уважаемый товарищ Ольга! Довольно вам дурака валя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ьга направилась к двери. Игорь стал в дверях. Она глянула на Игор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до слушаться ма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я не хо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идишь... теперь я над тобой начальник. Ты пони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ьга кивнула головой и спрос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ачальн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йдем к мам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я не хо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пройдет, - улыбнулся Иго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пройдет? - посмотрела на него лука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тем же безразличным выражением, с каким раньше Оля выходила от матери, сейчас она двинулась в обратном направлении. Игорь чувствовал, что над ней еще много работ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матери произошел разговор, имеющий директивный характер. Оля слушала невнимательно, но рядом с матерью стоял гордый Игорь, молчаливая фигура которого изображала зако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ла вообще пошли интересно. Неожиданно вечером в их квартиру ввалился белокурый полный челов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вгения Алексеевна! Вы такой шум подняли с этим Гороховым... Все только и говорят о вас. Я вот не утерпел, приех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Ах, милый Дмитрий Дмитриевич, как это вы хорошо сделали, - обрадовалась и похорошела Евгения Алексеевна. - Знакомьтесь, мои дети.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 серьезно осклабился Дмитрий Дмитриевич. - Это, значит, Игорь? Симпатичное лицо. А это Оля. У нее тоже лицо симпатичное. А я к вам с серьезным разговором: дело, видите ли, в том, что я хочу жениться на Евгении Алексеев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лондин умолк, стоял послерид комнаты и вопросительно посматривал на реб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митрий Дмитриевич, - смущенно сказала Евгения Алексеевна, надо бы со мной раньше поговор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 вами мы всегда согласуем, а вот они, - сказал Дмитрий Дмитриевич.</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споди, вы нах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хал! - протяжно рассмеялась Оль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так как, Иго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ой в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Вот вопрос! Я - человек верный, веселый. Мать вашу очень люблю. И вы мне нравитесь. Только на детей я строгий, - заурчал он ба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 запищала Оля радост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дите, она уже кричит, а ты еще держишься. Это потому, что ты мужчина. Ну, так как, Игорь, я тебе нравлю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без улыбки отве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равитесь. Только... вы нас бросать не буд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меня не бросайте, голубчики! - прижал руку к груди Дмитрий Дмитриевич. - Вы меня не бросайте, круглого сиро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я громко засмея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иро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варищи! Что это такое, в самом деле! Надо же меня спросить, - взмолилась Евгения Алексеевна. - А вдруг я не захо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орь возмут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Ну, какая ты странная! Он же все рассказал. Нельзя же так относиться к челове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но, - подтвердил Дмитрий Дмитриевич. - Отношение к человеку должно быть чут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идишь? Мамочка, выходи за него, все равно вы давно сговорилис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 по глазам видно. Ой, и хитр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митрий Дмитриевич пришел в крайний востор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же... гениальные дети! А я, дурень, боял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стория Евгении Алексеевны, конечно, не самая горестная. Встречаются и такие отцы, которые умеют не только бросить детей, но и ограбить их, перетащив на новое место отдельные соломинки семейного гнез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ворят, есть такие отцы, которые, оставив семью, умеют сохранить действительно благородные отношения с детьми, даже принимают участие в их воспитании, даже воспитывают из них правильных людей. Я верю, что это возможно, что это по силам человеку, но я таких не видел. Зато я встречал людей, которые умеют не поддаваться впечатлениям первых семейных недоразумений, способны пренебречь притягательной прелестью новой любви и сохранить в чистоте договор с женой, не придираясь к отдельным ее недостаткам, обнаруженным с таким запозданием. В этом случае и долг перед детьми выполняется более совершенно, и таких людей можно считать образц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много еще есть "благородных" и неблагородных донжуанов, которые с безобразной слабостью рыскают по семейным очагам, разбрасывая повсюду стайки полусирот, которые, с одной стороны, всегда готовы изображать ревнителей свободы человеческой любви, с другой - готовы показать свое внимание к брошенным детям, с третьей стороны, просто ничего не стоят как люди и не заслуживают никакой мил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иженные и оскорбленные матери и дети при всякой возможности должны обращать "химическую" фигуру такого алиментщика в "механический" и простой нуль. Не нужно позволять этим людям кокетничать с брошенными ими деть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 всяком случае необходимо рекомендовать особую деликатность в вопросе об алиментах, чтобы эти деньги не вносили в семью никакого разло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Целость и единство семейного коллектива - необходимое условие хорошего воспитания. Оно разрушается не только алиментщиками и "единственными принципами", но и ссорами родителей, и деспотической жесткостью отца, и легкомысленной слабостью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то хочет действительно правильно воспитать своих детей, тот долже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беречь это единство. Оно необходимо не только для детей, но и для родите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же быть, если остался только один ребенок и другого почему-либо вы родить не може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нь просто: возьмите в вашу семью чужого ребенка, возьмите из детского дома или сироту, потерявшего родителей. Полюбите его, как собственного, забудьте о том, что не вы его родили, и, самое главное, не воображайте, что вы его облагодетельствовали. Это он пришел на помощь вашей "косой" семье, избавив ее от опасного крена. Сделайте это о б я з а т е л ь н о, как бы ни затруднительно было ваше материальное полож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ШЕСТАЯ</w:t>
      </w:r>
    </w:p>
    <w:p>
      <w:pPr>
        <w:pStyle w:val="Style15"/>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д нами целый круг вопросов: это вопросы об авторитете, дисциплине и свободе в семейном коллекти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арое время вопросы эти разрешались при помощи пятой заповеди: "Чти отца твоего и матерь твою, и благо ти будет, и долголетен будеши на зем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поведь правильно отражала отношения в семье. Почитание родителей действительно сопровождалось получением положительных благ, - разумеется, если родители сами обладали такими благами. А если не обладали, то в запасе оставалось царствие небесное. В царствии небесном блага были эфемернее, но зато лучше по качеству. На всякий же случай пятая заповедь допускала получение благ иного порядка - благ со знаком минус. на уроках закона божия батюшки особенно подчеркивали этот вариант, который звучал приблизительно так: "Чти отца твоего и матерь твою, а если не будешь чтить, за последствия не отвеча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дствия приходили в виде ремешка, палки и других отрицательных величин. Батюшки приводили исторические примеры, из которых было видно, что в случае непочтения к родителям или к старшим господь бог не склонен к мягкотелости. Хам#16 за непочтение к отцу поплатился очень серьезно за счет всех своих потомков, а группа детей, посмеявшихся над пророком Елисеем, была растерзана волчицей. Рассказывая о таком ярком проявлении господней справедливости, батюшки заканчива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дите, дети, как наказывает господь тех детей, которые непочтительно ведут себя по отношению к родителям или старш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дети, видели. Божеский террор нас не очень смущал: господь бог, конечно, был способен на все, но, что волчица приняла такое активное участие в расправе, нам как-то не верилось. Вообще, поскольку пророки Елисеи и другие важные лица встречались с нами редко, мы не могли бояться небесного возмездия. Но и на земле было достаточно охотников с нами расправляться. И для нас пятая заповедь, освященная богом и его угодниками, была все-таки фактом. Так, из господней заповеди вытекал родительский авторит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овременной семье иначе. Нет пятой заповеди, никаких благ никто не обещает ни со знаком плюс, ни со знаком минус. А если отец в порядке пережитка и возьмется за ремешок, то это будет все-таки простой ремешок, с ним не связана никакая благодать, а объекты порки ничего не слышали ни о почтительном Хаме, ни о волчице, уполномоченной господ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такое авторитет? По этому вопросу многие путают, но вообще склонны думать, что авторитет дается от природы. А так как в семье авторитет каждому нужен, то значительная часть родителей вместо настоящего "природного" авторитета пользуется суррогатами собственного изготовления. Эти суррогаты часто можно видеть в наших семьях. Общее их свойство в том, что они изготовляются специально для педагогических целей. Считается, что авторитет нужен для детей, и, в зависимости от различных точек зрения на детей, изготовляются и различные виды суррогат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едагогической относительности и заключается главная ошибка таких родителей. Авторитет, сделанный специально для детей, существовать не может. Такой авторитет будет всегда суррогатом и всегда бесполезны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вторитет должен заключаться в самых родителях, независимо от их отношения к детям, но авторитет вовсе не специальный талант. Его корни находятся всегда в одном месте: в поведении родителей, включая сюда все отделы поведения, иначе говоря, всю отцовскую и материнскую жизнь - работу, мысль, привычку, чувства, стремл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возможно дать транспарант такого поведения в коротком виде, но все дело сводится к требованию: родители сами должны жить полной, сознательной, нравственной жизнью гражданина Советской страны. А это значит, что и по отношению к детям они должны быть на какой-то высоте, на высоте естественной, человеческой, а не созданной искусственно дл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етского потребл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этому все вопросы авторитета, свободы и дисциплины в семейном коллективе не могут разрешаться ни в каких искусственно придуманных приемах, способах и методах. Воспитательный процесс есть процесс постоянно длящийся, и отдельные детали его разрешаются в  о б щ е м   т о н е с е м ь и, а общий тон нельзя придумать и искусственно поддерживать. Общий тон, дорогие родители, создается вашей собственной жизнью и вашим собственным поведением. Самые правильные, разумно продуманные педагогические методы не принесут никакой пользы, если общий тон вашей жизни плох. И наоборот, только правильный общий тон подскажет вам и правильные методы обращения с ребенком, и прежде всего правильные формы дисциплины, труда, свободы, игры и... авторите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приходит с работы в пять часов. Он - электромонтер на заводе. Пока он стаскивает тяжелые, пыльные и масленные сапоги, четырехлетний Вася уже сидит на корточках перед отцовской кроватью, кряхтит по-стариковски и пялит в темную площадку пола озабоченные серые глазенки. Под кроватью почем-то никого нет. Вася беспокойно летит на кухню, быстро топает в столовой вокруг большого стола и цепляется ножками за разостланную в комнате дорожку. Через полминуты он спокойной деловой побежкой возвращается к отцу, размахивает парой ботинок и гримасничает на отца милыми чистыми щечками. Отец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пасибо, сынок, а дорожку все-таки поправ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один рейс такой же деловой побежки, и порядок в комнате восстановл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это ты правильно, - говорит отец и направляется в кухню умыв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ын с трудом тащит за ним тяжелые сапоги и с напряжением поглядывает на встречную дорожку. Но ничего, это препятствие миновали благополучно. Вася ускоряет бег, догоняет отца и спраши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рубу принес? Для паровоза трубу прине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же! - говорит отец. - После обеда начн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е повезло в жизни: родился он в послеоктябрьское время, отец попался ему красивый, - во всяком случае. Васе он очень нравится: глаза у него такие же, как у Васи - серые, спокойные, немножко насмешливые, а рот серьезный и усы приятные: хорошо провести по ним одним пальцем, тогда каждый раз неожиданно обнаруживается, что они шелковистые и мягкие, а чуть отведешь палец, они прыгают, как пружинки, и снова кажутся сердитыми и колючими. Мать у Васи тоже красивая, красивее, чем другие матери. У нее теплые и нежные щеки и губы. Иногда она как будто хочет что-то Васе сказать, посмотрит на Васю, и губы ее чуть-чуть шевельнутся. И не разберешь, улыбнулась мать или не улыбнулась. В такие минуты жизнь кажется Васе в особенности прекрасной! Есть еще в семье Назаровых Наташа, но ей только пять месяце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евать утром ботинки - самое трудное дело. Продеть шнурок в дырочку Вася умеет давно, но когда шнурок прошел уже все дырочки, Вася видит, что получилось неладно. Вася переделывает, и, смотришь - получилось правильно. Тогда Вася с симпатией посматривает на башмак и говорит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вязаз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дело сделано верно, мать завязывает, а если неверно, она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так. Что же т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бросает удивленный взгляд на башмак и вдруг видит, что действительно не так. Он сжимает губы, смотрит на башмак сердито и снова принимается за работу. Спорить с матерью Васе не приходит в голову, он не знает, как это дела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пей так? Завязаз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становится на колени и завязывает, а Вася хитро посматривает на другой башмак и видит ту первую дырочку, в которую он сейчас наладит конец шнур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мываться Вася умеет, умеет и зубы чистить, но и эти работы требуют массы энергии и пристального внимания. Сначала Вася измазывается мылом и зубным порошком до самого затылка, потом начинает создавать лодочку из маленьких неловких рук. Лодочку ему удается сделать, удается набрать в нее воды, но, пока он поднесет лодочку к лицу, ладони выпрямляются раньше времени, и вода выливается на грудь и живот. Вася не смывает мыло и зубной порошок, а размазывает их мокрыми ладонями. После каждого такого приема Вася некоторое время рассматривает руки и потом снова начинает строить лодочку. Он старается натереть мокрыми ладонями все подозрительные мес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подходит, без лишних слов овладевает ручонками Васи, ласково, но сильно наклоняет его голову над чашкой умывальника и бесцеремонно действует на всей территории Васиной мордочки. Руки у матери теплые, мягкие, пахучие, они сильно радуют Васю, все же продолжает его беспокоить неосвоенная техника умывания. Из этого положения есть много оригинальных выходов: можно и покапризничать - по-мужски запротестовать: "Я сам!" Можно и молчанием обойти инцидент, но лучше всего засмеяться и, высвободившись из рук матери, весело поблескивать на нее мокрыми глазами. В семье Назаровых последний способ самый употребительный, потому что люди они веселые. Ведь капризы тоже не от бога приходят, а обываются житейским опы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смеявшись, Вася начинает мыть зубную щетку. Это самая приятная работа: просто поливаешь щетку водой, теребишь ее щетину, а она сама становится чист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сером сукне в углу столовой расположилось игрушечное царство Васи. Пока Вася надевает башмаки, умывается, завтракает, в игрушечном царстве царит тишина и порядок. Паровозы, пароходы и автомобили стоят у стены, и все смотрят в одну сторону. Пробегая мимо них по делам, Вася на секунду задерживается и проверяет дисциплину в игрушечном царстве. За ночь ничего не случилось, никто не убежал, не обидел соседа, не насорил. Это потому, что на сторожевом посту простоял деревянный раскрашенный Ванька-Встанька. У Встаньки широкощекое, лупоглазое лицо и вечная улыбка. Встанька давнво назначен охранять игрушечное царство и выполняет эту работу честно. Вася как-то спросил у от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е может сп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отец отве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же ему спать, когда он сторож? Если он честный сторож, должен сторожить, а не спать. А то он заснет, а у него автомобиль выведут.</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ася тогда с опаской смотрел на автомобиль и с благодарностью на сторожа и в тех пор регулярно ставит его на посту, когда сам уходит спать.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стоящее время Вася не столько боится за автомобиль, сколько за дорогой набор очень важных вещей, сложенных в деревянной коробке. Все эти вещи назначены для постройки главного дома в игрушечном царстве. Здесь есть много деревянных кубиков и брусочков, "серебрянная" бумага для покрытия крыши, несколько пластинок целлулоида для окон, маленький красивый болтик с гаечкой, назначение которого еще не установлено. Кроме того, проволока разная, шайбы, крючочки, трубки и несколько штук оконных переплетов, вырезанных из картона с помощью матер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годня у Васи план: перевезти строительные материалы к месту постройки - в противоположный угол комнаты. Еще с вечера он был обеспокоен недостатком транспорта. Нельзя ли использовать пароход? Отец этот вопрос проконсультиро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ечка нужна для парохода. Ты же видел лет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что-то такое помнит; действительно, пароходы плавают по речке. У него мелькнула идея провести речку в комнате, но Вася только вздохнул: мама ни за что не позволит. Недавно она весьма отрицательно отнеслась к проекту устроить для парохода пристань. Сама же дала Васе жестяную коробку, а когда он налил в нее вод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суд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воя пристань протекает. Смотри, грязь какую зав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коробка наполнена песком и предназначается для парка. Саженцы уже на месте - целую ветку сосны принес для этого от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пешит завтракать: работы, заботы столько, что некогда чашку кофе выпить, и лицо Васи все поворачивается к игрушечному царству. Мать спраши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удешь дом строить сегод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Буду ездить! Возить буду! Т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казывает на строительную площадку и прибавля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не запачкаю, ты не бой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бственно говоря, не столько боится мать, сколько сам Ва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троительство очень грязное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если напачкаешь - уберешь, - говорит м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ой неожиданный поворот в условиях строительства переполняет Васю энергией. Он забывает о завтраке и начинает сползать со ст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я, чего это ты? Допивай кофе, нельзя оставлять в чаш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верно, что нельзя. Вася быстрыми глотками приканчивает чашку. Мать следит за ним и улыба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успеешь, что ли? Куда тебе спеш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до спешить, - шепчет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уже в игрушечном царстве. Прежде всего он снимает с поста Ваньку-Встаньку. Давно мать сказала 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вой сторож день и ночь на ногах. Куда это годится? Он тоже отдыхать должен. Ты ведь каждую ночь сп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йствительно, как это Вася выпустил из виду охрану труда? Но это упущение было давно. Сейчас Вася запихивает Встаньку в старый картонный домик и придавливает его голову каким-то строительным материалом. Встанька топорщится и вырывается из рук, но мало ли чего, первое дело - дисциплина! А в выходной день, когда отец дома, Встанька целые сутки дрыхнет в домике, а на посту стоит фарфоровый человечек в розовой тирольке. Этот парень, хоть и мамин подарок, а работник плохой, все с ног валится. недаром отец сказал о н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шляпе который, лодырь, ви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этому его не любит и старается обойтись без его работы.</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ервой общественной нагрузкой Васи были отцовские сапоги и ботинки. Родители дают Васе и другие поручения: принести спички, поставить стул на место, поправить скатерть, поднять бумажку, но это все случайные кампании, а сапоги и ботинки - это постоянная работа, долг, о котором нельзя забыть.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ин только раз, когда в игрушечном царстве произошла катастрофа - отвалилась труба от паровоза, - Вася встретил отца с аварийным паровозом в руках и был настолько расстроен, что забыл об отцовских ботинках. Отец рассмотрел паровоз, покачал головой, причмокнул и до конца понял Васино го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питальный ремонт, - сказал о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и слова еще больше потрясли Васю. Он прошел за отцом в спальню и там грустно всматривался в паровоз, боком улегшийся на кровати. Но вдруг его поразила непривычная тишина в спальне, и в тот же момент он услышал насмешливый голос от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ровоз, выходит, без трубы, а я без ботин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глянул на его ноги, залился краской и мгновенно забыл о паровозе. Он бросился на кухню, и скоро положение было восстановлено. Отец, улыбаясь как-то особенно, посматривал на Васю. Вася потащил в кухню его сапоги и вспомнил о паровозе только тогда, когда отец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тебе другую трубу принесу, крепку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Васе исполнилось шесть лет, отец подарил ему большую коробку, наполненную кубиками, брусками, кирпичиками, балками и другими материалами для постройки. Из этого можно было строить настоящие дворцы. В коробке была и тетрадка с рисунками дворцов, которые нужно было строить. Из уважения к отцу и его заботе Вася уделил коробке большое внимание. Он добросовестно рассматривал каждый рисунок и терпеливо, вытягивая губы, разыскивал нужные детали, чтобы сложить здание по данному проекту. Отец что-то заметил и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не нра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е не хотелось сказать, что ему не нравится работа, но и сказать противное правде он не умел. Он молча хмурился над построй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е хмурься, а говори: не нра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смотрел на отца, потом на постройку и отве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ного домов. Этот дом построить, а потом поломать, а потом другой построить, а потом поломать, а того уже нету... Так все строишь и строишь... аж голова бол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рас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а! Ты правильно говоришь! Действительно, строишь, строишь, а ничего нет. Это не строительство, а вредитель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редительство? Это - к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от такое, как у тебя, - вредное. Есть такие своло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волочи? - повторил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сволочи, - сказал отец настойчиво, - нарочно так строят, а потом хоть поджечь, хоть поломать, никуда не год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том можно другое построить, - обратился Вася к рисункам. – И такое можно, и такое мо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разобрал постройку и решил начать новую, более сложную, чтобы хоть немного порадовать от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молча наблюдал за его работ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ходит хорошо. Только что ж? Все это у тебя на честном слове держится: его толкни, а оно рассыпл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засмеялся, размахнулся и ударил по построй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место затейливого дворца на полу валялись аккуратные его ча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зял и развал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го все равно разваливать нужно, потому что другой можно ещ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идишь, ничего и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ет, - сказал Вася, разводя ру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год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 подтвердил Вася, отчужденное и безжалостно глядя на разбросанные дета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подожди, - улыбнулся отец и направился к своему ящику. Он возвратился с целым богатством в руках. В деревянной коробке лежали гвозди, шурупы, болтики, отрезки проволоки, стальные и медные пластинки и прочая мелочь, сопровождающая каждого порядочного металлиста. Отдельно в руках отец держал какие-то прутики, подскакивающие при движении, как на качел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и твои дома мы оставим, - сказал отец, - а давай построим что-нибудь крепкое. Только не знаю -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до построить мост. Только речки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у речки, так нужно с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азве так бы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 сих пор не было, а теперь бывает. Вон большевики взяли да и провели Волгу в самую Моск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ую Вол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ечку Волгу. Где текла? Вон где! А они взяли да и провели по чистому мес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что? - спросил Вася, не отрываясь взглядом от от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текла как миленькая, - ответил тот, выкладывая на пол принесенное добр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 и мы проведем... Вол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и я вот дум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том мост постро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ася вдруг вспомнил когда-то раньше возникший вопрос о речке и увял. Он сидел на корточках перед отцовским ящиком и чувствовал, что у него не хватит сил бороться с препятстви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льзя, папа, речку строить, мама не позвол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внимательно поднял брови и тоже опустился на корточ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Да-а, вопрос серьез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смотрел на лицо отца с надеждой: а вдруг отец найдет средство против мамы. Но отец глядел на сына с неуверенным выражением; Вася уточнил полож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скажет: поналив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жет. В том-то и дело, что обязательно скажет. И в самом же деле поналива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улыбнулся отцовской наив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а как же ты хотел? И речку провести, и чтобы сухо бы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ты пойми, речка, она как течет? В одном месте течет, а кругом сухо, берега должны быть. А потом сообрази, если речку прямо по полу провести, она вся в нижний этах пройдет. Люди живут, а на них вода сверху - откуда такая беда? А это мы с тобой речку провод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 Москве не лилась в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в Моск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гда эту... Волгу провод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брат, там это сделали по-настоящему, там берега сдел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з 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придумали. Из камня сделали. Из бето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слушай! Вот слушай! Мы тоже давай сделаем... берег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родился проект великого строительства у Васи Назарова. Проект оказался сложным и требовал большой предварительной работы. Ближайшим последствием его рождения была полная ликвидация строительства временных дворцов. Отец и Вася так и решили, что дворцом они больше строить не будут, ввиду полной их непрактичности. Содержимое коробки решили употребить на мост. Возник вопрос, как использовать тетрадку с рисунками. Для Васи она потеряла интерес, отец тоже отозвался о ней с пренебреж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ой же с нее толк? Выбросить жалко, а ты подари ее какому-нибудь малыш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а что 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а что... посмот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кептически встретил это предложение, но на следующее утро, выходя во двор, он захватил с собою и тетрад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не был городской двор, обставленный кирпичными стенами. Он представлял из себя широкую площадь, щедро накрытую небом. С одной стороны площади стоял длинный двухэтажный дом, выходящий во двор целой полудюжиной высоких деревянных крылец. Со всех остальных сторон протянулся невысокий деревянный забор, за которым пошла к горизонту холмистая песчаная местность, называемая в наших местах "кучугарами", привольная и малоисследованная земля, привлекавшая мальчиков своим простором и тайнами. Только за домом и стоящими рядом с ним добротными воротами начинался первый переулок горо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оме живут рабочие и служащие вагонного завода, народ солидный и многосемейный. Детей во дворе видимо-невидимо. Вася только недавно начал близко знакомиться с дворовым обществом. Может быть, и прошлым летом были завязаны кое-какие отношения, но в памяти от них осталось очень мало, а зимой Вася почти не бывал во дворе, так как болел кор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стоящее время Вася был знаком почти исключительно с мальчиками. Были во дворе и девчонки, но они держались по отношению к Васе сдержанно, потому что были старше его на пять-шесть лет - в том возрасте, когда появляется у них гордая походка и привычка напевать на ходу с недоступным видом. А малышки двух-трех лет, само собой, для Васи не могли составить компа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традь с проектами дворцов сразу же вызвала интерес в обществе. Васин ровесник Митя Кандыбин увидел тетрадь и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ты взял альбом? Где ты вз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мое, - ответил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ты вз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игде не взял. Это папа куп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он для тебя куп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е нравился Васе, потому что он был слишком энергичен, юркий и нахальный. Его светлые маленькие глазенки без устали бегали и тыкались во все стороны, и это смущало Вас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он для тебя купил? Для теб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заложил руки с тетрадкой за спи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ля ме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у, покажи! А ну, покаж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е не хотелось показывать. Не жаль было тетрадки, но было желание сопротивляться сильному Митиному напору. А Митя уж и на месте стоять не мог от волнения и начал заходить сбо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жалко показ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едалек был от того, чтобы броситься отнимать тетрадку, хотя был слабее и мельче Васи, но на его крик в этот момент подошел Лев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ик принадлежал к старшему поколению и был в первом классе 34-й школы. Он весело воззрился на агрессивного Митю и крикнул еще изд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ику много, а драки нет! Бей 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он! Скупердяга! Показать жал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 презрением повернул к Васе голое плечо, перекрытое полотняной тесемкой детских помоч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у покажи! - Левик с веселой властностью протянул руку, и Вася вручил ему тетрад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 - обрадовался Левик. - Ты знаешь что? Ой! А у меня такая потерялась. Все есть, а альбомчик потерялся. Вот здорово! Давай меняться! Дав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в своей жизни никогда еще не менялся и сейчас не знал, как ответить Левику. Во всяком случае, было очевидно, что начинается какая-то интересная история. Вася с любопытством смотрел на веселого Левика. Левик быстро перелистывал тетра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дорово! Пойдем к н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зачем? - спросил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чудак: зачем? Надо же посмотреть, на что меня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я пойду, - хмуро сказал Митя, еще не вполне покинувший свою вызывающую поз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йдем, пойдем... Ты будешь как свидетель, понимаешь? Меняться всегда нужно, чтобы был свидетел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направились к Левиному крыльцу. Уже взбираясь на высокое крыльцо, Левик огля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вы на сестру, на Ляльку, не обращайте вним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толкнул серую дверь. В сенях их придушил запах погреба и борща. Когда Левик закрыл за ними дверь, Вася даже испугался: темнота в соединении с запахами была неприятна. Но открылась вторая дверь: мальчики увидели кухню. Видно было мало: в кухне стоял дым, а в дыму перед самыми глазами стеной висели какие-то полотнища: белые, розовые, голубые, - наверное, простыни и одеяла. Два из этих полотнищ раздвинулись, и из-за них выглянуло румяное скуластое лицо с красивыми гла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евка, ты опять навел своих мальчишек? Варька, ты хоть обижайся, хоть не обижайся, а я их бить бу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за развешанных полотнищ слабый женский голос ответ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яля, ну чего ты злишься, чего они тебе сдел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пристально и злостно смотрела на мальчиков и, не меняя выражения лица, говорила быстро-быстр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сделают? Они везде лазят, у них ноги грязные, у них головы грязные, из них песок сыпл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ткнула пальцем в ломахтую голову Мити и поднесла палец к глаз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Тебе голову воробьи засидели, ты! А этот откуда? Смотри, глазища как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очке было лет пятнадцать, но она производила громовое впечатление, и Вася попятился назад. Но Левик уже закрыл дверь в сени и смело сказал товарищ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обращайте внимания! Ид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пролезли под развешанными вещами и вошли в комнату. Комната была небольшая, набитая вещами, книгами, гардинами, цветами. оставался маленький проход, в котором один за другим и остановились вошедшие. Левик толкнул в грудь каждого из своих гос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сидите на диване, а то тут и не пройд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и Митя повалились на диван. У Назаровых не было такого дивана. На нем было приятно сидеть, но теснота и загруженность комнаты пугали Васю. Здесь было много странных вещей, комната казалась очень богатой и непонятной: пианино, много портретов в овальных рамках, желтые подсвечники, книги, ноты, вертящийся табурет. На этом табурете перед ними вертелся Левик и говор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хочешь, дам тебе четыре колечка от ключей, а если хочешь - ласточкино гнездо. Потом... кошелек, смотри, какой кошел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ик вскочил с вертящегося табурета и выдвинул ящик маленького письменного стола. Он поставил ящик на колени. В первую очередь предстал перед Васей маленький кошелек зеленого цвета, он закрывался одной пуговичкой. Левик несколько раз хлопнул пуговичкой, возбуждая интерес Васи. Но в этот момент Вася увидел нечто более интересное, чем кошелек, - во всю длину ящика вкось протянулась узкая в три пальца, металлическая коробка черного цв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 вскрикнул Вася и показал на коробку пальц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робка? - спросил Левик и перестал хлопать пуговичкой кошелька. - Да... только... ну, еще и луч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вскочил с дивана и наклонился над ящи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мне нужно, - кивнул Вася на коробку. Он поднял на Левика большие глаза, честные, убедительно спокойные серые глаза. А Левик смотрел на Васю бывалыми, карими хитроватыми глядел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чит, ты мне альбом, а я тебе коробку, так? При свидетеле, т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ерьезно кивнул головой, глядя на Левика. Левик вытащил коробку из ящика и повертел в ру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воя коро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обрадовался удаче. Он держал коробку в руках и заглядывал на ее дно. Дно было крепко вделано, не сквозили в нем щели, и, значит, в нижнем этаже воды не будет. Это будет длинная, настоящая речка! А берега он обложит песком, вот на столько обложит, и сделает на берегах лес. Речка течет в лесу. А потом мос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казать тебе ласточкино гнездо? У меня есть ласточкино гнездо, - предложил хозяин. - Вот я тебе пока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ушел в третью комнату. Вася бережно положил коробку на диван и стал в дверях. В комнате стояло несколько кроватей, аквариум и деревянные полки с разными вещами. Левик достал с полки ласточкино гнезд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нашей ласточки, это японской. Видишь, как сдела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осторожно принял в ладошки темный легкий шарик с труб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чешь вместо коробки ласточкино гнезд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для чего о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 "для чего"? Это для коллекции, чуд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это "коллек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оллекция! Еще такое достанешь. Или другое. И будет коллек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у тебя есть коллек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ло чего у меня есть. И у тебя будет. А то простая коро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ася заверте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не коробка нужная, а это не нужн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любовно вспомнил о коробке и обратился к дивану. Но на диване коробки не было. Он оглянулся в комнате, посмотрел на крышку пианино, на стопку книг. Коробки не бы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где она? - обратился он к Леви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Ласточка? - спросил Левик из другой комна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коробка г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я ж тебе дал. Я ж тебе в руки 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растерянно посмотрел на дива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тут леж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ик тоже посмотрел на диван, тоже оглянулся по комнате, выдвинул ящ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той! А Митька? Это он у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у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 украл? Спер коробку и смы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ш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ылся! Да что ты, не понимаешь? нету ж Мить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грустно сел на диван, потом встал. Коробку было очень жа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пер? - машинально переспросил он Леви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стобой честно поменялись, - напрягая лицо, заговорил Левик. - Честно. Я тебе в руки отдал, при свидетел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 каком свидетел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при Митьке ж! Ой, и свидетель! Потеха! Вот так свидет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ик громко рас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и, какой свидетель! А ты что же? Ты теперь с пустыми руками. Мы чест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верях стояла скуластая Ляля, удивленно смотрела чуть-чуть раскосыми темными глазами на веселого брата и вдруг бросилась в комнату. Вася испуганно встал с дива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зачем мой кошелек брал?</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ик перестал хохотать и двинулся к дверям, обходя Вас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его б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он на столе лежит? 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пускай лежит! Какое мне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быстро дернула ящик, уставилась в него острым взглядом и закрич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дай! Сейчас же отдай! Свинь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ик уже стоял в дверях, готовый удирать дальше. Ляля бросилась к нему и налетела на растерявшегося, подавленного шквалом событий Васю. Она толкнула его на диван, и он сильно опрокинулся, мелькнув ножками, а она с разгону ударилась в дверь, которую перед самым ее носом сильно захлопнул Левик. Слышно было, как хлопнула вторая дверь и третья, наружная. Двери еще стучали, пока Ляля металась между ними, догоняя брата. Наконец, она с такой же стремительностью ворвалась в комнату, еще раз дернула ящик, с шумом порылась в нем и громко заплакала, склонившись на стол. Вася продолжал смотреть на нее с удивлением и испугом. Он начал догадываться. что рыдания Ляли относятся к коробке, только что исчезнувшей на его глазах. Вася хотел уже что-то сказать, но Ляля, не прекращающая плакать, попятилась и бросила свое узкое тело на диван, рядом с ним. Плечи ее вздрагивали у Васиных ног. Вася еще больше расширил глаза, оперся ручонками на диван и склонился над рыдающей девоч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чеко плачешь? - спросил он звонко. - Ты, может, за коробкой плач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вдруг перестала рыдать, подняла голову и вонзилась в Васю злыми красивыми глазами. Вася тоже смотрел на нее, видел капельки слез на желобках ресни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за коробкой плачешь? - повторил он вопрос, догадливо кивнув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 коробкой? Ага-а! - крикнула Ляля. - Говори, г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коробка? - спросил Вася, несколько удивленный ненавидящими нотками Ля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толкнула его рукой в плечо и еще громче закрич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вори! Говори, где? Чего ты молчишь? Куда ты ее дел? Куда дел пен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ен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чего-то не понял. Мелькнула мысль, что дело касается чего-то другого, не коробки. Но он честно хотел помочь этой расстроенной девочке с красивыми, чуть косо разрезанными гла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ты говоришь? Пен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пусть коробка! Коробка! Куда вы ее д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оживленно показал на ящ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там леж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 морочь мне головы! Говори, куда вы ее д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вздохнул и начал трудный рассказ:</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евик говорит: дай твою тетрадку, а я тебе дам кошелек. И еще говорил: ласточкино гнездо, только потом, а раньше дал коробку. Черненькую. И дно... дно там крепкое. А я сказал: хорошо. А он говорит: при свидетелях, в руки... И дал мне в руки. А 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так это ты взял? Т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е успел ответить. Он вдруг увидел, как вздрогнули темно-коричневые глаза Ляли, и в тот же момент его голова мягко стукнулась о спинку дивана, а на щеке остро вспыхнуло незнакомое и неприятное ощущение. Вася с трудом сообразил, что Ляля его ударила. В своей жизни Вася никогда не испытывал побоев и не знал, что это оскорбительно. И все в глазах Васи заволновались слезы. Он вскочил с дивана и взялся рукой за ще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давай сейчас же! - крикнула Ляля, подымаясь против н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уже Вася понимал, что она может ударить второй раз, и не хотел этого, но по-настоящему его занимало другое: как это она не соображает, что коробки нет. Он спешил растолковать ей, в каком положении находится дело в этот момен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Где о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ее нету! Понимаешь,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ее вз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з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 Он... тот... спер... спер коробку - Вася был рад, что вспомнил это слово, возможно, что так она скорее пойм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тот белобрысый? Ты ему отдал? Говор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двинулась к нему. Вася оглянулся. Только между пианино и столом оставался узкий закоулок, но он не успел туда отступить. Ляля сильно толкнула его к окну, по дороге больно ударила по голове, и ее рука снова взлетела в воздух. Но неожиданно для нее и для Васи его кулачок описал дугу сверху вниз и стукнулся по ее острому розовому подбородку. Вслед за ним вступил в дело и второй кулачок, за ним снова первый. Наморщив лицо и показывая зубки, Вася молотил перед собою по чему попало, а больше промахиваясь. Ляля несколько отступила, скорее от неожиданности, чем от ударов, но и в лице ее и в позе не было ничего хорошего. Бой должен был еще продолжаться, но в дверях комнаты появилась худая, длиннолицая женщина в оч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ялька, что здесь происходит. Чей это маль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то его знает, чей он, - оглянулась Ляля. - Это Левка привел. Они мой пенал украли! Смотри, какой сто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ричневые глаза Ляли вдруг улыбнулись чуть-чуть, но теперь Васю больше интересовала ориентация женщины. Наверное, это мать ляли - они сейчас будут бить его вдво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здесь подрались, что ли? Ляль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кай отдает коробку! Я ему еще дам! Чего ты смотр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подошла ближе. Вася придвинулся ближе к столу. Глаза у Ляли стали добрее, да и слова женщины его успокаивали, но недавний опыт еще не забы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ялька, перестань его запугивать! Какой хороший маль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закрич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рось, Варька, не вмешивайся! Хороший мальчик. У тебя все хорошие, добрая душа! Давай коробку, 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 этот момент подошло еще подкрепление: в тех же дверях стал невысокий мужчина и дергал узкую черную бороден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ишка! - сказала уже веселее девочка. - Смотри, она его защищает! Этот забрался в дом, куда-то девал мою коробку, а Варька его защищ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арька всегда защищает, - улыбнулся мужчина. - А чей это маль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й ты? Как тебя зовут? - спросила с улыбкой Ля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ясно оглядел всех. Сказал серьезно-приветли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еня зовут Вася Наза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Назаров! - вскрикнула дево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уже совсем ласково подошла к н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я Назаров? Ну, хорошо. Так вот теперь по-хорошему обещай мне найти коробку. Поним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нял мало: что значит "по-хорошему" - непонятно. Что значит "найти" - тоже непонят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е взял Митя, - сказал он уверен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могу больше, - прервала женщина, которую звали Варькой, - она побила 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ялька, - сказал мужчина с уко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Гришка! Этот тон действует мне на нервы! - она повернулась с недовольным лицом. - А ты тоже, добрая ду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очка вздернула носиком в сторону Варьки и быстро вышла из комна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 Вася, и ни о какой коробке не думай, - сказала Варька, - и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смотрел Варьке в лицо, и оно ему понравилось. Он прошел мимо ухмыляющегося Гришки и вышел на крыль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ле крыльца стоял Левик и 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попало теб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улыбнулся смущенно. Он еще не совсем пришел в себя после страшных событий и не думал о них. В сущности, его интересовали только отдельные места. Коробка не выходила у него из готловы: такая хорошая была бы река! Он уже с крыльца оглядывал двор и искал глазами Митю. Кроме того, нужно было как-нибудь узнать, что это за люди Варька и Гришка. И еще один вопрос: где папа и мама Леви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спустился с крыль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евик, а где твой пап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А разве ты не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 пришел. С бород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 бородой? Так это Гри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Гришка, папа - все рав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папа - это... еще говорят: отец. А то Гри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умаешь, если папа, так уж и имени у него нет? Твоего папу как зов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его? Ага, это, как мама говорит? Мама говорит "Фед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у тебя отец Федя, а у нас Гри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иша? Так это твоя мама так говорит, 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и глупый же ты! Мама! И мама, и все. Гришка, а мама - Варька.</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ася так ничего и не понял, но расспрашивать уже не хотелось. Да и Левик побежал вверх, а Вася вспомнил, что нужно возвращаться домой.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зобравшись на свое крыльцо и открыв дверь, он столкнулся с матерью. Она внимательно на него посмотрела и не пошла за водой, как собиралась, а возвратилась в квартир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рассказывай. Чего ты сегодня не такой какой-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спеша и не волнуясь, Вася рассказал о своих приключениях. Только в одном месте ему не хватило слов, и он больше показывал и изображал в мими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как посмотрит! Как посмот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том как ударит... Вот сю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 И сюда... Потом... я пошел, а она опять. Я тоже как ударю! А потом Варька приш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еще Варь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ее знает какая. В очках. И Гришка. Это у них так называется, как ты папу называешь, Федя, так и они: Гришка и Варька. А Варька сказал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хороший мальчик, и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ела у тебя, Васенька, серьез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рьезные дела, - подтвердил Вася, мотнул головой перед матерью и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Видишь, как Волгу строить! Что же ты дальше будешь дел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идел на своем коврике возле игрушек и думал. Он понимал, что отец хитрит, не хочет помогать ему в его сложнейшей жизни. Но отец был для Васи образцом знания и мудрости, и Вася хотел знать его мн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чему ты не говоришь? Я еще маленьк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маленький, однако, ты не спрашивал меня, когда пошел меняться? Не спраши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евик говорит: давай меняться. Я посмотрел, а там коро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льше смотри: поменялся ты, а где твоя коробка? Г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засмеялся иронически над самим собою и развел ру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робки нету... Митя... сп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это за слово "спер"? По-русски говорят: у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это по-како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рт его знает, по-какому. Это так воры говор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Левик тоже так говор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на Левика не смотри. А сестра у него в художественном техникуме учится, так у нее эта коробка для кисточек. Видишь, какая история? А сестра тебя отколошматила, и 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иноват Левик и Ми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друг, виноват один мальчик: Вася Наза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 - засмеялся Вася. - Папа, ты неправильно говоришь, я вовсе не виноваты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я поверил Левику, человеку незнакомому, новому, чужому. Вася ничего не думал, развесил уши, коробку взял, да и второй раз уши развесил и рот открыл, как ворона на крыше. А тут еще Митя Кандыбин подвернулся. И коробки нету, и Васю побили. Кто виноват, спрашивае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мере того, как отец говорил, Вася краснел все больше и больше и все больше понимал, что виноват он. В этом его больше всего убеждали даже не слова, а тот тон, которым они произносились. Вася ощущал, что отец им действительно недоволен, а значит, виноват действительно Вася. Кроме того и слова кое-что значили. В семье Назаровых часто употреблялось выражение "развесить уши". Еще недавно отец рассказывал, как на заводе инструктор группы токарных, отец Мити Кандыбина, "развесил уши" и как по этой причине "запороли" сто тридцать деталей! Вася сейчас слово в слово вспомнил этот отцовский рассказ.</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отвернулся, еще больше покраснел, потом несмело глянул на отца и улыбнулся слабо, грустно и смущенно. Отец сидел на стуле, поставил локти на колени и смеялся, глядя на Васю. Сейчас он показался Васе особенно родным и милым - так мягко шевелились его нежные усы и так ласково смотрели глаз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так ничего и не сказал. Он вдруг вспомнил, что маленькие гвоздики, подаренные отцом для постройки моста, некуда сложить. Они лежат просто на сукне неприятной бесформенной кучкой. Опершись на локоть, Вася рассмотрел хорошо эту кучку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гвоздики некуда девать... Мама обещала коробочку... и забыла... по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ем, дам тебе коробочку, - сказал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бежал за матерью, а когда возвратился, отец уже сидел в спальне, читал газету и громко 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руся, иди посмотри, какой Муссолини перевязанный, бедный! Это после Гвадалахары его перевяз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уже не раз слышал это странное, длинное слово "Муссолини" и понимал только, что это что-то плохое и отцу не нравится. Но тут он вспомнил Митю Кандыбина. И нужно эту коробочку у него взя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завтрака Вася поспешил на двор. Был выходной день. Отец с матерью собрались за покупками в город, Вася любил ходить с ними, но сегодня не пошел. Они взяли с собой на руки Наташу, а Васе отец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тебя здесь д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ичего не ответил, так как в словах отца услышал намек, - значит, он все и так знает. Кроме того, на душе у Васи было нехорошо - у него не было точного плана действий. Вышли из квартиры все вместе. У ворот отец отдал Васе ключ от кварти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погуляй. И ключ не потеряй, и не меняйся ни с к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выслушал это распоряжение серьезно, даже не покраснел, потому что ключ в самом деле вещь серьезная и меняться им нельз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рзвратившись на двор, Вася увидел много мальчиков. Затевалась серьезная война на "кучугурах". Об этой войне давно уже были разговоры, она висела в воздухе. Кажется, сегодня должна разразиться военная гро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есколько раз бывал на "кучугурах" с отцом, но всех тайн этой чудесной местности еще не зн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чугуры" представляли обширную незастроенную и не тронутую человеком территорию, которая тянулась, начиная от последних домов города, куда-то далеко, километра на три, а вправо и влево даже больше. Вся эта местность состояла из многих песчаных холмов, довольно высоких, имеющих иногда форму настоящих горных цепей. Кое-где они заросли лозой, иногда расползались по ним сухая приземистая травка. В центре "кучугур" помещалась настоящая гора, которую ребята называли "Мухиной горой", потому что на этой горе человек казался таким маленьким, как муха. Мухина гора только издали казалась монументальным целым, на деле же в ней было несколько вершин, крутых склонов, подернутых песчаной рябью. Под ними располагались пропасти и ущелья, заросшие кустарником. Вокруг Мухиной горы, сколько видит глаз, до самой деревни Корчаги, чуть заметной на ярко-зеленом фоне, разбросаны были горы поменьше, снабженные такими же пропастями и ущелья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видел, как некоторые мальчики бесстрашно скатывались по крутым склонам на самое дно пропасти. Они быстро вертелись, за ними подымались вихри, а после них на гладкой поверхности ската оставался рыхлый, далеко видный след. Вероятно, это было большое наслаждение прокатиться по такому склону, а потом победоносно стоять на дне ущелья и посматривать на вершину склона, постепенно высыпая песок из одежды, носа и ушей. В присутствии отца Вася стеснялся предпринять такое низвержение в бездну, но втайне мечтал о н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рочем, сейчас "кучугуры" уже не могли быть использованы для подобных мирных развлечений. Их территория была отравлена семенами войны. Вася до сих пор не принимал участия в коллективных выступлениях местных молодых сил, но он уже подходил к "призывному возрасту", и военные дела его занимали. Среди мальчишеской общественности уже в течение нескольких дней происходили горячие дебаты по поводу напряженного положения на "кучунурах". Война должна была начаться не сегодня-завтра. Признанным главнокомандующим во дворе был Сережа Скальковский, ученик пятого класса, сын приемщика вагонов. Старик Скальковский крепко держал свою большую семью, но человек он был веселый, разговорчивый и насмешливый. Он имел орден Красного Знамени, много помнил о партизанских временах, но никогда не хвастал своими партизанскими успехами, а напротив, любил поговорить о военной технике и организации. Поэтому и Сережа Скальковский был противником беспорядочной военной возни на "кучунурах" и требовал поряд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раг помещался в большом трехэтажном доме, подошедшем к "кучугурам" в полукилометре от двора Васи. Мальчики этого дома давно освоили "кучугуры" с своей стороны, и их поиски шли также в направлении к Мухиной горе. В ущелье этой горы и произошли первые столкновения. Сначала это были одиночные стычки, потом групповые. В одной из недавних стычек целый отряд под командой самого Сережи Скальковского был низвергнут противником в одну из пропастей, а победители с торжественными песнями пошли домой по гребням гор. Но вчера к вечеру Сереже удалось смыть позор: перед самым заходом солнца он захватил в "восточном секторе" группу противника. Произошло сражение, противник отступил, но главный смысл победы заключался в том, что у одного из пленников была отобрана незаконченная карта всей территории "кучугур" - явное доказательство захватнических намерений противника. ВАся оказался во дворе как раз в тот момент, когда Сережа Скальковский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дите, они уже карту составляют. А мы только ходим без всякого толку. И смотрите, они нарисовали наш дом и надпись сделали: "Центр расположения син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го! - крикнул кто-то звонко. - Мы, по-ихнему, си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и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и крас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ходит, т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а карте так написали, - крикнул другой гол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то им дал пра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умаешь, крас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еперь карта у нас, можно перепис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были очень возмущены, заглядывали в карту и фыркали. Вася тоже протеснился к карте и хотя читать еще не умел, но ясно увидел, что их двору нанесена обида, и у него не было никаких сомнений, что красными могут называться только Сережины вои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ерьезно слушал, посматривал то на то, то на другое лицо и вдруг увидел по другую сторону толпы настойчивые, быстрые глазки Мити Кандыбина. В душе Васи военный пожар сразу потух и возникла проблема коробки. Он обошел толпу и взял Митю за локоть. Митя оглянулся и быстро отодвинулся в сторо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ты вчера взял ту... короб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зял. Ну, так что? А что ты мне сдел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тя Митя и держался вызывающе, однако отодвигался дальше, и, видимо, готов был убежать. Такое поведение страшно удивило Васю. Он сделал шаг вперед и сказал уверен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ты отд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 какой ты скорый, - презрительно скривился Митя. - Отдай! Какой ты скор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чит, ты не хочешь отдавать? Украл и не хочешь отдавать? 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роизнес это возбужденно-громко, с маленьким гнев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твет Митя скорчил вредную и отвратительную гримасу. Что произошло дальше, никто не мог рассказать, даже и сам Вася. Во всяком случае, военный совет принужден был прекратить обсуждение стратегических вопросов. Его участники расступились и с увлечением смотрели на любопытное зрелище: Митя лежал на земле лицом вниз, а на нем верхом сидел Вася и спраши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дашь? Ну, скажи, отда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а этот вопрос не давал никакого ответа, а старался выбраться на свободу. Лицо Мити было испачкано в песке, оно быстро показывалось то с той, то с другой стороны и на соответствующую сторону старался заглянуть Вася и спраши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скажи, отда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частники военного совета хохотали. Особенно смешно было то, что в лице Васи не было ничего ни злобного, ни воинственного, ни возбужденного. В его больших глазах выражалась только заинтересованность - отдаст Митя или не отдаст? Этот вопрос он задавал без какой бы то ни было угрозы, обыкновенный деловой вопрос. В то же время Вася изредка придавливал своего противника к земле и чуточку прижимал его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аконец, заметил всеобщее внимание и хохот и поднял голову. Сережа Скальковский взял Васю за плечи и осторожно поставил на ноги. Вася улыбнулся и сказал Сере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его давил, давил, а он молч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 что ты его дав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взял мою короб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ую короб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ая большая... железн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тоял рядом и вытирал рукой лицо, отчего оно, впрочем, не делалось чищ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ты не отдаешь ему короб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дернул носом, посмотрел в сторону и сказал нудным, неприветливым ба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отдал бы, так отец у меня вз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робка 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так же бесстрастно кивну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расивый, с прической, сильный белокурый Сережа задум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е! Пускай отец отдает. Ведь не его коробка? Он отнял у теб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е отнял. Он вчера то... у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засмеялись. Засмеялся и Левик. Вася увидел Левика и кр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н Левик все 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ик отвернулся, напуская серьез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я не знаю. Какое мне дело, что он у тебя у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строго, как настоящий главнокомандующий, крикнул на Мит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украл? Гово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зял. Чего там у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 сказал Сережа. - Мы сейчас кончим, а вы оба тут подождите. Тебя как зов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ты, Вася, за ним смотри. Он под арестом. Арестова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вкось посмотрел на Митю и улыбнулся. Ему очень понравилось распоряжение Сережи, хотя он и не понимал, что ему, собственно говоря, нравится. Васю увлекала сила Сережи и сила мальчишеской организации, стоявшая за н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искоса поглядывал на Митю, но последний и не думал ударить, - может быть, потому, что не сомневался в цепких руках часового, а может быть, ему тоже понравилось быть арестованным самим главнокомандующим. Оба противника поэтому в полном порядке стояли и переглядывались и так увлеклись этим делом, что даже не слышали разговоров в военном совещан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овещании участвовало около десятка мальчиков, насчитывая таких допризывников, как Вася и Митя, которые не могли надеться на ответственные посты, но инстинктивно чувствовали, что в наступающих боях никто не помешает им проявить свою энергию. Условия войны их поэтому мало интересовали. Но судьба их оказалась счастливее, чем они предполагали. Из центра совещания вдруг раздался голос Сережи Скальковск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главные силы не будем трогать. У нас есть такие разведчики, что ого! Вот этот пацан, который сегодня победитель, ага, Вася! Смотрите, боевой! Он и будет начальником развед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ачальником нужно большого, - сказал кто-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хорошо, а он будет помощником. Чем плох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смотрели на Васю и улыбались. Вася быстро сообразил, какая карьера перед ним открывается, так как отец не раз рассказывал ему о разведках. Он покраснел от внутренней гордости, но ни одним движением не выдал своего волнения, напротив, он еще пристальней стал посматривать на Митю. Митя презрительно вытянул губы и сказал ти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же, разведч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было сказано из зависти, но в этот момент Сережа, выйдя из круга, осмотрелся и начал за рукава и за плечи стаскивать разведчиков в одну кучу к Васе. Их оказалось восемь человек, и первым попал сюда, конечно, Митя. Они были все довольны, хотя и держались без уверенности, свойственной разведчик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произнес реч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ы, разведчики, поняли? Только смотрите, чтобы была дисциплина, а не как кому хочется. Вашим начальником будет Костя Вареник, а помощником вот этот Вася. Поня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ведчики закивали головами и обратились лицами к Косте. Костя Вареник был тонкий мальчик лет тринадцати. У него был веселый большой рот и насмешливые глаза. Он заложил руки в карманы, осмотрел свою команду и поднял кул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дка должна показать... во! Только кто будет изменником или струсит... расстр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ведчики напружинили глаза и поперхнулись от удовольств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ем организовываться! - приказал Кос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арестованный? - спросил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сейчас! Товарищ главком! Арестованного отпуст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вы! - возмутился Сережа. - Сейчас повед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вышел вперед и хотел куда-то вести их, но в этот момент отворилась тяжелая калитка ворот и пропустила трех мальчиков лет 11-13. Один из них нес на палочке белую тряпиц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Парламентеры! - закричал Сережа в крайнем волне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сдаются! - крикнул кто-то сза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ирно! Никаких разговоров! - свирепо приказал главнокомандующ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испуганно примолкли и ждали, что будет дальше. Главком и другие покрылись холодным потом, увидев, до чего организован противник: у одного белый флаг, у другого пионерская труба, у третьего на старой кепке золотистое перо из петушиного хвоста - это какой-то начальник. Не успели ребята перевести дух после первого потрясения, как противник показал себя еще с более блестящей стороны: парламентеры выровнялись в одну линию, трубач поднял трубу и что-то заиграл. Даже у Сережи захватило дух от зависти, но он раньше других пришел в себя, выступил вперед, отсалютовал рукой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главнокомандующий Сергей Скальковский. Мы не знали, что вы придете и поэтому не приготовили почетного караула. Просим нас извин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мальчиков отлегло от сердца, и они еще раз увидели, что их главнокомандующий понимает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чальник парламентеров тоже выступил вперед и произнес следующую реч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не успели вам сказать, потому что мало времени. Красное командование объявляет войну синим, только нужно составить правила, и чтобы вы отдали наш план, а вы отняли его не по правилам, войны еще не было. Нужно составить правила, когда воевать и какие знамена у красных и у син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то-то из толпы обиженно кр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не синие! Смотри ты, придумали, си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Цыть! - распорядился главнокомандующий, но и сам прибавил. – Давайте составим правила, только это вы напрасно говорите, что вы - красные. Так нельзя: вы сами... как захот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первые, - сказал парламент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мы первые, - снова крикнули из ряд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сообразил, что война может начаться до составления правил, и поспешил внести успоко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стойте, чего кричите, давайте сядем и поговор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рламентеры согласились и все расселись на куче бревен у забо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казал арестованно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йдем ту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рестованный согласился и побежал к забору. Вася еле успел догнать его. Они расположились вместе с другими разведчиками на песк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получасового спора было достигнуто полное соглашение между сторонами. Решено было войну проводить от десяти часов утра до гудка на заводе в четыре часа. В другое время территория "кучугур" считается нейтральной, можно гулять, делать что угодно и никого нельзя брать в плен. Победителем будет тот, чей флаг три дня простоит на Мухиной горе. Флаги у обеих сторон красные, только у сережиной армии светлее, а у противником темнее. И те и другие называются красными, только одна сторона будет называться северной, а другая - южной. В плен можно уводить, если кормить, а если не кормить, так отпускать пленников в четыре часа на все четыре стороны, потому что войска вообще мало, и если брать пленных, так и совсем не останется. Захваченный северными план отдать южны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рламентеры удалились с прежней церемонией. Они шли по улице, размахивая белым флагом и играя на трубе. Северные только в этот момент поняли, что война началась, что противник очень организован и силен, нужно принимать немедленные меры. Сережа отправил несколько мальчиков по квартирам производить мобилизацию - уговаривать домоседов и тихонь записываться в северную арм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на территории армии тридцать три хороших пацана, да разведчиков сколько, а они сидят возле маминых юб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услышал эти слова и с тоской подумал о неразрешимых противоречиях жизни, потому что его мать все-таки лучше всех, а вот Сережа говорит... Конечно, у других мам и юбки не так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пять минут к мальчикам подошла одна из матерей, и Вася обратил внимание на ее юбку. Нет, это была неплохая юбка, легкая и блестящая, вообще эта мать пахнула духами и была добрая... Она пришла вместе с сыном, семилетним Олегом Куриловским. Даже Васе привелось слышать о семье Куриловских кое-какие рассказ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ен Павлович Куриловский работал на заводе начальником планового отдела. На территории северной армии не было никого, кто мог по значительности равняться с Семеном Павловичем Куриловским. Этот основной факт, впрочем, больше всего беспокоил самого Куриловского, а отец Васи говорил о нем т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чальник планового отдела! Конечно, важная птица! Но все-таки на свете есть и поважне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раз в последнем Куриловский, кажется, сомневался. В его важности было что-то такое, чего не могли понять другие люди. Но так было на заводе. А в семье Куриловских все понимали и не представляли себе жизни, не растворенной в величии Семена Павловича. Помещались источники этого величия в плановой работе или в педагогических убеждениях Семена Павловича, сказать трудно. Но некоторым товарищам, которых удостоил беседой Семен Павлович, удалось слышать такие сл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ец должен иметь авторитет! Отец должен стоять выше! Отец - это все! Без авторитета какое может быть воспит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ен Павлович, действительно, стоял "выше". Дома у него отдельный кабинет, в который может заходить только жена. Все свободное время Семен Петрович проводит в кабинете. Из домашних никто не знает, что он там делает, да и не может знать, не может даже знать о своем незнании, потому что есть вещи более обыкновенные, чем кабинет, но и их имена произносятся с трепетом: папина кровать, папин шкаф, папины штан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вращаясь со службы, папа не проходит по комнатам, а шефствует, неся в руках коричневый двойной портфель, чтобы поместить его в кабинетном алтаре. Обедает папа один, хмурый и загазеченный, а дети в это время пересиживают в каком-нибудь дальнем семейном переулке. Хотя у Семена Павловича и нет собственной "прикрепленной" машины, но часто его "подбрасывает" заводской газик. Газик с усилием ныряет в волнах песчаной улицы, его шум далеко разносится в окрестностях, нервничают собаки во всех прилежащих дворах, отовсюду выбегают на улицу дети. Вся природа смотрит на газик пораженными глазами, смотрит на сердитого шофера, на Семена Павловича Куриловского, похожего на графа С. Ю. Витте. Конечно, газик составляет одну из самых существенных частей отцовского авторитета: это в особенности хорошо знают Куриловский Олег - семи лет, Куриловская Елена - пяти лет и Куриловский Всеволод - трех л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ен Павлович редко спускается для педагогического действия, но в семье все совершается от его имени или от имени его будущего недовольства. Именно недовольства, а не гнева, потому что и недовольство папино – вещь ужасная, папин же гнев просто невозможно представить. Мама часто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будет недовол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у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дется рассказать пап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па редко входит в непосредственное соприкосновение с подчиненны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огда он разделяет трапезу за общим столом, иногда бросает величественную шутку, на которую все обязаны отвечать восторженными улыбками. Иногда он ущипнет Куриловскую Елену за подбородок и скаж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большей частью папа передает свои впечатления и директивы через маму после доклада. Тогда мама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соглас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не соглас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узнал и очень серд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йчас жена Семена Павловича вышла во двор вместе с Олегом, чтобы выяснить, что это за северяне и может ли Олег принять участие в их действиях, вообще выяснить идеологию северян и их практику для доклада пап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ег Куриловский - сытый мальчик с двойным подбородком. Он стоит рядом с матерью и с большим интересом слушает объяснения Сереж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война с южанами, они живут в том доме... Надо поставить флаг на Мухиной го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кивнул на Мухину гору, светло-желтая вершина которой видна за забо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это война? - спросила Куриловская, оглядывая толпу мальчиков, обступившую ее. - Ваши родители знают об э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то ж тут знать? Мы в секрете не держим. А только, мало каких игр есть? Разве про всякую спраши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 "про всякую". Это у вас не просто игра, а вой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йна. Только это игра! Как всякая иг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вы раните кого-нибу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ем же мы раним? Что у нас, ножи или револьве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он саб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это деревянные саб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таки, если удар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перестал отвечать. Ему был неприятен этот разговор, срывающий кровавые одежды с войны между северянами и южанами. Он уже со злостью смотрел на Олега Куриловского и не прочь был причинить ему на самом деле какие-нибудь неприятности. Но Куриловская хотела до конца выяснить, что это за вой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все-таки: как вы будете вое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рассердился. Он не мог допустить дальнейшего развенчивания военного де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вы за Олега боитесь, так и не нужно. Потому, что мы и не ручаемся, может, в сражении его кто-нибудь и треснет. А он побежит к вам жаловаться! Все ж таки война! У нас вон какие, и то не боятся! Ты не боишься? - спросил он у Васи, положив руку на его плеч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боюсь, - улыбнулся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от видите, - сказала Куриловская с тревогой, снова оглядывая всех мальчиков, как будто в надежде узнать, кто треснет Олега Куриловского и насколько это будет опас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е бойся, Олег! - сказал сзади добродушно-иронический голос. – У нас и Красный Крест есть. Если тебе руку или голову оторвет бомбой, сейчас же перевязку сделают. Для этого девчата имею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громко рассмеялись. Оживился, улыбнулся, порозовел Олег. И для него перевязка на месте оторванной руки или... головы казалась сейчас привлекатель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споди! - прошептала мать и направилась к дому. Олег побрел за ней. Мальчики смотрели им вслед, прищурив глаза и показывая белые зу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Вспомнил Сережа. - А где арестован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зд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аклонил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он все равно не отдас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смотр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Ты еще не знаешь моего от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нтересно! - сказал Сережа и покачал красивой белокурой причесанной голов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сположение квартиры Кандыбина было такое, как и у Назаровых, они жили в нижнем этаже, но Вася не мог найти ничего общего между своим жилищем и этим. Пол, видно, не подметался несколько дней. Стены были покрыты пятнами. На непокрытом столе трудно сказать чего больше: объедков или мух. Стулья, табуретки в беспорядке: разбросаны везде. Во второй комнате неубранные постели и желтоватые, грязные подушки. На буфете навалены грязные тарелки и стаканы. Даже ящики комода почему-то были выдвинуты и так оставлены. Вошедший первым Сережа сразу попал в какую-то лужу и чуть не уп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торожнее, молодой человек, стыдно падать на ровном месте, - сказал краснолицый бритый челов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Мити сидел возле стола и держал между ногами подошвой кверху сапог. На углу стола, рядом с ним, стояла та самая черная железная коробка. Только теперь она была разделена диктовыми перегородками, и в отдельных помещениях насыпаны были деревянные сапожные гвоз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м могу служить? - спросил Кандыбин, достав изо рта новый гвоздик и вкладывая его в дырочку, просверленную в подошве. Вася увидел между губами Кандыбина еще несколько гвоздиков и понял, почему он так странно говорит. Сережа легонько толкнул Васю и спросил шепотом: - э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днял глаза и так конспиративно кивну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же вы пришли в чужую хату и шепчетесь? - с трудом прогнусавил Кандыб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за коробкой пришли, - прогудел Митя и спрятался за спину товарищ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ндыбин ударил молотком по сапогу, вытащил изо рта последний гвоздь и только теперь получил возможность говорить полным голо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За коробкой? За коробкой нечего ко мне приходить. Это пускай к тебе приходя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прямившись на стуле, Кандыбин сердито смотрел на мальчиков, а в руке держал молоток, как будто для удара. Красное лицо Кандыбина было еще молодо, но брови были белые-белые, как у старика. Из-под этих бровей смотрели жесткие, холодные гла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признался, что коробку он взял, вроде как бы... ну, украл. А у него вы взяли. А это Васи Назарова коро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стоял и спокойно смотрел на вытянутую фигуру Кандыб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перевел глаза на сы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Укр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выступил из-за спины Сережи и заговорил громко, напористо, с маленьким взвизгива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 украл! Украл, украл! Она там лежала, при всех, все видели! Я и взял. А что оони говорят, так брешут, брешут 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оглянулся пораженный. Он никогда еще в жизни не слышал такой откровенной лжи, высказанной таким искренним и страдальческим голо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ндыбин снова перевел глаза на Сереж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не годится, товарищи! Пришли и давай: украл, украл! За такие слова можно и отвечать, знае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волнении Кандыбин начал рыться пальцами в железной коробке, сначала в одном отделении, потом в другом. Сережа не сдава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хорошо, пускай и не украл. Но только коробка эта Васи... а не ваша. Значит, вы отдадите 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му, ему? Нет, не отдам. Пришли бы по-хорошему, может, и отдал бы. А теперь не отдам. Украл, украл! Взяли и из человека вора сделали! Ид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попробовал еще один хо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кай! Это я говорил, а Вася ничего не говорил. Так что... нужно ему отд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ндыбин еще сильнее вытянул свое тело над сапог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Молодой ты еще меня учить! И по какому праву ты сюда пришел? Влез в мою хату и разговариваешь тут? Что у тебя отец партизан? Ну, так это еще вопрос. Вижу: одна компания! Идите! Марш отсю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двинулись к дверя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Митька, куда? - крикнул отец. - Нет, ты оставай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снова чуть не упал на пороге. Из кухни смотрела на них равнодушными глазами худая старая женщина. Вышли во дво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понимаешь, жлоб! - раздраженно сказал Сережа. - Не-ет! Мы эту коробку у него выдер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е успел ответить, ибо в этот момент колеса истории завертелись, как сумасшедшие. К Сереже стремительно бежали несколько мальчиков. Они что-то кричали, перебивая друг друга и размахивая руками. Один из них, наконец, перекричал товарищ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режа! Да смотри ж! Они уже фла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глянул и побледнел. На вершине Мухиной горы развевался темно-красный флаг, казавшийся отсюда черным. Сережа опустился на ступени крыльца, он не мог найти слов. В душе у Васи что-то трепыхнулось - извечное мальчишеское отвращение к противни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сбегались к ставке главнокомандующего, и каждый из них сообщал все то же известие, и каждый требовал немедленного наступления и расправы с наглым врагом. Они кричали неистовыми дискантами, с широко открытыми глазами, грязными руками показывали своему вождю нестерпимо позорный вид Мухиной го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мы сидим? Чего мы сидим, а они задаются? Сейчас ид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наступление! В наступл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бли и кинжалы начали кружиться в воздух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главнокомандующий северной славной армией знал свое дело. Он влез на вторую ступеньку крыльца и поднял руку, показывая, что хочет говорить. Все смок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вы кричите? Горлопанят, никакой дисциплины! Куда мы пойдем, когда у нас еще и знамени нету! Пойдем с голыми рыками, да? И разведка не сделана! Кричат, кричат! Знамя я сам сделаю, мама обещала! Назначаю атаку Мухиной горы завтра в двенадцать часов. Только держать в секрете. А где начальник развед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северяне бросились искать начальника развед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с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стя-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р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гадались побежать на квартиру. Возвратившись, долож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го мать говорит: он обедает и не лезь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помощник 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да, - вспомнил Сережа, - Назар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азаров стоял здесь перед главнокомандующим, готовый выполнить свой долг. Только далеко где-то загудела беспокойная мысль: как отнесутся к его деятельности разведчика родит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дке завтра выступить в одиннадцать часов. Ухнать, где противник, и долож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кивал головой и оглядывался на своих разведчиков. Все они были здесь, только Митю Кандыбина задержали семейные д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 этот момент послышался и голос Мити. Он раздавался из его квартиры и отличался выразительностью и силой зву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папа, ой, папочка! О-ой! Ой, не буду! Ой, не буду, последний ра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угой голос гремел более самостоятельным тон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асть? Коробка тебе нужна? Позоррить... у... рыжая твоя мор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веряне замерли, многие побледнели, в том числе и Вася. Один из бойцов северной армии, тут рядом, в двух шагах, подвергался мучениям, а они принуждены были молча слуш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еще раз отчаянно заорал, и вдруг открылась дверь, и он, как ядро, вылетел из квартиры, заряженной гневом его родителя, и попал прямо в расположение северян. Руки его были судорожно прижаты к тем местам, через которые по старой традиции входит в пацана все доброе. Очутившись среди своих, Митя молниеносно повернулся лицом к месту пыток. Отец его выглянул в дверь и, потрясая поясом, заяв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удешь помнить, сукин сы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молча выслушал это предсказание, а когда отец скрылся, упал на ступеньку у самых ног главнокомандующего, и горько заплакал. Северная армия молча смотрела на его страдания. Когда он перестал плакать, Сережа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е горюй! Это что! Это личная неприятность! А ты глянь, что на Мухиной горе делае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вскочил и воззрился своими активными, а в настоящую минуту заплаканными глазами на вершину Мухиной го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Флаг? Это ихн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й же! Пока тебя били, они заняли Мухину гору. А за что это теб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 короб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призн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а он говорит: позор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тронул Митю за штани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завтра на разведку в одиннадцать часов... идти. Ты пойд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 готовностью кивнул и произнес еще с некоторым оттенком страд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сказал Ва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хорошо, что ты начальник разведки. А вот что ты побил Митю – это плохо. И отец его побил. Бедный хлоп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его не бил, я его только повалил. И давил. Я ему говорю отдай, а он молч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пускай и так, а только из-за такого пустяка не стоит: коробка! Ты этого Митю приведи к нам и помир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 спросил Вася по обыкнове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так и скажи: Митя, пойдем к нам. Да ведь он тоже развед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А как же коро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ндыбин не отдает? И сына побил, и коробку присвоил! Странный человек! И токарь хороший, и сапожник, и уже инструктор, зарабатывает здорово, а человек несознательный. Грязно у н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аморщил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язно-грязно! И на полу и везде! А как же коро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нибудь другое придума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слушала их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ты, разведчик, смотри там, глаз не выко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ругое скажи, - прибавил отец, - в плен не попадись, вот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другой день Вася проснулся рано, еще отец не успел на работу уйти, и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олько уже час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ответ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тебе часы, если на мухиной горе чужое знамя стоит. Хороший разведчик давно на горе был бы. А ты сп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азал и ушел на завод, - значит, семь часов. Его слова внесли в душу Васи новую проблему. В самом деле почему нельзя сейчас отправиться на разведку? Вася быстро оделся, ботинок теперь надевать не нужно, а короткие штанишки натягиваются моментально. Вася бросился к умывальнику. Здесь его действия отличались такой вихревой стремительностью, что мать обратила вним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 нет? Война, или что, а ты умывайся как следует. А щетка почему сухая? Ты что э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очка, я пот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это за разговоры! Ты мне никогда таких разговоров не заводи! И куда ты торопишься? Еще и завтра не гот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очка, я только посмотр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а что смотреть? Ну, посмотри в ок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йствительно, в окно было все видно. На Мухиной горе по-прежнему реял флаг, казавшийся черным, а во дворе не было ни одного бойца северной арм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нял, что и в жизни разведчика есть закономерность, и покорно приступил к завтраку. О существе работы разведчика он еще не думал, знал только, что это дело ответственное и опасное. Воображение слабо рисовало некоторые возможные осложнения. Вася попадает в плен. Враги допрашивают Васю о расположении северной армии, а Вася молчит или отвечает: "Сколько ни мучьте, ни за что не скажу!" О таких подвигах партизан, попавших в плен, иногда рассказывал и Сережа Скальковский, и читал отец в книгах. Но Вася не только мечтатель. Он еще и реалист. Поэтому за завтраком ему приходят иронические мысли, и он спрашивает у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они будут спрашивать, где наши, так они и так знают, потому что сами вчера в наш двор пришли. И с трубой, и с флаг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ответ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 они знают, так и спрашивать не будут об этом, а о чем-нибудь другом спрос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они спрос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спросят, сколько у вас войска, сколько разведчиков, сколько пуш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 У нас пушек ни одной нету. Только есть сабли. А про сабли тоже будут спраши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верное, будут. Только ведь ты не попадешься в пл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гда надо бежать! А то попадешься, и тогда будут спрашивать. А как они будут муч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смотря, какиие враги! Ведь эти самые южане не фашис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они не фашисты. Они вчера к нам приходили: такие самые, как мы, все такое самое. И флаг у них тоже красный, и они называются красные, только юж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значит, не фашисты, тогда они мучить не долж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их нету этого... 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уссоли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У них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м образом, первая разведка была сделана Васей еще дом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Вася вышел во двор, там уже было некоторое военное движение. На крыльце у Сережи Скальковского стояло ярко-красное знамя, и вокруг него торчали бойцы и разведчики, пораженные его торжественностью. Сам Сережа, Левик, Костя и еще несколько старших обсуждали план атаки. Тут же во дворе вертелся Олег Куриловский и прислушивался к разговорам с завистью. Сережа спросил у н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тебе разреш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ег опустил гла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разрешили. Отец сказал: можно смотреть, но в драку не лез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к нам в разведч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ег посмотрел на окна своей квартиры и отрицательно завертел голов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стя Вареник начал собирать своих разведчиков. Митя Кандыбин сидел на бревнах рядом с Васей и был настроен грустно. Вася вспомнил совет отца помириться с ним и теперь внимательно рассматривал его лицо. Митины светлые глазки по привычке бросались то в ту, то в другую сторону, но личико у него было бледное и грязное, а рыжеватые волосенки склеились в отдельные плотные пучки и торчали на голове, как бурья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давай мир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ничего не выразил на лице, но отве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будем вмес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играть вместе, и воевать. А ты ко мне прид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да э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 мне дом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мотрел куда-то вперед и так же бесстрастно отве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ебя папа сильно побил? Вче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 сказал Митя и скорчил свою обычную презрительную гримасу. – Он махает своим поясом, а я тоже знаю: надо и сюда, и туда, а он хлопает, хлопает, а только да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чуточку оживился и даже начал поглядывать на собеседни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ама тебя не бь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й чего бить? Какое ей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бежал Костя, пересчитал разведчиков, присел возле них на корточки и зашепт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 хлопцы! Видите Мухину гору? Там, на горе, наверное, они все сидят, южные. Сережка поведет наших кругом, кругом поведет, в тыл, значит, по ущельям, чтобы они не видели. Они не будут видеть, а Сережа на них нападет сзади. Поня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ведчики подтвердили, что этот стратегический план они поним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ы пойдем прямо на н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и нас увидят, - сказал кто-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пускай видят. Они подумают, что тут все наши, а назад не будут смотре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кептически отнесся к таким надежд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умаете, они такие глупые? Они сразу узн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не лезьте по чистому месту, а все за кустиками, за кустикам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ни и будут думать, что это большие. Поня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стя разбил свою команду на две части. Он сам поведет свою колонну левыми дорожками, а Васе приказал вести своих правыми. Если южане будут наступать, в бой не идти, а прят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лонее Васи было пять пацанов, считая и его самого: Митя Кандыбин, Андрюша Горелов, Петя Власенко и Володя Перцовский. Все эти пацаны отличались самостоятельностью мнений и крикливыми голосами. Они сразу взбунтовались, когда Вася дал прика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таньте теперь так... в ряд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крича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нужно. Это разведчики. Надо пригибаться. Надо на животе, на животе! Он сам ничего не поним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ася был неумол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животе не надо. Это если в разведку, тогда на животе, а мы будем наступ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мутно ощущал недостаток военных знаний, но крикливые разведчики вызывали у него сопротивление. Он уже начал хватать разведчиков за рукава и силой вталкивать в боевой порядок. Кто-то кр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е имеет права толк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мощь пришла с неожиданной стороны. Митя Кандыбин первым стал в строй и завор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вольно кричать. Вася - начальник. Раз он сказал, чего т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в полном порядке повел свою колонну на поле битвы. Впереди колонны он гордо прошел мимо главных сил, собравшихся возле знамени. Сережа Скальковский, пропуская мимо себя колонну, одобрил ее марш.</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это верно! Молодец, Вася! Вы ж там смотр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гда Вася обернулся к колонне и сказал уже с полной уверенностью команди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что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разведчики и сами были довольны одобрением главнокомандующе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онна Васи расположилась за кустиками на возвышенности, в непосредственной близости к Мухиной горе. Слева, на соседней возвышенности, лежали на песке разведчики Кости Вареника, а справа внизу мелькало между кустами ярко-красное знамя. Это главные силы под предводительством самого главнокомандующего совершали обходное движ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ухина гора была видна хорошо, но главная ее вершина была частью скрыта большим песчаным наметом, поэтому виднелась только верхушка флага. На намете чернела одинокая фигу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ихний часовой, - сказал Володя Перцовск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х, если бы бинокль достать! - страстно замечтал Андрю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чувствовал, как сжалось от сожаления сердце. Как это он не догадался выпросить у отца бинокль! Ужас, сколько потеряно великолепия, блеска, авторитета, военного удоб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уже и без бинокля было видно, как многочисленное войско южан выдвинулось из-за вершины. Внутри у Васи трепыхнулось что-то штатское при виде такой тучи врагов. Костина колонна поднялась за своими кустами и закричала, подымая руки, тогда и Вася задрал руки вверх и завопил что-то воинственное. Южная армия смотрел на них без слов. Но вдруг из вражеской армии отделились три человека и стали быстро взбираться на верхушку намета. Подскочив к одинокой фигуре, три южанина закричали "ура", схватили эту фигуру и потащили к своим. Фигура закричала жалобно и заплакала. Разведчики Васи с открытыми от ужаса глазами наблюдали эту странную драму во враждебном стане: никто не мог понять, что такое происходит. Андрюша несмело высказал догад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они своего изменника захват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Митя Кандыбин, у которого были глаза острее других, сказал вес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ой-ой! Они Олега поволокли! Олега Куриловс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аш? Он наш? - спросило несколько голос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там наш! Он ничей! Ему отец не позвол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ж о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чем они зн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ое тащили Олега к южной армии. Он упирался и кричал на всю территорию войны, но к разведчикам доносились и звуки смеха, принадлежавшие, конечно, южанам. Видно было, как Олега окружили со всех сторо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 - сказал Митя, - он пошел посмотреть, а его взяли в пле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онна Кости в это время вышла из-за кустов и стала спускаться вниз, подвигаясь к Мухиной горе. Вася заволнов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ем, ид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тоже начали спускаться с своего холма и забирать вправо к новым кустикам впереди. Открылся весь подъем на Мухину гору, стал виден во весь рост неприятельский флаг. По каким-то странным причинам враг не только не пошел навстречу разведчикам, а всей своей массой начал отступать</w:t>
      </w:r>
    </w:p>
    <w:p>
      <w:pPr>
        <w:pStyle w:val="Style15"/>
        <w:jc w:val="both"/>
        <w:rPr/>
      </w:pPr>
      <w:r>
        <w:rPr>
          <w:rFonts w:eastAsia="MS Mincho;ＭＳ 明朝" w:cs="Times New Roman" w:ascii="Times New Roman" w:hAnsi="Times New Roman"/>
          <w:sz w:val="24"/>
        </w:rPr>
        <w:t>к своему знамени. Вот и подошва Мухиной горы. Осталось только взобраться по крутому и длинному склону и вступить в бой. Но южная армия закричала "ура" и куда-то побежала. Затем она провалилась, как будто ее и не было, уже и криков не слышно. Возле знамени остался только кто-то один, - наверное, часовой, да сидел ближе к разведчикам на песке Олег и, вероятно, плакал с перепу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Кости прибежал Колька Шматов и запищ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связист, я связист! Сказал Костя, идем прямо, ихний флаг возьмем, флаг возьм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кр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 здорово! - и первый начал взбираться на Мухину гор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глубоко вздохнул и полез вверх по крутому склон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лон был измят и истоптан, - наверное, ногами южан. Шагать в этом песчаном месиве было очень трудно. Босые ноги Васи проваливались в песок до самых колен, а от следов Мити ветерок подымал и сыпал в глаза острые вредные песчинки. Вообще это была очень тяжелая атака. Вася запыхался, но когда поднял глаза и глянул вперед, до неприятельского знамени оставалось так же далеко. Вася заметил, что оставленный у знамени часовой волновался, как-то странно прыгал и панически орал, обернувшись наза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стя Вареник, идущий сбоку, кр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орее, скор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замесил ножками энергичнее, раза два споткнулся и упал, но все же скоро поравнялся с Митей. Митя был слабее Васи, он падал на каждом шагу и скорее полз на четвереньках, чем шел. Остальные разведчики сопели сзади, и кто-то все время толкался в Васину пят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нова поднял глаза и увидел, что находится совсем близко от цели и впереди всех. Южанин, с лицом до странности незнакомым и действительно вражеским, был почти перед носом. Это был маленький пацан, лет шести, но мельче Васи. Он со страхом впился всей своей остренькой мордочкой в Васины глаза и вдруг ухватился ручонками за древко знамени и начал вытаскивать его из песка. Но знамя у южан было большое. Его огромное темно-красное полотнище трепыхало над головой Васи. Вася прибавил энергии, кстати, и бежать стало легче: крутой подьем кончился, началась пологая вершина. Южанин, наконец, выдернул древко и бросился удирать к противоположному склону. Вася что-то крикнул и побежал за ним. Он почти не заметил, как больно стукнула по голове верхушка знамени, которое южанин не в силах был держать в руках, не заметил Олега Куриловского, промелькнувшего рядом. Вася перемахнул вершину и с разгону покатился вниз. Он не испугался и ясно чувствовал, как рядом с ним катится южанин, а через секунду понял, что враг от него отстает. Вася уперся ножками, задержался, поднял глаза, и в тот же момент южанин со знаменем скатился прямо ему на голову. Вася мелькнул ножками, быстро вывернулся в сторону, и враг поехал мимо: знамя тащилось за ним. Вася животом бросился на древко. Оно немного протянулось по его голому животу, левая рука зарылась в полотнище. Вася почувствовал радость победы и глянул вверх. Один Митя тормозил свое падение рядом с ним. Костя и другие разведчики стояли на вершине и что-то ему кричали и показывали вниз. Вася посмотрел вниз, и стриженные его волосы зашевелились от ужаса. Прямо на него снизу взбирались чужие мальчики. Впереди быстро работал ногами тот самый начальник с петушиным пером, который приходил вчера парламентером. За ним карабкались другие, и у одного в руках было ярко-красное знамя северной арм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ичего не понял, но услышал грохот катастрофы. Глазами, расширенными от страха, он видел, как прямо в руки врагов скатился Митя Кандыбин. Вася дернулся, чтобы бежать вверх, но чья-то сильная рука ухватила его за ногу, и звонкий, победоносный голос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решь, попался! Ах ты, мышонок! Ст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гром северной армии был полный. Стоя на вершине Мухиной горы, окруженный врагами, Вася слышал шум победы южан и понял все. Рядом с ним щекастый, румяный мальчик с очень приятным, хотя вражеским лицом болтал больше все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здорово! Ой, как они покатились! А тот! А тот! Ихний главнокомандующ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пасибо этому, а то они нас хотели перехитрить! - сказал начальник с пером и кивнул на Олега Куриловс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все рассказал им, - шепнул Митя Кандыби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раги с увлечением рассказывали друг другу о тайнах своей победы. Вася понял, что они от Олега узнали план Сережи и поэтому оставили без прикрытия знамя, а сами пошли навстречу главным силам северян. Они встретили Сережу на краю крутого подъема. Целые груды песка они сбросили на головы наступающим, низвергли их в пропасть и захватили в плен Левика Головина вместе со знаменем. Левик сидел недалеко под кустиком и вытаскивал занозу из ру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й, пленники! - крикнул начальник с пером. - Вы здесь будете сиде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казал место рядом с Левиком. там на песке валялось опозоренное знамя северян. Кроме Левика, пленников было трое: Вася, Митя и Олег Куриловский. Они сели на песке и молчали. Левик вытащил занозу, прошелся два раза мимо пленников и бросился в соседнюю пропасть. Он с ужасной быстротой вертелся на ее крутом скате. Потом он стал внизу, снял с головы желтую тюбетейку и приветственно размахивал е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 свиданья! Я иду обед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ним никто не побежал. Все это происходило на глазах Васи, но казалось, что этол снится. Вася не мог забыть горе поражения, а впереди он ожидал неведомой расправы жестокого врага. После бегства Левика кто-то из южан предлож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до их связать, а то они все поубег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угой отве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но, давайте свяжем им но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руки, и ру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руки не над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и поразвязываются ру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т момент сидящий рядом с Митей Олег Куриловский взлетел в воздух и пронзительно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ой-ой-ой! Чего ты щипаеш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Южане расхохотались, но их начальник напал на Мит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е имеешь права щипаться! Ты сам плен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е удостоил его взгля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гда начальник рассерд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вязать им руки и но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этому? - показали на Оле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му не нужно.</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Южане бросились к пленникам, но сейчас же выяснилось, что связывать нечем. Только у одного южанина был поясок, но отказался выдать его в распоряжение командования, ссылаясь на то, что "мамка заругает".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 напряжением смотрел на чужие, страшные лица врагов, и в нем все больше и больше разгоралась ненависть к Олегу, истинному виновнику поражения северян и его, Васиных, страданий. Один из южан достал где-то узкую грязненькую тряпицу и крикнул Ва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 но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а вершине горы кто-то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юда! Сюда! Они идут! Защищай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Южан как ветром снесло. Все они побежали отражать атаку северян. На вершине остались одни пленники. Битва шла рядом, на противоположном склоне слышны были крики "ура", слова команды, смех. Митя пополз к вершине, но его мало интересовал ход сражения. Поравнявшись с Олегом, он дернул его за ногу. Олег отчаянно закричал и покатился вместе с Митей к кустам. Вася за конец рубахи перехватил Олега и немедленно уселся на нем верхом. Он радостно смеялся, сидя на предател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 его бить, - предложил Мит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не успел ответить. Более взрослый и жирный Олег вывернулся из-под Васи и побежал в сторону. У кустов он снова был опрокинут. Митя схватил его... Олег снова огласил "кучугуры" самым диким вопл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е щипайся, а давай поведем его к Сере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ег плакал громко и гроз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я все расскажу пап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это Митя еще раз ущипнул его, после чего Олег растянул рот до самых ушей. Вася 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 его тащить! Давай! Ты пойдешь сам? - спросил он Оле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куда я не пойду, и чего вы ко мне прист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двоем они столкнули Олега с той самой кручи, по которой удрал Левик. С визгом Олег барахтался в песке. Его преследователи сползли рядом, зарываясь ногами. Они почти достигли дна пропасти, когда наверху раздались победные крики южан. Олег так орал, что сохранить побег в секрете было невозможно. Их легко пойм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шлось снова двум отважным разведчикам взбираться по сыпучему песку в гору. Олег карабкался, не переставая плакать. Митя по дороге ухитрился ущипнуть его в последний раз. Начальник с пером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Это вредные пацаны! Они этого плаксу целый день будут молотить.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и верно, - кто-то поддержал начальника. - Когда нам с ними возиться? Северные опять в атаку пойдут, а они подерутся опя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 сказал начальник, - мы вас отпускаем, только дайте честное слово, что вы пойдете домой, а не в ваше войс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завтра? - спросил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завтра, пожалуйс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глянул на Мит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молча кивнул, поглядывая на Оле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лег отказ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пойду с ними. Они будут щипаться. Я никуда не пой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стоял против Олега, стройный, красивый и веселый, и в его ясных больших глазах открыто для всех было сказано, что действительно Олег по дороге домой ничего хорошего ожидать не мож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чальник серд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куда тебя девать? Смотри, такой больш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с вами буду, - прохныкал Олег, поглядывая на разведчи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ерт с ним, пускай остается, от него никакого вре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а вы идите, - сказал начальн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ведчики улыбнулись и двинулись домой. Они не успели спуститься с Мухиной горы, как в армии южан опять забили тревогу. Вася дернул спутника за рукав. Они остановились и оглянулись. Ясно: южане побежали драться. Вася шеп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йдем за кустик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быстро полезли обратно. Спотыкались, падали, тяжело дышали. За последним кустом ярко горело на солнце брошенное знамя северян. Митя потянул за древко, и красное полотнище сползло к н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перь бежим, - шепнул Ми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то возь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э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хнее возь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у! А то кто сто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то Оле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обрадовался. Он улыбался нежно, и его лицо сделалось красивым. Он обнял Васю за плечи и зашептал любов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ятка, знаешь что? Наше здесь полежит. Ты бери ихнее, а я его столкну. Хорош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молча кивнул, и они быстро понеслись в атаку. Олег оглушительно завизжал и покатился в пропасть с предельной скоростью. Вырывая знамя из песка, Вася успел посмотреть вниз: ни своих, ни чужих он не увидел, битва отошла дале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ведчики начали отступление. Они спустились вниз, но там стало труднее. Знамена были очень тяжелые. Догадались свернуть полотнище вокруг палок и легко потащили их между кустами. Они долго шли, не оглядываясь, а когда оглянулись, увидели на вершине Мухиной горы страшное смятение. Южане бегали по всей горе и заглядывали в каждый закоул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ежим, бежим, - шепнул Мит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побежали быстрее. Снова оглянулись - на горе никого. Митя</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затревож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все побежали за нами. Все побежали. Теперь, если поймают, отлуп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Давай туда своротим, там густо-густо! Там ляжем и будем лежать. Хорош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побежали влево. Действительно, скоро они попали в такие густые заросли, что с трудом пробирались в них. На небольшой прогалине остановились, задвинули древки в кусты, а сами рядом зарылись в песок и притихли. Теперь они ничего не могли видеть, только прислушивались. На заводе раскатисто-победно пропел гудок - четыре часа. Нескоро донеслись к ним голоса преследователей, сначала неясные, далекие. По мере того как они приближались, стало возможным слышать и сл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здесь! Они здесь, - уверял один голос пискли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ожет они уже дома, - ответил другой, более солид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если б домой пошли, видно бы было. Там все ви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вай иск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сюда, они сюда полезли! Вот следы их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от, они палку тащ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полянку выскочили четыре босые ноги. Разведчики и дышать перестали. Босые ноги ходили по линии кустов и осматривали каждый кустик. Митя шепнул в самое ухо Вас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ши ид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стное слово, наш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слушал. Действительно, совсем рядом проходил галдеж десятка голосов, и не могло быть сомнений, что это "наши". Митя вскочил на ноги и заорал раздирающим уши надсадным кри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режка-а-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вое южан остолбенели сначала, потом обрадовались, бросились к Мите. Но Митя уже не боялся их. Он отбивался кулачками и напористо сверкал гла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е приставай! И не приставай! Сережка-а-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выпрыгнул на полянку и спокойно смотрел на врагов. Один из них, дочерна загоревший мальчик с яркими губами,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ты кричишь? Все равно в плену. Где знамена? Говори, где? - повернулся он к Ва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развел ру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у! Понимаешь,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 время затрещали кусты, зашумели голоса, и враги бросились в другую сторо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еще раз зао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режка-а-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тут делается? - спросил Сережа, выходя на полянку. За ним выглядывала вся северная арм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смотрите! - сказал Вася, развертывая вражеское знам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аше! И на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подвиг! - воскликнул Сережа. - Какой героический подвиг! У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закричали "ура". Все расспрашивали героев. Все трепали их по плечам. Сережа поднял Васю на руки, щекотал его и спраши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 тебя благодарить? Как тебя наград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Митя! И Митя! - смеялся Вася, дрыгая ног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х, какой это был славный, героический, победный день! Как было торжественно на Мухиной горе, куда свободно прошла северная армия и где Сережа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варищи! Сегодняшний день кончился нашей победой! Мы три раза ходили в атаку, но три раза враг, вооруженный до зубов, отражал наше наступление. Наши потери страшные. Мы уже думали, что разбиты наголову. С поникшими сердцами мы начали отступление, и вот мы узнали, что доблестные наши разведчики Вася Назаров и Митя Кандыбин на западном фронте одержали блестящую побе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чил Сережа т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пусть же эти герои своими руками водрузят наше знамя на вершине Мухиной горы! На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и Митя взяли яркое алое знамя и крепко вдвинули его древко в податливый песок. Северяне оглашали воздух кликами победы. Недалеко бродили расстроенные южане. Некоторые из них подошли ближе и сказ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правильно! Мы имеем право сня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звините! - ответил им Сережа. - Знамя ваше захвачено до четырех час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о четыре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еперь сколько!? Умойт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й это был прекрасный день, звенящий славой и героизм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пойдем к нам, - решительно сказал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мутился. Куда девалась его постоянная агресс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хочу, - прошептал о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пойдем! И обедать будем у нас. А ты скажешь маме, что ты пойдешь к н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его я буду говор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так и скаж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умаешь, что я боюсь мамы? Мама ничего и не скажет. А т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что говорил... еще утром... там ты что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аконец, сдался. Когда же они подошли к крыльцу, он останов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ешь что? Ты подожди, а я пойду и сейчас же при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ожидая ответа, он побежал в свою квартиру. Через две минуты он выскочил обратно, держа в руках знаменитую железную коробку. В ней уже не было ни гнезд, ни диктовых перегород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твою короб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сиял розовой радостью, но глаза отводил в сторо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опеш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тя! Тебя отец побь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Побьет! Ты думаешь, так он меня легко пойм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двинулся вверх. Он решил, что это проклятый вопрос с коробкой сможет решить единственный человек на свете: мудрый и добрый, всезнающий его отец Федор Наза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Васи встретила мальчиков с удивл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с гостем? Это Митя? Вот хорошо! Но, ужас! На кого вы похожи? Да где вы были? Вы сажу чист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воевали, - сказал Ва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трах какой! Федя, иди на них посмот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пришел и закатился смех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ька! Немедленно мы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 война, папа! Ты знаешь, мы знамя захватили! С Ми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говорить с тобой не хочу! Военные должны раньше умываться, а потом разговари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рикрыл дверь в столовую, высунул оттуда голову и сказал с деланной суровост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 столовую не пущу! Маруся, бросай их прямо в воду! И этого выстирай, Кандыбина, ишь какой черный! А это та самая коробка? Уг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нимаю! Нет, нет, я с такими шмаровозами не хочу разговарив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тоял на месте, перепуганный больше, чем в самой отчаянной битве. С остановившимися в испуге острыми глазами он начал отступление к дверям, но мать Васи взяла его за пле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бойся, мы будем мыться простой вод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оро мать вышла из кухни и сказала му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жет, ты острижешь Митю? Его волосы невозможно отмы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го родители не будут обижаться за вмешательств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у их, пускай обижаются! Бить мальчика они умеют, у него... все эти места... в синя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е, вмешаемся, - сказал весело Назаров и достал из шкафа машин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через четверть часа оба разведчика, чистые, розовые и красивые, сидели за столом и... есть не могли, столько было чего рассказыв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заров поражался, делал большие глаза, радовался и скорбел, вскрикивал и смеялся - переживал все случайности военной уда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что пообедали, прибежал Сереж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наши герои? Выходите сейчас же, парламентеры прид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рламентеры? - Назаров серьезно оправил рубаху. - А мне можно посмотре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верная армия выстроилась в полном составе для встречи парламентеров. Трубача, правда, своего не было, но зато на вершине Мухиной горы стояло северное знам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раньше, чем пришли парламентеры, пришла мать Олега и обратилась к северян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Олег? Он с вами бы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уклонился от отв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ж не разрешили ему игр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о отец позволил ему посмотре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его не бы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его видели, мальч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там торчал, - ответил Левик. - Его в плен взя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взял в пл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эти... юж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это? Где он сейча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изменник, - сказал Митя. - Он им все рассказал, а теперь боится сюда приходить. И пусть лучше не приход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риловская с тревогой всматривалась в лицо Ми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сейчас сиял чистым золотом яблоком головы, и его глазенки, острые и напористые, теперь не казались наглыми, а только живыми и остроумными. Назаров с интересом ожидал дальнейших событий, он предчувствовал, что они будут развиваться бешеным темпом. Из своей квартиры, пользуясь хорошим вечером, вышел и Кандыбин. Он недобрым глазом посматривал на нового, остриженного Митю, но почему-то не спешил демонстрировать свои родительские пра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риловская в тревоге оглядывалась, подавленная равнодушием окружающих к судьбе Олега. Она встретила любопытный взгляд Назарова и поспешила н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варищ Назаров, скажите, что мне делать? Нет моего Олега. Я прям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ама не своя. Семен Павлович еще ничего не 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го в плен взяли, - улыбнулся Наза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жас какой! В плен! Куда-то потащили мальчика, что-то с ним делаю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н и не играл совс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то и плохо, что не играл. Это напрасно вы ему не позвол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мен Павлович против. Он говорит: такая дикая иг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гра не дикая, а вы сами поставили его в дикое положение. Разве так м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варищ Назаров, мало ли мальчишки чего придумают? А только у них своя жиз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 время калитка впустила торжественную тройку парламентеров, а четвертым вошел и Олег Куриловский, измазанный, заплаканный и скучный. Мать ахнула и бросилась к нему. Она повела его домой, он шел рядом и хныкал, показывал пальцем на мальчи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ам было не до Олега. Южная армия выставила ни на что не похожие требования: возвратить знамя и признать, что северяне потерпели поражение. Парламентеры утверждали, что Вася и Митя были отпущены потому, что дали честное слово больше сегодня не воевать, - им поверили, а они честное слово не сдерж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ие там честные слова, - возмутился Сережа, - война - 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Вы против честного слова? Да? - человек с пером искренне негодо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ожет, они нарочно дали честное слово? Они, может, нарочно, чтобы вас обману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стное слово! Ого, какие вы! Честное слово если дал, так уже тот... уже нужно держ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от если, например, к фашистам попался? К фашистам! Они скажут: дай честное слово! Так что? Так, по-твоему, и носиться с твоим честным слов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Куда они повели! - начальник рукой протянул по направлению к неб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К фашистам! А мы как? У нас какой договор? У нас такой договор: и мы красные, и вы красные, и никаких фашистов. Придумали - фашис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был смущен последним доводом и обернулся к сво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давали честное сл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асмешливо прищурился на человека с пе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давали честное сл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о не дав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о дав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 дав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вам не говорил: дайте честное сл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ты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я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помнишь, как ты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мн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ты не помн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помн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у, скажи,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скажу. А по-твоему,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как ты говорил, если ты помн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беспокойся, я помню, а вот как по-тво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Как по-моему? Ты сказал: дайте честное слово, что не пойдете к своему войску. Вася, так же он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азве не все рав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карта врагов была бита. Северяне засмеялись и закрич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и пришли! Честное слово! Тоже хитр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ндыбин, на что уж серьезный человек, и тот расхохот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ртовы пацаны! Обставили! А кто моего так обстрог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заров не ответил. Кандыбин придвинулся ближе к мальчикам - их игра начинала его развлекать. Он долго смеялся, когда услышал контрпредложение северян. Смеялся он непосредственно и сильно, как ребенок, наклонясь и даже присед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веряне предложили: пускай их знамя три дня стоит на Мухиной горе, а потом они отдадут, и тогда начинать новую войну. А если не хотят, значит, "Мухина гора - на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рламентеры смехом ответили на это предлож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хи! Что мы, не сможем себе новое знамя сделать? Сможет, хоть десять! Вот увидите завтра, чье знамя будет стоять на Мухиной го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вид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види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щальная церемония была сделана наскоро, кое-как; парламентеры уходили злые, а северяне кричали им вдогонку, уже не придерживаясь никаких правил военного этик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ть десять знамен пошейте, все у нас буд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завтра держись! - сказал Сережа своим. - Завтра нам трудно прид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им пришлось трудно не завтра, а сейча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своей квартиры по высокой деревянной лестнице спускался сам начальник планового отдела Семен Павлович Куриловский, спускался массивный, гневный, страшный. За ним, спотыкаясь, прыгал со ступеньки на ступеньку измочаленный жизнью Олег Куриловск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ен Павлович поднял руку и сказал высоким властным тенором, который, впрочем, очень мало походил к его фигуре под графа Вит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льчишки! Эй, мальчишки! Подождите! Подождите, я вам говор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и злой же! Это Оле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ен Павлович еще на нижней ступень крыльца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здеваться! Насильничать! Самовольничать! Я вам покажу насильнич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дбежал к мальчик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здесь Назаров? Назаров к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притих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спрашиваю, кто Наза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я испуганно оглянулся на отца, но отец сделал такой вид, будто все происходящее его не интересует. Вася покраснел, удивленно поднял лицо и сказал звонко и немного протя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заров? Так это я - Наза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это ты! - закричал Куриловский. - Так это ты истязал моего сын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 другой? Кандыбин? Где Кандыб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тя напружинил глазенки и повернулся плечом к гневному графу Вит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вы кричите? Ну, я Кандыб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риловский подскочил к Мите и дернул его за плечо так сильно, что Митя описал вокруг него некоторую орбиту и попал прямо в руки к Сереже. Сережа быстро передвинул его на новое место сзади себя и подставил Куриловскому свое улыбающееся умное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он? Чего вы прячете? Вы вместе издевали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риловский так комично заглядывал за спину Сережи, и Митя так остроумно прятался за этой спиной, что все мальчики громко расхохотались. Куриловский налился кровью, оглянулся и понял, что нужно скорее уходить, чтобы не сделаться обьектом настоящего посмешища. В следующий момент он, вероятно, убежал бы в свой кабинет и там дал бы полную волю гневу, если бы в это время к нему не подошел отец Ми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м, собственно, для чего понадобился мой сын? - спросил он, заложив руки за спину, а голову откинул назад, так что на первом плане оказался его острый кадык, обтянутый красной кож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Что вам уго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 угодно, а я спрашиваю, для чего вам понадобился мой сын? Может, вы его побить хотите? Я вот - Кандыб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это ваш сы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 и стукнет его сейчас! - громко сказал Ми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вый взрыв хохо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заров быстро подошел к двум родителям, стоявшим друг перед другом в позициях петушиной дуэли. Вася сейчас не узнал своего отца. Назаров сказал негромко, но голосом таким сердитым, какого Вася еще никогда у отца не слыш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что за комедия? Немедленно прекратите! Идем ко мне или к вам и поговор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ндыбин не переменил позы, но Куриловский быстро сообразил, что это лучший выход из поло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 с деланной резкостью согласился он. - Идем ко м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направился к своему крыльцу. Кандыбин двинул плеч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шли вы 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 - сказал Назаров. - Иди, лучше бу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ьфу, барыня б вас любила! - Кандыбин двинулся за Куриловск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заров поднялся на крыльцо последним. Он слышал, как в притихшей толпе мальчиков кто-то кр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дорово! Вася, это твой папан? Это я поним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воем кабинете Семен Павлович, конечно, не мог кричать и гневаться: из-за какого-то мальчишки не стоило нарушать единство стиля. Любезным жестом он показал на кресла, сам уселся за письменным столом и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и мальчишки хоть кого расстро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улыбка хозяина не вызвала оживления у гостей. Назаров смотрел на него, нахмурив бро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 расстроили? Вы соображаете что-нибу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я соображ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рете на ребят, хватаете, дергаете. Что это? Кто вы та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могу защищать своего сы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заров поднялся и презрительно махнул ру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 кого защищать? Что вы, его за ручку будете водить? Всю жиз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по-ваш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вы не позволили ему игр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и Куриловский поднял свое тело над стол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варищ Назаров, мой сын - это мое дело. Не позволил, и все. Мой авторитет еще высоко сто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заров двинулся к дверям. На выходе он обер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смотрите: из вашего сына вырастет трус и двурушн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ильно сказа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уме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ремя этой не вполне выдержанной беседы Кандыбин молча сидел, вытянувшись на стуле. У него не было охоты разбираться в тонкостях педагогики, но и позволить Куриловскому толкать своего сына он тоже не мог. В то же время ему очень понравились слова Куриловского об авторитете. Он даже успел сказ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вторитет - это 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отставать от Назарова он принципиально не мог. А внизу на крыльце Назаров сказал 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 Степан Петрович. Я тебя очень уважаю и человек ты порядочный, и мастер хороший, а только если ты своего Митьку хоть раз ударишь, - лучше выезжай из города: я тебя в тюрьму упеку. Поверь моему слову большевистско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у тебя, чего ты пуг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тепан Петрович, поса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ьфу, морока на мою голову! Чего ты прицепился? Как там я его б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у меня купался сегодня. Весь в синя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альчик он у тебя славный. Забьешь, испорт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ля авторитета бывает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вторитет, авторитет! Это дурак сказал, а ты повторяешь, а еще стаханов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пристал! Федор Иванович, чего ты прицепился? Черт его знает, как с ними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йдем ко мне, посидим. Есть по рюмке, и вареников жена навар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по такому случаю подходящ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ходящ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блему авторитета в семье Головиных подменило развлечение, организованное вокруг навязчивой идеи.  Р о д и т е л и   и   д е т и д о л ж н ы   б ы т ь   д р у з ь я м и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неплохо, если это серьезно. Отец и сын могут быть друзьями, должны быть друзьями. Но отец все же остается отцом, а сын остается сыном, т.е. мальчиком, которого нужно воспитывать и которого воспитывает дополнительно отец, приобретающий, благодаря этому, некоторые признаки, дополнительные к его положению друга. А если дочь и мать не только друзья, но и подруги, а отец и сын не только друзья, а закадычные друзья, почти собутыльники, то дополнительные признаки, признаки педагогические, могут незаметно исчезнуть. Так они исчезли в семье Головиных. У них трудно разобрать, кто кого воспитывает, но во всяком случае, сентенции педагогического характера чаще высказываются детьми, ибо родители играют все же честнее, помня золотое правило: играть, так игр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игра давно потеряла свою первоначальную прелесть. Раньше было так мило и занимате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ка - бяка! Мамка - бя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олько было радости и смеха в семье, когда Ляля первый раз назвала отца Гришкой! Это был расцвет благотворной идеи, это был блеск педагогического изобретения: родители и дети - друзья! Сам Головин - учитель. Кто лучше него способен познать вкус такой дружбы! И он познал. Он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вое в мире всегда просто, как яблоко Ньютона! Поставить связь поколений на основе дружбы, как это просто, как это прекрас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ремена этой радости, к сожалению, миновали. Теперь Головины захлебываются в дружбе, она их душит, но выхода не видно: попробуйте друга привести к повинове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ятнадцатилетняя Ляля говорит отц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ишка, ты опять вчера глупости молол за ужином у Николаевы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ие же глуп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какие"? Понес, понес свою философию: "Есенин - это красота умирания!" Стыдно было слушать. Это старо. Это для малых ребят. И что ты понимаешь в Есенине? Вам, шкрабам#19, мало ваших Некрасовых да Гоголей, так вы за Есенина берет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ловин не знает: восторгаться ли прямотой и простотой отношений или корчиться от их явной вульгарности? Восторгаться все-таки спокойнее. Иногда он даже размышляет над этим вопросом, но он уже отвык размышлять над вопросом другим: кого он воспитывает? Игра в друзей продолжается и по инерции и потому, что больше делать и нече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рошлом году Ляля бросила школу и поступила в художественный техникум. Никаких художественных способностей у нее нет, ее увлекает толь ко шик в самом слове "художник". И Гришка, и Варька хорошо это знают. Они пытались даже поговорить с Лялей, но Ляля отклонила их вмешатель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ишка! Я в твои дела не лезу, и ты в мои не лезь! И что вы понимаете в искусст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что получается из Левика? Кто его знает! Во всяком случае, и друг из него получился "так себ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Гришки и Варьки сделалась грустной и бессильной. Гришка старается приукрасить ее остротами, а Варька и этого не умеет делать. Теперь они никогда не говорят о величии педагогической дружбы и с тайной завистью посматривают на чужих детей, вкусивших дружбу с родителями не в такой лошадиной доз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такой же завистью встречают они и Васю Назарова.</w:t>
      </w:r>
      <w:r>
        <w:rPr>
          <w:rFonts w:eastAsia="MS Mincho;ＭＳ 明朝" w:cs="Times New Roman" w:ascii="Times New Roman" w:hAnsi="Times New Roman"/>
          <w:sz w:val="24"/>
          <w:lang w:val="en-US"/>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и сейчас вошел он в комнату с железной коробкой под мышкой. Головин оторвался от тетрадей и посмотрел на Васю. Приятно было смотреть на стройного мальчика с приветливо-спокойным серым взгля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что, мальч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принес коробку. Это коробка Лялина. А где Ля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же, как же, помню. Ты - Вася Наза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А вы тот... А вас как зов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еня... меня зовут Григорий Константинович!</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игорий Константинович? И еще вас зовут... тот... Гри...ша. 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да. Ну, хорошо, садись. Расскажи, как ты жив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теперь война. Там... на Мухиной го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йна? А что это за го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смотрите: в окошко все видно! И флаг! То наш фла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ловин глянул в окно: действительно, гора, а на горе фла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но э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Уже два д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же там вою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се мальчики. И ваш Левик тоже. Он вчера был в пле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как? Даже в плену? Лев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другой комнаты вышла Ля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евика с утра нет. И не обе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воевался, значит? Так! Вот он тебе коробку прине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Вася, принес коробку! Вот умни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яля обняла Васю и посадила рядом с соб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не эта коробка страшно нужна! Какая ты прелесть! Почему ты такая прелесть? А ты помнишь, как я тебя отлупила? Помн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меня не сильно отлупила. И даже не больно. А ты всех бьешь? И</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Леви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и, Гришка, какой он хороший. Ты смот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е, смотр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если бы у вас с Варькой был такой сы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яль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только и умеете: "Лялька!" Если бы у меня был такой брат, а то босяк какой-то. Он мой зеленький кошелек сегодня утром про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ты, Лял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дал. Какому-то мальчику за пятьдесят копеек. А за пятьдесят копеек купил себе вороненка, теперь мучит его под крыльцом. Это вы так воспит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яль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посмотри, Вася! Он ничего другого не умеет говорить. Повторяет, как попуг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яль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громко засмеялся и уставился на Гришку действительно как на заморскую птиц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Головин не оскорбился, не вышел из комнаты и не хлопнул дверью. Он даже улыбнулся покор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только Левика, а и тебя променяю на этого Вас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ишка! О Левике ты можешь говорить, а обо мне, прошу, в последний ра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ишка пожал плечами. Что ему оставалось дела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а Васином дворе и на "кучугурах" жизнь продолжалась. С переменным счастьем прошла война между северными и южными. Было много побед, поражений, подвигов. Были и измены. Изменил северянам Левик: он нашел себе новых друзей на стороне противника, а может быть, и не друзей, а что-нибудь другое. Когда он через три дня захотел вернуться в ряды северной армии, Сережа Скальковский назначил над ним военный суд. Левик покорно пошел на суд, но ничего не вышло: суд не захотел простить его измену и отказал в восстановлении его чести. Где-то на краю "кучугур" начал он копать пещеру, рассказывал о ней очень много, описывал, какой в пещере стол и какие полки, но потом об этой пещере все забыли, и даже сам Лев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йна не успела привести к разгрому одного из противников. Когда военные действия были перенесены на крайний юг, там враждебные стороны наткнулись на симпатичное озеро в зеленых берегах, за озером увидели вишневые сады, стоги соломы, колодезные журавли и хаты - деревню Корчаги. По почину южан решили срочно прекратить войну и организовать экспедицию для изучения вновь открытой страны. Экспедиция получила большой размах после того, как отец Васи решил принять в ней участие. Вася несколько дней подряд ходил по двору и громко смеялся от рад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кспедиция продолжалась от четырех часов утра до позднего вечера. Важнейшим ее достижением было открытие в деревни Корчаги сильнейшей организации, при виде которой Сережа Скальковский воскл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с укм воевать! Это я поним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корчагинцев было свое футбольное поле с настоящими воротами. Экспедиция буквально обомлела, увидев такую высокую ступень цивилизации. Корчагинские мальчики предложили товарищеский матч, но экспедиция только покраснела в ответ на любезное приглаш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уходила вперед. Уходил вперед и Вася. В его игрушечном царстве все еще стояли автомобили и паровозы, еще жил постаревший и ободранный Ванька-Встанька, в полном порядке были сложены материалы для постройки моста и мелкие гвозди в красивой уоробке - но это все прошл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иногда останавливается перед игрушечным царством и задумывается о его судьбе, но с ним уже не связывается никакая горячая мечта. Тянет на двор к мальчикам, где идут войны, где строят качели, где живут новые слова: "правый инсайд" и "хавбек", где уже начали мечтать о зимнем катании с го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жды над игрушечным царством сошлись отец и сын, и отец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дно по всему, Вася, будшь строить мост, когда вырастешь, - настоящий мост через настоящую ре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я подумал и сказал серьезно в отв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лучше, а только надо учить много... как строить. А теперь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еперь будем строить санки. Скоро снег выпа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мне санки, и Мите сан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амо собой. Это одно дело. А теперь другое дело: за лето ты чуточку распуст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этажерке убираешь редко. Газеты не сложены, цветы не политы. А ты уже большой, надо тебе прибавить нагрузку. Будешь утром подметать комна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ты купи веник хороший, - сказал Вася, - такой, как у Кандыб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веник, а щетка, - поправил от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Кандыбиных в это время переживала эпоху возрождения, и симовлом этой эпохи сделалась щетка, которую Кандыбин купил на другой день после вареников и рюмки водки. Тогда в беседе с Назаровым он больше топорщился бы, но как это сделаешь, если на столе графинчик, а в широкой миске сметана, если хозяйка ласково накладывает тебе на тарелку вареников и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у вас милый этот Митя! Мы так рады, что Вася с ним подружи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этому Кандыбин честно старался быть послушным гостем, и ему нравилось то, что говорил Назаров. А Назаров говорил прям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меня не перебивай! Я культурнее тебя и больше видел, у кого же тебе и научиться, как не у меня? И с сыном нужно по-другому, и по хозяйству иначе. Ты человек умный, стахановец, ты должен нашу большевистскую честь держать. А это что такое: бить такого славного хлопца? Это же, понимаешь, неприлично, как без штанов на улицу выйти. Да ты ешь вареники, смотри, какие мировые! Жаль, что жинки твоей нету... Ну, другим раз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ндыбин ел вареники, краснел, поддакивал. А на прощание сказал Назаров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пасибо тебе, Федор Иванович, что поговорил со мной. А в выходной день приходи, посмотри мою жизнь, моя Поля в отношении вареников тоже достиж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весть о Васе кончена. Она не имела в виду предложить какую-нибудь мораль. Хотелось в ней без лукавства изобразить самый маленький кусочек жизни, один из тех обыденных отрывков, которые сотнями проходят перед нашими глазами и которые не многим из нас кажутся достойными внимания. Нам посчастливилось побыть с Васей в самый ответственный и решающий момент его жизни, когда мальчик из теплого семейного гнезда выходит на широкую дорогу, когда он впервые попадает в коллектив, значит, когда он становится гражданин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го перехода нельзя избежать. Он так же естественно необходим и так же важен, как окончание школы, первый выход на работу, женитьба. Все родители это знают, и в то же время очень многие из них в этот ответственный момент оставляют своего ребенка без помощи, и оставляют как раз те, кто наиболее ослеплен либо родительской властью, либо родительской игр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это живой человек. Это вовсе не орнамент нашей жизни, это отдельная полнокровная и богатая жизнь. По силе эмоций, по тревожности и глубине впечатлений, по чистоте и красоте волевых напряжений детская жизнь несравненно богаче жизни взрослых. Но ее колебания поэтому не только великолепны, но и опасны. И радости и драмы этой жизни сильнее потрясают личность и скорее способны создавать и мажорные характеры деятелей коллектива и характеры злобных, подозрительных и одиноких люд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эту насыщенную яркую и нежную жизнь видите и знаете, если вы размышляете над ней, если вы в ней участвуете, только тогда становится действенным и полезным ваш родительский авторитет, та сила, которую вы накопили раньше, в собственной, личной и общественной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сли ваш авторитет, как чучело, раскрашенное и неподвижное, только рядом стоит с этой детской жизнью, если детское лицо, детская мимика, улыбка, раздумье и слезы проходят бесследно мимо вас, если в отцовском лице не видно гражданина - грош цена вашему авторитету, каким бы гневом или ремешком он ни был вооруж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бьете вашего ребенка, для него во всяком случае трагедия: или трагедия боли и обиды, или трагедия привычного безразличия и жестокого детского терп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рагедия эта - для ребенка. А вы сами - взрослый, сильный человек, личность и гражданин, существо с мозгами и мускулами, вы, наносящий удары по нежному, слабому растущему телу ребенка, что вы такое? Прежде всего вы невыносимо комичны, и, если бы не жаль было вашего ребенка, можно до слез хохотать, наблюдая ваше педагогическое варварство. В самом лучшем случае, в самом лучшем, вы похожи на обезьяну, воспитывающую своих детеныш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думаете, что это нужно для дисциплин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таких родителей никогда не бывает дисциплины. Дети просто боятся родителей и стараются жить подальше от их авторитета и от их вла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часто рядом с родительским деспотизмом ухитряется жить и дебоширить детский деспотизм, не менее дикий и разрушительный. Здесь вырастает детский каприз, этот подлинный бич семейного коллекти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ьшей частью каприз родится как естественный протест против родительской деспотии, которая всегда выражается во всяком злоупотреблении властью, во всякой неумеренности: неумеренной любви, строгости, ласки, кормления, раздражения, слепоты и мудрости. А потом каприз уже не протест, а постоянная, привычная форма общения между родителями и деть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условиях обоюдного деспотизма погибают последние остатки дисциплины и здорового воспитательного процесса. Действительно важные явления роста, интересные и значительные движения детской личности прививаются, как в трясине, в капризной и бестолковой возне, в самодурном процессе высиживания снобов и эгоист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равильном семейном коллективе, где родительский авторитет не подменятся никаким суррогатом, не чувствуется надобности в безнравственных и некрасивых приемах дисциплинирования. И в такой семье всегда есть полный порядок и необходимое подчинение и послуш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самодурство, не гнев, не крик, не мольба, не упрашивание, а спокойное, серьезное и деловое распоряжение - вот что должно внешним образом выражать технику семейной дисциплины. Ни у вас, ни у детей не должно возникать сомнения в том, что вы имеет право на такое распоряжение, как один из старших, уполномоченных членов коллектива. Каждый родитель должен научиться отдавать распоряжение, должен уметь не уклоняться от него, не прятаться от него ни за спиной родительской лени, ни из побуждений семейного пацифизма. И тогда распоряжение сделается обычной, принятой и традиционной формой, и тогда вы научитесь придавать ему самые неуловимые оттенки тона, начиная от директивы и переходя к тонам совета, указаниям, иронии, сарказма, просьбы и намека. А если вы еще научитесь различать действительные и фиктивные потребности детей, то вы и сами не заметите, как ваше родительское распоряжение сделается самой милой и приятной формой дружбы между вами и ребенк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СЕДЬМАЯ</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Тратят и силы к тому ж влюбленные в тяжких</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страданьях,</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И протекает их жизнь по капризу и воле</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другого;</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Все достояние их в вавилонские ткани уходит,</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Долг в небреженьи лежит, и расшатано доброе</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имя.</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На умащенных ногах сикионская обувь</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сверкает,</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Блещут в оправе златой изумруды с зеленым</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отливом,</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Треплется платье у них голубое, подобное</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волнам,</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И постоянно оно пропитано потом Венеры.</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Все состоянье отцов, нажитое честно, на</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ленты</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Или на митры идет и заморские ценные ткани.</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Итак, заранее лучше держаться</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Настороже, как уж я указал, и не быть</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обольщенным,</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Ибо избегнуть тенет любовных и в сеть не</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попасться</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Легче гораздо, чем там очутившись, обратно</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на волю</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Выйти, порвавши узлы, сплетенные крепко</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Венерой.</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Тит Лукреций Кар. "О природе вещей".</w:t>
      </w:r>
    </w:p>
    <w:p>
      <w:pPr>
        <w:pStyle w:val="Style15"/>
        <w:ind w:left="4248" w:hanging="0"/>
        <w:rPr>
          <w:rFonts w:ascii="Times New Roman" w:hAnsi="Times New Roman" w:eastAsia="MS Mincho;ＭＳ 明朝" w:cs="Times New Roman"/>
          <w:sz w:val="24"/>
        </w:rPr>
      </w:pPr>
      <w:r>
        <w:rPr>
          <w:rFonts w:eastAsia="MS Mincho;ＭＳ 明朝" w:cs="Times New Roman" w:ascii="Times New Roman" w:hAnsi="Times New Roman"/>
          <w:sz w:val="24"/>
        </w:rPr>
        <w:t>(1 век до н.э.)</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знакомился я с Любой Гореловой случайно: она зашла ко мне по короткому делу. Пока я писал нужную записку, она тихонько сидела в кресле и изредка вздыхала про себя, сложив руки на коленях и поглядывая куда-то с далеким прицелом. Ей было лет девятнадцать и принадлежала она к тем девушкам-аккуратистсткам, которые даже в самом тяжелом горе не забывают вовремя разгладить кофто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вы так грустно вздыхаете? - спросил я. - У вас неприят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резко вздернула чистенько причесанной головкой, вздохнула пиниссимо и страдальчески улыбну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ичего особенного. Были неприятности, но уже прош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воей жизни я достаточно повозился с девичьими неприятностями и привык о них разговаривать. Поэтому я спросил даль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шли, а вы вздых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повела плечами, будто в ознобе, и посмотрела на меня. В ее карих честных глазах вспыхнуло оживл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тите, я вам расска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рассказывай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это длинн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уж меня б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с удивлением на нее глянул: кажется, ее длинный рассказ был окончен, а подробности можно было увидеть в ее личике: маленький розовый рот дрожит в улыбке, а в глазах тонкая сверкающая сле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 сказал она еле слышно и по-детски кивнула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был хороший? Ваш му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очень! Очень хорош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ы его люб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А как же? Я и теперь любл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страд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знаете... ужасно страд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начит, ваши неприятности не совсем прош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посмотрела на меня задорно-подозрительно, но мой искренний вид ее успоко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шли... Все прошло. Что же 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так наивно и беспомощно улыбнулась, что и для меня стало интересно: что ей 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самом деле: что вам делать? Придется забыть вашего мужа и начинать все сначала. Выйдете снова заму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надула губки и изобразила презр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 кого выходить? Все так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звольте, но ваш муж тоже хорош. Вот же бросил вас. Собственно говоря, его и любить не сто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не стоит? Вы ж его не зн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он бросил ва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ругую полюб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произнесла это спокойно и даже с некоторым удовольств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жите, Люба, ваши родители жив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же! И папа, и мама! Они меня ругают, зачем выходила заму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и правильно вас руг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 же: вы еще ребенок, а уже успели и замуж выйти и развест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его там! А им что т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не с ними жив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меня своя комната. Муж меня бросил и пошел жить к своей... а комната теперь моя. И я получаю двести рублей... И совсем я не ребенок! Какой же я ребен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смотрела на меня с сердитым удивлением, и я видел, что в своей жизненной игре она совершенно серьез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торая наша встреча произошла в такой же обстановке. Люба сидела в том же самом кресле. Теперь ей было двадцать л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 ваши семейные д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знаете, так хорошо, что я и сказать не уме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как! Значит, нашелся человек лучше вашего... эт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ичего подобного. Я вышла замуж за того самого. Второй раз выш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же это случило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чилось. Он пришел ко мне и плакал. И сказал, что я лучше всех. Но это же неправда? Я же не лучше все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ому что нравится. А чем же вы такая... плох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идите! Значит, он меня любит. А папа и мама сказали, что я делаю глупость. А он говорит: давай все забуд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ы все забы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 так же тихо и незаметно, как и раньше, сказала Люба и кивнула головой настоящим детским способом. А потом посмотрела на меня с серьезным любопытством, как будто хотела проверить, разбираюсь ли я в ее жизненной иг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ретий раз я встретил Любу Горелову на улице. Она выскочила из-за угла с какими-то большими книгами в руках и устремилась к трамваю, но увидела меня и вскрик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Здравствуйте! Как хорошо, что я вас встрети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была так же молода, так же чистенько причесана, и на ней была такая же свежая, идеально отглаженная блузка. Но в ее карих глазах туманились какие-то полутоны, нечто, похожее на жизненную усталость, а лицо стало бледнее. Ей был двадцать один го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а пошла рядом со мной и повторила ти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хорошо, что я вас встрет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вы так рады? Я вам нужен для чего-нибу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Мне больше некому рассказы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здох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вас опять жизненные неприят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заговорила негромко, рассматривая доро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ыли неприятности. Такие неприятности! Я плакала даже. Вы знаете, она подала в суд. И теперь суд присудил, и мы платим сто пятьдесят рублей в месяц. Алименты. Это ничего. Муж получает пятьсот рублей, и я получаю двести пятьдесят. А только жалко. И так, знаете, стыдно! Честное слово! Только это неправильно. Это вовсе не его ребенок, а она выставила свиде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лушайте, Люба, прогоните вы 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этого самого... мужа ваш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вы! Он теперь в таком тяжелом положении. И квартиры у него нет. И платить нужно, 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ведь вы его не люб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люблю? Что вы говорите? Я его очень люблю. Вы ж не знаете, он такой хороший! И папа говорит: он - дрянь! А мама говорит: вы не записывались, так и ухо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разве не записывалис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мы не записывались. Раньше как-то не записались, а теперь уже нельзя запис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нельзя? Всегда м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жно. Только нужно развод брать и все т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ужу? С этой самой, которой алимен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он с той не записывался. С друг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 другой? Это что ж... старая же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почему старая? Он недавно с нею запис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даже останов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я ничего не понимаю. Так, выходит, не с другой, а с треть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старательно объяснила м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 если меня считать, так это будет треть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огда же он успел? Что это так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с той недолго жил, с которой алименты... Он недолго. А потом он ходил, ходил и встретил эту. А у нее комната. Они стали жить. А она говорит: не хочу так, а нужно записаться. Она думала - так будет лучше. Так он и записался. А после, как записался, так они только десять дней прож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том он как увидел меня в метро... там... с одним товарищем, так ему стало жалко, так стало жалко. Он пришел тогда и давай плак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ожет, он все наврал? И ни с кем он не записыв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он ничего не говорил. А она, эта самая, с которой записался, так она приходила. И все рассказыв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плак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 негромко сказала Люба и кивнула по-детски. И внимательно на меня посмотрела. Я разозлился и сказал на всю улиц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ните его в шею, гоните немедленно! Как вам не стыд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прижала к себе свои большие книги и отвернулась. В ее глазах, наверное, были слезы. И она сказала, сказала не мне, а другой  стороне улиц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ве я могу прогнать? Я его любл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четвертый раз встретил я Любу Горелову в кинотеатре. Она сидела в фойе в углу широкого дивана и прижималась к молодому человеку, красивому  и кудрявому. Он над ее плечом что-то тихо говорил и смеялся. Она слушала напряженно-внимательно и вглядывалась куда-то далеко счастливыми карими глазами. Она казалась такой же аккуратистской, в ее глазах я не заметил никаких полутонов. Теперь ей было двадцать два г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увидела меня и обрадовалась. Вскочила с дивана, подбежала, уцепилась за мой рука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знакомьтесь, познакомьтесь с моим муж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лодой человек улыбнулся и пожал мне руку. У него и в самом деле было приятное лицо. Они усадили меня посередине. Люба действительно была рада встрече, все теребила мой рукав и смеялась, как ребенок. Муж со сдержанной мужской мимикой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не думайте, я о вас хорошо знаю. Люба говорила, что вы – ее судьба. А сейчас увидела вас и сразу сказала: моя судьб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а закричала на все фой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азве неправильно? Разве неправиль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ублика на нее оглядывалась. Она спряталась за мое плечо и с шутливой строгостью сказала му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 Иди выпей воды! Ну, чего смотришь? Я хочу рассказать, какой ты хороший! Иди, и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моей спиной она подтолкнула его рукой. Он пожал плечами, улыбнулся мне смущенно и ушел к буфету. Люба затормошила оба мои рука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ий, говорите, хорош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юба, как я могу сказать, хороший он или плох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вы же видите? Разве не ви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вид-то он хороший, ну... если вспомнить все его дела... вы же сами поним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за Любы увеличились в несколько ра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удак! Да разве это тот? Ничего подобного! Это совсем другой! Это... понимаете... это настоящий! Настоящий, слыш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был пораж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настоящий"? А тот? "Любим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он там любимый! Это такой ужасный человек! Я такая счастливая! Если бы вы знали, какая я счастлив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этого вы любите? Или тоже... ошибает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молчала, вдруг потеряв свое оживл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юб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ожидал, что она кивнет головой по-детски и скажет: "У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она сидела рядом, притихшая и нежная, гладила мой рукав, и ее карие глаза смотрели очень близко - в глубину душ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онец, она сказала ти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знаю, как это сказать: люблю. Я не умею сказать... Это так с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посмотрела на меня, и это был взгляд женщины, которая полюбил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учить любить, научить узнавать любовь, научить быть счастливым – это значит научить уважать самого себя, научить человеческому достоинству. Никакие образовательные экскурсии в автономную область Венеры не помогут этому делу. В человеческом обществе, а тем более в обществе социалистическом, половое воспитание не может быть воспитанием физиологии. Половой акт не может быть уединен от всех достижений человеческой культуры, от условий жизни социального человека, от гуманитарного пути истории, от побед эстетики. Если мужчина или женщина не ощущает себя членом общества, если у них нет чувства ответственности за его жизнь, за его красоту и разум, как они могут полюбить? откуда у них возьмутся уважение к себе, уверенность в какой-то своей ценности, превышающей ценность самца или сам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ловое воспитание - это прежде всего воспитание культуры социальной личности. И если в буржуазном обществе такое воспитание на каждом шагу встречает препятствие в классовом разделении общества, в нищете, в насилии, в эксплуатации, то в нашем государстве для такого воспитания проложены широкие дороги. В самой скромной советской семье, как только она до конца поймет, какое важное и определяющее участие ей предоставлено в государственной жизни, как только она научится ощущать это свое единство с обществом не только в великих вопросах истории, но и в каждой подробности своего быта, тем самым разрешается проблема полового воспитания, ибо такая семья уже находится в фарватере культурной революции.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так еще давно проблема полового воспитания занимала многих свободных людей в такой форме: как объяснить тайну деторождения? Проблема выступала в либеральных одеждах, и либеральность эту видели в том, что уже не сомневались: тайну деторождения над старыми возмутительными подходцами, ненавидели аистов и презирали капусту. Были убеждены в том, что от аистов и от капусты должны происходить разные бедствия и что своевременное объяснение эти бедствия предупред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мые отчаянные и либеральные требовали полного срывания "покровов" и полной свободы в половых разговорах с детьми. На разные лады и различными голосами толковали о том, какими ужасными, извилистыми путями современные дети узнают тайну деторождения. Впечатлительным людям в самом деле могло показаться, что положение ребенка перед тайной деторождения подобно трагической коллизии какого-нибудь царя Эдипа. Оставалось только удивляться, почему эти несчастные дети не занимаются массовым самоубийств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 время нет такого стремления объяснить детям тайну деторождения, но в некоторых семьях добросовестные родители и теперь страдают над вопросом: как быть с этой тайной и что отвечать детям, если они спрашивают. Надо, впрочем, отметить, что в области этой панической проблемы, такой важной и неотложной, было больше разговоров, чем практических мероприятий. Я знаю только один случай, когда отец усадил своего пятилетнего сына, как енго мать разрешается от бремени. Как и всякий другой случай идиотизма, этот случай заслуживает только внимания психиатров. Гораздо чаще бывало, что честные родители в самом деле приступали к различным "правдивым" процедурам объяснения. И вот в первые же моменты этой полезной правдивости оказывалось, что положение их почти безвыход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ервых, выступало наружу пронзительное противоречие между родительским либерализмом и родительским идеализмом. Вдруг, кто его знает откуда, с полной очевидностью выяснялось, что половая проблема, несмотря ни на какие объяснения, несмотря на их героическую правдивость, желает оставаться все-таки половой проблемой, а не проблемой клюквенного киселя или абрикосового варенья. В силу этого она никак не могла обходиться без такой детализации, которая даже по самой либеральной мерке была невыносимо и требовала засекречивания. Истина в своем стремлении к свету вылезала в таком виде, что и самые смелые родители ощущали нечто, похожее на обморок. И это чаще всего случалось с теми родителями, которые выдвигались из обыкновенных рядов, которые ближе стояли к "идеалам", которые активно стремились к лучшему и совершенному. В сущности говоря, им хотелось так "объяснить" половую проблему, что она сделалась как бы уже и не половой, а какой-то другой, более чистой, более высо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вторых, выяснилось, что при самом добросовестном старании, при самой научной мимике все-таки родители рассказывали детям то самое, что рассказывали бы им и "ужасные мальчишки и девчонки", предупредить которых и должно было родительское объяснение. Выяснилось, что тайна деторождения не имеет двух вариант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нце концов вспоминали, что с самого сотворения мира не было зарегистрировано ни одного случая, когда вступившие в брак молодые люди не имели бы достаточного представления о тайне деторождения и, как известно... все в том же самом единственном варианте, без каких-нибудь заметных отклонений. Тайна деторождения, кажется, единственная область, где не наблюдалось ни споров, ни ересей, ни темных мес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живет на четвертом этаже нового дома. Отец Александра, Тимофей Петрович Волгин, работает в НКВД. На рукавах его гимнастерки нашиты две серебряные звезды и две звездочки на малиновых петлицах. В жизни Александра эти звезды имеют значение. Еще важнее револьвер. В кобуре отец носит браунинг номер второй. Александр хорошо знает, что по сравнению с наганом браунинг более усовершенствованное оружие, но он знает также, что я ящике отцовского стола спрятан любимый револьвер отца, и этот "любимчик" - наган, боевой товарищ, о котором он может рассказать много захватывающих историй из тех времен, когда не было еще чистой, уютной квартиры в новом доме, когда не было и самого Александра, ни Володьки Уварова, ни Кости Нечипоренко. В школе об этом времени рассказывают очень коротко и все по книжкам, и рассказывают учителя, которые сами ничего не видели и ничего не понимают. Вот, если бы они послушали, как двадцать человек чекистов, выезжая из города, по зимней накатанной дороге, наткнулись на целый отряд бандитов, как чекисты залегали за крайними плетнями города, как четыре часа отстреливались сначала из винтовок, а потом из наганов, как по одному патрону отложили для себя, - вот тогда они узнали бы, что такое наган, который сейчас мирно отдыхает в ящике стола. А учительница рассказывает, рассказывает, а если ей показать наган, так она, наверное, закричит и убежит из класс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гордится своим отцом и гордится его оружием и его звездочками. Александр знает, что в боевой жизни отца заключаются особые права и законы, которые он, Александр Волгин, должен соблюдать. Другие обстоятельства, а именно: отцовский спокойный и глубокий взгляд, молчаливые умные глаза и уравновешенная мужская сила - все это Александр Волгин как-то пропускал в своей оценке, почти не замечал, как не замечают люди здоровья. Александр был убежден, что он любит отца за его боевую деятель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 мама. Мама не закричит и не убежит, если ей показать наган. В городе Овруче она сама отстреливалась от бандитов, а отец в это время сидел на партийном собрании. Там была и Надя, только Наде тогда был один год, и она в этой истории ни при чем, Теперь Наде семнадцать лет, Александр любит ее, но это другое дело. И мать. Мать, конечно, не боевой деятель, хотя ей и пришлось пострелять в Овруче. Во-первых, она работает в каком-то там Наробразе, во-вторых, нет у нее ни револьвера, ни звездочек, ни звания старшего лейтенанта государственной безопасности, а в-третьих, она очень красивая, добрая, нежная, и если бы даже у нее был наган и какое угодно звание, кто его знает, на каком месте все это поместилось бы в представлении Александра. Александр Волгин любит свою мать не за какие-нибудь заслуги, а... любит, и вс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Александра Волгина эти установки любви выяснились еще с позапрошлого года, т.е. с того времени, когда в его жизни завелись настоящие друзья, не какие-нибудь слюнявые Коти, все достоинство которых заключается в карманных складах и новых костюмчиках, а настоящие товарищи, обладающие жизненным опытом и самостоятельностью мнений. Может быть, они тоже любят своих родителей, но не лезут с ними в глаза, да им и некогда заниматься родителями. Жизнь ежедневно ставит такие вопросы, что не только родителей, а и обедать забудешь, и для разрешения этих вопросов требуется много силы и знаний: возьмем, например, матч между "Динамо" и "Локомотивом", или дела авиационные, или снос дома на соседней улице, или асфальтирование рядом проходящей трассы, или радио. В школе тоже столько дел и вопросов, столько запутанных отношений, сколько интриг, столько событий, что даже Володька Уваров теряет иногда голову и говор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чень мне нужно! Скажите, пожалуйста! Да ну их к чертям собачьим! Не хочу связыв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едь Володька Уваров никогда не смеется. Володька Уваров не самом деле похож на англичанина, это все хорошо знают. Он никогда не смеется. Другие тоже пробовали, больше одного дня никто не выдерживал, все равно на второй день зубы выскалит и ржет, как обезьяна. А Володька только изредка поведет губой, так это разве смех? Это для того, чтобы показать презрение. Александр Волгин уважает суровую манеру Володьки, но и не думает подражать ему. Славу Александра Волгина составляют остроумие, увлекательный смех и постоянное въедливое вяканье. Все ребята знают, что Александру Волгину лучше не попадаться на язык. Весь пятый класс. И учителя знают. Да... и учителя. Что касается учителей, то здесь, конечно, сложнее. Бывает часто, что с учителей и начинаются разные неприят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колько дней назад учитель русского языка Иван Кириллович объявил, что он переходит к Пушкину. Володька Уваров еще раньше учителя принес в класс "Евгения Онегина" и демонстрировал несколько стихов. А теперь Иван Кириллович сказал, что класс основательно переходит к Пушкину. Называется "основательно", а на самом деле самые интересные стихи пропускает. Александр Волгин громко, хотя и вежливо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это понимать: "...он, пророчествуя взгляду неоцененную награ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Александра Волгина тонкое лицо и подвижный рот. Он беззастенчиво показал зубы Ивану Кирилловичу и ждал ответа. В классе все засверкали глазами, потому что вопрос был поставлен действительно интересно. Все хорошо знали, что "она" значит ножка, женская ножка, у Пушкина об этом подробно написано, и мальчикам понравилось. Стихи эти показывали девочкам и с большим интересом наблюдали, какое они произвели впечатление. Но с девочками эффект получился, можно сказать, отрицательный. Валя Строгова взглянула на стихи, ничуточку не покраснела и даже засмеялась. А то, что она сказала, даже вспомнить сты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желторотые! Они только сегодня увид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угие девочки тоже засмеялись. Александр Волгин смутился и посмотрел на Володьку. На Володькином лице не дрогнул ни мускул. Он сказал сквозь зу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гда мы увидели - это другой вопрос, а вот ты объяс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у Володьки получилось шикарно, и можно было ожидать, что финал всего разговора будет победоносный. Действительность оказалась гораздо печальне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ля Строгова внимательно присмотрелась к Володьке. Сколько в этом взгляде было превосходства и пренебрежения! А сказала она т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лодя, в этих стихах ничего нет непонятного. А ты еще маленький. Подрастешь - пойм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е испытания не каждый может перенести спокойно. В них рушится человеческая слава, исчезает влияние, взрывается авторитет, уничтожаются пучки годами добытых связей. И поэтому все с остановившимся дыханием ожидали, что скажет Володька. А Володька ничего не успел сказать, потому что Валя Строгова встряхнула стриженой головой и гордо направилась к выходу. К ее локтям прицепились Нина и Вера. Все они уходили особой недоступной походкой, небрежно посматривали по сторонам и поправляли волосы одной рукой. Володька Уваров молча смотрел им вслед и презрительно кривил полные губы. Все мальчики примолкли, только Костя Нечипоренко произне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ота вам с ними связыв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стя Нечипоренко учился лучше всех и довольствовался этой славой, он мог позволить себе роскошь особого мнения. Все остальные были согласны, что Володька потерпел поражение, и от него требовались немедленные и решительные действия. Медлить было невозможно. Володька на своей парте замкнулся в холодном английском молчании. Александр Волгин зубоскалил по самым пустяшным поводам и на переменках не отдыхал ни секунды. Пристал к худенькому, подслеповатому Мише Гвоздеву, спраши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у мужчин штаны, а у женщин юб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ша понимал, что в такой невинной форме начинается какая-нибудь вредная каверза, и старался молча отойти подальше. У него осторожные, трусливые движения и испуганное выражение лица. Но Александр хватает его за локти и громко, на весь класс повторя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штаны и юбки?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ша бессильно двигает локтями, обижается и смотрит вни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говорит сквозь зу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рось его, сейчас плакать бу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сме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пускай скаж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ша в слабости склоняется на парту. Он и в самом деле может заплакать. Когда Александр выпускает его руки, он залезает в дальний угол и молчит, отвернувшись к сте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чудак! - смеется Александр. - Он уже такое подумал, бесстыдник такой! А это совсем просто:</w:t>
      </w:r>
    </w:p>
    <w:p>
      <w:pPr>
        <w:pStyle w:val="Style15"/>
        <w:ind w:left="283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Миша не влюбился,</w:t>
      </w:r>
    </w:p>
    <w:p>
      <w:pPr>
        <w:pStyle w:val="Style15"/>
        <w:ind w:left="283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На мужчине не жени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теперь Миша заплакал и капризно вздернул локтем в воздухе, хотя его локоть никому и не нужен. Но Володька Уваров брезгливо морщится, и он прав: никаким зубоскальством нельзя уничтожить неприятного осадка после разговора с девочками. В классе было много людей, которые и раньше с молчаливым неодобрением относились к Володьке Уварову и его другу Александру Волгину. В особенности было тяжело видеть, с каким независимым, холодным пренебрежением входили в класс и располагались на своих местах девочки. Они делали вид, что задней парты не существует, а если и существует, то на ней нет ничего интересного, что они сами все узнают и что в этом знании они выше каких-то там Волгиных и Уваровых. Девочки склоняют друг к другу головы, перешептываются и смеются. И разве можно разобрать, над кем они смеются и почему они так много воображ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итуация требовала срочных действий. Вопрос, обращенный к учителю, должен был восстановить положение. Вот почему Александр Волгин с такой торжественной улыбкой ожидал ответа Ивана Кирилловича. Даже самые отъявленные тихони, зубряки и отличники примолкли: они отдавали должное этой интересной дуэли. Учитель был еще очень молод и едва ли сумеет вывернуться из затруднительного поло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Кириллович и в самом деле растерялся, покраснел и забормот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собственно говоря, из другой области... ну... вообще... из области... других отношений. Я не понимаю, почему вы задаете этот вопро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употребил героические усилия, чтобы у него вышло удовлетворительное ученическое лицо, и, кажется, оно получилось ничего себ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задаю потому, что читаешь и ничего не понимаешь: "неоцененную награду". А какую награду, и не разбер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учитель вдруг выбрался из трясины и, честное слово, выбрался здор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сейчас идет разговор о другом. Чего мы будем отвлекаться? А я на днях зайду к вам домой и объясню. И родители ваши послуш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побледнел до полного вежливого изнемо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жалуйс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бросил на Александра убийственный взгляд и сказал, не вставая с мес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спрашивают в классе, так чего дом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учитель сделал вид, что ничего не расслышал, и пошел дальше рассказывать о капитанской доч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иг хотел что-то еще сказать, но Костя Нечипоренко дернул его за рубаху, силой усадил на место и посоветовал добродуш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хулигань! Влопаеш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сть задней парты была спасена, но какой дорогой це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 этом сейчас с тревогой вспоминает Александр Волгин. Прошло уже три дня. Дома Александр нервно отзывался на каждый звонок, но учитель все не приходил. Александр теперь особенно аккуратно готовит уроки, в классе помалкивает, а на Володьку старается даже и не смотреть. Если этот Иван Кириллович в самом деле придет ябедничать отцу, трудно даже представить, чем это может кончиться. До сих пор у Александра не было конфликтов с отцом по вопросам школы. Александр учился на "хорошо", скандалов никаких не было. Дома он старался о школе мало разговаривать, считая, что это во всех отношениях удобнее. А вот теперь такая истор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вечерам, укладываясь в постель, Александр раздумывал о случившемся. Все было ясно. За то, что он задает в классе посторонние вопросы, отец ничего не скажет, это пустяк, а вот за эту самую "неоцененную награду", черт бы ее побрал, попадет. Александр в этом месте быстро перевертывается с одного бока на другой, и перевертывается не потому, что попадет, а потому, что есть что-то еще более страшное. Пусть как угодно попадет, как угодно, совсем не в этом дело. Да и как там попадет? Бить будет, что ли? Бить не будет. Но как говорить с отцом обо всех этих вещах, наградах, ножках, - ужас! Стыдная, тяжелая, невозможная тем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Уваров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приходил... Это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ты будешь делать, когда он при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не зн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скажи, что ты и на самом деле ничего не пон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му сказ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отцу, кому же? Не понял, и все! Черт их там пойм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заверте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умаешь, моего отца так легко обмануть? Он, брат, не таких, как мы с тобой,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считаю... Ничего... Можно сказать... Я своему так бы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 поверил 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верил - не поверил! Скажите, пожалуйста! Нам по сколько лет? Тринадцать. Ну так что? Мы и не обязаны ничего понимать. Не понимаем, 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понимаем, а почему такое... выбрали... самое т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ыбрали... Пушкин как раз... подскоч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искренне хотел помочь другу. Но Александр почему-то стеснялся сказать Володьке правду. Правда заключалась в том, что Александр не мог обманывать отца. Почему-то не мог, так же не мог, как не мог говорить с ним о "таких вопрос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оза пришла, откуда не ждали: Надька! Отец так и начал: Надя мне рассказ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было так ошеломительно, что даже острота самой темы как-то притупилась. Отец говорил, Александр находился в странном состоянии, кровь в его организме переливалась, как хотела и куда хотела, глаза хлопали в бессмысленном беспорядке, а в голове торчком стало неожиданное и непростительное открытие: Надька! Александр был так придавлен этой новостью, что не заметил даже, как его язык залепетал по собственной инициати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она ничего не зн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зял себя в руки и остановил язык. Отец смотрел на него серьезно и спокойно, а впрочем, Александр с трудом разбирал, как смотрит отец. Он видел перед собой только отцовский рукав и две серебряные звездочки на нем. Его глаза безвольно бродили по шитью звездочек, останавливались на поворотах шитья, цеплялись за узелки. В уши проникали слова отца и что-то проделывали с его головой, во всяком случае, там начинался какой-то порядок. Перед ним стали кружиться ясные, разборчивые и почему-то приемлемые мысли, от них исходило что-то теплое, как и отцовского рукава. Александр разобрал, что это мысли отца и что в этих мыслях спасение. Надька вдруг провалилась в сознании. Защемило в гортани, стыдливые волны крови перестали бросаться куда попало, а тепло и дружески согрели щеки, согрели душу. Александр поднял глаза и увидел лицо отца. У отца напряженный мускулистый рот, он смотрел на Александра настойчивым, знающим взгля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поднялся со стула и снова сел, но уже не мог оторваться от отцовского лица и не мог остановить слез, - черт с ними, со слезами. Он простон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очка! Я теперь понял! Я буду, как ты сказал. И всю жизнь, как ты сказал! Вот увид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спокойся, - тихо сказал отец, - сядь. Помни, что сказал: всю жизнь. Имей в виду, я тебе верю, проверять не буду. И верю, что ты мужчина, 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е... пустая балабол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быстро поднялся со стула, и перед глазами Александра прошли два-три движения его ладного пояса и расстегнутая пустая кобура. Отец ушел. Александр положил голову на руки и замер в полуобморочном, счастливом отдых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А я ни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наверное, заплакал и сейчас же: папочка, папо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чем здесь "заплак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не заплак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смотрел на Александра с ленивым уверенным уко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умаешь, отец, так он всегда говорит правильно? По-ихнему, так мы всегда виноваты. А о себе, так они ничего не говорят, а только о нас. Мой тоже, как заведет: ты должен знать, ты должен поним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слушал Володьку с тяжелым чувством. Он не мог предать отца, а Володька требовал предательства. Но и за Володькой стояла какая-то несомненная честь, изменить которой тоже было невозможно. Нужен был компромисс, и Александр не мог найти для него приличной формы. Кое в чем должен уступить Володька. И почему ему не уступить? И так зарва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твоему, мой отец все говорил не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ожет быть, и 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ж там правильн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ругой, так он иначе бы сказал. Он сказал бы: как ты смеешь! Стыдись, как тебе не стыдно! И все т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же так не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хорошо нукать, а если бы ты сам послуш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хорошо, послушал бы... Ну, все равно, говори. Только ты думаешь, что всегда так говорят: "как тебе не стыдно" да "как тебе не стыдно"? Они, брат, тоже умеют прикидыв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прикидываться? Он разве прикидыв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онечно, а ты и обрадовался: секреты, секреты, у всех секре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е так совс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овсем инач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говорит, ты понимаешь: в жизни есть такое, тайное и секретное. И говорит: все люди знают, и мужчины, и женщины, и ничего в этом нет поганого, а только секретное. Люди знают. Мало ли чего? Знают, значит, а в глаза с этим не лезут. Это, говорит, культура. А вы, говорит, молокососы, узнали, а у вас язык, как у коровы хвост. И еще сказал... т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сказал: язык человеку нужен для дела, а вы языком мух отгоня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он умно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ду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олько это просто слово такое. А почему Пушкин напис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Он и про Пушкина говорил. Только я забыл, как он так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овсем забы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 совсем, а только... тогда было понятно, а вот слова какие... вид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говорит: Пушкин великий поэ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умаешь, нов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т... постой, не в том дело, что великий, а в том, что нужно пони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же там непонятн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 только не в том дело. Он так и говорит... ага, вспомнил: совершенно верно, совершенно верно, так и сказал: совершенно вер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Да брось ты, "совершенно вер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А он так сказал: совершенно верно, в этих словах сказано об этом самом... вот об этом же... ну, пони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понимаю, а дальш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дальше так: Пушкин сказал стихами... и такими, прямо замечательными стихами, и потом... это...... еще одно такое слово, ага: нежными стихами! Нежными стихами. И говорит: это и есть красо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асо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а вы, говорит, ничего не понимаете в красоте, а все хотите переделать на друг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ничего подобного! А кто хотел передел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так он так говорит: вам хочется переделать... на разговор, нет, на язык пьяного хулигана. Вам, говорит, не нужно Пушкина, а вам нужно надписи на забора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стоял прямо, слушал внимательно и начинал кривить губу. Но глаза опустил, как будто в раздум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се. Он еще про тебя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 ме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нтерес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з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думаешь, для меня важно, как он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ля тебя, конечно, не ва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ты уши распус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я не распуск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тебя здорово обставил. А как он про меня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сказал: твой Володька корчит из себя англичанина, а на самом деле он дика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сказать "корч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дика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гу. Он так сказал: дика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дорово. А ты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и рад, конеч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я не ра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значит, дикарь, а ты будешь, скажите, пожалуйста, культурный челов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еще сказал: передай своему Володьке, что в социалистическом государстве таких дикарей все равно не бу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презрительно улыбнулся, первый раз за весь разгово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дорово он тебя обставил. А ты всему и поверил. С тобой теперь опасно дружить. Ты теперь будешь "культурный человек". А твоя сестра все будет рассказывать, ей девчонки, конечно, принесут, ничего в классе сказать нельзя! А ты думаешь, она сама какая? Ты знаешь, какая она с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она сама? Что ты говор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и впрямь не мог понять, в чем дело, какая она сама? Надя была вне подозрений. Александр, правда, еще не забыл первого ошеломляющего впечатления после того, как выяснилось, что Надя его выдала, но почему-то он не мог обижаться на сестру, он просто обижался на себя, как это он выпустил из виду, что сестра все узнает. Теперь он смотрел на Володьку, и было очевидно, что Володька что-то 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она с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Ты ничего не знаешь? Она про тебя наговорила, а как с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ж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этого нельзя сказать! Ты такой культурный челов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скаж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задирал голову в гордой холодности, но и какое-то растерянное раздумье не сходило с его полного лица. И в его глазах на месте прежней высокомерной лени теперь перебегала очередь мелких иголочек. Такие иголочки бывают всегда, когда поврежденное самолюбие вступает в борьбу с извечным мальчишеским благородством и любовью к исти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ейчас самолюбие взяло верх. Володька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тебе скажу, пожалуйста, только вот еще узнаю... одну ве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был достигнут компромисс. Вмешательство Нади не интересовало друзей, потому что она была в десятом классе, но двурушничество сестры терпеть было нельз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я Волгина училась в десятом классе той самой школы, где учились и наши друзья. Ясны были пути разглашения пушкинской истории. У этих девчонок гордость и разные повороты головы прекрасно совмещались со сплетнями и перешептываниями, а теперь было известно, о чем они шептались. Они обрадовались такому случаю. Если вспомнить, что вопрос о пушкинских стихах был предложен в самой культурной форме, и на самом деле никто и не собирался переделывать эти стихи на язык хулиганов, и все понимают, что эти стихи красивы, а не только они понимают, и если бы учитель взял и объяснил как следует, если принять все это во внимание, то на первый план сейчас же выступает коварство этих девчонок. Они делают такой вид, что они разговаривают о "Капитанской дочке", а учителя им верят. А они рассказали Наде о пушкинских стихах. Вот они о чем разговарив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аля Строгова только в пятом классе такая гордая. А домой она ходит с восьмиклассником Гончаренко под тем предлогом, что они живут в одном доме. И на каток вместе. И с катка вместе. Еще осенью Володька Уваров послал ей запис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ле Строг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не думай, что мы ничего не понимаем. Мы все понимаем. Коля   Гончаренко, ах, какой красивый и умный! Только и задаваться не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дели, как Валя Строгова получила записку на уроке грамматики и как прочитала ее под партой, как она потом злая сидела все уроки и переменки. А на последнем уроке Володька получил отв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е Увар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урак. Когда поумнеешь, сообщ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три дня не мог опомниться от этого оскорбления. Он послал еще одну записку, но она возвратилась в самом позорном виде с надписью наверх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писал Уваров, поэтому можно не чит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она и теперь все ходит с Гончаренко. А учителя думают, что раз девочки, так ничего. И не только Валя. Пожалуйста. У всех секреты, у всех какие-то тайные дела, а перед пятым классом гордость. И все нити этих секретов уходят в верхнюю перспективу - в даль восьмых, девятых и десятых классов. Тамошние юноши при помощи своей красоты и первых усиков проникают всюду. А что делается у девочек этой высокой перспективы, невозможно даже представ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Уваров был представителем крайнего скепсиса в этом вопросе. Он рассказывал о старших девушках самые невероятные истории и даже не заботился сильно о том, чтобы ему верили. Для него какие-нибудь факты вообще не представляли интереса, важны были темы, тенденции и подробности. Другие ничего не рассказывали. Володьке не верили, но рассказы его слушали вниматель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ушки девятого и десятого классов! Легко сказать! Володька, и тот пасовал. Разве могло ему прийти в голову написать кому-нибудь записку? Как написать? О чем написать? Девушки старших классов были существа малопонятные. На них даже смотреть было страшновато. Если она заметит и глянет на тебя - что может ответить слабый пацан? Только самые отчаянные позволяли себе иногда, шныряя по коридору, задеть плечом бедро или грудь старшей девушки, но это было жалкое развлечение. Все это приходилось делать со страхом и с замиранием сердца, риск был огромный. Если поймаешься, если она посмотрит на тебя, скажет что-нибудь, куда деваться на твердом неподатливом полу, который не проваливается по желанию. В прошлом году в классе был такой бесшабашный скабрезник Комаровский Илья - потом его выгнали. Ну, и что же? В мальчишеском кругу он о таких подробностях рассказывал, что парты замирали и краснели, а слушатели больше оглядывались, чем слушали. И все-таки и он: рассказывать рассказывал, а если нахулиганит, как встретится взглядом... и умер. Молчит и старается улыбаться. А она ему только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с утри. Есть у тебя плат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ыгнали Комаровского вовсе не за это, а за прогулы и неуды. И когда выгнали, никто не пожалел, даже приятно ста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в глубине души ничего не имел против старших девочек, но это был страшный секрет, что настоящее содержание его даже никогда не приходило во сне, а если и снилось, то ничего нельзя было разобрать. А ведь он был еще в лучшем положении, ибо в самой квартире на четвертом этаже между ним и родителями жила Надя - существо непонятное, симпатичное и близкое. К Наде приходили подруги-десятиклассницы, такие же, как и она, нежные девушки с убийственными глазами, с мягкими подбородками и волнистыми, до абсудра чистыми волосами, с теми особенностями фигуры, о которых реально и в мечтах лучше было не думать. Александр иногда допускался в их общество, допускался не совсем бескорыстно. В этом обществе он держался свободно, говорил громко, острил, сломя голову летал за мороженым и за билетами в кинотеатр. Но все это снаружи. А внутри у него слабо и глухо бормотало сердце, и душа поворачивалась медленно и неуклюже. Смущала его особенная девичья уверенность, какая-то мудрая сила. Она находилась в пленительном противоречии с их кажущейся слабостью и наивностью движений. Они не умели как следует бросить камень, но когда Клава Борисова однажды взяла Александра за щеки мягкими, теплыми руками и сказ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этот мальчик будет хорошеньким мужчиной, - на Александра налетела шумная и непонятная волна, захлестнула, захватила дыхание и понесла. А когда он вырвался из этой волны и открыл глаза, он увидел, что девушки забыли о нем и о чем-то тихо разговаривают между собой. Тогда он неясно почувствовал, что где-то здесь близко проходит линия человеческого счастья. Вечером в постели он вспоминал об этом спокойно, а когда закрывал глаза, девушки казались ему высокими, белыми обла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не умел думать о них, но в душе они всегда приходили с радост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этому не мешали ни сарказмы Володьки, ни скабрезности Ильи Комаровск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этому рассказам ребят о разных приключениях, в которых участвовали будто бы девушки, он не хотел верить. Вот и теперь Володька намекает на Надю. Какие у Володьки доказатель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как хотел, чтобы они все перед твоими глазами дел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се-таки, какие у тебя доказатель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видел, когда твоя Надя домой идет?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сколько за ней "пижон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скольк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не считал? И Васька Семенов, и Петька Вербицкий, и Олег Осокин, и Таранов, и Кисель, и Филимонов.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думаешь, даром они за нею ходят? такие они дураки, думаешь? Ты присмотри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присматривался и видел: действительно, ходят вместе, им весело, они хохочут, а Надя идет между ними, склонив голову. Видел и Клаву Борисову в таком же пышном окружении, но рядом с небольшой грустной ревностью у него не просыпалось в душе никаких подозрений, хотя "пижоны" и казались очень несимпатичны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шла весна, дольше стало дежурить на небе солнце, зацвели каштаны на улицах. У Александра прибавилось дела: и матчи, и лодка, и купание, и разные испытания. Надя готовилась к испытаниям особенно напряженно. В ее комнате каждый день собирались девушки. Вечером они выходили из комнаты побледневшие и серьезные, и зубоскальство Александра не производило на них никакого впечатления. Иногда приходили заниматься и юноши, но все это производило такое солидное, десятиклассное впечатление, что и у Володьки не повернулся бы язык говорить гад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в это самое время, в разгар испытаний, что-то случилось. После ужина, поздно вечером отец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это Над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глянула на стенные часы:</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и сама об этом думаю. Она ушла в четыре часа заниматься к подруг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уже второй ча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давно тревожусь, - сказал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взял газету, но видно было, что читать ему не хочется. Он заметил притаившегося за "Огоньком" сы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лександр! Почему ты не сп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меня завтра свободный де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 сп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спал здесь же, в столовой, на диване. Он быстро разделся и лег, отвернувшись к спинке, но заснуть, само собой, не мог, лежал и ожи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я пришла около двух часов. Александр слышал, как она нерешительно позвонила, как осторожно проскользнула в дверь, и понял, что она в чем-то виновата. Какой-то негромкий разговор произошел в передней, из него донеслось несколько слов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умаешь, что дело в объяснен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ом о чем-то недолго говорили в спальне. Там был и отец: о чем говорили - осталось неизвестным. Александр долго не мог заснуть, его захватила странная смесь из любопытства, тревоги и разочарования. Сон уже прикоснулся к нему, когда в последний раз перед ним пронеслись лица Нади, Клавы и других девушек и рядом с ними копошились какие-то отвратительные, невыносимые, но в то же время и любопытные мыс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другой день Александр внимательно всматривался в лицо Нади и заметил некоторые подробности. Под глазами у Нади легли синие пятна. Надя побледнела, была грустна и задумывалась. Александр смотрел на нее с сожалением, но больше всего мучило его желание узнать, что именно произошло вчера вечер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олодьке он ничего не сказал. Он оставался по-прежнему его другом, вместе судачили о школьных делах, затевали мелкие, незначительные проказы, ловили рыбу и осуждали девочек. Но о Наде все же говорить не хотелось.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ма Александр с терпеливой и настойчивой энергией тыкался носом во все семейные щели, прикидывался спящим, притаивался на целые часы в кабинете, прислушивался к разговорам отца и матери, следил за Надей, за ее тоном и настроени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му повезло в выходной день. Отец с рассветом уехал на охоту и своим отъездом взбудоражил весь дом. Проснулся и Александр, но тихонько лежал с закрытыми глазами и ждал. Сквозь щели глаз он видел, как полураздетая Надя пробиралась в спальню "досыпать". Она всегда это делала по старой привычке, когда отец рано уходил или оставался на службе на дежурство.    Скоро в спальне начался разговор. Многое не дошло до Александ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е-что не дослышал, кое-чего не пон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говор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юбовь надо проверять. Человеку кажется, что он полюбил, а на самом деле это неправда. Масло не покупают без проверки, а наши чувства берем как попало, в охапку и носимся с ними. Это просто глуп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очень трудно проверять, - еле слышно прошептала Над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том молчание. Может, так тихо шептались, а может, мать ласково поглаживала Надину растрепанную головку. А потом мать сказала: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лупенькая, это очень легко проверить. Хорошее, настоящее чувство всегда узн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хорошее масло,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голосе матери пронеслась улыб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же легч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оятно, Надя спрятала лицо в подушку или в колени матери, потому что сказала очень глу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 мамочка, тру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уж хотел с досадой повернуться на другой бок, но вспомнил, что он крепко спит, поэтому только недовольно выпятил губы: все у них какие-то нежности, а потом масло какое-то! Странные эти женщины, ну, и говорили бы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ерно, нужен маленький опы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еслышно, как мать договорила. Вот мастера шепт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я заговорила быстрым возбужденным шепо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очка, тебе хорошо говорить: маленький опыт! А если ничего нет, никакого самого маленького, а? Скажи, как это так: опыт любви, да? Скажи, да? Опыт любви? Ой, я ничего не поним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йчас заплачет", - решил Александр и еле заметно вздох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опыт любви, что ты! Опыт любви - это звучит как-то даже некраси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пыт жиз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же у меня жиз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тебя? Большая жизнь - семнадцать лет. Это большой опы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скажи, ну, скажи! Да говори же, м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видимо, собиралась с мысл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е скаж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и сама знаешь, не прикидывай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прикидываю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знаешь, что такое женское достоинство, женская гордость. Мужчина легко смотрит на женщину, если у нее нет этой гордости. Ты знаешь, как это легко сдержать себя, не броситься на первый огон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хочется брос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совсем начинал грустить, когда же, наконец, они будут говорить о том самом вечере. И что такое случилось? Говорят, как в книгах: броситься, огон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сказала строго и гораздо громче, чем раньш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если уж очень слаба, бросайся, пожалуй. Слабый человек, он везде проиграет и запутается. От слабости люди счастье пропив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чему раньше было строго? А теперь почему такая свобода: хочешь - женишься, хочешь - разводишься? Почему при Советской власти такая своб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ответила так же стр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 Советской власти расчет идет на настоящих людей. Настоящий человек сам знает, как поступить. А для слякоти всегда упаковка нужна, чтобы не разлезалась во все сторо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твоему, я сляко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от видишь: влюбилась... чуть не влюби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даже голову поднял с подушки, чтобы слушать обоими уш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уть или не чуть, я этого не боюсь. Ты у меня умница, и тормоза у тебя есть. Я не за то на тебя обижаю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за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от тебя такого малодушия не ожидала. Я думала, у тебя больше этой самой гордости, женского достоинства. А ты второй раз встретилась с человеком и уже прогуляла с ним до часу но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же, конечно, слабо. Это некрасиво по отношению к себ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упило молчание. Наверное, Надя лежала на подушке, и ей было стыдно говорить. Потому что и Александру стало как-то не по себе. Мать вышла из спальни и направилась в кухню умываться. Надя совсем затих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громко потянулся, кашлянул, зевнул, вообще пока- зал, что он насилу проснулся от крепкого сна и встречает день, не подозревая в нем ничего плохого. За завтраком он рассматривал лица матери и сестры и наслаждался своим знанием. У Нади ничего особенного в лице не было, представлялась она шикарно, даже шутила и улыбалась. Только глаза у нее, конечно, покраснели, и волосы были не так хорошо причесаны, как всегда, и вообще она не была такая красивая, как раньше. Мать разливала чай и смотрела в чашки с тонкой суховатой улыбкой, которая, может быть, выражала печаль. Потом мать быстро взглянула на Александра и действительно улыбну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чего это гримаснич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спохватился и быстро привел в порядок свою физиономию, которая действительно что-то такое выделывала, не согласовав своего поведения с хозяин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я не гримаснича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я метнула в брата задорный, насмешливый взгляд, еле заметно два-три раза качнула головой и... ничего не сказала. Это было довольно высокомерно сделано, и, пожалуй, годилось для вчерашнего дня, но сегодня стояло в оскорбительном противоречии с осведомленностью Александра. Он мог бы ее так срезать... Но тайна была дороже чести, и Александр ограничился формальным отпо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жи, пожалуйста! И чего ты так смотр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я улыбну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тебя такой вид, как будто ты "географию" сдал на "отлич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их словах сверкнула насмешка, но она не успела как следует задеть Александра. Широким фронтом вдруг надвинулась на него география, заблестела реками и каналами, заходила в памяти городами и цифрами. Между ними прятался целый комплекс: и честь, и отец, и "удочка" в третьей четверти, и соревнование с пятым "Б". Сегодня испытание. Александр махнул рукой на сестру и бросился к учебни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идя в школу, он все время вспоминал утренний разговор. Воспоминание проходило на общем приятном фоне: Александр Волгин знает секрет, и никто об этом не догадывается. На этом фоне располагались разные рисунки, но Александр не умел еще видеть их все сразу. То один выделялся, то другой, и каждый говорил только за себя. Был приятный рисунок, говорящий, что сестра в чем-то виновата, но рядом другой то и дело царапал его душу – неприятно было, что с сестрой что-то случилось. И тут же было написано широким ярким мазком все их девичье царство, по-прежнему привлекательное и похожее на высокие белые облака. И без всяких облаков прыгали ехидные карикатуры: эти девушки только представляются, и на самом деле, может быть, Володька и прав. Потом все это терялось и забывалось, и вспоминались слова матери в утреннем разговоре, какие-то слова необычные и важные, о которых все больше и больше хотелось думать, но о которых думать он не умел, а только вспоминал их теплую, мудрую силу. Вспоминал слова о том, как мужчина легко смотрит на женщину. Что-то было в этих словах интересное, но что это такое, он не мог разобрать, потому что впереди торчало большое и близкое слово "мужчина". Мужчина - это он, Александр Волгин. После того разговора с отцом это слово часто приходило. Это было что-то сильное, суровое, терпеливое и очень секретное. Потом и этот рисунок стирался, выступали откровенные подпольные мысли о стыдном, скабрезные рассказы Ильи Комаровского и настойчивый цинизм Володьки Уварова. Но и это исчезло, и опять блестят на ярко-синем небе высокие белые облака и улыбаются чистые, нежные девуш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бродило вокруг души Александра Волгина, толкалось в ее стены, по очереди о чем-то рассказывало, но в душе сидел только отцовский подарок - мужчина, выразитель силы и благород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рано пришел в школу. Испытания начнутся в одиннадцать часов, а сейчас только четверть одиннадцатого. Возле карт уже работало несколько человек. В школьном скверике гулял Володька Уваров и важничал, заложив руки за спину. Неужели он так хорошо подготовил географию? Володька задал несколько светских вопросов о самочувствии, о Сандвичевых островах, о видах на "отлично", сам высказал пренебрежительное намерение сдать на "удочку" и вдруг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воя сестра уже вышла заму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здрогнул всем своим организмом и влепился в Володьку широко открытыми гла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 Она вышла замуж, а он не знает! Д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ты говоришь? Вышла замуж? Как эт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теленок! Он не знает, как выходят замуж. Очень просто: раз, раз, а через девять месяцев паца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стоял, заложив руки за спину, крепко держа на шее красивую круглую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вр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пожал плечами, как взрослый, и улыбнулся редкой своей улыб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ам увид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аправился к зданию. Александр не пошел за ним, а сел на скамью и начал думать. Думать было трудно, он ничего не придумал, но вспомнил, что он должен быть мужчиной. К счастью, география прошла отлично, и Александр радостный побежал домой. Но когда он увидел сестру, радость мгновенно исчезла. Надя сидела в кабинете и что-то выписывала в тетрадь. Александр постоял в дверях и неожиданно для себя двинулся к ней. Она подняла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 географ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еография? География на "отлично". А вот ты мне скаж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тебе сказ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здохнул громко и выпал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ажи, ты вышла замуж или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ты мне скажи... ты вышла замуж или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вышла замуж? Что ты мелешь?</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ты скаж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я внимательно присмотрелась к брату, встала и взяла его за пле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ожди. Что это значит? О чем ты спрашив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поднял глаза и взглянул ей в лицо. Оно было гневное и чужое. Она оттолкнула его и выбежала из комнаты. Слышно было, как в спальне она заплакала. Александр Волгин стоял у письменного стола и думал. Но думать было трудно. Он побрел в столовую. В дверях на него налетел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ие гадости ты наговорил На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снова Александр Волгин сидит против отца и снова близко может рассматривать его серебряные звезды. Но сейчас Александр спокоен, он может смотреть отцу прямо в глаза, и отец отвечает ему улыб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тебе обещ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бещ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сказал, что буду мужчи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от так и делала... все так дел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одно сделал неправ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как мужч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У Нади не нужно было спраши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у 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ме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теб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рассказыв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Александр Волгин рассказал отцу все, даже подслушанный утренний разговор. А когда рассказал, прибав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хочу знать, вышла она замуж или не вышла. Мне нужно зн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слушал внимательно, иногда утвердительно кивал головой и не задал ни одного вопроса. Потом он прошелся по кабинету, взял на столе папиросу, окружил себя облаком дыма и в дыму замахал спичкой, чтобы она потухла. И в это время спросил, держа папироску в зуб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для чего тебе это нужно зн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бы Володька не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бы не говорил, что замуж выш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этого нельзя говор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тому что он вр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рет? Ну, пускай вр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же? А он все будет вр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то ж тут обидного? Разве выйти замуж - это пло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только говорит: заму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он говорит... такое... он гадости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га... значит, ты разоб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об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кивнул головой, самому себе подтверждая, что действительно разобр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подошел к нему вплотную, взял его за подбородок и посмотрел в глаза серьезно и сур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Ты мужчина. Ну... и дальше всегда разбирай.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на следующий день не подошел к Володьке и сел на другой парте. На перемене Володька положил ему руку на плечо, но Александр Волгин сбросил его руку с плеч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ста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покривил губы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умаешь, нуждаю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этом вся история, собственно говоря, и кончается. Пути Володьки Уварова и Александра Волгина разошлись надолго, может быть, навсегда. Но был такой день, всего через две недели, в последний день учебного года, когда эти пути на короткую минуту снова скрести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м же скверике в группе мальчиков Володька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лавка в десятом классе перв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с хмурой привычкой слушали Володь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прошел сквозь их толпу и стал против рассказчи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сейчас наврал! Нарочно нав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лениво повел на него глаз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так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всегда врешь! И раньше все врал! И сегод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в его тоне услышали что-то новое и по-новому бодрое. Они подвинулись ближе. Володька поморщ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когда чепуху слуш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двинулся в сторону, Александр не тронулся с мес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ты не уход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сейчас буду бить тебе мор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покраснел, но по-английски сжал губы и прогнусав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нтересно, как ты будешь бить мне мор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ександр Волгин размахнулся и ударил Володьку в ухо. Володька немедленно ответил. Завязалась хорошая мальчишеская драка, в которой всегда трудно разобрать, кто победитель. Пока подбежал кто-то из старших, у противников текла из носов кровь и отлетело несколько пуговиц. Высокий десятиклассник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это они? Кто тут винова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инокий голос сказал примирите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подрались, и все. Одинак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недовольно загуд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динаково! Сказал! Этому давно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бродушный голос Кости Нечипоренко спокойно разрезал общий г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одинаково. Есть большая разница. Волгин этого гада за сплетни бил, а он... конечно, отмахив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громко рассмеяли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лодька провел рукавом по носу, быстро всех оглянул и направился к зданию. Все глядели ему вслед: в его походке не было ничего английског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акие разговоры о "половом" вопросе с детьми не могут что-либо прибавить к тем знаниям, которые и без того придут в свое время. Но они опошлят проблему любви, они лишат ее той сдержанности, без которой любовь называется развратом. Раскрытие тайны, даже самое мудрое, усиливает физиологическую сторону любви, воспитывает не половое чувство, а половое любопытство, делая его простым и доступны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льтура любовного переживания невозможна без тормозов, организованных в детстве. Половое воспитание и должно заключаться в воспитании того интимного уважения к вопросам пола, которое называется целомудрием. Умение владеть своим чувством, воображением, возникающими желаниями - это важнейшее умение, общественное значение которого недостаточно оцене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огие люди, говоря о половом воспитании, представляют себе половую сферу, как нечто совершенно изолированное, отдельное, как что-то такое, с чем можно вести дело с глазу на глаз. Другие, напротив, делают из полового  чувства какой-то универсальный фундамент для всего личного и социального развития человека; человек в их представлении есть всегда и прежде всего самец или самка. Естественно, и они приходят к мысли, что воспитание человека должно быть прежде всего воспитанием пола. И те и другие, несмотря на свою противоположность, считают полезным и необходимым прямое и целеустремленное половое воспит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ой опыт говорит, что специальное, целеустремленное так называемое половое воспитание может привести только к печальным результатам. Оно будет "воспитывать" половое влечение в такой обстановке, как будто человек не пережил длинной культурной истории, как будто высокие формы половой любви уже не достигнуты во времена Данте, Петрарки и Шекспира, как будто идея целомудренности не реализовалась людьми еще в Древней Греции.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овое влечение не может быть социально правильно воспитано, если мыслить его существующим обособленно от всего развития личности. Но и в то же время нельзя половую сферу рассматривать как основу всей человеческой психики и направлять на нее главное внимание воспитателя. Культура половой жизни есть не начало, а завершение. Отдельно воспитывая половое чувство, мы еще не воспитываем гражданина, воспитывая же гражданина, мы тем самым воспитываем и половое чувство, но уже облагороженное основным направлением нашего педагогического внима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этому любовь не может быть выращена просто из недр простого зоологического половое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ловек, который любит свою Родину, народ, свое дело, не станет развратником, его взгляд не увидит в женщине только самку. И совершенно точным представляется обратное заключение: тот, кто способен относиться к женщине с упрощенным и бесстыдным цинизмом, не заслуживает доверия как гражданин; его отношение к общему делу будет так же цинично, ему нельзя верить до конц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овой инстинкт, инстинкт огромной действенной силы, оставленный в первоначальном, "диком" состоянии или усиленный "диким" воспитанием, может сделаться только антиобщественным явлениям. Но связанный и облагороженный социальном опытом, опытом единства с людьми, дисциплины и торможения, он становится одним из оснований самой высокой эстетики и самого красивого человеческого счасть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 важнейшая область, где человек проходит свой первый общественный путь! И если этот путь организован правильно, правильно пойдет и половое воспитание. В семье, где родители деятельны, где их авторитет естественно вытекает из их жизни и работы, где жизнь детей, их первые общественные движения, их учеба, игра, настроения, радости, огорчения вызывают постоянное внимание родителей, где есть дисциплина, распоряжение и контроль, в такой семье всегда правильно организуется и развитие полового инстинкта у детей. В такой семье никогда не возникнет надобности в каких-либо надуманных и припадочных фокусах, не возникнет, во-первых, потому, что между родителями и детьми существует совершенно необходимая черта деликатности и молчаливого доверия. На этой черте взаимное понимание возможно без применения натуралистического анализа и откровенных слов. И во-вторых, на той же черте значительным и мудрым будет каждое слово, сказанное вовремя, экономное и серьезное слово о мужественности и целомудрии, о красоте жизни и ее достоинстве, то слово, которое поможет родиться будущей большей любви, творческой силе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акой атмосфере сдержанности и чистоты проходит половое воспитание в каждой здоровой семь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удущая любовь наших детей будет тем прекраснее, чем мудрее и немногословнее мы будем о ней говорить с нашими детьми, но эта сдержанность должна существовать рядом с постоянным и регулярным вниманием нашим к поведению ребенка. Никакая философия, никакая словесная мудрость не принесет пользы, если в семье нет правильного режима, нет законных пределов для поступ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рый интеллигентный "российский" разгон умел объединять, казалось бы, несовместимые вещи. С одной стороны, мыслящие интеллигентные всегда умели высказывать самые радикальные и рациональные идеи, часто выходящие даже за границы скромной реальности, и в то же время всегда обнаруживали страстную любовь к неряшливости и к беспорядку. Пожалуй, в этом беспорядке с особенным вкусом видели что-то высшее, что-то привлекательное, что-то забирающее за живое, как будто в нем заключались драгоценные признаки свободы. В разном хламе бытовой богемы умели видеть некоторый высокий и эстетический смысл. А этой любви было что-то от анархизма, от Достоевского, от христианства. А между тем в этой беспорядочной бытовой "левизне" ничего нет, кроме исторической нищеты и оголенности. Иные современники в глубине души еще и сейчас презирают точность и упорядоченное движение, целесообразное и внимательное к мелочам быт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товая неряшливость не может быть в стиле советской жизни. Всеми средствами, имеющимися в нашем распоряжении, мы должны вытравливать этот задержавшийся богемский дух, который только по крайнему недоразумению считается некоторыми товарищами признаком поэтического вкуса. В точности, собранности, в строгой и даже суровой последовательности, в обстоятельности и обдуманности человеческого поступка больше красоты и поэзии, чем в любом "поэтичном беспоряд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у нас не совершенно исчезли эти "сверхчеловеческие" симпатии к неряшливости быта, лучшим доказательством является стихотворение Вадима Стрельченко, помещенное в пятом номере "Красной нови" за 1937 год.</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е в дому рожденному</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В синем небе - тучи, солнце и лун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Праздничны - акации. Улица - шумн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Что там? Все столпились... Крик на мостовой.</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Что там?</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Только лошадь вижу за толпой...</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Что там?</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Да роженица! Редки дел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Как везли в больницу, тут и родил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Кто бежит в аптеку, кто жалеет мать...</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у а мне б ребенка в лоб поцеловать:</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е в дому рожденный! Если уж пришлось, -</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Полюби ты улицу до седых волос!</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Взгляды незнакомые, нежные слов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авсегда запомни, крошка-голов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е в дому рожденный!</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е жалей потом:</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у, - рожден под солнцем, не под потолком!</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о пускай составят твой семейный круг</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Сотни этих сильных</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Братьев и подру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это такое? Поэзия? Шутка? Или серьез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решение от бремени на улице, в толпе зевак, среди дикой заботы и диких чувств, есть прежде всего большое несчастье и для матери и для ребенка. По своей санитарной, медицинской, житейской непрезентабельности такое событие может вызвать только возмущение. Это некрасиво, нечистоплотно, опасно для жизни и матери и ребенка. И причины таких явлений не вызывают сомнений: все та же неряшливость, ротозейство, лень, бездумье, неспособность рассчитать, подготовить, организовать - вот эта проклятая манера угорелой кошки всегда спешить и везде опаздыв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поэт обрадовался: ему удалось налететь на такой идеально беспорядочный случай. Безобразная, некрасивая история его вдохновила, у него рождаются и эмоции и рифмы. Почему бы ему не вдохновиться таким частым и нормальным случаем, как рождение под потолком, в чистой комнате, в присутствии врача, в обстановке научно организованной заботы и помощи? Почему? Нет, это пресно, это почти мещанство. А здесь такой красивый бедлам, такой вопиющий беспорядок: и солнце, и луна, и тучи, и лошадь, и крик, и аптека! И "улица - шумна"! И он торжествует. Ему не хочется выругать того возмутительного ротозея и лежебоку, мужа или врача, который виноват в этом несчастном случае, ему, видите ли, захотелось "ребенка в лоб поцеловать". В этом желании так много разболтанного и нечистоплотного эгоизма, пьяного воодушевления и довольства жизнью, которые, как известно, всегда носятся с непрошенными поцелуями. Очень жаль, конечно, что этот "не в дому рожденный" не может ничего сказать. Что он мог бы сказать поэту, приставшему к нему с поцелуями в самый бедственный и трагический момент своей жиз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ражданин! Отстаньте, пожалуйста, с вашими поцелуями, не то я позову милиционе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му ребенку просто некогда разговаривать с поэтом. Он должен кричать и стонать и как-то выбираться из неприятностей, уготованных для него слишком "поэтическими" взрослыми. И поэтому он ничего не может ответить на восторги поэта и, к своему счастью, пропустит мимо ушей его дикие пожелания и утверждения. В каком это смысле нужно "полюбить" улицу до седых волос"? Зачем нужно запомнить "взгляды незнакомых" уличных зевак и "нежные слова", не имеющие никакого смысла и значения и такие же дешевые, как поцелуи поэ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й жизни еще встречаются такая умилительная нетребовательность, такие неразборчивость и нечистоплотность. У нас есть еще индивиды, которые действительно полюбили улицы "до седых волос" и вытрезвляются на первом парадном крыльце, а то и просто на тротуар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емье такая неряшливость быта, непривычка к точному времени, к строгому режиму, к ориентировке и расчету очень много приносит вреда и сильнее всего нарушает правильный половой опыт молодежи. О каком можно говорить воспитании, если сын или дочь встают и ложатся, когда вздумается или когда придется, если по вечерам они "гуляют" неизвестно где или ночуют "у подруги" или "у товарища", адрес которых и семейная обстановка просто неизвестны. В этом случае налицо такая бытовая неряшливость (а может быть, и не только бытовая, а и политическая), что говорить о каком-либо воспитании просто невозможно - здесь все случайно и бестолково, все безответствен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самого раннего возраста дети должны быть приучены к точному времени и к точным границам поведения. Ни при каких условиях семья не должна допускать каких бы то ни было "ночевок" в чужой семье, за исключением случаев совершенно ясных и надежных. Больше того, все места, где ребенок может задержаться на несколько часов даже днем, должны быть родителям хорошо известны. Если это семья товарища, только родительская лень может помешать отцу или матери с ней познакомиться бли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чный режим детского дня - совершенно необходимое условие воспитания. Если нет у вас такого режима и вы не собираетесь его установить, для вас абсолютно лишняя работа чтение этой книги, как и всех других книг о воспитан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вычка к точному часу - это привычка к точному требованию к себе. Точный час оставления постели - это важнейшая тренировка для воли, это спасение от изнеженности, от пустой игры воображения под одеялом. Точный приход к обеду - это уважение к матери, к семье, к другим людям, это уважение к самому себе. А всякая точность - это нахождение в кругу дисциплины и родительского авторитета, это, значит, и половое воспит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 порядке той же бытовой культуры в каждой семье должно быть предоставлено большое место врачу, его совету, его санитарному и профилактическому руководству. Девочки в некоторые периоды особенно требуют этого внимания врача, которому всегда должна помогать и забота матери. Врачебная линия, конечно, главным образом должна лежать на обязанности школы. Здесь уместна организация серьезных бесед по вопросам пола, по ознакомлению мальчиков с вопросами гигиены, воздержания, а в старшем возрасте с опасностью венерических заболеван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обходимо отметить, что правильное половое воспитание в границах одной семьи было бы значительно облегчено, если бы и общество в целом этому вопросу уделяло большое активное внимание. В самом обществе должны все сильнее и требовательнее звучать настойчивые суждения общественного мнения и моральный контроль над соблюдением нравственной норм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этой точки зрения нужно в особенности коснуться такой «мелочи», как матерная руган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нь культурные люди, ответственные работники, прекрасно владеющие русским языком, находят иной раз в матерном словаре какой-то героический стиль и прибегают к нему по всякому поводу, ухитряясь сохранить на физиономии выражение острого ума и высокой культурности. Трудно понять, откуда идет эта глупая и дикая традиц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арое время матерное слово, может быть, служило своеобразным коррективом к нищенскому словарю, к темному косноязычию. При помощи матерной стандартной формулы можно было выразить любую примитивную эмоцию, гнев, восторг, удивление, осуждение, ревность. Но большей частью она даже не выражала никаких эмоций, а служила технической связкой, заменяющей паузы, остановки, переходы - универсальное вводное предложение. В этой роли формула произносилась без какого бы то ни было чувства, она показывала только уверенность говорящего, его речевую развяз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двадцать лет наши люди научились говорить. Это бросается в глаза, это можно видеть на любом собрании. Нищенское косноязычие ни в какой мере не характерно для наших людей. Это произошло не только благодаря широкому распространению грамотности, книги, газеты, но и главным образом благодаря тому, что советскому человеку было о чем говорить, существовали мысли и чувства, которые и нужно было выразить и можно было выразить. Наши люди научились без матерного слова высказывать мысли по любому вопросу. Раньше они не умели этого делать и пробавлялись общепринятым и взаимно заменяемым стандар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у их 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же 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дор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теб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и связная речь, в сущности, была связана из таких же элемент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хожу... к нему, а он... говорит: пошел ты к... Ах ты, думаю...! На... ты мне нужен...! Да я таких..., как ты..., видел... тысяч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ерное слово потеряло у нас свое «техническое» значение, но все же сохраняется в языке, и можно даже утверждать, что оно получило большое распространение и участвует в речи даже культурных людей. Теперь оно выражает молодечество, «железную натуру», решительность, простоту и презрение к изящному. Теперь это своего рода кокетство, цель которого понравиться слушателю, показать ему свой мужественных размах и отсутствие предрассудк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собенности любят его употреблять некоторые начальники, разговаривая с подчиненными. Получается такой непередаваемой прелести шик: сидит ответственейший, могущественный деятель за огромным письменным столом, окружен кабинетной тишиной, мягкостью, монументальностью, обставлен телефонами и диаграммами. Как ему разговаривать? Если ему разговаривать точным языком, деловито, вежливо - что получится? Могут сказать: бюрократ сидит. А вот если при своем могуществе и блеске рассыпает он гремящее, или шутливое, или сквозь зубы матерное слово, тогда подчиненные, с одной стороны, и трепещут больше, а с другой стороны, и уважают. Прибегут в свою комнату и восторгаю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 и крыл же! Ох, и кры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лучается не бюрократ, а свой парень, а отсюда уже близко и до "нашего любимого начальни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женщины привлекаются к этим любовным утехам. При них, конечно, не выражаются открыто, а больше символичес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Жаль, что здесь Анна Ивановна, а то я иначе бы с вами говор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Анна Ивановна улыбается с любовью, потому что и ей начальник оказал доверие. Любимый начальн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так как каждый человек всегда над кем-нибудь начальствует, то каждый и выражается в меру своих способностей и прерогатив. Если же он последний в иерархическом ряду и ни над кем не начальствует, то он "кроет" неодушевленные предметы, находящиеся в его распоряжении: затерявшуюся папку, непокорный арифмометр, испорченное перо, завалившиеся ножницы. В особо благоприятной обстановке он «кроет» соседнего сотрудника, соседнее отделение и, снижая голос на семьдесят пять процентов, «любимого» начальни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е только начальники украшают свою речь такими истинно русскими орнаментами. Очень многие люди, в особенности в возрасте 20-22 лет, любят щегольнуть матерным словом. Казалось бы, что немного нужно истратить интеллектуальной энергии, чтобы понять, что русский революционный размах нечто диаметрально противоположное русскому пьяному размаху, и вот не все понимают же! Не все понимают такую простую, абсолютно очевидную вещь, что матерное слово есть неприкрашенная, мелкая, бедная и дешевая гадость, признак самой дикой, самой первобытной культуры, циничное, наглое,</w:t>
      </w:r>
    </w:p>
    <w:p>
      <w:pPr>
        <w:pStyle w:val="Style15"/>
        <w:jc w:val="both"/>
        <w:rPr/>
      </w:pPr>
      <w:r>
        <w:rPr>
          <w:rFonts w:eastAsia="MS Mincho;ＭＳ 明朝" w:cs="Times New Roman" w:ascii="Times New Roman" w:hAnsi="Times New Roman"/>
          <w:sz w:val="24"/>
        </w:rPr>
        <w:t>хулиганское отрицание и нашего уважения к женщине, и нашего пути к глубокой и действительно человеческой красо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сли для женщин это свободно гуляющее похабное слово только оскорбительно, то для детей оно чрезвычайно вредно. С удивительным легкомыслием мы терпим это явление, терпим его существование рядом с нашей большой и активной педагогической мечт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обходимо поднять решительную, настойчивую и постоянную борьбу против площадного слова, если не из соображений эстетических, то из соображений педагогических. Трудно подсчитать, а еще труднее изобразить тот страшный вред, который приносит нашему детству, нашему обществу это наследие Рюрикович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взрослого человека матерное слово - просто неудержимо оскорбительное, грубое слово. Произнося его или выслушивая, взрослый испытывает только механическое потрясение. Матерное слово не вызывает у него никаких половых представлений или переживаний. Но когда это слово слышит или произносит мальчик, слово не приходит к нему как условный ругательный термин, оно приносит с собой и присущее ему половое</w:t>
      </w:r>
    </w:p>
    <w:p>
      <w:pPr>
        <w:pStyle w:val="Style15"/>
        <w:jc w:val="both"/>
        <w:rPr/>
      </w:pPr>
      <w:r>
        <w:rPr>
          <w:rFonts w:eastAsia="MS Mincho;ＭＳ 明朝" w:cs="Times New Roman" w:ascii="Times New Roman" w:hAnsi="Times New Roman"/>
          <w:sz w:val="24"/>
        </w:rPr>
        <w:t>содержание. Сущность этого несчастья не в том, что обнажается перед мальчиком половая тайна, а в том, что она обнажается в самой безобразной, циничной и безнравственной форме... Частое произношение таких слов приучает его к усиленному вниманию к половой сфере, к однобокой игре воображения, а это приводит к нездоровому интересу к женщине, к ограниченной и слепой впечатляемости глаза, к мелкому, надоедливому садизму словечек, анекдотов, каламбуров. Женщина приближается к нему не в полном наряде своей человеческой прелести и красоты, не в полном звучании своей духовной и физической нежности, таинственности и силы, а только как возможный обьект насилия и пользования, только как оскорбленная самка. И любовь такой бноша видит с заднего двора, с той стороны, где человеческая история давно свалила свои первобытные физиологические нормы. Этими отбросами культурной истории и питается первое, неясное половое воображение мальчи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нужно, конечно, преувеличивать печальные последствия этого явления. Детство, жизнь, семья, школа, общество, книга дают мальчику и юноше множество противоположных толчков и импульсов, вся наша жизнь, деловое и товарищеское общение с девушкой и женщиной приносят новую пищу для более высоких чувств, для более ценного вообра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е нужно и преуменьш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дый мужчина, отказавшийся от матерного слова, побудивший к этому товарища, потребовавший от каждого встречного разошедшегося "героя", принесет огромную пользу и нашим детям, и всему нашему обществ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ВОСЬМАЯ</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Коробова работает в библиотеке большого завода, выстроенного на краю города. Обыкновенно она возвращается домой к пяти часам вечера. Сегодня она, ее помощницы и сочувствующие задержались позже - готовились к диспуту. Диспут будет завтра. На диспут ожидают автора, одного из крупных писателей. Читатели любят его книги, любит их и Вера Игнатьевна. Сегодня она с радостью возилась над витриной. Любовно и тщательно она расположила за бортиками реек всю критическую литературу о писателе, красиво подставила к журнальным страницам строчки рекомендательных надписей, а в центре витрины укрепила портрет писателя. Портрет был хороший, редкий, писатель смотрел с добродушной домашней грустью, и поэтому вся витрина казалась интимно близкой и какой-то родной. Когда работа была кончена, Вера Игнатьевна долго не могла наладить себя на дорогу домой, хотелось еще что-нибудь сделать и не хотелось уход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особенно любила свою библиотеку в эти вечерние часы. Она любила с особенной заботливой нежностью принимать со столов и размещать на полках возвращенные читателями книги, приводить в порядок карточки и наблюдать, чтобы старая Марфа Семеновна везде убрала пыль. На ее глазах в библиотеке располагался уютный, отдыхающий порядок, и тогда можно уходить домой, но еще лучше, вот как сегодня, остаться поработать в небольшой кампании таких же любителей, как она сам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затененных проходах между полками только в некоторых местах корешки книг освещены светом лампы над столом. В этих местах книги смотрят с таким выражением, как будто они вышли погулять на освещенную вечернюю улицу. Подальше, в полутени, книги мирно сумерничают, о чем-то толкуют тихонько, довольные, что сегодня они не стоят в одиночестве. В далеких черных углах крепко спят старики-журналы, которые и днем любят подремывать, кстати, и читатели редко их беспокоят. Вера Игнатьевна хорошо знала свое книжное царство. В ее представлении каждая книга имеет свою физиономию и свой особый характер. Характер составляется в довольно сложном плане из внешнего вида книги, общего рисунка ее содержания, но главным образом из типа отношений между книгой и читател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например, "Наши знакомые" Германа. Это толстенькая, моложавая женщина с хорошеньким личиком, болтливая и остроумная, но какая-то несерьезная, чудачка. Ее компанию составляют главным образом девчонки семнадцати-восемнадцати лет. Несмотря на то, что она гораздо старше их, они с нею в приятельских и коротких отношениях, и, судя по лицам читателей, эта толстушка рассказывает им что-то такое, чего в тексте даже и не прочитаешь. Мужчины возвращают эту книгу с ироническим выражением, как будто говорят: "М-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закалялась сталь" - это книга святая, ее нельзя небрежно бросить на стол, при ней неловко сказать сердитое слов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рога на океан" - это серьезный хмурый товарищ, он никогда не улыбается, с девчонками принципиально не кланяется, а водит компанию только с суховатыми, худыми мужчинами в роговых очках. "Энергия" – это молчальница, книга с меланхолическим характером, на читателя смотрит недружелюбно, и читатель ее боится, а если обращается к ней, то исключительно вежливо и только по делу. "Разгром" - это старый известный доктор, у которого очередь записавшихся и который принимает читателей с выражением добросовестной, хорошей, трудовой усталости. Читатель эту книгу возвращает со спокойной благодарностью, уверенный, что книга ему помог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в руках Веры Игнатьевны, когда она отмечает выдачу или возвращение, книги держат себя по-разному. Одни покорно ожидают, пока их запишут, другие рвутся из рук, побуждаемые горячими взглядами читателей, третьи упрямятся и хотят обратно на полку - это потому, что читатель встречает их отчужденным и холодным взгляд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редставлении Веры Игнатьевны книги жили особенной, интересной и умной жизнью, которой Вера Игнатьевна даже немного завидовала, но которую все же люб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е Игнатьевне тридцать восемь лет. В ее лице, в плечах, в белой шее сохранилось еще очень много молодости, но Вера Игнатьевна об этом не знает, потому что о себе она никогда не думает. Она думает только о книгах и о своей семье, и этих дум всегда так много, что они не помещаются в ее сознании, толпятся в беспорядке и не умеют соблюдать очеред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ни приятно остаться вечером в библиотеке, а думы тянут домой. Вера Игнатьевна быстро собирает в сумочку разную мелочь и спешит к трамваю. В тесном вагоне она долго стоит, придерживаясь за спинку дивана, и в это время сдержанная, шепчущая жизнь книг постепенно замирает, а на ее место приходят дела домаш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годня она возвращается домой поздно, значит, и вечер будет напряженный. Еще в трамвае в ее душе начинают хозяйничать заботы сегодняшнего вечера, они распоряжаются ее временем с некоторым удовольствием. Откуда берется это удовольствие - она не знает. Иногда ей кажется, что это от любви. Очень возможно, что это так и есть. Когда встает перед ней лицо Павлуши или Тамары, Вера Игнатьевна уже не видит ни пассажиров, ни пробегающих улиц, не замечает толчков и остановок, не ощущает и собственного тела, а ремешок сумочки и трамвайный билет держатся между пальцами как-то сами собой, по установившейся привычке. У Павлуши хорошенькое чистенькое лицо, а глаза карие, но в белках столько синевы, что весь Павлуша так и представляется золотисто-синеватым мальчиком. И лиц, и глаза Павлуши - это такое пленительное видение, что Вера Игнатьевна даже думать не может, а только видит, видит и больше ничего. О Тамарочке она, напротив, может и думать. Тамара, правда, несомненная красавица. Вера Игнатьевна таким же неотрывным взглядом всегда видит в ней что-то исключительно прелестное, женственное, нежное. Этого так много в ее длинных ресницах, в темных кудряшках на висках и на затылке, в пристальном, глубоком и таинственном взгляде серьезных глаз, в неизъяснимом очаровании движений. О Тамаре она часто дум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самой Веры Игнатьевны с незапамятных времен катилась по одним и тем же рельсам. Этот прямой и гладкий рельсовый путь был проложен по равнинам труда, ежедневных однообразных забот, однообразного кружева мелочей, которые никогда не оставляли ее в течение дня, а так и ходили вокруг нее одними и теми же петельками, кружочками и крестиками. Мимо Веры Игнатьевны с потрясающим грохотом пронеслась революция, она чувствовала ее горячий ветер, она видела, как на этом ветру стремительно подхватило и унесло старую жизнь, старых людей, старые обычаи. Трудовой человек, она радовалась этому животворному вихрю, но оторваться от кружева мелочей она не могла ни на одну минуту, потому что это кружево было для кого-то необходимо. Вера Игнатьевна никогда не думала, что это - долг, она просто не могла себе представить, как это можно разорвать какую-нибудь петлю в кружеве, если от этого благим матом может заорать Тамарочка, или Павлуша, или Иван Петрович. Она и замуж вышла за Ивана Петровича, как будто вывязала очередной узор кружева, а не выйти замуж было нельзя: Иван Петрович, по крайней мере, мог бы захнык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на свою жизнь никогда не жаловалась, в последнем счете все окончилось хорошо, и теперь можно с радостью смотреть на своих детей и думать о них. А кроме того, ее жизнь украшается книгами. Впрочем, Вера Игнатьевна никогда не занималась анализом своей жизни - было некогда. Что хорошего, что плохого в жизни - разобрать трудно. Но когда ее мысль доходила до Тамары, она начинала работать неожиданно оригинально. Не было сомнений в том, что жизнь Тамары должна пройти иначе. Сейчас Тамара в архитектурном институте, что-то там зубрит, на ее столе лежит начатый чертеж: какие-то "ордера" и капители, какие-то львы с очень сложными хвостами, похожими на букеты, и с птичьими клювами. Конечно, судьба Тамары вовсе не в этих львах, а в чем-то другом. В чем - не совсем было ясно, но это было то, что в книгах называется счастьем. Счастье Вера Игнатьевна представляла себе как лучезарное шествие женщины, как убийственно-гордый ее взгляд, как радость, от нее исходящую. По всему было видно, что Тамара создана для такого счастья и сама в нем не сомневае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машинально протолкалась к выходу и быстро пробежала короткое расстояние до своего дома. Тамара открыла ей. Вера Игнатьевна бросила сумочку на подоконник в передней и заглянула в столову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влуша обе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бе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куда-нибудь уш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знаю. Кажется, на конька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 том, что все обедали, и в том, что Павлуша катается на коньках, можно было не сомневаться. Куски пищи были разбросаны по столу, и стояли тарелки, с остатками обеда. В передней валяются на полу комочки земли, какие-то веревочки, обрезки проволо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ривычным жестом откинула со лба прямые волосы, оглянулась и взяла в передней щетку. Тамара села в широком кресле, распустила волосы, мечтательно устремила в окно хорошенькие глаз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ну, как же с туфл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метая из-под ее кресла, мать негромко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арочка, может быть, обойдеш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с грохотом отодвинула кресло, швырнула на стол гребень, глаза ее вдруг перестали быть хорошенькими. Она протянула к матери розовые ладони, ее шелковый халатик распахнулся, розовые бантики белья тоже глянули на Вера Игнатьевну серди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Как ты говоришь! Даже зло берет! Платье коричневое, а туфли розовые! Что это за туф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с возмущением дрыгнула ножкой, обутой в симпатичную розовую туфельку. В этот момент ее костюм не содержал никаких противоречий: халатик тоже розовый, и чулки розов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задержала щетку и сочувственно посмотрела на ножку Тама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е... купим. Вот будет полу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взглядом следила за работой щетки. По всем законам физики и геометрии ее взгляд должен был натолкнуться на истоптанные, покривившиеся, потерявшие цвет туфли матери, но этого почему-то не случилось. Тамара обвела комнату усталым от страдания взгля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доело, - сказала она, - сколько уже получек прош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вздохнула и направилась в спальню. Вера Игнатьевна окончила уборку столовой и ушла в кухню мыть посуду. Из кухонного шкафчика она достала старенький бязевый халат, надела на себя. Домработницы у Коробовых нет. По договоренности жена дворника Василиса Ивановна приходит в два часа и готовит обед для Тамары и Павлуши. Иван Петрович и Вера Игнатьевна предпочитают обедать на работе - это удобнее, меньше уходит време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мус у Веры Игнатьевны замечательный, она не может им налюбоваться. Стоит два-три раза качнуть насосиком, и он с веселой готовностью без передышки шумит и гонит настойчивый деловой огонек. Вода в кастрюле закипает в четверть часа. По своей привычке Вера Игнатьевна и к примусу относится с любовью и узнает в нем личный характер, очень симпатичный и дружеский, а главное, такой... рабоч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меет Вера Игнатьевна разбирать и выражение физиономий грязных тарелок. Она готова даже улыбнуться, глядя на них, - такой у них приятный и смешной вид. Они с молчаливым, доверчивым ожиданием наблюдают за ее хлопотами, они с нетерпением ждут купания в горячей воде. Наверное, у них кожа чешется от нетерп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любила жизнь окружающих вещей и наедине с ними чувствовала себя хорошо. Она иногда даже разговаривала с ними. За работой лицо Веры Игнатьевны оживлялось, в глазах перебегали с шутками и дурачились смешливые зайчики, полные губы по-домашнему иногда даже улыбались. Но на глазах у людей, даже у близких, все это легкомысленное оживление исчезало: неловко было дурачиться перед людьми, неловко и несерьезно, Вера Игнатьевны не привык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годня она за мойкой посуды только самую малость пошутила, а потом вспомнила о туфлях Тамарочки и уже до конца думала о ни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ь этот вопрос о туфлях был изучен ею основательно. Может быть, было ошибкой покупать розовые туфли только потому, что халатик розовый, и вообще нельзя же покупать туфли к халатику. Но так уже случилось, ничего теперь не поделаешь. Потом была длинная история с коричневым платьем. Платье шелковое, действительно нежно-коричневое. Оно очень идет к карим глазам и темным кудрям Тамары. Но все-таки вопрос о коричневых туфлях возник как-то непредвиденно, сначала казалось, что коричневое платье заканчивает кампанию. Еще третьего дня Вера Игнатьевна, оставшись дома одна, произвела сравнение. Платье было нежно-коричневое, а туфли розовые, не такие розовые, как розовая роза, а чуть-чуть темнее и не такие яркие. На самое короткое мгновение у Веры Игнатьевны блеснула мысль, что при таких туфлях коричневое платье носить можно. И сами туфли в этот момент как будто кивнули утвердительно. Но это была только минутка слабости, Вера Игнатьевна старалась не вспоминать о ней. Сейчас она вспоминала только растроенное личико Тамары, и от этого на душе у нее становилось боль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ружную дверь постучали. Вера Игнатьевна встряхнула руками над тазом и пошла открыть. Она была очень удивлена: в дверях стоял Андрей Климович Стоян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Стоянов любил библиотеку и книги, пожалуй, не меньше Веры Игнатьевны. Но он был не библиотекарь, а фрезеровщик, и фрезеровщик какой-то особенный, потому что другие фрезеровщики его фамилию произносили не иначе, как в двойном ви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ам-Стоян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же-Стоян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Стоян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Стоян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Стоян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 одушевленных предметах разбиралась вообще слабее, чем в неодушевленных, поэтому не могла понять, что такое в Андрее Климовиче было специально фрезерное? Правда, до нее доносились из цехов восторженные сообщения о том, что бригада Стоянова сделала 270-290 процентов, что в бригаде Стоянова придумали какой-то замечательный "кондуктор", что бригада Стоянова завела целый цветник вокруг своих станков, даже шутили, что бригада скоро будет переименована в "универсально-фрезерную оранжерею имени Андрея Стоянова". И все же в представлении Веры Игнатьевны Андрей Климович выступал исключительно как любитель книги. Ей трудно было понять, как он мог справляться со своими фрезерными, если на самом деле он так влюблен в книгу. Андрей Климович нарочно устроился работать в вечерней смене, а на выборах в фабзавком сам напрос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способьте меня к библиоте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ниги Андрей Климович любил по-своему. Книги - это переплетенные люди. Он иногда удивлялся, зачем в книгах описание природы, какого-нибудь дождя или леса. Он приходил в комнату к Вере Игнатьевне и говори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ловека разобрать трудно, в человеке тайна есть; писатель разберет, а наш брат прочитать должен, тогда видно. А дождь - так и есть дождь. Если я на дождь посмотрю, так и разберу сразу - дождь. И какой дождь - разберу, маленький или большой, вредный или не вредный. Лес тоже. Писатель никогда того не напишет, что увидеть мо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то люди, описанные в книгах, всегда вызывали у Андрея Климовича напористое и длительное внимание. Он любил поговорить об этих людях, умел заметить противоречия и всегда обижался, если писатель был несправедлив к людя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стоевского не люблю. Говорят, хороший писатель, а я не люблю. Такого про человека наговорит, стыдно читать. Ну, скажем, этот самый Раскольников. Убил он старушенцию, за это суди и взгрей как следует. А тут тебе на! - целый роман написал! И что же вы думаете! Читаю, читаю, а мне уж его и жалко стало и зло берет: за что жалею, а все потому, что пристали к человеку, спасения н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сейчас Андрей Климович стоит в дверях и улыбается. Улыбка у него немного застенчивая, нежная и красивая, как будто это не сорокалетний фрезеровщик улыбается, а молодая девушка. И в то же время в этой улыбке есть много мужественного, знающего себе це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решите, Вера Игнатьевна, зайти, дело есть маленьк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и раньше заходил по книжным делам - живет он на той же лице, но сейчас действительно чувствовалось, что зашел он по какому-то особому де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все по-хозяйст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ое там хозяйство! Посуда только. Проходите в комна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т, давайте здесь, на кухне, можно сказать, в цеху, и поговор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а Игнатьевна, дело у меня... такое, знаете, секретн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хитро улыбнулся и даже заглянул в комнату, но никого там не у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ухне Андрей Климович сел на накрашенную табуретку, иронически посмотрел на горку вымытой, еще мокрой посуды и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посуде этой вы-то не обед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ытирала руки полотенц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де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ети? Ага! Я к вам, можно сказать, от фабзавкома, тут нужно выяснить одно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асчет завтрашнего диспу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это персонально касается вас. Решили у нас кое-кого премировать по культурному фронту. Как бы к Новому году, но поскольку в библиотеке вроде праздник, так вас решили в первую очередь. Деньгами премируют, как водится, но тут я вмешался: деньгами, говорю, Веру Игнатьевну нельзя премировать, ничего из такой премии не выйдет, одни переживания 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понимаю, - улыбнулась Вера Игнать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не понимаете, а вещь самая простая. Деньги штука скользкая: сегодня они в одном кармане, а завтра они в другом, а послезавтра и следу не осталось. Деньги для вас - это мало подходит, да у вас же и карманов нету. Надо вещь какую-нибудь приду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ую же ве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те ду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щь? Ага, ну, хорошо. А только стоит ли меня премиро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уже по высшему соображению. Ваше дело сторона. так какую ве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уфли нужны, Андрей Климович. Я вам прямо скажу: очень нуж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осторожно глянул на туфли Веры Игнатьевны, а она еще осторожнее придвинулась к табуретке, на которой стояла пос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уфли эти... да-а! Туфли - хорошее дело, туфли м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красне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коричневые... обязательно коричневые, Андрей Климович!</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ричнев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ндрей Климович с какой-то грустной улыбкой поглядел в сторон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жно и коричневые, что ж... Только... туфли такое дело, туфли без примерки нельзя. Отправимся с вами в магазин и примерим. Бывает, подъем не подойдет, и фасон нужно присмотреть, а то дадут тебе такой фасон, господи помилу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краснела и улыбалась, а он поднял голову и присматривался к ней одним глазом. Носок его ботинка задумчиво подымался и опускался, постукивая по по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что, пойдем завтра куп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зачем вам беспокоиться, Андрей Климович? Я никогда не примериваю. Просто номер 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мер? Ну... какой же ном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номер? Тридцать четверт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ридцать четвертый? Не тесный ли будет, Вера Игнатьев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спомнила, что пора вытирать посуду, и отвернулась к стене за полотенц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т номер не пройдет, Вера Игнатьевна, - весело сказал Андр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лимович.</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дхватила первую тарелку, но и тарелка смотрела на нее с широкой тарелочной улыбкой. Вера Игнатьевна сказала так, для прилич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номер не прой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ридцать четвертый номер не прой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громко расхохотался, поднялся с табурета и плотно прикрыл дверь. Стоя у двери, он поднял глаза к потолку и сказал, будто декламиру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арышне вашей здесь ничего не достанется... раз я взялся за это дело по специальному заданию. Ни одной коричневой туфли не достанется. Барышня и так будет хорош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не умела сказать "какое ваше дело", да и вид Андрея Климовича не распологал к такой грубости. Она растерянно промолчала. Андрей Климович снова оседлал табурет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не сердитесь, хозяюшка, что я вмешиваюсь. А если нужно! Надо что-нибудь с вами делать. Я, как от фабзавкома, имею государственное право. И я так и сказал: премируем товарища Коробову, а девчонку вашу, франтиху, пускай папка премиру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ему вы так говорите? Какая она франтиха? Молодая девуш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сердито посмотрела на гостя. Почему он, в самом деле, говорит такие слова: девончка, франтиха! Это о Тамаре, о ее красавице, которой принадлежит будущее счастье. Вера Игнатьевна подозрительно проверила: неужели Андрей Климович враг ее дочери? В своей жизни она мало видела врагов. У Андрея Климовича были кудрявые усы, они симпатично шевелились над его нежной улыбкой, и это, конечно, противоречило его враждебным словам. Но все-таки пусть он скаж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вы так относитесь к Тама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перестал улыбаться и озабоченно погладил себя по затыл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а Игнатьевна, давайте я скажу вам правду. Давайте скаж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какую там еще правду? - Вере Игнатьевне вдруг захотелось сказа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е надо говорить прав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я вам скажу правду, - серьезно произнес Андрей Климович и хлопнул рукой по колену, - только бросьте на минутку ваши эти тарелки, послушай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ринял из ее рук вытертую тарелку и осторожно положил на горку чистых, даже рукой погладил сверху в знак полного порядка. Вера Игнатьевна опустилась на табуретку у ок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авды не нужно бояться, Вера Игнатьевна, и не обижайтесь. Дело - ваше, понятно, и дочка - ваша, это все так. Но только и вы у нас работник дорогой. А мы видим. Вот, скажем, как вы одеваетесь. Присмотрелись. Вот это юбчонка, наприм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осторожно, двумя пальцами взял складочку ее юб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дна у вас. Видно же. И на службе она работает, и на диспуте, и посуду ей приходится. А юбочка свое отслужила, по всему видать. Это и говорить нечего. От бедности, что ли? Так и муж - сколько, и вы - сколько, и дочкина стипендия все-таки, а детей у вас двое. Так? Двое. А самое кардинальное: барышня ваша щеголиха, куда тебе! Инженерши с ней не сравняются. Придет в клуб - фу, фу, фу! То у ней синее, то у ней черное, то еще какое. Да и не в этом дело, пускай себе ходит, мы и без того знаем, народ говорит. И посуду с какой ста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ндрей Климович! Я - мать - могу заботи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редкость какая - мать! Моя Елена Васильевна тоже мать, а посмотрите, как мои девчурки мотаются. И им ничего, молодые – успеют нагуляться. У моей Елены и руки не такие, а у вас все-таки, как говорится, - интеллигентная работа. Стыдно, прямо скажу. Вам жить да жить, вы еще молодец, и женщина красивая, а с какой стати, ну, с какой ста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ера Игнатьевна опустила глаза и по вековой женской привычке хотела пощипать юбку на колене, но вспомнила, как охаял юбку только что Андрей Климович, и еще вспомнила все места, где эта юбка заштопана и заплатана. </w:t>
      </w:r>
    </w:p>
    <w:p>
      <w:pPr>
        <w:pStyle w:val="Style15"/>
        <w:jc w:val="both"/>
        <w:rPr/>
      </w:pPr>
      <w:r>
        <w:rPr>
          <w:rFonts w:eastAsia="MS Mincho;ＭＳ 明朝" w:cs="Times New Roman" w:ascii="Times New Roman" w:hAnsi="Times New Roman"/>
          <w:sz w:val="24"/>
        </w:rPr>
        <w:t>Вера Игнатьевна приняла руку с колена и начала потихоньку обижаться на Андрея Климович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ндрей Климович, каждый живет по-своему. Значит, мне так нрави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Андрей Климович сверкнул на нее сердитым взглядом, даже его кучерявые усы зашевелились серди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нам не нра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м, народу, не нравится. Почему такое: наш уважаемый библиотекарь, а одевается... недопустимо сказать. И мужу вашему не нра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ужу? А откуда вы знаете? Ведь вы же его и не вид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первых, видел, а во-вторых, раз он муж, все одинаковы, возьмет да и то... народ знаете какой, за ними смотри да смот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снисходительно улыбнулся и поднялся с табурет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дним словом, решили вас премировать отрезом на платье, шелк такой есть, какой-то буржуазный, черт его знает, называется - не выговоришь, это моя жинка умеет выговаривать, мужеский язык на это не способен. Но только и пошьем в нашем пошиве, это уж как хотите, чтобы по вашей мерке было. И пенензы у мен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хлопнул себя по карману. Вера Игнатьевна подняла на него глаза, потом перевела их на недоконченные тарелки и тихо вздохнула. Что-то такое было в его словах справедливое, но оно насильственно обрывало какую-то нежную петельку в кружеве ее жизни, и это было страшновато. И не могла она никак примириться с враждебностью Андрея Климовича к Тамаре. В общем, все получалось какое-то странное. Но в то же время Андрей Климович любил книги, и он член фабзавкома, и от него исходила убедительная простая симпат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как? - спросил бодро Андрей Климович, стоя у двер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собралась ответить, но в этот момент широко распахнулась дверь, и перед ними встало очаровательное видение: Тамара в разлетевшемся халатике, и чулки, и бантики, и туфли. Она презрительно пискнула и исчезла, дверь снова закрыта. Андрей Климович провел рукой по усам от носа в сторо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Так как, Вера Игнать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е... если нужно... я вам очень благодар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чер это был не совсем обычный, хотя события протекали сравнительно нормально. Вера Игнатьевна покончила с посудой, убрала в кухне и начала готовить ужин. А тут пришел и павлуша, оживленный, румяный и намокший. Он заглянул в кухню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Жрать хочется, ты знаешь, как крокодилу! А что на ужин? Каша с молоком? А если я не хочу с молоком? Нет, я хочу так, а молоко тоже т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ты изм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измок, а это мы снегом обсыпа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это так: обсыпались? И белье мокр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белье только в одном месте мокрое, вот зде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спешно занялась переодеванием сына. Кроме этого одного места, составляющего всю его спину, он промок и во многих других местах, а чулки нужно было выжимать. Вера Игнатьевна хотела, чтобы Павлуша залез под одеяло и согрелся, но этот план ему не понравился. Пока мать развешивала в кухне его одежду, он вырядился в отцовские ботинки и синий рабочий халатик Тамары. Прежде всякого другого дела он показался в эт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аряде сестре и был вознагражден свыше меры. Тамара крикнула: - Отда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бросилась отнимать халатик. Павлуша побежал по комнатам, сначала в столовую, потом в спальню. Перепрыгнув два раза через кровать отца, он снова очутился в столовой. Здесь Тамара поймала бы его, но он ловко подбрасывал на ее пути стулья и хохотал от удачи. Тамара кричала "отдай", налетала на стулья, швыряла их в сторону. Грохот этой игры испугал Веру Игрантьевну. Она выбежала из кухни. Преследуя брата, Тамара не заметила матери и сильно толкнула ее к шкафу. Падая на шкаф, Вера Игнатьевна больно ушибла руку, но не успела почувствовать боль, так как была ошеломлена звоном разбиваемого стекла: это она сама столкнула с буфета кувшин с водой. В этот момент Павлуша уже хохотал в руках Тамары и покорно стаскивал с себя синенький халатик. Тамара вырвала халатик из рук брата и розовой ручкой шлепнула его по пле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ты посмеешь взять мой халатик, я тебя изоб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х, изобьешь! Какая ты сильн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у, попробуй! Ну, попробу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увидела мать, склонившуюся над останками кувшина, и закрич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Что это, в самом деле? Хватает, берет, таскает! Что это такое? Как пошить что-нибудь, так у нас три года разговаривают, туфель допроситься не могу, а как рвать и хватать, так ничего не говори! С какой стати такая жизнь... проклят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дние слова Тамара выпалила с рыданием, с силой швырнула халатик на стол и отвернулась к буфету, но больше не рыдала, а стояла и молча смотрела на буфет. Обычно в такой позе она всегда казалась матери несчастной и обиженной и вызывала нестерпимую жалость. Но сейчас Вера Игнатьевна не оглянулась на нее - так была занята кропотливой работой собирания осколков кувшина. Тамара бросила вниз на мать быстрый внимательный взгляд и снова отвернулась к резьбе буфета. Мать ничего не сказала, молча понесла в кухню стекляшки. Тамара проводила ее пристальным, несколько удивленным взглядом, но, услышав ее шаги, снова приняла прежнее положение. Вера Игнатьевна возвратилась из кухни с тряпкой и, присев к разлитой воде, сказала тихо, серьез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растоптала воду... подвин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переступила лужицу и отошла к своему столику, но и от столика еще наблюдала за матер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бытия, собственно говоря, протекали нормально. Бывали и раньше такие веселые игры, бывало, что и разбивалось что-нибудь стеклянное. В таком же нормальном порядке мать поставила на стол ужин. Полураздетый Павлушга набросился на кашу. Он долго одной рукой размешивал в каше масло, а другой рукой держал на столе стакан с молоком - он очень любил молоко. Тамара каши никогда не ела, она любила мясо, и теперь ее ожидали на сковородке две подогретые котлеты. Но Тамара замерла у своего столика с чертежом и смотрела мимо матери и мимо ужина. Вера Игнатьевна глянула на дочь, и жалость царапнула ее материнское сердце.    - Тамара, садись куш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 - шепнула Тамара и тяжело повела плечами, как всегда делают люди, разбитые жизн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протекала нормально. В одиннадцать часов пришел Иван Петрович. Давно было достигнуто соглашение о том, что Иван Петрович всегда приходит с работы, и поэтому за последние годы не было случая, чтобы возникал вопрос, откуда он пришел. Даже когда он возвращался в окружении паров Госспирта, Вера Игнатьевна больше беспокоилась о его здоровье, чем о нарушении служебной этики. Такое добросовестное соблюдение соглашения происходило потому, что Иван Петрович отличался замечательно ровным характером, справедливо вызывающим зависть многих домашних хозяек. Знакомые часто говорили Вере Игнатьевн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у вас хороший муж! Редко можно встретить мужа с таким характером! Вам так повезло, Вера Игнатьев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и слова всегда производили на Веру Игнатьевну приятное впечатление - обычно ей никто не завидовал в жизни, если не считать мелкого случая, когда ей кто-то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у вас замечательный примус! Редко можно достать такой приму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етрович работал старшим экономистом, но в отличие от других старших экономистов, как известно, людей желчных и склонных к коньюктурным анализам и к частым переменам службы, Иван Петрович имел характер спокойный, и к анализам склонности не имел, и сидел на одном месте лет пятнадцать, а может быть, и больше. Правда, о своей работе он никогда ничего жене не рассказывал, и то, что он где-то работает старшим экономистом, у Веры Игнатьевны вставало как воспоминание молод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Иване Петровиче хорошего покроя костюм, лицо у него полное, чистое и маленькая прекрасно отбритая по краям бородка. О его костюмах Вера Игнатьевна заботится только тогда, когда они пошиты, а как они шьются, Вера Игнатьевна не знает, Иван Петрович заботится об этом без ее консультации. Ежемесячно он дает Вере Игнатьевне триста руб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сегда, придя домой, Иван Петрович присаживается к столу, а Вера Игнатьевна подает ему ужин. Пока она подаст, он подпирает бородку сложенными руками и покусывает суставы пальцев. Его глаза спокойно ходят по комнате. Перед ним появляются тарелки, он чуть-чуть приосанивается и закладывает за воротник угол салфетки. Без салфетки он никогда не ест, и вообще он человек очень аккуратный. Разговаривать он может только тогда, когда немного закус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егодня все проходило нормально. Иван Петрович съел котлеты и придвинул к себе компот. И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Тамара, как твоя архитектур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своего столика Тамара пожала вежливо плечом. Вера Игнатьевна присела на стул у стены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ара очень обижается. Никак не купим ей коричневых туфел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етрович отломил зубочистку от спичечной коробки и заходил ею в зубах, подталкивая ее языком и вкусно обсасывая. С трудом повел глазом на Тамару. Потом внимательно рассмотрел зубочистку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уфли - серьезное дело. А что, не хватает дене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ля меня всегда не хватает, - грустно сказала Тамар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етрович встал за столом, заложил руки в карманы брюк и о чем-то задумался, глядя в пустую тарелку. Стоя в таком положении и думая, он два-три раза поднял свое тело на носки и опустил, а потом начал насвистывать песенку герцога. Можно было предположить, что он думает о туфлях. Но вероятно, он ничего хорошего не придумал. Качнувшись последний раз, он медленно пошел в спальню, и песенка герцога стала доноситься уже оттуда. Тамара гневно повернулась на стуле и горячим взглядом ударила в дверь спальни. Вера Игнатьевна начала убирать со сто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нормально прошел и этот вечер, один из вечеров жизни Веры Игнатьевны. Но в нем было и свое отличие от других вечером. С того момента, когда ушел Андрей Климович, в душе Веры Игнатьевны происходило неслышное движ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раньше за работой по хозяйству Вера Игнатьевна умела думать о разных интересных вещах. Обычно она вспоминала свою работу в библиотеке, представляла вновь полученные книги, разговоры читателей, отдельные свои советы и слова. Любила вспоминать удачные действия, остроумные выходы, душевные слова. Когда какое-нибудь теплое или значительное выражение проходило в ее памяти несколько раз подряд, она с внутренней улыбкой рассматривала его, прислушивалась к нежнейшим оттенкам и радовала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годня, если бы не Андрей Климович, она думала бы о завтрашнем диспуте, вспоминала бы витрину и портрет любимого писателя, думала бы о его книгах в красивых, твердых, синевато-сизых переплетах. Книги его отличались молодым насмешливым характером, о них вспоминать было прият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сегодня обо всем этом не думалось. И готовя ужин, и подбирая осколки разбитого кувшина, и снова вытирая тарелки, когда уже все отправились спать, Вера Игнатьевна все думала о словах Андрея Климовича. Почему-то на первый план выступала только одна тема: убийственный отзыв Андрея Климовича о ее юбке. Было очень обидно узнать, что все ее труды и старания, все надежды пропали даром. Сколько вечером она истратила на починку юбки, и всегда, заканчивая работу, она была уверена, что цель победоносно достигнута, завтра она выйдет на работу в очень приличном виде, а временами ей украдкой казалось, что вид у нее не только приличный, а даже элегантный. И выходит, что все это было наоборот. "Народ говорит". Все видели и все посмеивались. А завтра? Завтра диспу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кончив с посудой и уборкой, Вера Игнатьевна освободила стол, сняла с себя юбку и разложила ее на столе. Юбка послушно расправила на столе свои старые морщины. Вера Игнатьевна присмотрелась к ней, и неожиданно ее глаза заполнились слезой; ей так жаль стало эту старушку. Юбка смотрела на нее с выражением печальной, уставшей дряхлости, видно было, что ей так нужно отдохнуть, полежать где-нибудь в теплом уголке комода, поспать вволю. Когда-то она была шелковой. Была очень хорошенькая, нежная, игривая. Сейчас шелковистость ткани можно было увидеть, только если очень пристально присмотреться, но эта шелковистость была седая. И в этой легкой дрожащей седине везде прошли морщинки и рубцы старых жизненных ран. Еще то, что было заштопано давно, кое-как держалось, но последние рубцы представляли собой совершенно изможденные сеточки, сквозь которые просвечивала белая крышка сто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ключила утюг. Она осторожно, стараясь несильно надавливать, провела несколько раз горячим утюгом. В том месте, где он проходил, морщины разглаживались и прятались, и юбка смотрела со старческой грустной ласковост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гладив юбку, Вера Игнатьевна подняла ее в руках и осмотрела. Нет, теперь трудно было обмануться: и отглаженная, она не обещала никакой элегантности, но Вера Игнатьевна бодро улыбнулась: ничего, вместе жили, вместе и отвечать буд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душе у Веры Игнатьевны стало спокойнее и тише, а когда она села приводить в порядок свои туфли, в тишине кухонной комнаты ей показалось как-то по особенному уютно и думалось уже не о юбке, не о завтрашнем выступлении на диспуте, а о себ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странному свойству своего характера, сейчас Вера Игнатьевна не чувствовала себя одинокой. Во-первых, на столе лежала отглаженная, успокоившая юбка, во-вторых, где-то далеко улыбались усы Андрея Климовича. На него она не обижалась. Что же? Надо подумать над его слов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толстой иглой и вощаной ниткой пришивала отпоровшуюся подошву и размышляла улыбаясь. Улыбалась она потому, что чувствовала себя помолодевшей, и это было непривычно и немного смешно. Она представляла себя в новом шелковом платье, и это выходило тоже... странно и... тоже смешно. Сквозь туман своих домашних забот она видела, что новое платье это неизбежно, но дело в том, что это не только платье, а еще... дико и стыдно думать, в нем было что-то, похожее на молодость. Вера Игнатьевна даже головой встряхнула от удивления. Она осторожно подошла к тусклому зеркальцу над умывальником. Ее вдруг поразили действительно молодые, улыбающиеся глаза и полные, что-то шепчущие, веселые губы. Румянца в зеркальце не было видно, но Вера Игнатьевна чувствовала, как он теплой краской разливался на щеках. Она нечаянно вспомнила об Иване Петровиче, отошла от зеркала, снова уселась на табурете, но ее рука с толстой иглой не возобновила работы. Она ясно увидела: какая же она жена? Для этого чисто одетого, чисто выбритого, уверенного мужчина разве она могла быть женой? Она давно уже не была ею, и не могла быть. Иван Петрович не видел ее белья, ее чулок, он многого не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спохватилась. Ее пальцы со спешным усилием заработали над туфлей. Наморщив лоб, Вера Игнатьевна торопилась окончить работу и идти спать, чтобы ни о чем больше не дума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испут прошел очень интересно. Читатели говорили искренне и взволнованно, сходя с трибуны, пожимали руку писателю и благодарили. Вера Игнатьевна ревнивым взглядом встречала каждого выступающего и провожала, успокоенная и радостная. И молодые и старики умели не только говорить, они умели и чувствовать, в этом было большое торжество, и Вера Игнатьевна знала, что это торжество широкое, народное. И впереди себя и за своей спиной она ощущала новую восхитительную страну, которая умеет говорить и чувство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тоже взял слово и сказал коротк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ниги товарища я прочитал, прямо скажу, с опасностью для жизни: две ночи не спал. До чего там народ изображен хороший! Боевой народ, понимаете, молодой народ, веселый. Даже пускай там что угодно, а он своему делу преданный народ! Ну что же? Ночью читаешь, а днем посмотришь, и в самом деле такой народ! Верно показано. Да я и сам та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ублика громко рассмеялась. Андрей Климович сообразил, что слишком увлекся, и смущенно разгладил усы от носа в сторону. А потом и поправил де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льтуры, конечно, нужно больше, это верно, и у вас это правильно подмечено. Так для культуры и стараемся. Вот библиотека у нас какая, клуб прямо мировой, писатели приезжают, ученые. И спасибо Советской власти, таких товарищей ставит на работу, как Вера Игнатьевна Коробо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зале горячим взрывом взлетели аплодисменты. Вера Игнатьевна оглянулась на писателя, но и писатель уже стоял за столом, улыбался, смотрел на нее и хлопал. В зале многие встали, все смотрели на Веру Игнатьевну, шум аплодисментов подымался все выше и выше. Вера Игнатьевна в полном испуге двинулась было к дверям, но писатель мягко перехватил ее за талию и осторожно подвинул к столу. Она опустилась на стул и неожиданно для себя положила голову на спинку стула и заплакала. Все сразу стихло, но Андрей Климович с дурашливым отчаянием махнул рукой, и все засмеялись добродушно и любовно. Вера Игнатьевна подняла голову, быстро привела в порядок свои глаза и тоже рассмеялась. В зале прошла волна говора. Андрей Климович взял в руки бумажку и прочитал, что парторганизация, фабзавком и заводоуправление постановили за энергичную и преданную работу премировать заведующую библиотекой Веру Игнатьевну Коробову отрезом крепдешина. Последнее слово Андрей Климович произнес не вполне уверенно и даже кивал головой в знак трудности, но все равно это слово смешалось с новыми аплодисментами. Из портфеля Андрей Климович вынул легкий сверток, перевязанный голубой ленточкой, переложил его в левую руку, а правую протянул для пожатия. Вера Игнатьевна хотела взять сверток, но заметила, что это будет неправильно. Андрей Климович поймал ее руку и крепко пожал, люди в зале аплодировали и смеялись радостно. Вера Игнатьевна густо покраснела и глянула на Андрея Климовича с искренним и сердитым укором. Но Андрей Климович высокомерно улыбался и терпеливо проделывал все необходимые церемонии. Наконец, крепдешин, завернутый в белую бумагу и перевязанный голубой ленточкой, улегся на столе перед ней. В этот момент она вспомнила о своей старенькой юбке и поспешила поджать ноги под стул, чтобы туфли ее не были видны из з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еще не так скоро окончилось. Взял слово писатель и сказал хорошую речь. Благодарил фабзавком за то, что он воспользовался этим диспутом и отметил работу такого замечательного человека, как Вера Игнатьевна Коробова. В писательской среде многие знают Веру Игнатьевну. Мало написать книгу, надо эту книгу организовать в глубоком общении с читателем, и так делается великое дело политического, культурного и нравственного просвещения. Вокруг таких людей, как Вера Игнатьевна, растет и ширится новая, социалистическая культура. Сегодняшнее собрание - это не меньшее достижение, чем постройка нового завода, чем повышение урожайности, чем дорожное строительство. И таких собраний, таких проявлений молодой и глубокой социалистической культуры много в нашем Союзе. Мы все должны гордиться этим и гордиться такими людьми, как Вера Игнатьевна. В то время, когда в фашистских государствах книги сжигают на кострах, преследуют и изгоняют лучших представителей человеческого гуманизма, в нашей стране к книге относятся с любовью и благодарностью и чествуют таких творческих работников книги, как Вера Игнатьевна. От имени писательской общественности он благодарит ее за большую работу и желает ей силы и здоровья, чтобы она могла еще долго работать над воспитанием советского читател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нимательно слушала речь писателя и с удивлением видела, что она и в самом деле совершает великое дело, что ее любовь к книге - это вовсе не секретное личное чувство, это действительно большое, полезное и важное явление. Вплотную к ней придвинулось не замечаемое ею до сих пор ее общественное значение. Она напряженно присматривалась к этой идее и вдруг увидела ее всю целиком, увидела десятки тысяч книг, прочитанных людьми, увидела и самых людей, еще так недавно наивных и несмелых, теряющихся перед шеренгами корешков и линией имен и просящих: "Дайте что-нибудь о разбойниках" или "Что-нибудь такое... о жизни". Потом они стали просить про войну, про революцию, про Ленина. А сейчас они ничего уже не просят, а записываются тридцать пятым или пятьдесят пятым в очередь на определенную книгу и ругаю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это такое! В такой библиотеке только пять экземпляров! Что это так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удивлялась: да ведь все это она и раньше знала. Под ее руководством работает восемь библиотекарей, и они все это знали и часто в вечерние часы говорили о книге, о читателе, о методе. Знает она работу и других библиотек, была на многих конференциях, читала критические и библиографические статьи и журналы. Все знала, везде участвовала и все-таки не почувствовала вот такой большой гордости, как сегодня, такого торже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как будто на ее вопрос отвечал писател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ие люди, как Вера Игнатьевна, страшно скромны, они никогда не думают о себе, они думают о своей работе, они слишком поглощены ее сегодняшним звучанием. Но мы с вами думаем о них, мы с горячей пронзительностью пожимаем им руки, и прекрасно сделала организация вашего завода, что премировала Веру Игнатьевну дорогим платьем. И мы ей говорим: нет, и о себе думайте, живите счастливо, одевайтесь красиво, вы заслужили это, потому что и революция наша для того сделана, чтобы настоящему труженику жилось хорош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т исключительный день до конца был исключительным. После собрания в библиотеке был организован банкет для работников библиотеки и актива читателей. На столах было вино, бутерброды, пирожное. Молодые сотрудники усадили Веру Игнатьевну рядом с писателем, и до вечера они вспоминали свои победы, затруднения, сомнения, говорили о своих общих друзьях: читателях, книгах и писател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гда расходились, Андрей Климович осторожно вынул у Веры Игнатьевны из-под мышки перевязанный голубой ленточкой сверток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мой это вам не нужно нести. Мы здесь его в ящичек запрем, а завтра, благословясь, и в инпоши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писатель расхохотался на эти слова. Вера Игнатьевна покорно отдала сверт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дя домой, Вера Игнатьевна принялась за обычную работу. Павлуша снова отправился кататься на коньках, и после него остались такие же следы в передней. Тамара, видимо, с утра ходила непричесанная, на ее столе лежал все тот же чертеж, в нем за сутки не произошло никаких изменений, если не считать одного львиного хвоста, который сейчас был наведен тушью. С матерью Тамара не разговаривала: так всегда начиналась правильная осада после стремительного, но неудачного штурм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ньше в представлении Веры Игнатьевны эта стратегия выражала не только обиду дочери, но и ее собственную вину, а сегодня почему-то никакой своей вины Вера Игнатьевна не чувствовала. И сегодня очень тяжело было видеть, как Тамара страдает, очень больно было смотреть на ее хорошенькое грустное личико, очень жаль было, что в этой молодой, милой жизни исковерканным оказывается сегодняшний день, но было уже ясно, что виновата в этом не Вера Игнатьевна. Мысль переходила к Ивану Петровичу. Очень возможно, что виноват именно он. Вчерашняя песенка герцога все-таки припоминалась. Иван Петрович должен был хоть немного заинтересоваться туфлями Тамары. И... триста рублей в месяц - мало. Сколько он получает жалованья? Раньше он получал, кажется, семьсот рублей, но это было очень дав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умая об этих делах, Вера Игнатьевна все же находилась под впечатлением сегодняшнего своего торжества, и поэтому думалось как-то лучше и смелее. Она не могла уже забыть и волну любовного внимания людей и широкую картину большой ее работы, нарисованную писателем. И свой дом показался ей сейчас бедным и опустошенны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домашние дела никто не отстранил, они и сегодня протекали нормально, в них была та же привычная техника и привычные пути заботы и мысли, и привычные, десятилетиями воспитанные эмоции. И снова Вера Игнатьевна подавала ужин Павлуше и Тамаре. Тамара с такой печалью смотрела на котлету, ее вилка с такой трогательной слабостью подбирала крошки пищи на тарелке, ее нежные губы с таким бессилием брали с вилки эти крошки, что Вера Игнатьевна не могла быть спокойна. Начало саднить в груди, и вдруг вспомнился сверток, перевязанный ленточкой. Простой и жадный эгоизм стоял за этим свертком. В то время, когда эта красивая девушка не может даже надеть свое любимое платье, Вера Игнатьевна в тайне держит где-то свой дорогой крепдешин. А потом она сошьет платье и будет щеголять в нем, как какая-нибудь актриса, а кто поможет этой девушке? Уже в воображении Веры Игнатьевны возникла дверь комиссионного магазина, вот она входит в магазин и предлагает... но... ей нечего предложить, сверток остался у Андрея Климовича. Быстро-быстро шмыгнуло в уме, что сверток можно взять, но так же быстро Андрей Климович улыбнулся кудрявым усом, и комиссионный магазин исчез. И в груди стало саднить еще больше, и до самого прихода Ивана Петровича Вере Игнатьевне было не по себ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Иван Петрович приступил к ужину, Вера Игнатьевна, сидя на стуле у стены,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годня у нас был диспут, а после диспута, представьте, меня премиров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широко открыла глаза и забыла о своих страданиях. Иван Петрович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емировали? Интересно! Много д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рез на плат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етрович поставил по сторонам тарелки кулаки, вооруженные ножом и вилкой, и сказал, деловито и вкусно пережевывая мясо, постукивая черенком ножа по сто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таромодная прем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подошла к столу, полулегла на него, приблизила к матери живой, заинтересованный взгля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уже получ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он там... там, в инпоши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она уже есть? Материя уже 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кивнула головой и застенчиво посмотрела на доч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ая матер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епдеш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епдешин. А какого цв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видела... не зн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ловка Тамары со всеми принадлежностями: хорошенькими глазками, розовыми губками, милым, остреньким, широким у основания носиком – удобно расположилась на ладошках. Тамара внимательно рассматривала мать, как будто соображала, что получится, если мать нарядить в крепдешин. Ее глаза подольше остановились на колене матери, спустились вниз, к туфлям, снова поднялись к плеч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удешь шить? - спросила Тамара, не приостанавливая исследов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еще больше застыдилась и сказала тихо, с тру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думаю... моя юбка старенькая уж...</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скользнула по матери последним взглядом, выпрямилась, заложила руки назад, посмотрела на лампо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нтересно, какой цв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ван Петрович придвинул к себе тарелку с сырниками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давно не премируют вещами. Деньги во всех отношениях удобн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ным голосом новое платье заговорило только на другой день. В обеденный перерыв в библиотеку пришел Андрей Климович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дем наряж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елая, черноглазая Маруся набросилась на него с высоты верхней ступеньки лестнич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ы чего пришли? Думаете, без вас не управим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нарочно пришел. Идем с Верой Игнатьевной в инпоши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ыглянула из своей комнат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показал головой на две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уда вы пойдете? Кто вас пустит? Это дамский инпошив. Без вас обойдем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уся спрыгнула с лестнич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м нельзя т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руся, вот я вам два слова по секрету скажу. Вот идем сю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отошли к окну. Там Андрей Климович шептал, а Маруся смеялась и крич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 А как же? Конечно! Да какой же это секрет?! Знаем без вас, давно знаем! Будьте спокойны! Не-ет! Нет, все понима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возвратились от окна довольные друг другом, и Маруся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те сюда эту самую прем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отправился в самый дальний угол библиотеки. Его вторая сообщница, такая же веселая, только беленькая, Наташа, развевая полами халатика, бросилась за ним с кри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 десятью замками! Сами не открое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возвратились оттуда с знаменитым свертком. Вера Игнатьевна за своим столом работала, обложившись счетами. Наташа внимательным, любовным движением отняла у нее перо и положила его на чернильницу, отодвинула в сторону счета и с милой девичьей торжественностью положила перед Верой Игнатьевной перевязанный ленточкой сверток. Двумя пальчиками она потянула кончики узелка, и через секунду голубая ленточка уже украшала ее плечи. И вот из конверта белой блестящей бумаги первым лучом сверкнул радостный, праздничный шел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шневый! - закричала Наташа и молитвенно сложила руки. – Какая прел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вы, вишневый! - смутилась Вера Игнатьевна. - Разве это м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аташины руки уже подхватили благодарные волны материи и набросили их на грудь и плечи Веры Игнатьевны. Она с судорожным протестом уцепилась за Наташины пальцы и покраснела до самых корней вол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уся пища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красота! Как вам идет! Какая вы прелесть! У вас такой цвет лица! Как это замечательно выбрано: вишневый крепдеш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ушки обступили Веру Игнатьевну и с искренним восторгом любовались и глубокой темно-красной волной шелка, и смущением Веры Игнатьевны, и своей дружеской радостью. Маруся тормошила за плечи Андрея Климович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ы выбирали? С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д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д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ыбрали вишнев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б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рете! Не может быть! Жену с собой вод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чем мне жена? Если я сам с малых лет, можно сказать, в этих шелках... можно сказать... купался... и вообще выр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каких щелках? Где это вы так вырос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от в этих самых креп... креп... кремдюшинах! Как 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разгладил усы и серьезно приосан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уся смотрела на него недоверчи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такой были... аристокра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же! Моя мать, бывало, как развесит одежду сушить... после стирки, прямо картина: шелка тебе кругом разные - вишневые, яблочные, абрикосов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а! - закричала Маруся. - Сушить! Разве шелковую материю стир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азве не стир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стир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 таком случае беру свои слова назад.</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ушки пищали и смеялись, снова прикидывали материю на плечи Веры Игнатьевны, потом на свои плечи и даже на плечи Андрея Климовича. Он держал прежнюю ли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не что? Я привычны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заводском инпошиве продолжались такие же торжества. Вокруг вопроса о фасонах разыгралась такая борьба, что Андрей Климович повертел головой, махнул рукой и ушел и только на крыльце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народ же суматош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настаивала на самом простом фасон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годится для старух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аташи от таких слов захватило дыхание, и она снова тащила Веру Игнатьевну к зерка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пускай, пускай гладко! А все-таки здесь нужно немного выпуст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дой бывалый мастер кивал головой и подтвержд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это будет лучше, это будет пышне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чувствовала себя так, как будто ее привели сюда играть с малыми детьми. Даже в далекой своей молодости она не помнила такого ажиотажа с шитьем платья, тем более сейчас ей казались неуместными все эти страсти. Но девиц остановить было невозможно. Разогнавшись на фасонах, они перешли к прическе и предлагали самые радикальные реформы в этой области. Потом пошли темы чулок, туфель, комбине. Наконец, Вера Игнатьевна прогнала их в библиотеку, воспользовавшись окончанием обеденного переры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едине с мастером она твердо остановилась на простом фасоне, а мастер охотно подтвердил его наибольшую уместность. Сговорившись о сроке, она ушла на работу. По дороге с некоторым удивлением заметила в себе серьезную решимость сшить и носить красивое платье. Вместе с этим решительно возникал новой образ ее самой. Это была какая-то новая Вера Игнатьевна. В инпошиве в зеркале она увидела новую свою фигуру, украшенную вишневом, и новое лицо, им освещенное. Ее приятно поразило, что в этом новом не было ничего кричащего, ничего легкомысленно-кокетливого, ничего смешного. В темно-красных складках ее лицо действительно казалось более красивым, молодым и счастливым, но в то же время в нем было много достоинства и какой-то большой правд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ходя к дверям библиотеки, Вера Игнатьевна вспомнила речь писателя. Она глянула вниз на свои туфли. Не могло быть сомнений в том, что эта рвань может оскорблять не только ее, но и то дело, которому она служ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озвращалась домой в состоянии непривычного покоя. Как и раньше, стоя в трамвае, она с любовью представляла себе лица Павлуши и Тамары, так же, как и раньше, любовалась ими, но теперь о них больше хотелось думать, и думалось без тревожной, мелочной заботы, они выступали в ее воображении скорее как интересные люди, чем как опекаемы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ма она застала тот же неубранный стол. Она бросила на него привычный взгляд, но привычное стремление немедленно приняться за уборку не возникало в ней так неоспоримо, как раньше. Она села в кресло у стола Тамары и почувствовала, как это приятно. Ей почти не приходилось отдыхать в этом кресле. Она откинула голову на спинку и погрузилась в пассивный легкий полусон, когда мысли не спят, но пробегают без дирижера свободной легкой толпой. Из спальни вышла Тама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и сегодня не была в институте? - спросила Вера Игнать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подвинулась к окну и сказала печально, глядя на улиц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чему ты не ходишь в инстит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не в чем ходить в инстит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арочка, но что же 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знаешь, что надо дел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все о туфл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туфл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повернулась к матери и заговорила быстро и гром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хочешь, чтобы я ходила в розовых туфлях и в коричневом платье? Ты хочешь, чтобы я смешила людей. Да? Ты этого хочешь? Так и говори прям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арочка, но ведь у тебя есть и другие платья. И есть черные туфельки. Они, конечно, старые, но целые. И неужели все ваши студенты так строго наблюдают цв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рные? Черные туф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бросилась к серому шкафчику и возвратилась оттуда с черной туфелькой в руках. Она возмущенно протянула ее к лицу мат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этом ходить? Это, по-твоему, обувь? А может, по-твоему, это не заплата? А здесь, по-твоему, не заши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ты посмотри, в каких я хожу! Тамароч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роизнесла это несмело, с самым дружеским оттенком доверия. Она хотела по возможности смягчить упрек. Но Тамара никакого упрека не заметила, она обратила внимание только на нелогичность сравн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ты говоришь, мама? Что же, я должна одеваться так, как ты? Ты свое отжила, а я молодая, я хочу ж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была молодая, я гораздо больше тебя нуждалась. Я часто и спать ложилась голодн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Пошла! Почем я знаю, что там у вас было и почему вы голодали? То было при царизме, какое мне дело! А теперь совсем другие! И родители теперь должны для детей жить, это все знают, только у нас почему-то не знают. А когда я буду старая, так я не буду жалеть для дочер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стояла, опершись на стол, говорила по-прежнему быстро, размахивала туфелькой, но не видала ни ее, ни матери. В ее глазах и в ее голосе начинали кипеть слезы. Она остановилась, чтобы передохнуть, и в это время Вера Игнатьевна успела сказ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ужели уж я такая старая, что все должна отдавать тебе, а сама ходить в этих опор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разве заставляю тебя ходить в опорках? Ходи, в чем хочешь, а меня не выставляй на посмешище! Небось, как себе, так шьешь новое платье! Шьешь. Себе так все можно, а мне так нельзя? Ты же шьешь себе шелковое плат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Ш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видишь? Я так и знала! Сама ты можешь наряжаться. Перед кем тебе наряжаться? Перед кем? Перед отцом, 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ара! У тебя же есть плат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не могла продать? Можно коричневое продать. А у тебя какого цвета эта... премия? Ка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шнев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вот видишь: вишневого! А я сколько просила вишневое! Я сколько просила, а ты все забыла, все забы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очка уже не удерживала слез, ее лицо было мокр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же ты хоч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чу! А что ты думаешь? Родила, а теперь ходи как попало? А сама ты наряжаешься, стыдно тебе молодиться на старости лет, стыд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Тамара проговорила уже в истерике. Она еще раз крикнула "стыдно!" и бросилась в спальню. Оттуда по всем комнатам разнеслись ее рыдания, приглушенные подушкой. Вера Игнатьевна замерла в кресле. На нее надвинулась черная туча тоски, может быть, ей действительно стало стыдно. В двери постучали. Пошатываясь среди черной тучи, прислушиваясь к рыданиям Тамары, она направилась к дв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д ней стоял Андрей Климович. Войдя в дверь, он повернул голову на звуки рыданий, но немедленно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вот решил занести по дороге. Это талоны на бесплатный поши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сказала машина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ходи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на этот раз не выразил желания разговаривать в кухне, охотно прошел в столовую. Вера Игнатьевна поспешила к спальне, чтобы закрыть дверь, но не успела. К двери подбежала Тамара, размахнулась чем-то большим темным и швырнула его к ногам матери. Легкие черные волны развернулись в воздухе и улеглись на полу. Тамара только одно мгновение наблюдала этот полет, потом метнулась в спальню, и к ногам Веры Игнатьевны полетело коричневое. Тамара крик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жалуйста! Можешь носить! Наряжайся! Мне не нужно твоих наряд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увидела Андрея Климовича, но ей уже было все равно. В гневе она хлопнула дверью и скрылась в спальн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стояла над распростертыми нарядами и молчала. Она даже не размышляла. Она не была оскорблена, ей не стыдно было гостя. Человеческий гнев всегда замораживал 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положил на стол какие-то бумажки, потом быстро наклонился, поднял оба платья и поместил их на боковине кресла. Сделал все это по-хозяйски и даже поправил завернувшийся рукав. Потом он стал против Веры Игнатьевны в позе наблюдателя, заложил руки за спину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что это? Испугались этого 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азал громко, в явном расчете, что и в спальне услышат. В спальне действительно стало так тихо, как будто там лег покойн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здрогнула от грубого слова, схватилась за спинку стула и вдруг... улыбну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ндрей Климович? Что вы говори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стоял в той же позе, смотрел на Веру Игнатьевну строго, и губы его побледне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я только говорю, Вера Игнатьевна, а разговоров тут мало. Мы вас, это верно, уважаем, но и такого дела простить нельзя. Кого это вы здесь высиживаете? Кого? Врагов разводите, Вера Игнать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их врагов? Андрей Климович?!</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ому такие люди нужны, вы сообразите! Вы думаете, только вам неприятности, семейное дело? Вот она пообедала, а посуда стоит, а она, дрянь такая, вместо того, чтобы после себя убрать, чем занимается? Барахлишко вам в лицо кидает? А вы его заработали своим честным трудом! К вам у нее такое чувство, а к Советской власти какое? А она же и комсомолка, наверное. Комсомол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мсомолка! Ну, так чт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оглянулся. В дверях стояла Тамара, смотрела на Андрея Климовича презрительно и покачивала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мсомолка? А вот интересно, я посмотрел бы, как ты посуду помоешь, тряпичная твоя ду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на посуду не глянула. Она не могла оторвать от Андрея Климовича ненавидящего взгля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обедала? - кивнул он на сто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ваше дело, - сказала Тамара гордо. - А какое вы имеете право руг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мсомолка! Ха! Я в восемнадцатом году комсомольцем был и таких барынь, как ты,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ругайтесь, я вам говорю! Барынь! Может быть, я больше всего работ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повернулась к гостю плечом. Какую-нибудь секунду они смотрели друг на друга сердитыми глазами. Но Андрей Климович вдруг обмяк, развел руками и сощурил ехидные глаз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Добром тебя прошу, сделай для меня, старого партизана, удовольствие: помой!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лице Тамары зародилась улыбка и сразу же приняла презрительное выражение. Она бросила мгновенный взгляд на притихшую мать, такой же взгляд на платья, лежавшие в кресл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Давай вместе. Ты будешь мыть, а я примус налажу. Ты же все равно не суме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быстро подошла к столу и начала собирать тарелки. Лицо у нее было каменное. Даже глаза прикрыла, чуть-чуть вздрагивали красивые, темные ресниц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даже рот приоткры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молод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ваше дело, - хрипло прошептала Тама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ужели помо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сказала так же тихо, как будто про себя, проходя в спальн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лат наден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скрылась в спальне. Вера Игнатьевна смотрела на гостя во все глаза и не узнавала. Куда девался Андрей Климович, любитель книги, человек с кудрявыми усами и нежной улыбкой. Посреди комнаты стоял коренастый, грубовато-занозистый и властный человек, стоял фрезеровщик Сам-Стоянов. Он по-медвежьи и в то же время хитро оглядывался на спальню и крякал по-стариковс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ты, чертово зелье! Не ругайтесь! Вот я тебя возьму в рабо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начал засучивать рукава. Тамара быстро вышла из спальни в спецовке, глянула на Стоянова вызывающ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думаете, только вы умеете все делать? Тоже: рабочий класс! Воображаете! Вы сами не умеете мыть посуду, дома жена моет, а вы тоже барин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не разговаривай, бери тарел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опомнилась и бросилась к стол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чем это? Товарищ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тоянов взял ее за руку и усадил в кресло. Вера Игнатьевна почувствовала особое почтение к его открытым волосатым рукам.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быстро и ловко собрала тарелки, миски, ножи, вилки и ложки. Стоянов серьезно наблюдал за нею. Она ушла в кухню, и он зашагал за нею, размахивая волосатыми руками и с такой экспрессией, как будто они собирались не посуду мыть, а горы вороч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осталась в кресле. Ее пальцы ощутили на боковинке прохладную ткань шелка, но она уже не могла думать ни о каких нарядах. Перед ее глазами стоял Стоянов. Она завидовала ему. Это оттуда, из фрезерного цеха, приносят люди железную хватку и простую мудрость. Там идет настоящая работа, и там люди другие. Перед ней как будто открылся уголок большого занавеса, и она увидела за ним горячую область настоящей борьбы, по сравнению с которой ее библиотечная работа показалась ей маленькой и несерьез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днялась и не спеша побрела в кухню. Она остановилась в передней. В неширокую щель приоткрытой двери она увидела одного Стоянова. Он сидел на табурете, широко расставив ноги, разложив на коленях волосатые руки, и со сдержанной хитроватой улыбкой наблюдал. Сейчас его усы не кучерявятся над нежной улыбкой, а нависли торчком, и вид у них такой, как будто они и не усы вовсе, а придирчиво-острое оруж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тебя вот за работой и посмотреть приятно. Совсем другая девка. А платья швырять, на кого похожа? Ведьма, форменная ведьма! Думаешь, краси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молчала. Слышно было, как постукивали тарелки в таз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няешься за красотой, душа из тебя вон, а выходит у тебя некрасиво, просто плюнуть жалко. Для чего это тебе такие моды-фасоны разные? И черное! И коричневое! И желтое! Да ты ж и так красива, и так на чью-нибудь голову горе с тобой и гото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ожет, и не горе! А может, кому-нибудь счаст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сказала это без злости, доверчиво-весело, очевидно, разговор со Стояновым не обижал 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е от тебя счастье может быть, сообрази, - сказал Стоянов и пожал плечом, - какое счастье? Коли ты жадная, злая, глуп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ругайтесь, я вам говор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такая ты неблагодарная, тварь, сказать стыдно! Мать у тебя... Мать твою весь завод почитает. Работа у нее трудная... На что уже я рабочий человек... Да как же ты моешь? А с обратной стороны кто будет мыть? Пеп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 сказала Тамар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ать вот ты умеешь, а матери не видишь. Тысячи книг, каждую знай, каждому расскажи, каждому по вкусу подбери и по надобности в то же время, разве не каторга? А домой пришла - прислуга! Кому прислуживать? Тебе? За что, скажи на милость, для чего? Чтобы та такой ведьмой выросла еще кому на голову? Да на твоем месте мать на руках носить нужно. Последнее отдать, туда-сюда мотнуться, принести, отнести, ты ж молодая, собаки б тебя ели. Вот приди ко мне, посмотри - не хуже тебя девки - с косами, и образованные тоже, одна историком будет, другая докто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ж, и при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приди, и полезно. Душа у тебя хорошая, забаловали только. Разве мои могут допустить, чтобы мать у них за прислугу ходила? Мать у них во! Королева! А посуду все-таки не умеешь мыть. Что ж это... повозила, повозила, а жир весь ост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де ост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это что? Придавить ну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оянов поднялся с табуретки, его стало не видно. Потом Тамара тихо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пасиб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правильно, - произнес Стоянов, - надо говорить "спасибо". Благодарность - вещь самая нужн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на цыпочках удалилась в столовую. Она взяла с кресла платья Тамары и спрятала их в шкаф. Потом смела крошки с обеденного стола и начала подметать комнат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ло как-то неловко ощущать, что за спиной чужой человек воспитывает ее дочь. Возникла потребность в объяснении, почему Тамара внимательно слушает его, не дерзит, не обижается, почему воспитание протекает так легко и удач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принесла из кухни посуду и начала размещать ее на полках в буфете. Стоянов стал у дверей. Когда она закрыла дверцы шкафа, он протянул ру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 свиданья, товарищ.</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хлопнула его по руке своей розовой руч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йчас же просите прощения! За все слова просите прощения, сколько слов наговорили: барыня, ведьма, тварь, дрянь и еще хуже. Разве так можно общаться с девушкой. А еще рабочий класс! Просите прощ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рей Климович показал свою нежную улыб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звините, товарищ. Это в последний раз. Больше такого не будет. Это я согласен: в рабочем классе должно быть вежливое обращ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улыбнулась, вдруг схватила Стоянова за шею и чмокнула в щеку. Потом бросилась к матери, проделала с нею такую же операцию и убежала в спальн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оянов стоял у дверей и с деловым видом разглаживал ус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ая у вас дочка, душевная! Но только и баловать нельз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этого вечера настали в жизни Веры Игнатьевны по-новому наполненные дни. Тамара всю свою горячую энергию бросила в домашнюю заботу. Вера Игнатьевна, возвращаясь домой, находила полный порядок. Вечером она пыталась что-нибудь делать, но Тамара в своей спецовке вихрем носилась по квартире, и за нею трудно было успеть. Она грубовато выхватывала из рук матери разные деловые предметы, брала мать за плечи и вежливо выталкивала в столовую или в спальню. Павлуша был подвергнут настоящему террору, сначала протестовал, а потом и протестовать перестал, старался скрыться на улицу к товарищам. Через несколько дней Тамара объявила, что она будет делать генеральную уборку в квартире и пусть мать в этот день задержится в библиотеке, а то она помешает. Вера Игнатьевна ничего на это не сказала, но по дороге на работу задумала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е радовала перемена в дочери. Она почувствовала, кажется, впервые в жизни, все благо отдыхать, она даже поправилась и пополнела за эти дни, но в то же время сто-то продолжало ее беспокоить, в душе нарастала тревога, которой раньше у нее никогда не было. То ей казалось, что нельзя и даже преступно загружать девушку такой массой черной и неблагодарной домашней возни. Руки у Тамары за эти дни подурнели. Мать обратила внимание на то, что и в учебе Тамара прибавила работы. Чудесные львы с букетными хвостами были кончены и исчезли со стола, вместо них разлегся на половину обеденного стола огромный лист, на котором Тамара возводила целые леса пунктиров, спиралей, кругов и который назывался "коринфским" ордером. Обо всем этом соображала Вера Игнатьевна и все-таки чувствовала, что это "не то". Роились мысли и в другом направлении. Не подлежало уже сомнению, что возврата к прежнему быть не может. Та Тамара, которая с простодушной жадностью потребляла жизнь матери, которая швыряла ей в лицо шелковые тряпки, эта Тамара не может быть восстановлена. Вера Игнатьевна теперь прекрасно понимала величину той бездумной ошибки, которая совершалась в течение всей ее жизни. Резкое слово Андрея Климовича, сказавшего, что она высиживает врага, Вера Игнатьевна принимала как серьезное и справедливое обвинение. И вот на это обвинение она ничем, собственно говоря, не ответила. Ей по-прежнему становилось не по себе, когда она вспоминала, как бездеятельно и пассивно она позволила постороннему человеку расправляться с ее дочерью, а она сама в это время трусливо подслушивала в передней, а потом на цыпочках убежала от них. А кто будет дальше воспитывать ее дочь, кто будет воспитывать Павлушу, неужели и дальше придется призывать на помощь Андрея Климович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пристально разбирала Вера Игнатьевна, во всем находила много нужного и правильного и все-таки чувствовала, что и это не главное, "не то". Было еще что-то, чего она никак не могла поймать, и оно как раз и вызывало неясную тревогу. То человеческое достоинство, которое она увидела в себе на последнем диспуте, та новая Вера Игнатьевна, которая родилась по дороге из инпошива, все еще не были удовлетворе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этой тревогой, с этой неудовлетворенностью Вера Игнатьевна и вошла в библиоте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нь в библиотеке начался плохо. Черноглазая Маруся с озабоченным видом порхала по лестницам от полки к полке, растерянная, возвращалась к растущей очереди читателей и без всякой пользы заглядывала в одну и ту же карто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дошла к н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у вас случило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уся еще раз посмотрела на карточку, и Вера Игнатьевна догадалась, в чем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рточка дома, а книга г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уся испуганно смотрела на Веру Игнатьев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те, ищите, а я отпущу очеред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уся с виноватым видом побрела к полкам. Для нее теперь еще труднее стало сообразить, на какое "чужое" место она задвинула книгу. Она уже не порхала по лестницам, а с тоской бродила по библиотеке и боялась встретиться взглядом с Верой Игнатьев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быстро отпустила очередь и уже собиралась заняться своим делом, когда услышала рядом тревожные звуки аварии. Перед Варей Бунчук стоял молодой человек в очках, румяный и оживленный, и громко удивля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понимаю, как это может быть? Я еще раз прошу, дайте мне какую-нибудь книгу о Мопассане. Это же не какой-нибудь там начинающий писатель, а Мопассан? А вы говорите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ас нет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я Бунчук - девушка в веснушках - лепечет свое "нету", а сама со страхом косится на Веру Игнатьевну. Вера Игнатьев ласково говорит 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ря, сделайте здесь, а я займись товарищ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нушки Вари Бунчук исчезают в густой краске стыда. Переходя на новое место, она неловко наталкивается на Веру Игнатьевну, от этого у нее наливаются кровью шея и уши, она тихо шепчет: "Ах". Маруся на краю стойки по секрету вручает читателю найденную, наконец, книгу и переходит к другим читателям, но и с ними она разговаривает вполголос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могает любителю Мопассана и уходит в свою комнат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Через десять минут над ее столом склоняется Маруся и сто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а Игнатьевна, родненькая, ой-й-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льзя, Маруся, быть такой невнимательной. Вы знаете, чем это могло кончиться? Вы могли бы до вечера искать книг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а Игнатьевна, не сердитесь, больше не буд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улыбается в жадные, просящие улыбки глазки, и Маруся убегает счастливая, полная готовности бесстрашно пойти на какой угодно библиотечный подвиг.</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полчаса в дверь заглядывает Варя Бунчук и скрывается. Через несколько минут снова заглядывает и спрашивает ти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значит, что она виновата. Во всех остальных случаях она может ворваться в комнату с сокрушительным грохо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нимает, что нужно Варе Бунчук. Она говорит стр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ря, надо читать справочную литературу. И уметь пользоваться. А то какой глупый ответ "не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я Бунчук грустно кирват в щель полуоткрытой двер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вам даю срок десять дней, до двадцатого. И проверю, как вы разбираетесь в справочни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а Игнатьевна, он меня испугал: очкастый такой, мордастый. И вс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оворит и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это за объяснение? Вы разве только истощенных можете обслужи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я радостно спеш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вадцатого увидите, Вера Игнатьев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закрывает дверь, и слышно, как весело застучали ее каблуч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импатичные девчурки! Еще ни разу не приходилось Вере Игнатьевне делать им выговоры более строгие, чем сегодня, никогда она не повышала голоса, долго не помнила их преступлений. И все же они умеют самыми нежными щупальцами узнавать ее недовольство и осуждение. И тогда они мгновенно скисают, тихо носят свою вину между книгами и печально воспринимают мри. Им до зарезу нужно, чтобы она сказала им несколько строгих слов, может быть, даже не имеющих практического значения. И без того Маруся простить себе не может невнимательности в расстановке книг, и так Варя Бунчук уже отложила справочники, чтобы сегодня вечером заняться ими. Но нужно оказать им внимание и уважение в их рабо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ему все это так легко и просто здесь, в библиотеке, среди чужих людей, почему так трудно дома, среди свои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задумалась над вопросом, в чем разница между домом и работой. Она с усилием старалась представить себе расположение чистых принципов семьи и дела. Здесь - в библиотеке - есть долг, радость труда, любовь к делу. И там - в семье - есть радость труда, любовь и тоже долг. Тоже долг! Если дело оканчивается "высиживанием врага", то с долгом, очевидно, не все благополучно. В самом деле, почему долг там, в семье, так труден, когда здесь, на работе, вопрос о долге прост, так прост, что почти невозможно различить, где оканчивается долг и начинается наслаждение работой, радость труда. Между долгом и радостью здесь такая нежная гармо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дость! Какое странное, старомодное слово! У Пушкина с такой наивной увлекательной красотой проходит это слово и рядом с ним обязательно идут "сладость" и "младость". Слово для влюбленных, счастливых поэтов, слово для семейного гнездышка. Кто до революции мог приложить это слово к делу, к работе, к службе? А сейчас Вера Игнатьевна именно к этой сфере прикладывает его, не оглядываясь и не стыдясь, а в семейном ее опыте ему отведено такое тесное мес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каталог, быстро перелистала свою жизнь Вера Игнатьевна и не вспомнила ни одного яркого случая семейной радости. Да, балы и есть любовь, вот в чем сомнений не могло быть. За этой любовью можно, оказывается, и прозевать выполнение долга, и прозевать рад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встала из-за стола и несколько раз прошла по комнате. Что это за чушь: любовь - причина безрадостной жизни! Так разве бы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остановилась против закрытой двери и приложила руку ко лбу. Как было? Да, как было? Можно ли больше любить своих детей, чем любила она. Но даже эту великую свою любовь она никогда не выражала. Она стеснялась приласкать Павлушу, поцеловать Тамару. Свою любовь она не могла себе представить иначе, как бесконечное и безрадостное жертвоприношение, молчаливое и угрюмое. И оказывается, в такой любви нет радости. Может быть, только для нее? Нет, совершенно очевидно, нет радости и для детей. Правильно, все правильно: злость, жадность, эгоизм, пустота души. "Высиживание вра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все от любви? От ее большой материнской люб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большой материнской люб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с л е п о й  материнской люб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се вдруг стало ясно для Веры Игнатьевны. Стало понятно, почему так мало радости в ее личной жизни, почему в такой опасности оказался ее гражданский и материнский долг. Ее любовь к Марусе и к Варе Бунчук оказалась более разумной и плодотворной любовью, чем любовь к дочери. Здесь, в библиотеке, она умела за любовью видеть становление человека, умела словом, взглядом, намеком, тоном, любовно и сурово, страшно быстро экономично помочь ему, дома она умела только с панической, бессмысленной и вредной услужливостью пресмыкаться перед зоологическим, слепым инстинктом.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не могла больше ожидать ни одной минуты. Было тольк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ва часа дня. Она вышла в раздаточную и сказала Мару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не нужно домой. Вы без меня управит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ицы что-то загалдели в приподнятом стил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спешила домой, как будто дома случилось несчастье. Только сойдя с трамвая, она испуганно заметила свою панику, а между тем надо быть такой же спокойной и уверенной, как в библиоте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улыбнулась дочери и спрос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влуша прише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еще, - ответила Тамара и набросилась на мать. - А ты чего пришла? Я же тебе говорила, чтобы ты совсем не приход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ложила сумочку на подоконник в передней и направилась в столовую. Тамара топнула ножкой и крик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это такое, мама? Я же сказала тебе не приходить! Иди себе обратно, ид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оглянулась. С нечеловеческим усилием она захотела представить себе на месте лица Тамары лицо Вари Бунчук. На мгновение как будто это удалось. Она спокойно взяла стул и сказала официально-приветли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я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ад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села в кресло и еще раз показал взглядом на сту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что-то простонала, недовольно повела плечами и села на краешек стула, подчеркивая дикую неуместность каких бы то ни было заседаний. Но в ее взгляде было и любопытство, не свободное от удивления. Вера Игнатьевна сделала еще одно усилие, чтобы спроектировать на стуле против себя одну из своих молодых сотрудниц. Возникло опасение, будет ли послушным гол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мара, объясни толком, почему я должна уходить из до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почему? Я буду делать генеральную убор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это реш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в недоумении остановилась перед этим вопросом. Она начала отвечать на него, но сказала только первое сл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улыбнулась ей в глаза так, как она улыбалась в библиотеке, как улыбается старший товарищ в глаза горячей, неопытной молод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амара покорно ответила на ее улыбку, ответила любовным и радостным, виноватым смущ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же, мамоч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 поговорим. Я чувствую, у нас с тобой начинается новая жизнь. Пусть она будет разумной жизнью. Ты пони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нимаю, - прошептала Тама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ли понимаешь, как же ты можешь командовать и приказывать и выталкивать меня из дому? Что это: каприз, или неуместная шутка, или самодурство? Вероятно, ты все-таки не поним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в изнеможении поднялась со стула, сделала два шага по направлению к окну, оглянулась н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ужели ты думаешь, что мне нужна была убор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тебе было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знаю... что-то такое... хорош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 в твои расчеты не входило меня огорч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сле этого Тамару уже ничто не могло удержать. Она подошла к матери, прижалась к ее плечу и отвернула лицо с выражением счастливого и неожиданного удив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латье готово было в срок. Вера Игнатьевна первый раз надела его дом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ара помогала ей нарядиться, отходила в сторону, осматривала сбоку и, наконец, рассердилась, упала на ст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очка, нельзя же эти туф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вдруг вскочила и закричала на всю квартир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й! Какая же я разин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стремглав бросилась к своему портфелю и, стоя возле него, пела с таким воодушевлением, что ноги ее сами что-то вытанцовыв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иня, разиня! Какая рази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онец, она выхватила из портфеля пачку пятирублевок и понеслась с ними в спальн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я стипендия! Тебе на туф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влуша смотрел на мать, вытаращив свои золотисто-синие глазенки, и, вытянув губы, гу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ой, ой! Мама! Плат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нравится, Павлу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же и нра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меня премировали за хорошую рабо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какая 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Целый вечер Павлуша почти с выражением испуга поглядывал на мать и, когда она ловила его взгляд, широко и светло улыбался. Наконец, он сказал, перемешав слова с глубоким взволнованным дыха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знаешь что? Ты такая красивая! Знаешь, какая! Ты всегда чтоб была такая! Такая... красив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днее слово вышло уже из самой глубины груди - не слово, а чистая эмо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посмотрела на сына со сдержанно-строгой улыб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хорошо. Может быть, теперь ты не будешь пропадать целый вечер на своих конь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влуша ответ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не бу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дний акт драмы произошел поздно вечером. Придя с работы, Иван Петрович увидел за столом красивую молодую женщину в вишневом шелковом наряде. В передней он даже сделал движение, чтобы поправить галстук, и только в этот момент узнал жену. Он снисходительно улыбнулся и пошел к ней, потирая ру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Совсем другое де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а Игнатьевна новым, свободным жестом, которого раньше она не наблюдала, отбросила прядь волос и сказала приветли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рада, что тебе нрави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егодня Иван Петрович не покусывал суставы пальцев, и не разглядывал стены размышляющим взглядом, и не насвистывал песенку герцога. Он шутил, острил и даже играл глазами. И только тогда его удивление несколько упало, когда Вера Игнатьевна сказала спокой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Иван, я все забываю тебя спросить: сколько ты получаешь жаловань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и матери - граждане социалистической страны: их жизнь должна быть такой же полноценной и такой же радостной, как и жизнь отцов и детей. Нам не нужны люди, воспитанные на молчаливом подвиге матерей, обкормленные их бесконечным жертвоприношением... Дети, воспитанные на жертве матери, могли жить только в обществе эксплуатац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мы должны протестовать против самоущербления некоторых матерей, которое кое-где творится у нас. За неимением других самодуров и поработителей эти матери сами их изготовляют из... собственных детей. Такой анахронический стиль в той или иной степени у нас рапостранен, и особенно в семьях интеллигентных. "В с е  д л я  д е т е й" понимается здесь в порядке совершенно недопустимого формализма:  все, ч т о  п о п а л о, - это значит и ценность материнской жизни, и материнская слепота. Все это для детей! Работа и жизнь наших матерей не слепой любовью должна направляться, а большим, устремленным вперед чувством советского гражданина. И такие матери дадут нам прекрасных, счастливых людей и сами будут счастливы до конц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ДЕВЯТАЯ</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 широкой судоходной рекой стоит город. К реке он подошел своим деловым тылом: лесопильными заводами, складами, бесконечными рядами бочек, измазанных в смоле, и грохотом грузовых подвод кованными колесами по пыльной, исковерканной мостовой. А уже за этим деловым миром начинается город, приукрашенный по силам разными культурными принадлежностями: гранитными тумбами по краям тротуаров, рядами акаций и воркующим перестуком красных, желтых и коричневых колес извозчичьих пролет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ка катится мимо города веселой, полнокровной жизнью и все спешит и смотрит вперед, потому что впереди, чуть ниже города, поджидает ее строгий, аккуратный, под линейку вычерченный железнодорожный мост. Мост поставил в воду одиннадцать ног, обутых в гранитные калоши, и они смотрят все носами вперед, навстречу катящейся реке. И река спешит к ним с естественным хозяйским беспокойством. Не отрывая глаза от моста, она торопится к месту прошествия, подбрасывая к городским берегам все лишнее, чтобы не мешало: баржи, плоты, буксиры и лод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самого моста, на другом берегу, расположился посад#28. Посад мало интересуется рекой. Он приткнулся к ней только одним домиком, а сам побежал рядом с железнодорожной насыпью куда-то в сторону, к более мирным и покойным пейзажам: к вишневым садам, к рядам тополей и ветряков на горизонте. До горизонта от реки недалеко: простым глазом видно, как за посадом подымается в горку товарный поезд и обволакивается белым дым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ворят, что когда-то по этой реке плавали скифы, и запорожцы, и татары. Может быть. Несколько лет назад приплыли по ней на старом катере, вооруженном смешной пушечкой, деникинцы. Их встретили хмурым молчанием, потому что еще раньше где-то на севере казаки грозили обходом, и защитники отступили по железной дороге. Белогвардейцы полгода владели городом, мостом и посадом, а потом бросили катер вместе с пушечкой возле моста, а сами сели в товарные вагоны и быстро поехали к югу. Через два часа после этого пролетел по мосту паровоз, впереди себя толкая платформу: на платформе трехдюймовка и десятка два веселых людей, одетых в серые шинели. Паровоз с платформой осторожно перебрался через посадскую станцию, а потом задымил и погнался за деникинцами. На другой день он возвратился во главе целого поезда, мирно подружившись с другим паровозом. В вагонах сидели белогвардейцы, только теперь они были скучнее, щеки у них были в щетине. На станции соскочил с платформы отец Сергея и Тимки Минаевых – заводской столяр, пулеметчик и большеви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тех пор прошло пять лет, может быть, немножко больше. Василий Иванович Минаев начинает уже забывать, как режет плечо ремешок винтовки, но зато хорошо помнит, как гнали белогвардейцев от самого Орла. Об этом он часто по вечерам рассказывает сыновьям. Старший сын Сергей слушает его серьезно и внимательно, второй - Тимка во время рассказа не сидит на месте, ерзает на стуле, все ему хочется спросить: а что это такое "за Курском", а какая сабля у Ворошилова? И по ночам, после рассказов отца, снились его сыновьям разные сны. Сергею снились пожары городов и пехотные цепи, прокуренные в боях суровые товарищи отца, не вернувшиеся с войны, и ненавистные враги, рыщущие в посаде с обысками. А Тимке снился Буденный, с большими усами, на коне и с поднятой саблей, стреляющие огромные пушки и неприступные крепости с высокими зубчатыми стенами, такие, как нарисованы в старой "Нив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уже второй год учится в фабзавуче на заводе, а Тимка второй год - в трудовой школе. Сережа помнит то время, когда отец ушел с Красной гвардией, а Тимка познакомился с отцом после Деникина. Он не помнит даже, как вызывали мать в контрразведку на допрос, как она три ночи не ночевала дома, как на четвертый день пришла худая и желтая, в полчаса связала в узелок разную мелочь и унесла узелок и Тимку к деду Петру Поликарповичу на хутор. Много еще не помнит Тимка, а то, что рассказывают ему старшие, кажется далекой-далекой историей, интересной, но вовсе не страш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 рекою и над посадом расцветало солнц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на пришла занятная, говорливая, хлопотливая. Тимкины голубые глаза не много помнили весен, и поэтому на весну они смотрели с жадным любопытством, а энергии в душе, в ногах, в руках, на языке набиралось столько, что Тимка еле-еле управлялся за день истратить ее как следует. И даже поздно вечером, когда нагулявшееся за день тело начинает засыпать, язык еще не может успокоиться, что-то лепечет, и ноги во сне куда-то спешат, и пальцы во сне шевеля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годня Тимка с утра в работе, жизнь и обстоятельства складываются очень сложно, он не успевает откликнуться на все запросы жизни, не успевает со всеми поспорить. Домой пришел под вечер, а Сергей стоит в дверях кухни и разговаривает с матер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азве контрразведка была в гончаровском дом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разу Тимка насторож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трразвед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гей пошел в столовую заниматься, а Тимка сел против него и на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боялись все этой контрразведки. Правда, боя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гей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ты за дурень такой? Это разве шутка, контрразведка? Ты думаеш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это тебе шут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а мгновение задумывается и отвечает с мечтательн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аходчивост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взять и бросить бомбу! Вот такую бомбу, как папка говори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зять и бросить! 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ежа улыба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ты герой в комнате. А вот если бы тебе на самом деле пришло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думаешь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кажется, так это легко? Размахнулся и б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и, думаешь, сидят себе и смотр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 пуск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и стреля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кай они еще попадут раньш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с презрением выпячивает губы, но в глубине души воображение рисует непредвиденные раньше подробности: на него смотрят злые лица буржуев и целятся из огромных ружей. Тимка отводит глаза в сторону: он ничего не боится, но в его расчеты вовсе не входит, чтобы буржуи палили в него. Затея с бомбой основательно испорчена, и Тимкины живые глаза бродят в поисках более доброкачественных переживаний. Их взгляд задерживается на мгновение на портрете Буденного, но сейчас Буденный не хочет садиться на коня и смотрит на Тимку даже чуть-чуть насмешливо. Тимкины глаза косятся вправо. Там блестит стекло буфета, сквозь него Тимка видит два пирога на тарелке. Пироги лежат и молчат, но вид у них тоже немного иронический. Тимка переводит взгляд на Сережу. Сережа рассматривает чертеж в книжке, которая называется в непостижимо высоком стиле: геометрия. У Сережи сильно отросли светло-русые прямые волосы, он зачесывает их назад, но они еще не умеют держаться в прическе, а острятся над Сережиным лбом многочисленными своими кончиками. Тимка рассматривает прическу брата и видит в ней такое же высокое превосходство, как в геометрии. Сережа очень умный. Только поэтому сегодня за обедом его голос оказался решающим в вопросе о пирог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быстро вспоминает все, что было после этого. началось с пирогов, а вот теперь опять пиро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начала пирогов было много. Мать поставила их на стол целую большую тарелку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ироги сегодня удались. Ешьте, пока горяч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отложил в сторону газету и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д у них квалифицированный! Тимка, ты, конечно, уже пробов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емножко покраснел и ответил отцу боевой улыбкой. Придя из школы, он действительно забежал в кухню и схватил с листа один пирог. Мать хотя и махнула на него рукой, но посмотрела ласк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дождешься обе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се равно, пирог этот промелькнул в Тимкиной жизни без особенной радости: во рту осталось только ощущение ожога. Пирог такой был горячий, что его и в руках нельзя было держать, и есть было чересчур горячо, в общем, положение было настолько безвыходное, что Тимка проглотил пирог без наслаждения, исключительно для того, чтобы он больше не обжигал пальце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разрезал первый пирог вдоль на две части, и тогда в белой пушистой рамке свежего теста показалась влажная темная мясная начинка. Отец одобрительно улыбнулся и стал намазывать каждую половинку маслом. Делал он все это не спеша, да еще и рассказыв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не наша вода идет. наши снега давно уже  море. Это идет верхняя вода, северная. там снегу много, говорят, большая волна идет. Сегодня на один метр прибавило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рассказывал, смотрел на мать строгими, светло-голубыми глазами и ножом показывал на север, а половинки пирога все лежали и лежали перед ним, и масло на них начинало уже просых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е мог понять отцовского сложного вкуса. Может быть, и приятно съесть такую половинку, но чем можно оправдать такую неосмотрительную неторопливость? Тимка вовсе не нервничал, брал пироги с тарелки осторожным, неловким движением, и рот у Тимки совсем маленький, но пирог - существо слабое. Он так быстро и охотно проскальзывает в глотку, что не успеешь его начать, а в руке остается только маленький твердый носик, еще мгновение, и он исчезает в зубах, а в руках уже новый пирог. Тимка не успел опомниться, как на тарелке осталось только два пирога, и Тимка почувствовал, что в жизни не все разумно устроено. Он глянул на брата: тот жевал и слушал отца. Тимкина рука начала было подыматься к тарелке, но Сережа взял его за локоть и наклонился к Тимкину ух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рось. Отцу оставь! Мало теб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облизнул губы и подумал, что Сережка напрасно вмешивается: отец все равно больше не хоч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после обеда было пропасть событий. Отец ушел на работу, а Тимка до самых сумерек хлопотал во дворе и на улице. Во дворе было мокро. Возле сарая образовалась огромная лужа, наверное, очень глубокая, побродить в ней было заманчиво, но мешали ботинки. Но корабль, сделанный из газеты, никуда не хотел плыть и скучно стоял на месте, пришвартовавшись к случайному стеблю прошлогоднего бурья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улице были другие неудобства: неясность границ и сфер влияния. От железнодорожной насыпи, как раз возле Тимкиного двора, проносился мощный поток. Он прорыл в песке глубокий и сложный фарватер. Тонкая лысая кромочка льда на дороге свешивалась над потоком острыми фигурными берегами, в некоторых местах под этой кромочкой вода убегала в таинственный и уютный полумрак. Бумажный кораблик, пущенный сверху по течению, кивал и нырял на штопорных волнах потока и с разгону влетал под эту кромочку, скрываясь из глаз. Что происходило с ним в таинственной темной пещере, нельзя было видеть, но было приятно стоять над потоком и ожидать, когда кораблик снова выскочит на открытую воду. А потом нужно пройти по берегу до следующей пещеры, и там такое же удовольств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было очень веселое дело, но у Тимкиного двора находились самые интересные плесы, заводи, пещеры и водопады, и сюда собирались ребята со всей улицы. Каждый приносил свой корабль, каждый пускал его, где хотел, каждый тыкал палкой в воду, каждый старался пропихнуть свое судно на самое интересное место. Тимка долго с негодованием смотрел на всю эту возню и наконец закрич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вы сюда пришли? Мы к вам не ходим! Что, это ваша река? У вас бежит, там и пускай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и здесь, как и в других случаях международной жизни, дело редко решается в пользу прав и справедливости. Сын портного Григорьева, рыжий, веснушчатый, красноухий Митрошка стоит на другом берегу потока и оттуда обливает Тимку воинственным презрени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ты задаешься? Чего ты задаешься? Думаешь, как твой отец большевик, так ты и задаешься? Ты речку купил, ты купил, 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ичего не ответил рыжему Митрошке, а поднял свою палку, назначенную для навигационных целей, и треснул по Митрошкиному кораблю, остановившемуся на мели. Грязная вода брызнула в стороны, а Митрошкин корабль, сделанный из серой оберточной бумаги, распластался в воде намокшей темной тряпкой. Совершив этот акт международной справедливости, Тимка молниеносно удрал во двор. Вслед за ним в доски ворот загремел кусок кирпича. В потоке остался и Тимкин корабль, но это была случайная и неудачная конструкция из газе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ут двадцать Тимка в одиночестве ходил по двору, прыгал на корочке льда под стенкой сарая до тех пор, пока корочка не раскрошилась на мелкие кусочки. Потом вышел во двор хозяйский сын Кир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аевы нанимали квартиру у Кирикова отца, плотника Бычкова. Бычков был странный человек. Он работал на постройках хат, и характер у него был неровный, злой. Пока он тешет дерево на земле, с ним еще можно иметь дело, можно и поговорить, как с человеком. Он слушает собеседника с суровым молчанием, хэкает своим топором и только изредка ухмыляется саркастически, а потом скаж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эк. Наладится, говоришь? Ну, ну, нехай налаживае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как только залезает на крышу и начинает с помощником устанавливать стропила или сидит на коньке и прилаживает поперечную обшивку, так уже от него ничего хорошего ожидать нельзя. Стоит ли внизу собеседник или никого нет, Бычков все равно ворчит и ворчит, язвит и цепля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авило сделали: восемь часов! Сидит и газету читает, а спроси его, так он трудящийся, большевик! Отработал восемь часов, и он тебе большевик! А я сколько работ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опускает топор и смотрит вниз с насупленным, взлохмаченным, злым внима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олько часов я работаю? Васька! Сколько часов я работа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поворачивает голову к помощнику Ваське и следит за ним не столько глазами, сколько мохнатыми бровями, мохнатым, заросшим ртом. Васька возится со стропильной ногой и даже не смотрит на хозяина. Бычков повторяет про себя в глубоком раздумь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колько я работаю? Может, восемь часов? Не... Бычков работает двенадцать часов, двенадцать! А кто такой Бычков, трудящийся или не трудящийся? Вопрос. А может, он буржуй? Ишь, до чего народ паскудный! А он тебе бригадир! Во: бригади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вытаращивает глаза, надувает щеки, руками впереди себя показывает важность. Потом плюет в кулак, перекладывает топор из рук в руки и продолжает работу. Минут десять работает сосредоточенно и молчит, но вдруг снова опускает топор и снова вперяется вниз хитровато-угрюмым лиц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рядки! Если человек старается, горбом и потом живет, - это мало им! Как же, то - пролетарий, а то придумали - кустарь! Я - кустарь, а? Видели? Дожил. Дожил Бычков! Старый дурак, дожил! Кто такой кустарь? Васька! Кто такой кустар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ька по-прежнему молчит. Бычков несколько секунд рассматривает Ваську и шевелит усами. И отвечает себ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старь, я понимаю. Кружево - правильно. Корзинки: фить-фить, туда-сюда, зацепил, прицепил, нацепил, ручку сплел, вот тебе и корзинка! Два дня потел, два дня кряхтел, десять верст до базара, а цена полтинник пара. Во! А это тебе корзинка? Это тебе корзин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казывает на переплет стропил и вертит голов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старь! А что вас раки ели, когда утопнете! Мельниченку кто строил? Бычков. Сероштану? - Бычков. Резникову? - Бычков. Осипу Павловичу глаголем, кто? - Бычков. Наливайченку, Василию Евдокимовичу... А где теперь Василий Евдокимович? Васька! Где Василий Евдокимович?</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этот вопрос Васька почему-то отвеч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брось ты... Василий Евдокимович! Первая сволочь была, живоглот... вспомнил тож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тупо смотрит на Ваську и чешет бороду возле ух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в смысле живоглота, а кто строил? И все стараются пообиднее, чтобы до сердца дошло: кустар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Минаевым Бычков не водил компании, в комнаты не старался заходить, а по делу присылал жену. Но при встрече с Минаевым держался вежливо и говорил спокойно, высказывая вполне расположенную лояль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какой-нибудь лавочник, я и сам рабочий челов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ирик Бычков учился в одном классе с Тимкой. А старший сынок Бычкова - Ленька - в том самом фабзавуче, где и Сергей, только шел на один год впереди. В свое время Леньку не хотели принимать в фабзавуч, но он поднял такой скандал, кричал и жаловался, несколько раз ходил в город, что своего-таки доби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своим товарищем был доволен. Кирик имел спокойный характер, хорошенькое личико и всегда радостную, улыбчивую мину. И сегодня, выйдя во двор, он добродушно выслушал горячий рассказ Тимки о конфликте на "речке"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х не нужно пускать. А знаешь что? Давай мы вечером перекопаем и сюда переведем эту... реч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перевед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ак: прокопаем и переведем. Под воротами, прямо сюда. А это будет мо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и подошли к морю возле сарая. Мысль была очень дельная. Тимка несколько раз через щель в заборе заглянул на улицу, посмотрел за сараем - выходило все очень просто и удобно. Он только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они не уйд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ирик пожал плеч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они уйдут. Они спать пойду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ом друзья вышли за ворота и осторожно остановились у калитки. На ручье занимались навигацией человек десять. Измокший и грязный Митрошка, у которого даже лицо было забрызгано грязью, до сих пор возился с газетным кораблем Тимки. По самым скромным требованиям, этот корабль давно отслужил свое, давно промок и насилу удерживал признаки корабля и мореходные качества. Но Митрошка, кряхтя, все водил его по бурному и опасному потоку. Он был так занят этим жалким делом, что даже не обратил внимания на Тимку. Другие мальчики с таким же увлечением управляли своими суднами, некоторые из них были прекрасной конструкции. Лучше всех был сделан корабль у Пети Губенко - сына заводского охранника. Материалом для него послужил толстый кусок коры. В Петином корабле были скамейки, мачта и парус, а неудобство только одно: корабль имел слишком большую длину и, становясь поперек реки, обращался в мост. Кроме того, благодаря мачте он не мог заходить в речные пещер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с Кириком подошли к реке. Митрошка предусмотрительно взял свою газетную посудину и понес навигацию дальше, вниз по течению. Петя Губенко побежал поближе к насыпи и там пустил свой корабль. Легкая темная лодочка, трепыхая лоскутом паруса, быстро понеслась по ручью. Она свободно скользила на вертлявых, спиральных струях, без усилий отталкиваясь от берегов и весело ныряла носиком на водопадиках. Петя бежал рядом и зорко следил за рейсом. Возле самых ног Тимки счастливый кораблик зацепился за стебелек старой травки и остановился, задрожав всем телом. Тимка присел к ручью и взял кораблик в руки. Он ожидал, что Петя обидится и закричит, и уже готов был ответить презрительной гримасой, но Петя спокойно смотрел с другого берега и не подавал признаков беспокойства. В благодарность за это Тимка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егкий ка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из коры, - сказал Пе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ножиком выре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жи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где ты взял нож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меня свой нож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у, покаж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доверчиво достал из кармана ножик и протянул Тимке. В ножике одно лезвие было сломано, а другое почернело и сточилось. Но все же, какое завидное счастье иметь такой нож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то тебе дал нож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матрос пода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апружинил глазен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ой матро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ще прошлым летом: мы с отцом ездили рыбу ловить, а там матрос был, так он и пода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астоящий матрос? А где он сейча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затруднился сразу ответить на оба вопроса. Он зашатал головой в старом картузе без козырька. Личико у Пети бледное, остренькое, худенькое, но у него очень стройная фигура и такая же стройность в лице: хороший светлый лоб и красиво вычерченные черные брови. Петя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а реке, матрос, на пароходах. А сейчас он в горо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за что он тебе пода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и за что не подарил, а мы вместе ловили рыбу. Я ему и батьку червяков накопал, а он мне перемет сделал. А потом он и сказал: возьми себе ножик, у меня другой 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иногда слышал рассказы о таких чудесных вещах: вдруг в жизни откуда-то берется матрос и дарит ножик. Тимка не очень верил таким рассказам. Если им верить, так выходит, что достать ножик ничего не стоит. И почему такое счастье сразу привалило этому Пете? И матрос и нож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вой отец сторож? Да? - прищурился Тим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серьезно опустил глаза и сейчас же подн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торож. Он завод охраня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ой отец бригади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мол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мой отец - коммунис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протянул ру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ва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постой, - сказал Тимка, рассматривая ножик. - Твой отец не коммунист?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спокойно рассматривал физиономию Тим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не коммунист, только это все равно: мой отец завод охраня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он там охраняет, поду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охраняет. Он с ружьем охраня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снова вытаращил глазен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С ружьем! А ты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уж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ужье. Винтов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он домой ходит без винтов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полагается. Винтовка казенн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он стреляет? А в кого он стреля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кого? В бандитов стреля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еперь нет бандитов. А ты мне сделай такую лод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улыбнулся доверчиво и оживлен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возьми эту, а я себе сдел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возьми. Я не жалею, ты не думай, что я жале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е захотелось сделать что-нибудь приятное для Пе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тебе дам, знаешь что? Я тебе дам крючок для удоч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меня есть крюч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о будет два крючка. И будем вместе ходить за рыбой, хорошо? Эх, если б еще лод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моего отца есть лод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Есть лодка? - закричал Тимка в полном изумле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Е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стоящая лодка? Настоящая? А где он взя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сам сдел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еремахнул через ручей. Положительно, у этого Пети чудесное царств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еще долго разговаривал с Петей и все больше и больше поражался. Петин отец, бородатый, строгий человек с военной выправкой, который каждый день проходил мимо их ворот в черной шинели, теперь представлялся Тимке настоящим волшебником. Смущала Тимку только неуловимая нотка грусти, которая то и дело слышалась на поверхности Петиных слов. Она вызывала у Тимки чувство симпатии, желание подружиться. Тимка сам никакого значения не придавал своим чувствам и был уверен, что самое главное в этом знакомстве - это настоящая лодка у Петиного отца, на которой можно будет плавать по реке и ловить рыб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дошел с товарищем до насыпи. Там в старой хате жил отец Пе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упили сумерки, когда Тимка возвращался домой. Возле ворот никого уже не было, только Кирик с лопатой копошился над ручьем. Он обернулся на шаги Тим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же ты? Взял и уш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азве ч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ечку провод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вспомнил о проекте, и на душе у него стало неприятно. Но Кирик с радостным оживлением продолж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овсем не трудно. Смотри, вот сюда выкопать и сюда выкопать. А потом земли насыпать, и она потечет прямо во двор. Вот тогда вся река у нас буд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держал в руках Петик подарок - лодку, сделанную из коры. Он вспомнил нотки Петиной грусти, и ему не захотелось отводить речку с улицы. Он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ебята будут рег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кай сколько угодно ругаются, какое наше дело? Зато у нас и речка будет и море. Мы еще и гавань сделаем! Гавань, понимаешь? И пристань. Ночью пароходы будут стоять в гава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чтобы Петя Губенко у нас играл. Хорош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ирик задрал н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етька? А что ему у нас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 мне лодку дал. Вот какая лод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ирик долго вертел лодку в ру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он сам сдел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кай и мне сдел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ичего не сказал на это. Внутри у него что-то скрипело и царапало. Страшно интересно было иметь собственную гавань, но и Петю обидеть было невозмо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огда будем коп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давай, когда темно станет. Хорош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ого событий пробежало между обедом и тем моментом, когда снова в Тимкиной жизни встретились пиро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е спеша прошелся мимо буфета, присмотрелся к Сереже. Сергей все зубрил геометрию. Тимка постоял возле буфета, потом вспомнил, что лодку, сделанную из коры, нужно отремонтировать - привязать парус. Он уселся против Сергея и занялся ремонтом. Мать принесла горящую лампу. Тимка закончил работу, поставил лодку на подоконник и долго любовался ею. В стекле окна отражалась вся комната и отражался буфет. Тимка с любопытством присмотрелся к этому отражению: буфет хорошо был виден, но о пирогах можно было только догадываться. Тимка быстро оглянулся: нет, пироги лежат по-прежн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гей закрыл книжку и пошел в кухню. Тимка вспомнил, что нужно идти работать по проведению новой реки, и вздохнул. Потом подошел к буфету, поднялся на цыпочки и открыл дверцу. Пальцы прикоснулись к лакированной поверхности одного пирога. Тимка расширил захват пальцев, сгреб оба пирога, прижал их к груди и тихонько закрыл буфет. Он неслышно прошел мимо кухни, а на первой ступеньке лестницы закусил первый пирог. Лестница была маленькая, всего ступеней десять, но пока Тимка дошел до нижней ступеньки, от пирогов осталось только несколько крошек, разбросанных на груди. Последний глоток Тимка сделал с поспешным усилием, потому что в открытую наружную дверь уже виднелся Кирик с лопатой. Тимкина глотка еще сжималась в последних рабочих усилиях, а лицо уже изобразило деловой интере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я возьму лопату,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знаешь что? - сказал Тимка после того, как вооружился лопатой. - Давай мы сначала сделаем канавку, а потом - раз, раз и провед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жн иначе, - ответил Кирик, - а то она по всему двору побеж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упила темнота, но еще днем на небе стоял месяц, а сейчас он светил прямо на площадку двора. Тимка работал сосредоточенно и за работой все думал о том, как сказать Пете Губенко, чтобы он сделал лодку для Кири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рик, а если Петя не захочет сделать лод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пускай, - сказал Крик. - Я и сам сделаю. Подумаешь, какой лодочник. Я такую лодку сделаю, ты такой еще и не ви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м ты сдел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у отца целый ящик инструмента, чем хочешь, тем и сделаю. Хочешь - стамеской, хочешь - рашпилем, хочешь - нож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шпилем! Как же ты рашпилем лодку сдел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задумался о рашпиле, а из-за рашпиля снова выдвинулся вопрос о Пете Губенко. С настоящей лодкой связывается счастливая область лета и летней мечты. Лодка - это и рыба, и ночевки на островах, и костры, и уха, и, наконец, матросы, раздающие ножики и умеющие делать переметы. Все эти блага, кроме матроса, конечно, были знакомы Тимке с прошлого лета. Но прошлым летом приходилось выступать в самых незначительных ролях, потому что лодку доставал отец у электромонтера Еленича, а за рыбой ездили и отец, и Еленич, и Сережка, и Ленька Бычков, и еще товарищ Сережки Абрам Ройтенберг. Вот сколько ездило. И каждый о себе воображает, а Тимке оставались такие пустяки, как собирание валежника для костра и одна малюсенькая удочка без поплавка, на которую ночью все равно ничего не пой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навка уже перерезала двор и вплотную подошла к подворотне. Мальчики с лопатами вышли на улицу и приступили к самой ответственной части работы. Поток сейчас шумел в одиночестве, и было даже жалко, что даром пробегает такая масса воды. Кирик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здорово будет! Они завтра прилезут, а речка вся у нас! И, кроме того, гава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 этот момент из неразборчивого лунного пространства к самым воротам выдвинулась высокая фигура отца. Минаев переступил через поток и останови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имка! А это кто? Кирик? Что вы здесь в темноте делае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ы копаем, - весело ответил Тим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был доволен, что можно похвастаться перед отцом таким замечательным начина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паете? Для че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посмотри: мы на дворе уже кончили. А теперь здесь прокопаем, и она прямо сюда побежит. Ре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как! Здорово! Люди из дворов воду отводят, а вы, наоборот, во двор. Чего это вам пришло в гол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закричал обиженным голо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они все сюда приходят. Приходят... и тут... с кораблями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то эт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все! Со всей улицы. Им досадно, что тут хорошо бежит и водопадом падает. Так они и лез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нятно. А вы все-таки молодцы! Значит, только вы будете пускать кораб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тя Тимка и услышал что-то каверзное в тоне отца, но не имел времени разобраться в нем, а кроме того, его увлекла действительно верная догадка, что пускать корабли будут только они с Кириком. И поэтому Тимка ответил воодушевлен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да! Они придут, а речка к нам потек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мечательно! Кто же это так остроумно придумал? Неужели 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мы с Кирик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ирик стоял с лопатой в руках и с некоторым смущением выслушивал восторженные восклицания Минаева. Он спокойно даже пропустил мимо ушей довольно наглое со стороны Тимки нарушение авторского права, ибо на самом деле придумал только он один - Кири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аев расставил ноги над потоком и сверху вниз смотрел на мальчиков. Можно было подумать, что он любу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Жаль вот, что всю улицу нельзя к вам во двор переве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с тревогой прислушался к этому явно гиперболическому сожалению и промолчал. Кирик зато громко рас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на что нам ули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удете ходить по улице, а другие чоб не ходили. Хорошо, прав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онял, что лучше дальше в прениях не участвовать. Но и прения приняли такой характер, что участие в них Тимки представлялось излишн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ршивцы такие! Видишь, что придумали? Идем дом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ошел впереди отца. Он не заметил, как он перешагнул только что сделанное русло, и не заметил, как очутился в комнате, как снял пальт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ргей до сих пор сидел над книгой, но Тимка уже не мог интересоваться никакими высокими науками. Он сел на табуретке, направил неподвижный взгляд в угол и, вообще, приготовился к неприятностя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вышел из кухни с полотенцем в руках и сказал гром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роший у меня сын! Такому сыну только при буржуях жить. Лужа на улице, так и то ему досадно, почему лужа на улице, а не у него в карман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 Все на лужу смотрят, мимо лужи ходят! Куда такое годится? Нельзя! Один Тимка может, другим нельзя! Вот до чего жадность доводит подлец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тупо смотрел в угол, и душа его сгибалась под тяжестью обвинений. Отец стоял посреди комнаты прямой и крепкий, как башня, все вытирал и вытирал руки, говорил рокочущим басом; его светло-голубые глаза только изредка поглядывали на Тимку, а больше смотрели на полотенце. Так же смотрели и подбородок, и смятые в крупные складки бритые щеки. И Тимку поражали не столько его слова, сколько выраженная в позе и в голосе сила. Тимка чувствовал, что перед этой силой он, Тимка, - ничтожество, и больше ничего он чувствовать не мог. Не мог он и думать, но для злости оставалось место, и Тимка злился на Сергей и на мать. Сергей смотрел на Тимку с улыбкой и раза два громко рассмеялся, а мать стояла рядом с отцом и делала такой вид, как будто она грустно улыбается. Они просто рады, что Тимка попал в такое трудное положение, что не обратился в такое жалкое ничтожество. Тимка ухитрился даже посмотреть на Сергея уничтожающим взгляд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ушел в кухню, а Сергей хохот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ужели, Тимка, ты хотел лужу себе заграбаст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остервенело дернул плечом в знак протеста против Сережкиного вмешательства, бросил еще один взгляд угрозы и презрения, но вообще позы не переменил и продолжал смотреть в угол. Он терпеть не мог унизительных положений и в таких случаях старался компенсировать убытки при помощи неподвижной хмурости. Сейчас Тимка начинал уже ощущать небольшое удовольствие, проистекающее от выдержанности стиля, но вдруг на него свалилось новое испытание, гораздо более тяжелое. Когда мать успела оставить позу грустного наблюдателя, Тимка не заметил. В его уши неожиданно проникли невыносимо дикие слова, ни с чем не сравнимый по силе уда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ему не только на лужу завидно. Он и на пироги позавидовал, что для отца оставили. А может, это и не он?</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имкиных мозгах произошло паническое движение. С открытым ртом Тимка оглянулся на тарелку, на которой когда-то лежало два пирога. Неведомая сила подхватила Тимку, перебросила в другую комнату, завернула в черный неразборчивый туман и швырнула на кровать. Тимкины ноги в мокрых ботинках свесились с кровати, а во всей остальной части Тимки загудело море, облитое рыданиями. Сквозь туман и беспорядок пробился к нему раскатистый смех Сережки, но Тимка уже чувствовал, что все кончено, все разрушено, ничего нельзя прибавить к его отчая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полминуты мать села рядом с ним на кровать, отчего рыдания разлились еще шире и захватили даже ноги, ноги задрыгали на краю крова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положила руку на Тимкино плечо и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спокойся, дружок, чего ты так убиваешься. Из-за каких-то пирогов, бог с ни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этих слов рыдания как будто вырвались из теснины и покатились дальше широкой рекой. Они катились так под ласковой рукой матери до тех пор, пока отец не сказал из другой комна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ироги съел? Какие пироги? Которые мне остав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ут Тимка перестал рыдать, но вовсе не потому, что горе стало меньше, а потому, что отец говорил негромко, притом же из другой комнаты, его слова и так трудно было расслышать. Что-то тихо ответил Сережа, а отец продолж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х да, действительно, я только один пирог съел за обедом! А Тимка съел? Да может, не он? И ничего не оставил? Не может быть! Ну?! Он не такой! Он же всегда говорил, что меня очень любит. Недоразумение. Никогда не поверю. Это мыши съели. Вот здесь лежали? Это мыши, конеч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онимал, что на него никто не сердится, но понимал также, что про мыши говорится нарочно, чтобы ему досадить. И все-таки в его представлении и в самом деле явились две мыши. Они нахально влезли в тарелку, задрожали у них хвостики. А потом каждая мышь закусила полпирога. Это зрелище только одну секунду занимало экран. Сейчас же вспомнилась другая картина: пироги съел Тимка на лестнице, и при этом без всякого удовольствия. Тимка еще раз тяжело всхлипнул. Он понимал, что с кровати подыматься еще рано, положение все-таки здорово испорчено. Мать приглаживала его по затыл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хорошо это, Тимочка, сделал. Пирогов сколько угодно можно налепить, пирогов не жалко, а только нельзя так хватать, нужно и об отце подумать. Правду я, сынок, говор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молчал. В глубине его восьмилетней души маршем прошло несколько соображений, все они имели характер оправдания. Во-первых, он думал, что отец пирогов не хочет, во-вторых, пирогов было только два, в-третьих, может быть, Сережка за обедом больше съел пирогов, чем Тимка. Мать продолж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потом: как же это так, без спросу? Чтобы никто не видел! Так не годится, сын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е видел лица матери, но хорошо знал, какое оно в эту минуту: оно круглое, нежное, мягкое, серые глаза щурятся, а на полных губах улыбка и на верхней губе маленькая родинка с двумя волоск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оплыл в бездумном приятном покое, таком приятном, что вдруг захотелось во всем согласиться с матерью. И как раз в это время мать с силой повернула его голову и заглянула в лицо. Она действительно улыбалась, и от ее улыбки исходила сила, теплая и широкая, которая не унижала Тимку и не обращала в ничтоже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блестящим взглядом, хорошо промытым слезной бурей, глянул н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скаж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е буду так делать, мамочка, честное слово, не бу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и умница. Вставай, будем ужин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потрепала его по уху и ушла. Но вставать было нельзя: в другой комнате стучал сапогами отец. Если встать, он сейчас же начнет про мышей. Тимка поэтому лежал боком и смотрел на шкаф. Но сапоги отца послышались ближе, и он стал на пороге комнаты. Почему-то отцы устроены так, что как только их увидишь, так все останавливается в душе и ждет, что будет дальше. Отец подошел ближе к кровати, взял стул, поставил его против глаз Тимки и сел. Хорошо бы скорее закрыть глаза, но и глаза остановились, не закрываются. Отец улыбается, как-то по-особенному у него выходит: и весело и в то же время зло. И в злые складки складываются у него жесткие, выбритые, румяные щеки. Отец приблизил к Тимке знакомое, сильное, умное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Тимофей, не слушай мать. Если еще где придется, лужа какая или пирог, не обращай внимания: хватай скорее, а то прозеваешь, другой ухватит,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онял хитрый ход отца, и оттого, что понял, отец стал доступнее и проще. Тимкина душа встрепенулась, звякнула веселыми шестеренками и опять пошла, как бывает, вдруг пойдут остановившиеся часы, как только их возьмет в руки хороший мастер. Тимка искренне улыбнулся голубыми, еще сырыми глазами и ответил отцу шепо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ге, да ты умница. Я думал, ты ничего не понимаешь! Значит, чего же? Выходит так, что можно идти чай п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сказал уже более свободно, хотя в голосе еще и царапали какие-то камешки, принесенные сле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не обижаешься? За пиро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начала обижался, а теперь перест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ма еще напеч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и я так подум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не обижай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мнем, - сказал от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Замнем, - засмеялся Тимка, схватился с кровати и ринулся к отцовским коленям. Отец хлопнул его по мягким частям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по этим самым местам раньше ремешком гладили в подобных случаях. Но я думаю, что это лишн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глянул вверх на отцовский подбородок и ответил так, как часто говорил от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бсолютно лишн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дем ужин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оловой Сережа уже не сидел за книгой, а встретил Тимку намекающим ироническим взглядом. Но Тимка был так доволен жизнью, что не стал протестовать. А как только сели за стол, отец сказал такие слова, которые круто изменили мир и окончательно повернули его к Тимке жизнерадостной и интересной сторо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имка с Кириком хотели провести во двор какую-то лужицу, а тут дела такие, что к нам и вся река может пожало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то ты говори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амые плохие сведения! Вчера прибавил ветер, а сегодня метр и двадцать сотых. Наводнение, кажется, будет настоящ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то делать? - спросил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же делается. Сегодня ночью начинают укреплять дамб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бегая от реки, посад не спасался от ее шалостей. В самую высокую воду первый домик, стоявший на самом берегу возле моста, не заливался водой, здесь река всегда подпирала один и тот же берег, подбежавший к ней узким отрогом от холмов на горизонте. По этому отрогу давно когда-то и начал строиться посад. Но потом, в течение трех столетий его истории, домишки посада разбросались по склонам отрога и спустились к плавням. Плавни</w:t>
      </w:r>
    </w:p>
    <w:p>
      <w:pPr>
        <w:pStyle w:val="Style15"/>
        <w:jc w:val="both"/>
        <w:rPr/>
      </w:pPr>
      <w:r>
        <w:rPr>
          <w:rFonts w:eastAsia="MS Mincho;ＭＳ 明朝" w:cs="Times New Roman" w:ascii="Times New Roman" w:hAnsi="Times New Roman"/>
          <w:sz w:val="24"/>
        </w:rPr>
        <w:t>расходились широко вверх по реке. С этой стороны каждую весну и подходило к посаду половодье. На краю плавней стояли домики, которые плавали каждый год, при самой низкой воде. Они и строились с расчетом на эту неприятность, все стояли на тонких высоких ножках, а жители входили в эти домики по крутым высоким лестничкам. Обитатели этой полосы издавна славились буйными характерами и скромными потребностями, исключая потребность в казенном вине, которую нельзя, во всяком случае, назвать скромной: они поглощали водку в неумеренном количестве, хотя и с умеренной закуской, вызывая удивление более положительных люд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откуда они берут деньги, эту шелудивц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Шелудиевка, как называлась эта мокрая полоса, действительно пользовалась весьма ограниченными денежными поступлениями. Народ здесь обитал малоквалифицированный, иногда он перебивался черной работой на лесных складах, на разгрузке барж, а больше бродил по берегу с двумя-тремя удочками или шнырял по реке на древних душегубка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расширением завода положение шелудиевцев улучшилось, но и старый быт еще процветал над плавня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елезнодорожная насыпь, проходящая от моста, разрезала посад на две части: "Раек" и "Занасыпь". Между Шелудиевкой и насыпью разбросаны многочисленные домики, принадлежащие самому хозяйственному населению посада. Здесь живут возчики, воловики, лавочники, портные, огородники. Домики, принадлежащие им, воздвигнуты по старым чертежам, одобренным жизнью еще при царе Алексее Михайловиче. Стены их сделаны из глины и</w:t>
      </w:r>
    </w:p>
    <w:p>
      <w:pPr>
        <w:pStyle w:val="Style15"/>
        <w:jc w:val="both"/>
        <w:rPr/>
      </w:pPr>
      <w:r>
        <w:rPr>
          <w:rFonts w:eastAsia="MS Mincho;ＭＳ 明朝" w:cs="Times New Roman" w:ascii="Times New Roman" w:hAnsi="Times New Roman"/>
          <w:sz w:val="24"/>
        </w:rPr>
        <w:t>кизяка на легком деревянном каркасе, снабжены завалинками и ставнями, но в уровень с веком крыты не соломой, а железом. Вместо древнего глиняного пола, доливки, у них настоящие крашенные полы. Но по той же старинной моде домики окружены вишневыми садами, подсолнухами и стеблями кукурузы, огорожены довольно высокими заборами, а на улицу смотрят добротные ворота, крытые двускатной узенькой железной крышей. В общем, здесь цветущее царство, и названо оно "Райком" с некоторой претензией. В последнее время домики здесь стали строиться пошире, на две-три квартиры. Во многих домиках жили не только хозяева, но и квартиранты - рабочие и служащие завода сельскохозяйственных оруд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новное заводское общество размещалось по другую сторону железнодорожной насыпи. Там стояло много кирпичных, двухэтажных и трехэтажных домов, были мостовые и даже тротуары, там был и театр. Но и здесь между основательными сооружениями были разбросаны такие же райские дворики, принадлежащие посадским старожила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сокое железнодорожное полотно, разделявшее посад на две части, разделяло и их весенние судьбы: «Занасыпь» никогда не страдала от воды. Только в двух местах, где сквозь насыпь под чугунными мостиками пробивались улицы, вода могла проникнуть к заводу, но в этих местах нетрудно было преградить ей пу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ек" не имел таких преимуществ. Во время высокого половодья он обращался в Венецию, и с учетом этого подобия многие домики здесь стояли на сваях. Правда, лет двадцать тому назад, при городском голове Кандыбе, имевшем собственный дом на "Райке", была построена земляная дамба. Она великодушно прошла между "Райком" и Шелудиевкой, не лишая шелудиевцев привычных для них весенних ванн. Но после Кандыбы дамба эта ни разу не ремонтировалась, выполняя свои обязанности постольку посколь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следующий день было воскресенье. Как только Тимка позавтракал, он немедленно направился к дамбе. Все люди спешили туда, навигация на уличном потоке была прекращена, лучшие корабли валялись где попало. Пока Тимка дошел до дамбы, рядом с ним уже шагала целая компания: и Митрошка Григорьев, и Кирик, и Петя Губенко, и многие другие. Петя сегодня был веселый. Он подошел к Тимке и спрос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к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я т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ты сегодня не та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ка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ы вчера был такой: все думал и дум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так, - сказал Петя. - С сестрой подрался. - Петя смущен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лыбнулся. - С Наташей. Из-за тетрад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ая Ната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сестра Наташа. Она в девятом клас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а! Я знаю. Губенко Наташ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хорошо знал Губенко Наташу. Она была председателем школьного комитета и часто заходила в их класс, чтобы поругать ребят за грязь или растоптанный ме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ьзуясь воскресным днем, на дамбе собралось много народу. С неба смотрело приятное апрельское солнце. Дамба была твердая, слежавшаяся, еще не отошедшая от морозов. Впереди, перед дамбой, плавала Шелудиевка; ее обитатели оживленно шныряли между домишками на своих душегубках или карабкались взад и вперед по высоким крутым крылечкам; вода поднялась до высоты пол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не подошла еще и к дамбе и вообще стояла неподвижная, мирная и грязная, подняв на себя весь накопившийся за год прах шелудивеских улиц: навоз, солому, тряпки и бумажки. На свободной полоске у дамбы были уже навалены кучи досок и бревен, с трудом поворачивались длинные подводы - "разводки", суетились плотники. Дамба имела длину больше километра, и везде шла работа, плотники с молотками и лопатами укрепляли столбы и приколачивали к ним кривые шершавые доски. С другой стороны дамбы ползали в рыхлой земле "колымажки", опрокидывая к насыпи свежие кучки зем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самой дамбе бродили жители и заводские рабочие. Бычков стоял в новом пиджаке и говорил портному Григорьеву, маленькому тщедушному человечку, у которого вместо усов еще в молодости выросли по три волоска возле углов губ, да так и остались на всю жизн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мотри, сколько народу нагнали! Да впустую все. Впустую, - решительно буркнул Бычков. - Кто сказал, что будет вода? Кто сказал? Вода бывает как раз через десять лет. Была в семнадцатом, значит, в двадцать седьмом будет. А это так. Во!.. Смотрите, какие мы заботливые. Где хозяин! Чем не хозяин? А на самом деле Спирька это Самохин. Вчера кочегаром был, а сегодня он большевик. И все понимает, и какое наводнение, и какую дамбу нужно. С книжечкой ход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и Петя обошли всю дамбу, два раза спускались к самой воде, бросили палку и смотрели, куда она поплывет. Палка долго стояла неподвижно, а потом еле заметно стала подвигаться вдоль берег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где ваша лодка стоит? - спросил Тим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там на реке. Там дядя мой на мосту служ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этого Петьки вся жизнь наполнена завидными вещами. Вчера матрос, а сегодня дядя на самом мос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м он служ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 называется начальник мос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произнес это без бахвальства, но все равно, зависть кольнула в Тимкином сердц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жет, ты еще скажешь, что он большев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так и есть - партийный. Так и есть - коммунис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р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улыб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я буду вр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думаешь, куда ни посмотри, так тебе все коммунис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удак ты какой, так он же и есть коммунис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вы лодку сюда не пригон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уда? На дамб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сюда. Здесь и поставить. Шикарно было 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юда нельзя поставить. Пройдут еще три дня или четыре дня, и тогда вода через дамбу пой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Прямо на "Рае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ямо на эти до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 здорово! А откуда ты зн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тец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он почем 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все знает. Он говорит: несчастье будет, если не удержат. А то как и зальет. Все заль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показал на "Раек" и глянул на Тимку серьезными черными гла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глянул по направлению его руки, и в его воображении встали все эти хаты, сады, дворники, плавающие в воде. В Тимкиных глазах загорелось восхищ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красиво! Тогда будем здесь на лодке плавать, прав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нахмурил бро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 лодке можно плавать. Только будет жал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тебе жал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люд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за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 Людей! Вон же там залито, а люди все целые. И катаются на лодках. А чего жалко? И туда на лодке, и сюда на лодке! А там под мостом аж на самый заво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завод? В завод ни за что не пуст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попрошу. Я скажу: только на минуточку, посмотрю и наза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ду туда не пустят. Кто тебе пустит воду? Чтобы завод останови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спешно задумался. Остановиться завод не может - это Тимка хорошо понимал, потому что завод в его глазах был наиболее могучим и внушительным явлением. С завода каждый день приходил отец и приносил с собой какой-то особенный, сложный и радостный запах настоящей, большой жизни. И Тимка недолго думал, уступ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чего он остановится? Только под мостами перегородить и вс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т воскресный день жизнь протекала не только нормально, но даже весело. На дамбе было оживление, гуляли девушки и молодые люди. Колеса на подворках приятно и мирно постукивали втулками. Спиридон Самохин похаживал по дамбе, посматривал на Шулудиевку и солидно и аккуратно записывал в блокнот число привезенных досок и колымажек земли. Деловые люди подходили к нему так же спокойно, они разговаривали, неторопливо поворачивались лицами то в сторону Шелудиевки, то в сторону "Райка". Даже шелудиевцы, обыкновенно народ задорный, подъезжали на своих душегубках к берегу и высказывали желания, не имеющие никакого отношения к угрозе наводн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й, желтенькая, иди прокачу на быстрой лодочке! А, да это Катя! Кат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чего вам на дамбе ножки трудить? Садит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прокин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ой мне расчет опрокидывать? Старый моряк, что в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екоторые девушки, кокетливо подобрав юбки, спускались с насыпи и осторожно, с приличным случаю волнением ступали носком на шаткую душегубку, а потом оглашали криком все плавни и валились в галантные объятия лодочника. С дамбы смотрели на них другие девушки и юноши и крич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тя, не верь ему, он обманщик, у него лодка с дыр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очевать будешь на крыш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гда наступил вечер, на дамбе разложили костры, новая смена рабочих так же мирно постукивала топорами и втулками подвод, а возле костров собрались разные люди и негромко разговаривали, вспоминали прошлые годы. В их рассказах прорывался изредка смех, и не было ни одного трагического случ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ечеру и мальчикам прибавилось заботы и впечатлений. Вообще, за этот день они набегались, насмотрелись, наговорились, наспорились на целый год. А многие и наголодались. Когда стемнело, пришли матери и разыскивали своих слишком впечатлительных сыновей. Некоторые ласково, с тихим, душевным разговором повели детей обедать или ужинать, а кто и толчком направил бродягу домой, пользуясь для этого естественным удобством мягкого склона дамб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были и такие, что и вовсе не нашли искомого, ходили и спрашивали встречны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видели Кольки? Ну, что ты скажешь, до чего противный мальчи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лька в это время, близко познакомившись с хозяином колымажки, сидит на узкой жердине и чмокает на коняку, перебирая в руках веревочные вожж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йти домой было трудно, события пробегали слишком поспешной чередой: не успеешь открыть глаза на одно, как налетает другое. Не успела перевернуться душегубка с полупьяным парнем, не успел парень выжать из себя грязную воду, как что-то закричали справа, и нужно лететь туда, кое-как рассматривая дорогу возбужденными глазами. А там привезли мешки, а в другом месте распряглась лошадь, а с левой стороны подъехал грузовик, а с правой заиграла гармошка, а в середке запылали фары лакированной машины - прибыл предисполкома. И снова, и снова должны работать уставшие ноги, и снова устремляются вперед жадные глаза, и снова человек должен пыхтеть, преодолевая многочисленные расстояния. А когда пришел вечер, к разнообразным, быстро проносящимся случаям прибавились еще и результаты дня. Главное: вода подошла к самой дамбе. Грязный Митрошка уже бродил в воде и кричал стоящим наверх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же две доски закрыла! Две доски закрыл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хние слушали, свесившись головами вниз, и млели от зависти к Митрошке, которому судьба послала такое редкое счастье – покладистых родителей, позволивших Митрошке целый день прогулять без ботин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уже на другой день утром картина изменилась: Митрошка уже не мог бродить под дамбой. В Шелудиевке вода подбиралась к полам, и шелудиевцы не катались на душегубках, а перетаскивали пожитки на чердаки. Как и вчера, приезжал председатель исполкома, повертел головой, забот у него много: вокруг самого города дамба протянулась на десять километр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шел еще день и еще один. Вода прибывала на глазах по полтора метра в сутки. У шелудиевских домишек скрылись окна. Поверхность воды уже не стояла грязной домашней лужицей, исчез куда-то разный мелкий сор. Заметнее стало течение, кое-где появились водовороты, а набегающий ветерок уже подымал обычную рябенькую волну. У самой дамбы вода начинала бить потихоньку частыми мелкими всплесками. Доски были дошиты до самых верхушек вкопанных столбов, досыпана была земля. По высоте дамбы еще оставалось не покрыто водой несколько метров, но скептики косо посматривали на тонкую стенку дамбы: для того, чтобы удержать напор реки, нужно было расширить стенку, по крайней мере, вдвое. 24 апреля уровень воды достиг высоты семнадцатого года. Вечером в этот день завод приостановил работу и объявил мобилизацию всех рабочих сил для борьбы с наводнением. Закрылись школы. На станционные пути были поданы товарные вагоны для потерпевш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вадцать пятого числа Минаевы встали чуть свет. Еще вечером отец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гон хоть и получили, а перебираться пока подождем. Сергей, собери наши лопаты, совки - все, что есть. А ты не шныряй под ногами, сиди дома, нечего тебе по дамбе лаз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глаза Тимки ответили отцу таким страданием, что отец засмеялся и махнул рукой:</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олько там нечего наблюдателем ходить, возьмешь ведро, будешь мешки насып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немного обиделся на отца за "наблюдателя". Выходило так, как будто он не помогал делать носил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мба была разделена на три участка. Самый левый поручался заводу, средний - "жителям", а правый, самый опасный, подходящий к главному руслу реки, - полку Красной Армии. Красноармейцы работали уже вчера. Тимка с ребятами бегали туда, но на дамбу пробраться не удалось, кругом стояли часовые с винтовками и не хотели даже разговаривать с гостями. Мальчики долго сидели на заборе и смотрели издали на работу красноармейцев. Работа полка производила впечатление очень важного и сурового действия. Тимка почувствовал это и в фигурах командиров, перетянутых ремнями, и в быстрых экономных движениях военных, и в озабоченном движении грузовиков, и в двух флажках, поставленных на дамбе: один синий, другой зеленый. И отец сказал вече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 правой стороны, хоть и трудно, но там удержат. Легко сказать: полк Красной Армии! Куда там эта река годи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слышав эти слова, Тимка даже рот открыл, так это было прекрасно и сильно. Оттого, что против реки выступил полк Красной Армии, вся река представилась Тимке совсем в другом виде. Ему уже не хотелось кататься на лодке, а нужно было так же спокойно и сурово стать против нее, как стали красноармейцы. Духовные глаза Тимки видели теперь реку во всей ее вредной силе, видели страшную мощь ее движения и напора, видели размах берегов, скрывающихся в тумане горизонтов. Тимка захотел тоже бороться с ней и поэтому начал ненавидеть Бычк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чера, когда он с отцом и Сергеем делал в сарае носилки, подошел Бычков, долго стоял и смотрел на их работу, а потом по своему обыкновению уставился в землю заросшим лицом и сказ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это, Василь Иванович, силы тратишь? Слышал я, тебя начальником над рекой назначили. Зачем тебе носил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начальником, а помощником начальника участка. А носил все равно нуж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э! Носилками реку остановят! Что на носилки положи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ешок с землей, - ответил Минае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здно мешки класть. Надо было зимой дамбу делать. А теперь, конечно, за что попало, за то и хватаешься. И солдат мало пригнали, красноармейцев. Что же там, пол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аев собрался что-то ответить, но в это время в дверях сара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зался Ленька Бычков и направил на своего отца широкое, скуластое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ть ты и отец, но сказал чепух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 Новый пророк явился! Откуда ты взялся, господи пр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здесь и был. "Пригнали!" Старый ты человек, а такое говоришь. Они к тебе на помощь пришли, а по-твоему - пригна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дин черт, "на помощь"! Ну, вот их и пригнали, значит, на помощь. Приказали, они и поехали. Что же тут говорить? Солдат - все понятно! А ты еще сопляк отцу замечание дел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хмуро и сонно смотрел на сына. Ленька постоял-постоял в дверях, ничего не сказал, хлопнул дверью и ушел со двора. Бычков повернул голову, глядя ему вслед, и долго так стоял и смотрел на калитку, за которой скрылся Ленька. На Минаевых смотрело только его ухо, такое же мохнатое, как и весь Бычков. Минаев прищурился на это ухо и сказал, как будто сыновья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дит и болтает. И время даром тратит, и язык. Для чего носил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вдруг обернулся и закивал бород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моего языка жал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Жал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его язы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воего язы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ята захохот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повел глазом по сараю и молча было отошел, но оберну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моей жизни не жалко.</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аев закусил губу и оглушительно забил тяжелым молотком по длинному гвоздю. В два удара вогнал гвоздь в дерево и еще оглушительнее треснул его по шляпке, только лязг пошел по двору. И под этот лязг сказал Бычко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 ты болтать в церков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уш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вспоминал Тимка по дороге к дамбе. Разговоры эти, сложные, новые, горячие, как-то особенно его волновали. Он поворачивал душу во все стороны и везде встречал большую человеческую тревогу и многого в ней не разбир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его руке слабо постукивало ведро, такие же звуки то там, то сям на улице. В темном еще тумане рассвета по улице белели носилки, поднятые на плечи людей. За улицей над крышами домов и над вениками голых еще деревьев еле заметно начинало розоветь небо. И там, где оно розовело, и в той стороне, где была река и дамба, затаилась чужая, какая-то гнусная тишина, а люди спешили к ней навстречу. Впереди головы людей и поднятые над ними лопаты быстро уходили в остатки ночной темени. Где-то очень далеко лаяли собаки, голос каждой был слышен, он придавал наступающему дню недобрый и несимпатичный вид. Тимка подбежал к отцу и тронул его за рукав. Отец сказал негромко, продолжая шаг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ичего, Тимофей, шагай бодр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заводском участке дамбы смены менялись в шесть часов утром и вечером. Двадцать шестого, как только склонилось солнце, Минаев сказал Тим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шли ваши сменщ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же пришли, а я еще немнож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ди со мной. Посмотрим участ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отдал ведро Володьке Сороке и побежал за отцом. Они пошли по дамбе. Сегодня день прошел удачно. Ветерок дул на реку, было тепло, работалось весело, сделано было много. Минаев посматривал на Шелудиевку, от которой над водой остались только крыши. Еще утром спасательные лодки сняли с чердаков людей и отвезли в вагоны. Вчера в вагон перебрались и Минаевы. Солнце садилось за Шелудиевкой, и от этого ее крыши казались черны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ка стояла в уровень с дамбой, как в стакане, налитом до крае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низу и на склоне дамбы копошились люди, а на верху, хорошо утрамбованном и утоптанном, виднелись только отдельные фигу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подошвы дамбы спорили. Ленька Бычков 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первых, я не житель, а фабзавучник, - значит, рабоч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му отвечал гнусавый, спокойный, чуточку презрительный голо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говоришь, как жит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то ты, житель, житель. Жителит тоже дни и ночи на дамб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м так и полагается. Такая у них организа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же ты, как житель, как жит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рассуждаешь ты, как житель. Я тебе говорю: иди домой, твоя смена кончи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не хочу. Имею я право или не име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аев бегом спустился с дамбы. Тимка стоял наверху и слушал, замирая от сложности и серьезности обстанов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чем тут дело? - спросил Минае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тив скуластого сердитого Леньки стоял молодой токарь Голубев, распорядитель работ в этом отрезке. На вопрос Минаева никто не ответил. Видно, что и Голубев сомневался в своей правоте. Минаев оглянулся: среди носилок, лопат и мешков стояли люди и с любопытством прислушивались к спор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вы спорите? Работать брос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ак же не спорить? - почти со слезами сказал Ленька. - Гонит меня домой. Прямо в шею, пристал и прист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ой приказ, Лень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нька отвернул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каз! Приказ для порядка. А если я хочу еще поработ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 него хата в "Райке", он и волнуется, - сказал откуда-то сбоку негромкий ехидный голос. Ленька злобно обернулся и ощетинился всей своей фигур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усть она провалится, моя хата! Забери ее себе, дур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ерно, что дурак, - сказал другой голос, басистый и тоже ехидный. - Ленька не из-за хаты работ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Ленька, успокойся и иди домой, - спокойно проговорил Минае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нька размахнулся лопатой и со злостью всадил ее в земл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пойду! Не имеете права! Если я хочу работ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дисциплины у тебя нет. За такие разговоры я мог бы тебя и совсем прогнать с дамбы, да вот молодой 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поч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льзя. Сейчас твое геройство не нужно. Таких героев тут много... А ты чего задаешься, как будто ты лучше все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всегда ну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не всегда. Сейчас вы все тут герои, готовы работать без отдыха, а вдруг завтра, послезавтра действительно потребуется, а вас нет, вы свалились, и ни к черту. Что тогда бу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свалюсь, - Ленька упорно держался за лопат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арш домой, я тебе говорю! - вдруг заорал на него Минаев. Тимка на верху дамбы испугался, его ноги дернулись и быстро переступили. Ленька отпрыгнул в сторону и бросил лопату. Потом хмуро двинулся к посаду, но остановился и пробур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бы и говорили с самого начала, а то житель, жител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ругом захохотали. Минаев, улыбаясь, взобрался по крутому откосу наверх и оттуда показал Леньке кулак. Тогда Ленька положил руку на затылок, потом взмахнул ею и побрел домой. К Минаеву быстро подошел в шинели, перетянутый поясом, Губенко. Его черная борода была всклокочена а выдавала волн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силий Иванович, я отказываюсь с ним возиться. Я не могу. Я никогда не работал в сумасшедшем дом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ход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первых, не ходят, во-вторых, плохо работают. Они всех подвед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ромолчал и прибав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воло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идем. А как дамб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пока ничего, держит. Но только... слабая, очень слаба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убенко был такого же роста, как и Минаев. Тимке пришлось следовать за ними бег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жительском" участке народу было заметно меньше, но Губенко, кажется, ошибся. Народ находился в большом движении. Здесь было много женщин. Они о чем-то тараторили, переругивались и все перебегали, устремляясь к одному мес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вы все в куче? - спросил Губен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лодая широкая фигура женщины выпрями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окре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аев широко шагнул вперед. На крутом склоне дамбы полоса около метра в длину сочилась тонкими струйками, сбегающими вниз. Тимка смотрел на струйки из-под руки отца и ничего не видел в них страшного. Но отец, видно, взволнова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й-ай-ай! Очень плохо. Да что ж вы мешками залепливаете! Ну, еще два мешка положите, а третий все равно сползет. На чем он будет держаться? Да где ваш наро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енщины молч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ычков г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ычков и вчера не был, - ответил Губен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ычков хату строит Ракитянскому, - сказала одна из женщ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ату? За насып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нет, в "Рай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ьфу, черт бы вас побрал, идиоты! - рассердился Минаев. – А Захарченко, а Волончук? А этот... Григорье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лончук приходил, так мокрый совсем. Говорит, с горя выпил. А Захарченко вчера был, а сегодня в город чего-то пош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Ну, хорошо, начинайте сниз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нимите меня отсюда, не могу я за них отвечать... - начал Губен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го тебе за них отвечать? Ты кончай эту дыру, а я побегу насчет помощи. Тимка, ступай домой, я попозже прид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тром, когда пришла смена, никто уже не думал идти домой отдыхать. Тимка прибежал с Петей и не узнал дамбы. Над ней дебоширило ненастье, скрывая от глаз и Шелудиевку, и реку. Мелкий дождик то затихал, то набрасывался сверху холодными злыми порывами. С реки налетел сильный ветер и рассыпался мокрыми, липкими волнами. По реке ходили валы и пенились гребешками. Почти без передышки у края дамбы всплескивались языки воды, разливались по насыпи и сбегали вниз тонкой, пенисто-ажурной тканью. Люди скользили по откосам, падали, скатывались к подошв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етя, Володя и другие мальчики не успевали наполнять землей пустые мешки. Земля сделалась жидкой и непослушной. Она прилипала к ведру, к рукам и не хотела высыпаться в мешок. Голубев сказал, чтобы брали землю в сараях соседних дворов, но только что мальчики побежали туда, на неоседланной широкой лошади прискакал мокрый и грязный Минаев и при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лубев, бери всех комсомольцев и марш в центр. Там насилу держа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лодежь бросилась к центру. Тимка в нерешительности оглянулся. Отец посмотрел на него невидящим взглядом и поскакал дальше. Тимка схватил свое ведро и побежал за комсомольцами. Впереди, разбрасывая ботинками жидкую грязь, бежал Петя. Минаев галопом обогнал и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Тимка подбежал к центру, комсомольцы все были там. Женщины оторопело отступили. Между людьми топтался Григорьев и стонал. Перед носом Тимки Ленька Бычков с тяжелым мешком обрушился на странно булькающую пучину грязи у самой подошвы и за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ешки!!! Скорей меш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отпрянул в сторону перед волной людей с мешками и упал на первый горбик более сухой земли. Несколько человек упали рядом с ним, другие прыгнули к ним с пустыми мешками. Кто-то вырвал ведро из рук Тимки, и он заработал голыми руками. Справа от него очутился Петя, быстро мелькал совком и зашепт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ейчас... сейчас... конец будет сейча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поднял голову. Далеко вверх расползался склон дамбы, по нему бегали, ползали, скатывались комсомольцы и с силой втискивали в земляное месиво тяжелые мешки с землей. К Тимке стремглав скатился Ленька с черны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т грязи лицом и, задыхаясь, прохрип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вайте хлопцы, давай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 закричал кто-то впереди, на крик метнулись. Тимка с ужасом увидел, как на склоне задышала, приподымаясь, целая группа мешков. Вдруг между ними вырвался и подпрыгнул вверх черный блестящий купол и растаял в широком потоке. Несколько мешков тяжело полетели вниз, а на их месте кривой струей забило неожиданно чистая вода. Ленька прыгнул туда с мешком и вдруг провалился по пояс. Над головой раздался резкий голос от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 наверх! Долой отсюда! Разбегайся по дамб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только на миг оглянулся на отца. Он мелькнул в его глазах дрожащим пятном и исчез в общем вихре тревоги. По Тимкиным коленям ударила холодная волна воды, потом она ударила в грудь и повалила навзничь. Падая, Тимка ухватился за плечо Пети, но и Петя падал... Перед самым лицом Тимки возникла нога лошади, и чей-то голос сказал спокой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ватай т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ется, это был голос отца. Тимка кувырком понесся вверх. Он опомнился только тогда, когда почувствовал на щеке странную мокрую щетку. Он открыл глаза и увидел страшно близко лицо Губенко. Тимка рукой отстранил от глаз его бороду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ничего... Я встану. А где Пет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дожди вставать, - сказал Губен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тяжело взбирался на насыпь. На насыпи сидел на коне и держал на руках Пет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оглянулся: по дамбе бежали люди. Внизу уже везде была вода. В месте прорыва она шла горбатым ревущим потоком и остервенело била в стену ближайшего домика. Домик кренился под ее ударом, его крыша приподнялась одним краем и вдруг рухн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ц, - сказал отец. - Мы с тобой, кажется, сыновьями поменя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убенко поставил Тимку на дамб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берем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одка плыла по улице "Райка". В лодке сидели отец, Губенко, Петя. Тимка не узнавал своей улицы - только верхние части стен виднелись над водой и как шалаши стояли на них крыши. На одной крыше сидел Бычков и кричал лод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а! Катаетесь!? Вам кататься? А я? Дом отняли и сына отня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ударил кулаком в груд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ына отня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пил? - спокойно спросил Минае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чков выкатил глаз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пил. А что же ты думаешь? Уже и выпить нельзя. Ах, вы... утопийцы! Утопийцы! Сына отня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убенко рассмея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кому такой отец нужен? Барахло! И правильно Ленька сделал. На что ему такой от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нужен, значит? Не нуж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одка была уже далеко, а Бычков все еще шуме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мка шепотом рассказывал Пете, что Ленька отказался от отца и живет теперь в общежитии фабзавучников. Расширяя глаза, Тимка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ворит: я рабочий, а это не мой отец. Он, говорит, - шкурник. Ты понима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тя кивну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н правильно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имка кивнул гол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как же, конечно, правильно: такая беда, а он хату строит, думает - вот заработаю! Все себе хватает и хватает. Прав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й-нибудь двухлетний Жора смотрит с презрением на чашку молока, замахивается на нее ручонкой и отворачивается. Жора сыт, у него нет желания пить молоко. Этот будущий человек не испытывает никаких прорывов в области питания. Но, вероятно, есть другие области, где его потребности недостаточно удовлетворены. Может быть, у него есть потребность в симпатии к другим людям или, по крайней мере, к другим существам. А если у Жоры еще нет такой потребности, то, может быть, ее нужно созд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смотрит на Жору любовным взглядом, но эти вопросы почему-то не интересуют мать. Он не интересует и любую наседку, любую мать в зоологическом царств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 где жизнь направляется инстинктом, там у матери единственная цель - накормить детеныша. И зоологические матери выполняют эту задачу с благородной простотой: они запихивают в раскрытые пасти, клювы, рты те продукты, которые им удается добыть и притащить в гнездо, запихивают до тех пор, пока удовлетворенные птенцы не закроют ротовые отверстия. После этого зоологические матери могут и отдохнуть и заняться собственными, личными потребностя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рода-мать весьма осмотрительно снабдила зоологических матерей очень мудрыми условиями. Во-первых, разные воробьихи и ласточки, чтобы накормить своих деток, должны совершить несколько десятков, а может быть, и несколько сотен рейсов в воздухе в течение одного рабочего дня. Пустяковая букашка. содержащая в своем теле какую-нибудь сотую долю калории, требует отдельного рейса, часто при этом неудачного. Во-вторых, зоологические матери не обладают членораздельной речью. Это достижение присуще только человеку. Выходит как будто, что человеческие матери поставлены в гораздо лучшие условия. Но эти выгодные условия сплошь и рядом становятся причиной гибельного воспитания человеческих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 человеком шефствуют законы человеческого общества, а не только законы природы. Законы социальной жизни обладают гораздо большей точностью, гораздо большим удобством, большей логикой, чем законы природы. Но они предъявляют к человеку гораздо более суровые требования дисциплины, чем мать-природа, и за пренебрежение этой дисциплиной наказывают очень стр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нь часто можно наблюдать: человеческая мать обнаруживает склонность подчиняться только законам природы, но в то же время не отказывается от благ человеческой культуры. Как можно назвать такое поведение? Только двурушничеством. И за это преступление матери против высокой человеческой сущности дети несут тяжелое возмездие: они вырастают неполноценными членами человеческого обще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ей матери не нужно тратить столько энергии, чтобы накормить своих детей. Человеческая техника изобрела рынки, магазины, большую организованную заготовку продуктов питания. И поэтому пагубно-излишней становится страсть как можно больше напихать пищи в ротовые отверстия детей. И тем более опасно как попало употреблять для этой цели такое сложное приспособление, как членораздельная реч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ора смотрит с презрением на чашку молока. Жора сыт. Но мать говорит Жор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шка хочет съесть молоко. Кошка смотрит на молоко. Нет! Кошке не дадим! Жора скушает молоко! Пошла вон, ко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ова матери похожи на правду. Кошка действительно смотрит, кошка на самом деле не прочь позавтракать. Жора смотрит на кошку подозрительно. И природа-мать торжествует: Жора не может допустить, чтобы молоко ела ко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таких пустяков начинается эгоис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Я не аскет, но нужна диалектика чувств.</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Ф. Дзержинск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ет быть, все вопросы воспитания можно свести к одной формуле: "воспитание жадности". Постоянное, неугомонное, тревожное, подозрительное стремление потребить способно выражаться в самых разнообразных формах, очень часто вовсе не отвратительных по внешнему виду. С самых первых месяцев жизни развивается это стремление. Если бы ничего, кроме этого стремления, не было, социальная жизнь, человеческая культура были бы невозможны. Но рядом с этим стремлением развивается и растет знание жизни, и прежде всего знание о пределах жад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буржуазном обществе жадность регулируется конкурентностью. Там размах желаний одного человека ограничивается размахом желаний другого. Это похоже на колебание миллионов маятников, расположенных в беспорядке в тесном пространстве. Они ходят в разных направлениях и плоскостях, цепляются друг за друга, толкают, царапают и скрежещут. В этом мире выгодно, накопив себе инерцию металлической массы, размахнуться сильнее, сбить и уничтожить движение соседей. Но и в этом мире важно знать силу соседских сопротивлений, чтобы самому не расшибиться в неосторожном движении. Мораль буржуазного мира - это мораль жадности, приспособленной к жад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амом человеческом желании нет жадности. Если человек пришел из дымного города в сосновый лес и дышит в нем счастливой полной грудью, никто никогда не будет обвинять его в том, что он слишком и жадно потребляет кислород. Жадность начинается там, где потребность одного человека сталкивается с потребностью другого, где радость или удовлетворение нужно отнять у соседа силой, хитростью или воровств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у программу не входят ни отказ от желаний, ни голодное одиночество, ни нищенские реверансы перед жадностью сосед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ы живем на вершине величайшего перевала истории, в наши дни начинается новый строй человеческих отношений, новая нравственность и новое право, основанием для которых является победившая идея человеческой солидарности. Маятники наших желаний получили возможность большого размаха. Перед каждым человеком теперь открывается широкая дорога для его стремлений, для его счастья и благополучия. Но он трагически попадает в невыносимое положение, если на этом свободном, просторном пути вздумает по старой привычке действовать локтями, ибо даже пионерам теперь хорошо известно, что локоть дан человеку для того, чтобы чувствовать соседа, а не для того, чтобы прокладывать себе дорогу. Агрессивное тыканье локтями в наше время есть действие не столько даже безнравственное, сколько глуп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оциалистическом обществе, на разумной идее солидарности, нравственный поступок есть в то же время и самый умный. Это очень существенное обстоятельство, которое должно быть хорошо известно каждому родителю и воспитател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ставьте себе толпу голодных людей, затерявшихся в какой-нибудь пустыне. Представьте себе, что у этих людей нет организации, нет чувства солидарности. Эти люди каждый за свой страх, каждый в меру своих сил ищут пищу. И вот они нашли ее и бросились к ней в общей, свирепой свалке, уничтожая друг друга, уничтожая и пищу. И если в этой толпе найдется один, который не полезет в драку, который обречет себя на голодную смерть, но никого не схватит за горло, все остальные, конечно, обратят на него внимание. Они воззрятся на его умирание глазами, расширенными от удивления. Одни из этих зрителей назовут его подвижником, высоконравственным героем, другие назовут дураком. Между этими двумя суждениями не будет никакого противореч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представьте себе другой случай: в таком же положении очутился организованный отряд людей. Они объединены сознательной уверенностью в полезной общности своих интересов, дисциплиной, доверием к своим вождям.</w:t>
      </w:r>
    </w:p>
    <w:p>
      <w:pPr>
        <w:pStyle w:val="Style15"/>
        <w:jc w:val="both"/>
        <w:rPr/>
      </w:pPr>
      <w:r>
        <w:rPr>
          <w:rFonts w:eastAsia="MS Mincho;ＭＳ 明朝" w:cs="Times New Roman" w:ascii="Times New Roman" w:hAnsi="Times New Roman"/>
          <w:sz w:val="24"/>
        </w:rPr>
        <w:t>Такой отряд к найденным запасам пищи направится строгим маршем и остановится перед запасами на расстоянии нескольких метров по суровому командному слову только одного человека. И если в этом отряде найдется один человек, у которого заглохнут чувство солидарности, который завопит, зарычит, оскалит зубы и бросится вперед, чтобы одному поглотить найденные запасы, его тихонько возьмут за шиворот и скаж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ы и негодяй, ты и дур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кто же в этом отряде будет образцом нравственной высо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остальны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аром мире моральная высота была уделом редких подвижников, число которых измерялось единицами, а поэтому снисходительное отношение к нравственному совершенству давно сделалось нормой общественной морали. Собственно говоря, были две нормы. Одна парадная, для нравственной проповеди и для специалистов-подвижников, другая для обыкновенной жизни и для "умных" людей. По первой норме полагалось отдать бедному последнюю рубашку, раздать имение, подставлять правую и левую щеки. По второй норме этого ничего не полагалось, да и вообще ничего не полагалось святого. Здесь измерителем нравственности была не нравственная высота, а обыкновенный житейский грех. Так уже и считали: все люди грешат, и ничего с этим не поделаешь. Грешишь в меру - это и было нормой. Для приличия полагалось один раз в год подвести черту всем грехам за истекший период, кое-как попоститься, несколько часов послушать гнусавое пение дьячков, на минутку притаиться под замасленной епитрахилью батюшки... и списать "на убыток" все прегрешения. Обыденная нравственность не выходила за границу среднего греха, не настолько тяжелого, чтобы быть уголовщиной, не настолько и слабого, чтобы заслужить обвинение в простоте, которая, как известно, "хуже воров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оциалистическом обществе нравственное требование предъявляется всем людям и всеми людьми должно выполняться. У нас нет парадных норм святости, и наши нравственные движения выражаются в поведении мас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 у нас есть Герои Советского Союза, но, посылая их на подвиг, наше правительство не устраивало им особого экзамена. Оно выбирало их из общей массы граждан. Завтра оно пошлет на подвиг миллионы людей и не будет сомневаться в том, что эти миллионы обнаружат такую же нравственную высоту. В уважении и любви к нашим героям меньше всего морального удивления. Мы любим их потому, что солидарны с ними - в их подвиге видим обязательный для нас практический образец и для нашего повед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а нравственность вырастает из фактической солидарности трудящих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ммунистическая мораль только потому, что она построена на идее солидарности, не может быть моралью воздержания. Требуя от личности ликвидации жадности, уважения к интересам и жизни товарища, коммунистическая мораль требует солидарного поведения и во всех остальных случаях, и в особенности требует солидарности в борьбе. Расширяясь до философских обобщений, идея солидарности захватывает все области жизни: жизнь есть борьба за каждый завтрашний день, борьба с природой, с темнотой, с невежеством, с зоологическим атавизмом, с пережитками варварства; жизнь - это борьба за освоение неисчерпаемых сил земли и неб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спехи этой борьбы будут прямо пропорциональны величине человеческой солидар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двадцать лет прожили мы в этой новой нравственной атмосфере, а сколько уже мы пережили великих сдвигов в самочувствии люд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еще не можем сказать, что мы уже окончательно усвоили диалектику коммунистической морали. В значительной мере в нашей педагогической деятельности мы руководствуемся интуицией, больше надеемся на наше чувство, чем на нашу точную мысл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ого еще живет в нас пережитков старого быта, старых отношений, старых привычных моральных положений. Сами того не замечая, мы в своей практической жизни повторяем многие ошибки и фальсификаты истории человечества. Многие из нас бессознательно преувеличивают значение так называемой любви, другие еще носятся с верой в так называемую свободу, не замечая сплошь и рядом, что вместо любви они воспитывают сентиментальность, а вместо свободы - своевол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области общих солидарных интересов вытекает идея долга, но не вытекает прямо выполнение долга. И поэтому солидарность интересов еще не составляет нравственного явления. Последнее наступает только тогда, когда наступает солидарность поведения, В истории человечества всегда существует солидарность интересов трудящихся, но солидарная успешная борьба стала возможна только в конце нашего исторического опыта, завершенного энергией и мыслью великих вождей рабочего дви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ведение есть очень сложный результат не одного сознания, но и знания силы, привычки, ухватки, приспособленности, смелости, здоровья и, самое главное, - социального опы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самых малых лет советская семья должна воспитывать этот опыт, должна организовать упражнение человека в самых разнообразных солидарных движениях, в преодолении препятствий, в очень трудном процессе коллективного роста. В особенности важно, чтобы ощущение солидарности у мальчика или у девочки не строилось только на узких семейных транспарантах, а выходило за границы семьи в широкую область советской и общечеловеческой жизн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канчивая первый том "Книги для родителей", я позволяю себе надеяться, что она принесет некоторую пользу. Я преимущественно рассчитываю, что читатель в этой книге найдет для себя полезные отправные позиции для собственного активного педагогического мышления. На большее я рассчитывать не могу. Каждая семья отличается своеобразием жизни и жизненных условий, каждая семья должна самостоятельно решать многие педагогические задачи, пользуясь для этого отнюдь не готовыми, взятыми со стороны рецептами, а исключительно системой общих принципов советской жизни и коммунистической мора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ервом томе я успел затронуть только узловые вопросы, связанные со структурой советской семьи как коллектива. В дальнейшем рассчитываю перейти к вопросам духовной и материальной культуры семьи и эстетического воспитания. Было бы желательно, чтобы второй том был написан не только на основании моего личного опыта, но и на опыте других людей. Поэтому я буду очень благодарен тем родителям, которые напишут мне о своих мыслях, затруднениях, находках. Такое общение между писателем и читателем будет лучшим выражением нашей солидарно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К о н е ц   п е р в о г о   т о м а</w:t>
      </w:r>
      <w:r>
        <w:br w:type="page"/>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ФРАГМЕНТЫ ОТДЕЛЬНЫХ ГЛАВ ПЕРВОГО ТОМА "КНИГИ ДЛЯ РОДИТЕЛЕЙ" И ВАРИАНТЫ ТЕКСТА</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 Потребности в семье и воспитан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за Алешу не боюсь. Дружная, разумная семья к 18 годам приведет в порядок Алешины потребности, а тем временем советская жизнь укажет ему истинные трудовые пути к комфорту и достатку. Но от этого не меняется лицо конфликта в Алешиной семье, и это лицо то же, что и в семье Коли, - и здесь потребности выросли из опыта удовлетворения, а не из опыта борьб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как же быть?.. Как организовать опыт борьбы в советском семейном хозяйстве? Не существует ли непреодолимое противоречие между естественным достатком социалистической семьи и естественным правом детей. Правом, так сказать, на "нетрудовые доход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 естественный человеческий коллектив. И поэтому многое в семье должно быть разумно и соответствовать лучшим человеческим законам. Если семью очистить от пагубных наслоений вековой эксплуатации человека человеком, в ней останутся только естественные и простые отражения человеческой культуры, она может вместить в себя самые совершенные формы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ликий закон коммунизма "от каждого по способности, каждому по потребностям" для многих еще представляется практически неуловимым, многие еще не способны себе представить такой высокой принцип распределения, предполагающий еще невиданные формы честности, доверия, чистоты человеческой нравственной лич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между тем этот закон давно применяется в семье и применяется тем полнее, чем дальше семья отходит от формы отцовской деспотии и приближается к форме свободного человеческого коллектива. И советская семья следует этому закону необходимо и последовательно и не может не следовать без опасности перестать быть советской семь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лагодаря этому счастливому обстоятельству наша семья становится настоящей школой коммунистической морали. Но именно поэтому чрезвычайную важность приобретает вопрос о норме потребности, иначе говоря, все тот же вопрос о семейном хозяйств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может быть, еще более важным вопросом становится следующий: семейный коммунизм поведения должен обязательно перерастать в коммунизм общественного поведения. В противном случае мы воспитаем самую жалкую тварь, какая только возможна на свете, - ограниченного патриота собственной квартирки, жадненькую и жалкую зверушку семейной но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балованные и изнеженные дети, любые прихоти которых удовлетворяются родителями, вырастают выродившимися и слабовольными эгоистами" (Ф.Дзержинск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рогие родите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дохните от такой непривычной философии и проделайте маленькую практическую работу. Рассмотрите хорошенько вашу собственную семью и скажите себе самим, только честно, к какому типу по состоянию потребностей относится ваша семь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типы бывают так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Семья не полностью удовлетворяет потребности своих членов, но дружно и деятельно стремится к улучшению своего положения, к повышению заработка, к упорядочению хозяйства, к сокращению непроизводительных расход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 При таком же неполном удовлетворении члены семьи ни за что не борются, ноют, ссорятся, впали в панику, опустили ру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требности семьи удовлетворяются "как раз". Нет никаких прорывов, но и излишков не образуется. Семья, так сказать, "идеально благополучн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 Потребности семьи не только полностью удовлетворены, но и образуется некоторый остаток, принимающий форму сбережений, допустим, в обыкновенный сберегательной кассе вашего райо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Потребности семьи удовлетворены полностью, но и остатка никакого не получается. Почему? Потому что кроме нормальных потребностей у членов семьи завелись потребности, так сказать, сверхнормальные, явно излишние, для любого свежего глаза несимпатичные - стремление к кутежам, к роскоши, к пустому, но дорогому времяпрепровождению, к чванству, к пусканию пыли в гла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вот: к какому из этих типов может быть отнесена ваша семь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риведенном перечислении семейных типов я не упомянул еще один, в тайной надежде, что у нас таких семей нет, а если и есть, то члены их никаких книг не читают и никаких вопросов не решают. Это такая семья, в которой просто трудно разобрать, где кончаются потребности, и начинается так называемая судьба, где каждый живет по-своему, по-своему возится с потребностями собственными и соседскими, по-своему вырывает кусок у соседа и по-своему проклинает его за неуступчив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рогие родители! Сознайтесь, что во время исполнения вами предложенной практической работы, вас очень подмывало покривить душой и указать не тот тип семьи, который на самом деле у вас наблюдается, а тот, который вам больше нравится, который вы хотели бы на деле завести у себя, который вас, так сказать, соблазняет. Иначе говоря, к которому вы вольно или невольно стремите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конечно, в глубокой тайне сохранить это ваше вожделение, и напрасно были бы наши попытки проникнуть в эту тайну. Но так как типов всего пять, то что нам мешает пересмотреть их с точки зрения их привлекательности. Если в этом просмотре я нечаянно задену тайные струны вашей души, простите, пожалуйста. Ведь все равно об этом никто не узнает: "я тайну свято сохраню", а вы тоже ни за что не признаете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говорим с глазу на глаз. А в таких случаях легче говорить друг другу правду. Сильнее всего вас притягивает к себе тип "Д", хотя иногда вы и отворачиваетесь от него с отвращением. Но такова уже слабость человеческая, известная еще со времен святого Антония. А так как пороки всегда умнее добродетелей, что блестяще доказано товарищем Салтыковым, то и ваш ум приходит на помощь и подсказывает коварно: наговорить, конечно, можно разных словечек, от которых на десять верст несет осуждением. Сказал человек слово "кутежи", и всем страшно стало, а почему непременно кутежи, и кто теперь кутит, да и когда кутить? Но иметь на столе хорошую бутылку вина, в торжественных случаях бутылку "Абрау" совсем не плохо. И если раза два в шестидневку собрать веселых друзей, расположить их милым веночком вокруг накрытого стола, а на столе поставить лучшие эталоны Наркомпищепрома, выпить и закусить, конечно, не до положения  риз, а только до "весел бесконечно", какой здесь грех? Или собраться в ресторане... Эх! Все-таки приятное это дело. Или почему "роскошь"? Что такое роскошь? Скажем, кабинет в 30000, роскошь или не роскошь? Но он же продается? Его можно купить. И вообще, кабинет отнюдь не роскошь. И издания Академии, выстроенные нарядными корешками от неба до земли, тоже не роскошь. И не тщеславие, потому что все равно никто не верит, что хозяин читает эти книги. Это просто изящ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ое же словечко "чванство". Его давно уже произносят, это словечко, и, конечно, это нехорошо чваниться. Но кто же чванится? Никто. Просто при помощи этого слова счеты сводят с теми, кто на деле, по-настоящему, практически ведет борьбу с уравниловкой. Когда у человека заслуженная, конечно, квартирка из нескольких комнат, обстановка, несколько костюмов, из которых один заграничный, библиотека и подобранные, соответствующие кадры друзей, когда у жены имеется китайский или японский глубокого синего цвета халатик, когда уже сильно пахнет бензином от приближающегося собственного авто, когда и казенный автомобиль к вашим услугам, когда летом вы имеете возможность дышать не стандартным городским воздухом, а только что изготовленным специально для вас дачным нектаром - когда все это налицо, естественно, у вас появляется и подходящая осанка, и мысль ваша работает смелее, и язык приобретает склонность к уверенному изречению, и вообще нет никакого сомнения в том, что вы существо избранное, отмеченное природой. Пожалуйста, носите это существо с достоинством, не цепляйтесь боками за потертые бока обыкновенных смертных, не заводите уравнилов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бственно говоря, ничего нельзя возразить против такой речи. Опасное обилие может быть заслужено вами, может быть не заслужено вами, но едва ли оно испортит вас еще больше. Хорошо уже то, что вы довольны. Может быть, хорошее настроение поможет вам лучше делать то дело, которое вам поруче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у вас есть дети. Они тоже живут в волнах этого чрезмерного изобилия, они тоже поглощают его без меры и логики, они тоже приобретают уверенность - в особом предназначении, и, честное слово, это недалеко ушло от теории голубой кров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ши дети, воспитанные в практике неоправданных потребностей, безудержного и пассивного потребления, к каким берегам придут с возрастом, к каким должны готовиться трудным испытаниям? Но даже и не это самое важное. Какую идеологию вы дадите вашим детям, к какой человеческой истории вы их приготовляе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абые взгляды некоторых не могут оторваться от типа "Д", тем более что кое-кто уже наблюдал такую жизнь и позавидовал 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не наша жизнь; если она, правда, чрезвычайно редко у нас встречается, то это не больше, как случайность и неопасные фурункулы на нашем теле. Они быстро проходят, и иначе быть не мож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стремление к такому типу встречается. Иногда оно начинает реализоваться, обычно осторожно, с невинной миной на лице. Просто появляется какой-нибудь японский халатик глубокого синего цвета, потом другой, третий. На библиотечных полках все прибавляется и прибавляется корешков "Академии", хотя все окружающие прекрасно знают, что никто в доме этих книг не читает. Это никого не смущает - здесь тщеславие уже начинает сбрасывать пролетарскую спецовку и показывается в открытом виде. Из других аксессуаров раньше всего появляется чванство, самая глупая форма поведения в наших условиях и в то же время самая трагическая, ибо что может быть трагичнее одиночества идиота, воображающего, что он отмечен перстом провидения. все равно наступит момент, и его отметит другой перст, гораздо более справедливый и реальный - перст советской печати и общественного мнения. И тогда крышка, выражаясь тривиа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даже вам нравится такой тип семьи, вспомните о ваших детях. (Представьте себе: они тоже живут... одно слово далее неразборчи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сказать о других семейных типа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льзя, конечно, возражать против вкладов в сберкассы, нельзя возражать и против типа "В", когда все довольны и ничего больше не нужно, но можно возразить против нравственной картины такого "благополуч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решите нам быть поклонниками типа "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ы не возражаем и против типа "В" и против типа "Г". Пожалуйста, складывайте ваши деньги в сберкассе, это во всех отношениях полезно, но сделайте милость, не консервируйте вашей личности и личности ваших детей "в полном удовлетворении". Пусть в вашей семье всегда будут налицо неудовлетворенные потребности, пусть они волнуют и беспокоят вас, пусть впереди у вас стоит что-нибудь малодоступное, требующее борьбы, напряжения, труда или осторожности. Может быть, и Яша из книги А. Барбюса хотел бы иметь отдельную комнату, но ее не имеет, и это прекрасно.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ой стиль семьи нелегко организовать, ибо для этого требуются и пристальное внимание к способностям, и постоянна филигранная работа над потребностями. Ведь те самые, которые всем довольны и пользуются "идеальным благополучием", скорее всего, по уровню своих потребностей стоят очень невысок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2. В семье Веткины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ксана завертела ручкой крана, разливая чай в наши чашки. Но строгий порядок за столом в этот момент как-то расшатался, и последний удар ему был нанесен Марусей. Она стояла за своим примостком, пялилась большими глазами на отца и запищ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сказку? А ты что говорил? Про медведя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быстро оглянулись на Степана Денисовича, и все глаза и глазенки требовательно и с увлечением заулыбали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видно в том, что сказка сейчас начнется, ни у кого не было сомнений, потому что все ребята захватили в руки чашки и порции коржей 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ередвигались на скамьях ближе к батьке. За помостком Маруся заявила протес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закрывайте! Не закрывайте! Витька, уходи, чего ты закрыв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старший поставил табуретку между нашим столом и примостком и обьявил "мело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бузите! Батько здесь сид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на Семеновна безнадежно махнула на детей обеими ру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его вы подняли такое?! Чай же выпить нуж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анюшка громко распорядился, поворачиваясь на скамье фронтом к Ванькиной табурет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будем пить чай, а он пусть рассказыв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недовольно напружинился и посерьезнел, даже восстановил свою сосательную гримас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чего вы! Какую там сказку! У нас же г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му ответил общий возмущенный галдеж, трудно было даже разобрать, почему все закричали, но все были несклонны к уступкам. Возле самого моего уха Васька кри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гость пускай слуш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усин голос покрывал всех и остался последним хвостиком общего возмущ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 медведя говорил? А что вчера говори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присоединился и свой голос к народному требова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ссказывайте, Степан Денисович! Я двадцать лет сказок не слуш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я никаких сказок не знаю, - смущенно и по секрету сказал мне Степан Денисович, - ну, иногда выдумаешь что-нибудь - для детишек. А сегодня я им забыл сказать, что... раз... может, человек не люб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ька просунул голову между нами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его не слушайте. Сказки у батька хорошие. Рассказывай, батько, не ломай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ан Денисович глянул на Ваньку и сд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 Только тихо сидите, не сербайте и не плямкай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то-то из старших обиженно не удержал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 не плямка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на него заворчали, и вдруг все связалось в сплошную гармонию: тишина, направленные на батька искристые взоры и ожидающие, прихваченные хорошим, умным и веселым вниманием лица. Степан Денисович пересел на табуретку, захватил бороду рукой и потащил ее вправо, дрогнул под усом снисходительной, иронической улыбкой и нача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3. Что такое авторит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MS Mincho;ＭＳ 明朝" w:cs="Times New Roman" w:ascii="Times New Roman" w:hAnsi="Times New Roman"/>
          <w:sz w:val="24"/>
        </w:rPr>
        <w:t>Что такое авторитет? По этому вопросу не только родители, но и специалисты-педагоги иногда путаются в теории. А на практике явление авторитета предоставлено полному самотеку и поэтому обычно относится к тем качествам человека, которые поступают от бога. Если говорят: "У такого-то есть авторитет" - это вовсе не значит, что "такой-то" чему-то научился, а означает, что у него от природы есть талант авторитета. Развивая это положение, многие убеждены, что авторитет заключается в осанке, в выражении глаз, вообще, в наружной импозант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ой милостью божьей авторитет, конечно, не у каждого может быть, как не у каждого случается хороший тенор. Поэтому большинство граждан с завистью посматривают на авторитетных счастливцев. Что делать? Авторитет - нужная вещь, без него невозможно работать, а в семье это предмет самой первой необходимости. Каждый и старается, если уж нет природного дара, заменить его каким-нибудь суррогатом, поскольку суррогаты отнюдь не запрещены, даже в государственных магазинах продается, например, кофе суррогат! Совершенно открыто! Ведь и с голосом так: нет хорошего тенора, есть какой-нибудь, при помощи его не только разговаривают, но даже и поют. Нет хорошей фигуры, делается фигура при помощи костюма, и не только для общего приличия, но даже и для побе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делают и с авторитетом. Каждый старается из чего-нибудь его приготовить, и очень мало есть таких людей, которые в отчаянии махнули рукой на свою бесталанность и живут как попа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айте заглянем в некоторые семейные гнезда и посмотрим, как родители устраиваются с авторитетом. Нас удивит прежде всего то обстоятельство, что мы нигде не найдем авторитета "милостью божьей", а найдем либо самодеятельный суррогат, либо настоящий авторитет, но последний оказывается сделанным вовсе не из осанки и специальных глаз, а совсем из других вещ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ррогатное творчество родительского авторитета очень распространено. Имеется несколько его типов, мы отметим самые ярк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и п  п е р в ы й. В этом типе авторитет делается по принципу потрясения. Родители, а больше всего отцы, держатся перед домашними, как боги. У нас отдельные углы, недоступные, как "святая святых" в иерусалимском храме. В семье все с трепетом произносят: папина кровать, папин шкаф, папины штаны. Папа, возвращаясь со службы, не проходит по комнатам, а шефствует. Обедает папа один, хмурый и "загазеченный", а дети это время где-нибудь пересиживают в семейном переулке. Когда папа дома, все передвигаются на носках и говорят шепотом. Папин авторитет поддерживается специальным ритуалом и множеством ритуальных предметов. Сюда относятся: папина машина, папин шофер, папин портфель и в особенности папин кабинет, но бывает, что ритуальный характер принимают и предметы менее значительные, в том числе и папина зубочистка. Папина служебная деятельность обыкновенно покрывается мраком неизвестности, отчего она кажется более блестящей и важ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па такого сорта редко спускается со своей вышины для производства педагогического действия, но ни в коем случае нельзя утверждать, что папа педагогически нейтрален. Напротив, все, что совершается в семье, совершается от его имени или от имени его будущего недовольства. Именно недовольства, а не гнева, потому что недовольство папино - вещь ужасная, папин же гнев просто представить себе невозможно. Мама поэтому так и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будет недовол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узн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дется рассказать пап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па редко входит в непосредственное соприкосновение с подчиненными. Иногда он разделяет трапезу за общим столом, иногда даже бросит величественную шутку, на которую все обязаны ответить восторженными улыбками. Иногда он ущипнет девочку за подбородок и скаж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Живе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очка обязана замереть от счастья и опустить голов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акая прогулка папы по семейным угодьям происходит редко. Больше частью папа передает свои впечатления-директивы через маму после ее доклада. Тогда мама говор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не соглас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соглас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апа узнал и очень сердил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ьза такого авторитета в том, что он производит действительное потрясение, и при этом надолго. Даже женатые сыновья боятся беспокоить папу и предпочитают иметь дело с секретарем, то бишь с мамой. Из детей такой семьи выходят люди, очень склонные к подхалимств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ианты, конечно, возможны. Это зависит от многих обстоятельств, больше всего от характера мамы. При очень покорной маме, перепуганной не меньше детей, последние получают возможность иногда покуражиться хотя бы над матерью. В такой семье при первом ослаблении отцовского авторитета все может полететь в труб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риации возможны и в самом отце. В случае недостатка ритуальных предметов напряжение производится более простыми и грубыми способами. Если нет папиной машины и папиного кабинета, пускается в ход постоянная молчаливость, окрик, ругательство, вообще, оскал зубов. Непосредственное соприкосновение протекает с палкой и ремешком в ру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мо собой разумеется, это суррогат. Авторитета здесь нет, а вместо него организуется страх, притом того сорта, который называется безотчетны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полагается, что страх удержит детей от всего плохого, а священный папин пример и папино одобрение научат детей всему хорошему. На деле и сам папа ничего хорошего не знает, потому что поглощен собственной святыней, и от плохого он никого не удержит, потому что дети умеют служить только его самодурств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и п  в т о р о й. Авторитет создается по принципу "твердой воли". Родители не окружают себя недосягаемым ритуалом и не стараются потрясти и запугать детей. Здесь родители вообще более "умственные" и склонные к педагогическим рассуждениям. Основанием для родительской мудрости здесь служит известная форму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 сказал - так и буд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одители только и следят за тем, чтобы родительский авторитет имел характер тавровой балки: ни согнуть, ни разделить, ни сдвинуть. Несмотря на большую распространенность этого типа, каждый его представитель глубоко уверен, что он первый "это" придумал, поэтому каждый очень ревниво относится к своему детищу и никогда ему не изменя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знь детей в такой семье не имеет самодовлеющей ценности, она принесена в жертву последовательности и субординации. Добросовестные родители строго смотрят за тем, чтобы в семейной дисциплине не происходило никаких колебаний. Без грубости и ритуала, тем не менее настойчиво, родители рассыпают положения и приказания, наказания и замечания. Хорошо они сделаны или плохо, изменились обстоятельства или не изменились - "оставь надежду навсегда", она должны быть выполнены, коррективы и перемены невозможны. Часто родители и сами видят, что поступили плохо, что получается бесцельно, иногда опасно, иногда жестоко, все равно: авторитет - глав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ая система приносит большой вред не столько в своем действии на ребят, сколько в действии на родителей. Постепенно они становятся сухими формалистами, и уже не только в области приказания, но и вообще в своем отношении к детям. Формализм укрепляется в самой родительской натуре, он мешает им видеть движение и рост детской личности, особенность и своеобразие отдельного случая, неожиданные повороты детской психики, собственные ошибки и собственную неповоротливость. Ребенок таким воспитателям кажется зеркалом авторитета, не больше т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тоже суррогат, не такой глупый, как первый, но гораздо глупее всякого другого. В нем ничего нет, кроме примитивной прямолинейности. Может быть, есть такие роды деятельности, где он может пригодиться, но на детей он может оказывать только безнравственное влия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ивые, податливые, легко формирующиеся и изменяющиеся духовные движения ребенка вовсе не имеют вида прямой линии, а, скорее, напоминают сложный зигзаг, сопровождаемый частыми возвращениями и петлями, явлениями ритма и повтора. Тавровая балка для такого сложного движения - наименее подходящий регулятор, способный только разрушать нежные нити детского характера. Сегодня ребенка цукали за ложь, наложили наказание, видели какой-то поворот, но не разобрали, какой и в какую сторону, выдержали наказание до конца, создали этим новый поворот, тоже не разобрали какой, наломали, напортили, смяли и идею лжи и идею правды, все повороты и все впечатления. И довольны, потому что главное достигнуто - сохранен родительский авторитет. Завтра будут цукать за правду, которая показалась почему-то неудобной, будут так же слепы и так же ничего не увидят, а "дело до конца доведут". Все эти концы один с другим не сходятся, да и каждый в отдельности ничего не сто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акой семье нет всеподавляющего страха, но зато нет и другой важной вещи: разумности и целесообразности родительского авторитета. Что получится из детей, предсказать трудно, потому что слишком разнообразны и случайны комбинации детского движения и родительской тупости. Но беспринципность в такой семье рождается обязательно. Дети привыкают к неожиданным и неоправданным сопротивлениям, привыкают к бессилию всех разумных принципов, привыкают к глупости и формализму. Унеся эту привычку в жизнь, они и там готовы будут встретиться с любым требованием и с любым капризом без сопротивления. Они выработали в себе умение извернуться, чтобы в том и в другом случае не сильно пострадать, и этим умением они воспользуются даже и тогда, когда им будет предъявлено разумное требование. Жизнь они встретят без любви и ненависти - только одной ловкостью и острым глаз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ставители обоих рассмотренных типов очень часто хвастают тем, что они проводят волевое воспитание. Многие любят слушать их рассуждения, развесив уши и умиляясь. Многие уверены, что хороший воспитатель невозможен без сильной воли. Это одно из самых дикий заблуждений. Нет ничего более смешного, как воля педагога в приложении к ребенку. Сочетание этих двух слов отдает настоящим варварством, как сочетание кузнечного молота и фарфоровой чашки. Воля нужна педагогу только в редких случаях, преимущественно в вопросах перевоспитания. В нормальной семье, в небольшом семейном коллективе, воля нужна только для одной цели: заставить себя самого - воспитателя - подумать и поступить правильно. Направляя же волю на детей, да еще без предварительного размышления, это приносит только вред, и при этом больш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4. О половом воспитан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Я разрешаю себе маленький парадок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илучшим образом проблема полового воспитания разрешается в отсутствие полового воспита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нервных читателей, и в особенности профессоров педагогики, дальнейшего читать не рекомендую, а впрочем, особенно волноваться и не следует: некоторые коррективы к парадоксу будут своевременно допущен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айте возьмем быка за рога. Чего мы хотим добиться от наших детей в области полового воспитания? Не подлежит сомнению, что в наши цели вовсе не входит обратить их в бесполые существа, относиться к половой жизни и с осуждением и ханжеским стоицизмом. С другой стороны, нас как будто вовсе не увлекает фигура С. из романа А., этакая... жеребячья "простота" отношен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динственная наша цель может заключаться только в создании высокой культуры половой жизни, той культуры, которая выработана человечеством очень давно, высочайшие образы которой достигнуты еще во времена Данте, Петрарки, Шекспира. Я думаю, вопрос о необходимости такой культуры мы не будем обсуждать, поскольку мы уже молчаливо согласились, что живем в момент самой напряженной борьбы за большую общечеловеческую культуру, наконец, хотя бы уже потому, что мы не отказываемся от горячей пищи, электричества, радио и кни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жалуйста, только не подумайте, что высокая культура половой жизни необходима только для украшения жизни, что она подобна гирляндам роз, венкам на челе, шелковым одеждам и благовониям. В этой и в самом деле красивой области все же спрятаны настоящие фундаменты человеческого общежития. Здесь заложены начали радости и горя, разумной деятельности, человеческого гуманизма и человеческой любви. Мы еще можем представить себе общество без железных дорог и телефонов, но общество без упорядоченной и приведенной к высоким формам половой жизни не может самостоятельно существовать. Общество развратников стоит ниже социальных возможностей, ибо в таком обществе не может существовать ни человеческая нравственность, ни человеческая дисципли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сокая культура половых отношений должна стоять перед нами как одна из главнейших общественных целей. Но мы еще раз настаиваем на том, что наилучшее половое воспитание то, в котором нет полового воспитания. Это происходит потому, что культура половой жизни не начало вещей, а их конец. Воспитывая отдельное половое чувство, мы еще не воспитываем гражданина, воспитывая же гражданина, мы тем самым воспитываем и половое чувство. И поэтому нет отдельной области полового воспита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е могу представить себе никакого полезного прикосновения взрослых к половой сфере ребенка или юноши, кроме одной формы: половое воспитание не выходит за  границы общего дисциплинирования личности. Вот та самая дисциплина, вот тот самый родительский авторитет, о котором говорилось в прошлой главе, без каких бы то ни было дополнительных специальных приспособлений должны обеспечить и правильное половое воспитание. В совершенно здоровой семье и в совершенно здоровом обществе половые темы просто не возникают. Только когда дети вплотную подходят к границам взрослой жизни, когда начинают звучать уже облагороженные темы любви и брака, возможна прямая консультация родителей и, само собой разумеется, необходима помощь матери в гигиенических вопросах, связанных с наступлением половой зрелости у девуш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заведовал трудовой колонией им. М. Горького, когда вопросы полового воспитания меня поневоле заинтересовали. В то время у меня не было семьи, и мой опыт в этой нежной области был совершенно ничтожен. А в мою колонию приходили дети в 12-15 лет, как раз в том возрасте, когда, казалось мне, без полового воспитания нельзя никак обойтись. Мое положение, конечно, было гораздо труднее положения любого родителя не только потому, что детей было много, но главным образом потому, что у моих детей был уже большой опыт жизненной борьбы, и в том числе опыт половых представлений, если не половой жизни. В особенности затрудняли меня девочки. Некоторые из них побывали даже в проститутках и принесли оттуда растревоженное любопытство, умение кокетничать и скомканные жизненные перспектив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я сам не мог противопоставить этому тяжелому комплексу не только никаких знаний, но и никакого жизненного опыта, ибо по странному стечению обстоятельств в своей жизни не видел ни одной проститутки, ни одной развратной женщины (бывают такие телячьи жизни, вот такая была и у меня). О развратной женщине и о проститутке у меня были только книжные представления. Несмотря на то что книги о таких вещах говорили всегда с хорошими гуманитарными слезами и освещали души лучом благородного всепрощения и надежды, у меня осталось от этих образов ощущение брезгливости и непонятности. Я просто не мог себе представить, как это можно за деньги, регулярно торговать своим телом, как можно при этом сохранить какие-то остатки человеческой лич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им словом, я стоял перед задачей полового воспитания совершенно безоружным, ибо нельзя же было считать оружием мой мещанский страх перед женским разврат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5. Солидарность, любовь и долг</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скетизм есть добровольный отказ от желаний, решение уединиться среди общего хаоса в неподвижном голодном покое. В альтруизме больше социальной активности, но это активность уступчивости в каждом отдельном случае, это отказ от желаний из боязни синяк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в нашу программу вообще не входит отказ от желаний. Ни голодного одиночества, ни нищенских реверансов перед хаосом жадности мы не хотим. Напротив, сама революция наша - это открыто заявленное право человека на желание. И поэтому в воспитании наших детей аскетизм и альтруизм не могут иметь места, и такие штуки наше общество не считает нравственной доблест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мы не можем воспитывать и привычку к механическим пределам жадности, т.е. воспитывать моральную систему буржуазного типа. Жадность наших людей должна не механически ограничиваться всеобщей толкотней, а органически превращаться в гармонию желаний, в строгую и точную систему солидар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дея солидарности вырастала в человеческой истории с самых первых ее страниц. Как только человек поднялся над животным миром, как только научился мыслить и говорить, как только возникло общественное производство - не могла не родиться мысль о необходимости равноправного договора между людьми, о возможности порядка вместо суматохи в области человеческих желан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сложность и пестрота человеческой истории не позволили этой идее правильно высказаться и реализоваться. К солидарности человечество пробивалось не только через темноту невежества и нищеты, но и через блеск растущей цивилизации, ослепительные вспышки человеческого изобретения и науки. В этих сложившихся условиях выросли и окрепли тезисы собственности, покупки и продажи, формализм религии и анархия индивидуальной воли. Человечество все больше и больше обрастало историческими привычками классового устрой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идеи солидарности тем более трудно было найти для себя пути, потому что она никогда не была в интересах правящих классов, а следовательно, и в интересах науки и искусства. Она жила в тлеющих, неясных стремлениях, в полусонном социальном институте не только в рядах плебса и пролетариев. А в это время мир, построенный на жадности, вырабатывал не только "сильные характеры" владык и миллиардеров, но и правила всеобщей толкотни, то, что называлось в истории законностью, государством, демократией, цивилизацией, вырабатывал буржуазную так называемую "культуру". В известной мере она давала силу проповеди солидарности, она сообщала ей страсть и культуру мысли и слова, она находила огненные принципы справедливости. Только богатство и армия, только организация и опыт власти отсутствовали у сторонников солидарности. И этого было достаточно для того, чтобы проповедь солидарности подменилась проповедью чего-то другого, похожего на нее, но не е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сторический путь идеи солидарности - это путь ошибок и фальсификации. Так была создана с христианских времен Цезарей и Флавиев проповедь бездеятельной любви и нищеты, солидарности терпения и непротивления. Потом родились идеи Великой французской революции, чуть-чуть коснувшиеся вековых стремлений к общечеловеческой солидарности и утопленные в страсти к победе нового класса буржуазии. На смену им пришли идеи утопического социализма, а позже анархизма, идеи солидарности, подкрепленные наивной верой в мощь человеческого сознания и свободы, но не подкрепленные винтов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олько кодекс железных законов Маркса, гений борьбы Ленина, ...гений народов СССР отдали в распоряжение идеи солидарности великие сил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арой морали высокая нравственность всегда была в подозрительном родстве с глупостью. Многие деятели старого времени достаточно откровенно подчеркивали эту родственность. И это были не только циники, купцы и живоглоты, но и такие тонкие аналитики, как Достоевский. Его князь Мышкин - замечательная иллюстрация к этому закону. Структура нравственного поступка так явно противоречила структуре общества, что только слабый мыслящий аппарат способен был не заметить этого противореч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может быть, в этой толпе найдется несколько человек, которые не полезут в драку, которые не побегут в общем паническом движении, которые обрекут себя на голодную смерть, но никого не столкнут с дороги и никому не придавят горла. Их поведение, конечно, обратит на себя внимание остальных - один назовет их подвижниками, высоконравственным героями, другие назовут глупцами, и эти два суждения не будут находиться в особенном противоречии друг с друг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представьте себе другой случай: в таком же положении очутился организованный отряд людей, они объединены сознательной уверенностью в том, что их интересы солидарны, что солидарность эта обеспечивается и чувством их уважения друг к другу, и разумной убежденностью в пользу такой солидарности, и доверием к избранным вождям, и дисциплиной в структуре органов и функций. Если такой отряд обнаружит запасы пищи, он направится к ним стройным маршем и остановится по суровому командному слову только одного человека на расстоянии, как будто наименее вероятном, на расстоянии нескольких человек, у которого заглохнет чувство, который завопит, зарычит, оскалит зубы и бросится, чтобы одному поглотить найденные запасы, - его поведение будет явно для всех и самым безнравственным и самым глуп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кто же в этом отряде будет образцом нравственной высот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есь мы подошли к самому важнейшему тезису, на который обращаем особенное внимание родителей. В этом отряде на большой нравственной высоте будет не один какой-нибудь герой, а все члены отря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старой морали, нравственная высота была уделом редких подвижников, специальных монстров, число которых было так незначительно, что канонизация их совершалась обычно через несколько сотен лет, когда в памяти людей они сохранялись в туманных формах легенды и устного придания, когда, следовательно, уже не трудно было кое-что и приукрасить. Обыкновенный человек не только в глубине души, а и совершенно открыто для себя такую нравственную высоту считал недоступным и непосильным делом, и с этим все были согласны, т.е. весь контингент таких же обыкновенных людей. Такое, так сказать, снисходительное отношение к нравственному совершенству давно сделалось нормой общественной мора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человеческой моральной практике было, собственно говоря, две нормы: одна - парадная, для нравственной проповеди и для специалистов-подвижников, другая - для обыкновенных случаев жизни, для человеческих будней. По первой норме полагалось последнюю рубашку отдать ближнему, пренебречь богатством, предоставить щеки и правую и левую и пр. По второй норме ничего положительного не полагалось, и измерителем нравственности была не нравственная высота, а нечто противоположное: обыкновенный житейский грех. Так уже и считали: все люди грешат, с этим ничего не поделаеш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ммунистическая мораль, построенная на идее солидарности трудящихся, в то же время не есть вовсе мораль воздержания. Требуя от личности ликвидации жадности, уважения к интересам и жизни человека-творца, коммунистическая мораль требует солидарного поведения и во всех остальных случаях, и в особенности требует солидарности в борьбе. Расширяясь до философских обобщений, идея солидарности между трудящимися захватывает все области жизни, ибо с точки зрения единого человечества жизнь есть борьба за каждый лучший завтрашний день, борьба с природой, с темнотой, с невежеством, с зоологическими атавизмами, с пережитками варварства, борьба за освоение неисчерпаемых сил земли и неба, за невыразимо великое и прекрасное будущее человече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спехи этой борьбы прямо пропорциональны величине солидарности человечества. Только двадцать лет мы прожили в этой новой нравственной атмосфере, а сколько мы уже пережили великих сдвигов в самочувствии людей! Самочувствие совершенно нового, примечательно нового человека для нас самих еще так непривычно, что мы не всегда отдаем себе отчет в его содержании, и тем более нам трудно проектировать детали этого самочувствия в нашей воспитательной рабо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еще не можем сказать, что мы окончательно освоили логику и диалектику новой, коммунистической морали. В значительной мере в своей педагогической деятельности мы руководствуемся интуицией, больше надеемся на наше чувство, чем на нашу точную мысл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иалектике чувств социалистического общества любовь никогда не может быть основанием человеческого поступка. Это христианская композиция. В идеальном самочувствии христианина любовь проектировалась как априорное начало человеческих отношений. Сама она исходила непосредственно от божеского задания, сама она не имела никаких оснований в человеческом обществ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м обществе беспричинная, ни на чем не основанная любовь является безнравственной и чуждой нам категорией. У нас любовь может быть завершением отношений, но не началом их... Долг перед страной, перед всем обществом, перед человечеством может вытекать у нас только из глубокого, сознательного и в то же время кровного ощущения солидарности трудящихся, крепкой убежденности в том, что эта солидарность - благо для всех, и в том числе и для меня самого. В социалистическом долге нет ни альтруизма, ни самопожертвования - это необходимая, нравственно обязательная, но совершенно реальная категория, обладающая той железной логичностью, которая может вытекать только из здоровых и реальных, не небесных, а земных, не идеалистических, а материалистических человеческих интерес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из этой реальной сущности и должна вытекать идея долга. Общественный долг есть функция общественного интерес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 этом положении еще ничего не решается. Из области таких солидарных интересов проистекает идея долга, но не обязательно проистекает выполнение долг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лидарность интересов и вытекающая из нее солидарность идей еще не составляют нравственного явления. Последнее наступает только тогда, когда наступает солидарность повед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огие товарищи полагают, что солидарность идей (интересов) обязательно приводит к солидарности поведения. Такое убеждение есть очень большая вредная ошиб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обще можно считать аксиомой, что солидарность поведения невозможна без солидарности идей (за исключением случаев слепого поведения или поведения двурушника), но обратное заключение будет заключением неправильны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акое значение чертежей и расчетов, никакое теоретическое изучение технологий материалов, сопротивления материалов не побудят человека заняться постройкой дома, если он никогда не видел кирпича, балки, цемента, стекла и т.п.; если он не упражнялся практически в работе над ними, если он не освоил процесс постройки всеми своими пятью внешними чувствами, своей волей, своим опы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чно так же никакие идеи не определят линии поведения человека, если у него не было опыта повед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ыт солидарного поведения и составляется настоящий объект социалистического воспита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оветской семье, в советском обществе этот опыт накапливается с самых малых лет. Развиваясь рядом с развитием сознания, этот опыт и дает те замечательно действенные, воодушевленные кадры молодых наших деятелей, которыми мы справедливо гордим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 некоторых семьях не уделяют достаточного внимания образованию такого опыта. Там иногда продолжают нажимать на чистую идею, а часто даже и на чистую любовь в надежде, что то или другое достаточно гарантирует правильное повед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висимость идей и поведения мы уже видели. А что такое любов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любовь - это тоже... поведение. Она придет вместе с долгом, как дети одной матер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Из очерка "Книга для родителей"</w:t>
      </w:r>
    </w:p>
    <w:p>
      <w:pPr>
        <w:pStyle w:val="Style15"/>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ечер 7 ноября. Кабинет и столовая в хорошей коммунальной семье. Много книг. На столе сегодня белоснежная скатерть, а из кухни пролезают самые симпатичные запахи. В широкие окна блестящими, яркими глазами смотрит иллюминированный город. Праздн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турецком диване девочка лет пятнадцати. Она полулежит в неудобной капризной позе, на худеньком еще кулачке ее кучерявая голов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д девочкой стоит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ерочка, но что же я могу сделать? Надень шерстян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очка подымает голову с кулачка и говорит матери быстро, быстр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тстаньте с вашим шерстяным! Заладили одно и то же! Когда еще... еще в августе говорили: пошьем, пошьем, вот вам пошили, это потому, что модистка дешевая... вам все дешевое нуж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беспомощно оглядывается на мужа. Муж хмурит брови и продолжает перелистывать фолиант академического "Слова о полку Игореве". Вера вдруг срывается с дивана, ветром вылетает из комнаты, хлопает дверью. Она пошла плак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тром на другой день между родителями разговор. Отец говори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 же это... черт знает что! Что это такое: комсомолка, ученица седьмого класса, не пошла на вечер... посвященный Октябрю, потому что у нее не готово платье! Ты понимаешь, что это та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Я понимаю, - говорит мать, - но Вера так любит этот праздник! Конечно, ей обид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вы обязательно ищете оправдания: то вы очень заняты, вам некогда воспитывать, то во дворе плохие мальчики, то у вас плохие родственники, то вы были больны, то вы часто переезжали с места на место, то заработок недостаточен. Вспоминаете даже "дороговизну продукт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рочем, иногда вы честно и благородно говори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другие умеют воспитывать! Я, может быть, действительно не так делаю. Надо, видите ли, знать, как воспитывать, надо, понимаете, такое средство зн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йствительно, честно и благородно сказано: в самом деле, все хотят хорошо воспитать своих детей, но "секрет" не всем известен. Кто-то им обладает, кто-то им пользуется, а вы во тьме ходите, вам никто не открыл тай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амом деле: может быть, есть такой "секрет"? Может быть, всем родителям поступить в педагогические вузы или техникумы? Там уже все тайны откроются, и тогда без затруднений можно будет вести правильное и безмятежное воспит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оварищи родители, между нами: среди нашей педагогической братии процент семейных бракоделов нисколько не меньше, чем у вас. Очевидно, одного вуза все-таки мало. Остается предположить, что этот "секрет" имеет вид специального бальзама, изготовляемого по рецептам черной и белой маг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ется, аппетитные мысли о педагогическом "секрете" в значительной мере обязаны недавно почившей педологии. Все видели: специалисты-ученые целыми хороводами ходили вокруг наших ребят, орудовали какими-то хитрыми аппаратами, чертежами, таблицами, а после таинственных трудов ставили над душой ребенка такой же таинственный магический знак: iq=88,5.</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ЦК нашей партии вразумительно и просто сказал, что вся эта ерунда подлежит решительному изгнанию и что педагогическая работа должна строиться на таком начале, которое как раз не представляет никакого секрета, - на здравом смысл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равый смысл сильно бьет по всем предрассудкам и отговоркам, по всем измышлениям ленивого и халтурного портачества. Включите ваш здравый смысл, товарищи родители, откройте ваши простые советские глаза, и вы сразу увидите, в чем де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итательное дело трудное, но это прежде всего дело, деловая работа, доступная каждому взрослому советскому гражданину. Этой работой каждый родитель обязан заниматься и обязан сделать ее хорошо или отлично, как и всякую другую работу. Мало ли у нас трудных дел, однако мы не ищем для их совершения никакие секре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о до полной глубины продумать идею обязательности воспитательной работы, и тогда все станет ясно. Тогда станет ясно, что без постоянного, ежедневного внимания к делу, без размышления и воли, без сознания ответственности успех воспитания детей невозможен, как невозможен он при таких условиях ни в каком деле. Воспитательный долг родителя требует, чтобы вы не ограничивались одними мечтаниями и желаниями, чтобы вы именно работали, чтобы вы действительно воспитывали ваших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это значит, что с момента рождения до момента полной гражданской самостоятельности вашего ребенка вы ни на одну минуту не можете, не имеете право остановиться, забыть о вашем деле, что-то выпустить из виду, что-то сделать кое-как, что-то сделать легкомысленно, где-нибудь махнуть рукой и сказать: как-нибудь само сдела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трудно? Это страшно? Это непоси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нет! Это очень большая радость! Это замечательно глубокое наслажд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то говорили мне некоторые инспектора Губнаробраз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Это, товарищ, непедагогич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 время я с непривычки пугался этого слова. А потом разобрал, что в нем если и есть кое-какое содержание, то исключительно комическ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поступать "педагогично", инспектора, конечно, и сами не знали. Но они исповедовали веру в существование некоторой рецептуры, некоторых золотых приемчиков. А работа воспитателя им представлялась в таком виде: сидит воспитатель и во все глаза смотрит на ребенка. Ребенок шевельнул чем-нибудь, воспитатель должен реагировать, ребенок ударил товарища - реагировать, ребенок украл - реагировать, но реагировать непременно "педагогич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дагогично" вовсе не означало "целесообразно", а совсем другое. Это словечко означало, что и сено должно быть цело, и козы целы, и волки сыты, что никто не должен быть в обиде: ни ребенок, ни воспитатель, ни инспектор, что должны остаться в незапятнанном виде все принципы и идеи, что инициатива ребенка не должна быть подавлена, что после реагирования должны царить мир и гладь, и божья благодать. Фактически инспекторов и вообще вдохновителей все этой мистерии интересовали не ребенок, не тем более будущий гражданин, не воспитатель, не даже принципы. Их интересовал исключительно педагогический фокус: сделай вот так, чтобы никто ничего не заметил, а тишь и гладь и прочее чтобы из ничего получилис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у многих наших родителей есть такая любовь к педагогическому фокусу. Ребенок в своем поведении ставит, так сказать, перед родителем более или менее коварную задачу, а родитель должен ее "педагогически" разрешить. А после этого ребенок должен быть доволен, и родители, и публика. Для выполнения такого фокуса требуется, конечно, соответствующая поза, и голос подходящий, и выражение лиц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сомнения, дело трудное. Во-первых, фокусник - это все-таки мастер своего искусства: и ловкость рук нужна, и быстрота взгляда, и разные приспособления, а родитель привык поворачиваться довольно медленно. Во-вторых, дети иногда ставят перед родителями такие трудные задачи, что без привлечения консультанта из цирка они вообще неразрешимы. Поэтому фокусы всегда заканчиваются довольно печально. Папаша либо проделывает фокус настолько слабо, что публика требует деньги обратно, либо просто теряет "позу" и хватается за испытанный еще в Спарте педагогический снаряд - брючной ремешок. В последнем случае, разумеется, и родитель недоволен, и ребенок, и вообще получается во всех отношениях "непедагогично". Бывает, конечно, и так, что и фокус проделывается, а после его неудачи и ремешок принимает участ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Если даже вы, родители, напутаете, то в подавляющем большинстве случаев наша жизнь, наше движение вперед, наша молодежь выправят. Но не нужно по этому случаю особенно успокаиваться, товарищи родители!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еле воспитания нет мелочей и нейтральных мест. То, что мельком проскочило сейчас, то, что ответило сегодняшнему дню нечаянной и быстролетной улыбкой, искоркой в глазах, игривой судорогой бровей, - смотрите, лет через десять ошеломит вас наглым, назойливым смехом, масляным, пошленьким взглядом, развязкой и приторной мимик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еле воспитания нельзя ни зубоскалить, ни фиглярничать, ни развлекаться. Пусть даже советская жизнь выправить большие и вредные искривления. Ну, а сколько все-таки потеряно, какие возможности брошены, какие силы завяли? Кто подсчита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многих семьях наше воспитание сильно шагнуло бы вперед, если бы родители взяли на себя труд поразмыслить о том, о сем. Вот просто сесть и подумать. Наш жизненный опыт настолько велик, наш революционный опыт настолько значителен, наша партия, наша печать, наша борьба столько дают нам указаний, что материал для размышления у нас предельно великолепен. Не нужно даже никаких дискуссий и наморщенных лбов. Я решительно отрицаю и проблему советской семьи, и проблему советского воспитания. Нет проблем, и нет темных мест, встречаются только ленивая мысль и непродуманное, случайное действ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но ли нам чему-нибудь поучиться у буржуазной семьи, скажем, у нашей дореволюционной семьи? О, разумеется, многому научиться можно, многие детали старой семьи были сделаны хорошо. Семья эта обладала вековыми традициями, которые въелись в плоть и кровь каждого родителя и на каждом шагу заменяли для него размышление и возню с принципами. Традиции эти поддерживались силой постоянно действующего, придирчивого и безжалостного общественного мнения, настигающего и карающего свои жертвы почти механичес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жны ли нам такие традиции, такое всесильное общественное мн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адиции иные, абсолютно новые, абсолютно точно вытекающие из новых форм нашего общества, крайне необходимы для нашей семьи. Но конечно, не для того, чтобы заменять размышления, ибо как раз размышление, сознательное отношение к жизни - само сделалось одной из прекрасных традиций в нашем обществе. Традиции нужны нам для того, чтобы направлять нашу мысль, чтобы она легче проходила по тем каналам, которые проложены великими основателями человеческого советского мира, чтобы самодуры, фокусники и безобразники с первого момента своих чудачеств чувствовали себя несколько связанны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общественное мнение у нас давно есть, и оно тем сильнее, чем больше в нашем обществе единства и настоящего советского патриотиз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е-чему можно научиться и у старой семьи, но основная ее философия все же слишком противна нашему век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а и еще одна заповедь, чрезвычайно важна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пожелай жены искреннего друга твоего, не пожелай дома ближнего твоего, ни села его, ни рабыни его, ни вола его, ни осла его, ни всякого скота его, ни всякого, елико суть ближнего твое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рошо, что заповедь была составлена в старое время, список предметов довольно короток, нет в нем ни тракторов, ни океанских пароходов, ни железных дорог, ни пушечных завод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заповедь понятная: собственность неприкосновенна. При помощи батюшек, полиции и войск эта заповедь крепко втемяшивалась в головы искренних и ближних и соблюдалась замечательно честно: и волы, и ослы, и рабы сидели на своих местах, там, где было указано в купчих крепостях и других документ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мотря, однако, на такую активную заботу о ближних, все же как-то не получалось, что большинство "ближних" не только волов и ослов не имели, но часто у нас и рубашки на теле не было. Зато у других их девать было неку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помощи какой эквилибристики так получалось, разъяснено давно. Для нас в данный момент важно, что именно эта эквилибристика было моральным и воспитательным кодексом. Семья была ячейкой, в которой этот кодекс прививался детя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помните разговор детей помещика Затрапезного в "Пошехонской старине" М. Е. Салтыкова-Щедр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Вот увидите, отвалит она мне вологодскую деревушку в сто душ и скажет: пей, ешь и веселись! И манже, и буар, и сортир - все т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мне в Меленках деревнюшку выбросит! - задумчиво отозвалась сестра Вера. - С таким приданым, кто меня замуж возьм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т, меленковская деревнюшка Любке, а с тебя и в Ветлужском уезде сорока душ буд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лагочестивые отцы и любящие матери из кожи лезли, чтобы дети их были с волами и ослами. Для этой цели детям давалось образование, заводились знакомства, стаскивались вещи, копились деньги, изучалась сложнейшая наука властвования и эксплуатации, вообще дети приспосабливались к будущим волам и раба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 а большинство оставалось при пиковом интересе, не имело ни сел, ни волов, ни ослов и само обращалось в рабов, переходя таким образом из состояния субъекта в состояние объекта. Для таких объектов, собственно говоря, никакого воспитания не нужно было. Батюшки, правда, кое-что лепетали о покорности и вспоминали по этому случаю некоего Иова, но это было даже и лишнее. Покорность обеспечивалась призраком голодной смер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 воспитанник не имеет никакого отношения ни к волам, ни к ослам, ни к другим животным. И стихия нашей семьи не содержит в себе и не может содержать ни приготовления к собственности, ни приготовления к покорности. Наша семья не мобилизует ни денег, ни связей, ни скотов. Нам не нужно готовить детей к беспощадной схватке, нашим детям не нужна и бесполезн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жад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нова нужно задуматься каждому родителю: а что же нужно нашим детям, какая философия, какие привычки, куда девать этого ближнего с его волами и скотом, чем его замен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у вас родился ребенок, допустим, девочка. Назвали вы ее Наташей. Пережили первой восторги и беспокойства: "младенческое", зубки, первые шаги и первые слова. Наигрались с Наташей, нарадовались, походили по магазинам, повозились с игрушками и бантиками. Вот Наташе пять лет, семь, десять, двенадц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ечение всего этого времени задумались ли вы хотя бы один раз над вопросом, какого человека вы хотите воспитать из вашей Наташи? Задумались? И не один ра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аком случае скажите, ка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ему же вы затрудняетесь ответом, больше помалкиваете и переглядываетесь с женой? Ведь оба вы коммунисты, казалось б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а, вы хотите, чтобы ваша дочь выросла новым человеком, коммунистом, чтобы она была преданным большевиком... Чтобы она ненавидела эксплуатацию, была человеком образованным, знающим, квалифицированным...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действительно хотите многого для вашей дочери. Какие же меры принимаются вами для того, чтобы все это был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я не удовлетворен вашим ответом: я не склонен преувеличивать ваши заслу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бразование Наташе даст школа. Школа даст ей и квалификацию. Та же школа, комсомольская и пионерская организации дадут ей марксистское миросозерцание. Вы говорите, что Наташа активная пионерка. Прекрасно: ваша Наташа уже счастливый человек, все приносят ей, как новорожденной принцессе, богатые подарки: и школа, и комсомол, и пионеры. Кстати, а вы что подарили принцессе?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питание о одежду и игрушки пока отложим. Это тоже существенно, но все-таки отложим. Подумали ли вы хотя бы однажды о ее характере, о ее привычках, о ее натуре? Я уверен, что натуру можно воспитать, а это чрезвычайно важно. И характер, и привычки. Нет, вы ошибаетесь. Иногда так называемое миросозерцание и миропонимание может быть только словесное, а натура, характер, привычки будут старые. Не может бы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вает. Вот обратите внимание: ваша дочь Наташа за обедом позв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ш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шла Даша, ваша домработница, почти старушка, которой вы очень довольны и которая у вас живет и работает тринадцать лет. Вот этому самому человеку, вашему другу, как вы говорили, Наташа сказала несколько расслабленным и усталым голос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ша, дайте соль, вы всегда забываете поставить сол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обратили внимание, как это капризно было сказано, сколько было барского высокомерия в лице и голосе вашей девчонки, из которой вы собираетесь воспитать коммунист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не обратили на это внимания? А если бы в вашей столовой очутилось какое-нибудь такое "тургеневское" существо, нежное, голубокровное, позвонило бы в колокольчик и попросило бы горничную поднять носовой платок, вы обратили бы вним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акой нет разницы. Вы только потому не заметили ничего, что это ваша дочь. Ведь вы не заметили того, что Даша, не сходя с места, одной  рукой отворила дверцу шкафа и через полсекунды другой рукой подала вашей барышне солон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хотя ваша Наташа пионерка и, как вы говорите, будущая коммунистка, сегодня она вызвала у меня отвращ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таша и ее родители живут в большом приволжском городе. Я иногда бываю там и у них останавливаюсь. Это очень хорошая большевистская семья, пользующаяся заслуженным уважением в городе. Родители уделяют Наташе много любви и заботы, они с замиранием сердца следят за ее ростом и уверены, что из нее вырастет новый человек, полезный член обще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они не ошибаются: Наташа уже выросла, она в девятом классе,  много читает, много знает, прекрасно разбирается в явлениях политической и общественной жиз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я наблюдал Наташу в домашней обстановке и был ошеломлен и опечален тем тонким и глубоким цинизмом, который каким-то чудом родители воспитали в своей дочер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и по внешнему виду Наташа производит впечатление двойственное: у нее живые умные карие глазки, но они уже заплыли жидковатым жирком и иногда принимают то интеллектуально-сытое, чуточку мащенное выражение, которое бывало раньше у знаменитых присяжных поверенных. Лицо у Наташи настоящее юное, румяное, но и в румянце просвечивает непрочная, розоватая, излишне акварельная легкость, что-то такое комнатное или даже парников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таш глубоко уверена, что она будет юрист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ремя прогулки я спросил у Наташ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се-таки... Почему вы допускаете, чтобы Даша чистила ваши ботинки, убирала утром вашу постель, даже мыла вашу зубную щетку? И я ни разу не слышал, чтобы вы ее поблагодари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таша удивленно подняла тонкие брови, глянула на меня уверенно иронически и засмея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й, какой вы старомодный, ужас! Для чего мне чистить ботинки, ну, скажи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действительно потерялся: старая и новая "моды" вдруг закружились в такой стремительной паре, что и в самом деле трудно различать, где старая мода, а где новая. Я все же постарался оправда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для чего чистить ботинки? Для того чтобы они были чистые, надею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от чудак, - сказала Наташа. - Так для этого же и есть домработниц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 для чего домработница, по-ваш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ачинал нервнич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обственно говоря, какое вы имеете отношение к домработнице? Какое? Какое право вы имеете на ее тру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какое"? Она получает жалованье. За что же она получает жалованье, по-ваш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аши родители очень заняты, они много работают на большой общественной работе. Вполне заслуженно им помогает Даша. А вы при чем? Чем вы заслужили эту помо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таша даже остановилась в изумлении и сказала мне целую реч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не работаю? Вы думаете, это легко учиться на отлично в девятом классе, и потом всякие нагрузки? И читать сколько нужно! Думаете, мало нужно читать? Если я хочу быть юристом, так я не должна читать, а должна чистить ботинки, да? А разве мне в жизни придется чистить ботинки или застилать там постели? Если бы я ничего не делала, другое дело, а то я целый день работаю и так устаю, вы же не знаете! А что, мои родители не заслужили, чтобы их дочь была юристом, что ли? По-вашему, все вместе: и учиться и ботинки чистить! А где разделение труда? Вот вы учитель, а другой для вас обед готовит. А почему вы сами не готовите себе обед, поч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авду нужно сказать, я даже опешил: в самом деле, почему я себе не    готовлю обед? Железная логи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чером Наташа лежала на широком диване и читала книжку. Мать вошла в комнату с чайным прибо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таша, я тебе принесла ча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отрываясь от книжки и даже не повернув головы к матери, Наташа сказа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ставь т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ебе два или три куска? - спросил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ри, - ответила Наташа, перелистывая страницу и поднимая глаза к первой строч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положила в стакан три куска и ушла. По дороге она поймала мой улыбающийся взгляд и отверну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отвлекся от размышлений и сказал Ната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даже не поблагодарили мать. Даже не посмотрели на нее. Тоже разделение тр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таша оторвалась от книжки и иронически прищурила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онечно, разделение: она - мать, а я - "ребенок". Она и должна обо мне заботиться. Что ж тут такого... Ей даже нрав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я после такого вашего... хамства вылил бы чай в умывальн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таша снова обратилась к книжке и сказала спокой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у, что ж, подумаешь? Это было бы обыкновенное насилие... Это даже хуже хам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полсекундочки она посмотрела в книгу и прибавил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хорошо... что я не ваша доч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другой день утром я напал на родителей. И ботинки вспомнил, и зубную щетку, и чай. Отец спешил на работу, совал в портфель какие-то папки, искал какое-то письмо. Он пробурч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Черт его знает! У нас с этим действительно... что-то такое... не так. Некогда все, черт его знает, из одного дня десять сделал бы. Побриться неког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же в дверях он обернулся к жен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все-таки, Женя, с этим... действительно, подумать... черт знает что! Нельзя же.... понимаешь... барышня, понимаешь! Ох, опаздываю, черт его зна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послала ему вдогонку сочувственную улыбку, потом посмотрела на меня внимательно, склонила набок голову, поджала губ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 преувеличиваете. Это не так страшно. Наташа много работает, устает страшно. И потом... везде ведь так. Раз есть домработница, что ж...</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вскочил в гне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к везде? Везде вот такое открыток циничное барство? Рассказать вам, как в настоящей советской семье? Вы разве не видел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нет, вопрос о домработнице, конечно, не отдельный вопрос. Этот вопрос бьет прежде всего по родителям, и в особенности по матери. Именно матери убеждены, что это не так страшно, и матери потом горько расплачиваются за свою смелость. Это происходит потому, что в своей мысли родители не сильно шагают за горизонты сегодняшнего дня, что они не хотят ближе рассмотреть печальные уроки прошлого и сияющие перспективы будуще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ликий здравый смысл нашей жизни должен быть здравым смыслом не житейского обихода, не здравым смыслом сегодняшнего дня, а регулятором и мерилом большой жизненной философии. "Довлеет дневи злоба его" - не наш лозунг. Все злобы, над чем бы они ни "довлели"" над судьбой ли забитых детей, или над страдой матери, - одинаково нам противны. Работа и жизнь наших матерей должна направляться большим устремленным вперед чувством советского гражданина. И такие матери дадут нам счастливых прекрасных людей и сами будут счастливы до конц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Великое чувство! Его до конц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Мы живо в душе сохраняем.</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Мы любим сестру, и жену, и отца,</w:t>
      </w:r>
    </w:p>
    <w:p>
      <w:pPr>
        <w:pStyle w:val="Style15"/>
        <w:ind w:left="2832" w:hanging="0"/>
        <w:rPr>
          <w:rFonts w:ascii="Times New Roman" w:hAnsi="Times New Roman" w:eastAsia="MS Mincho;ＭＳ 明朝" w:cs="Times New Roman"/>
          <w:sz w:val="24"/>
        </w:rPr>
      </w:pPr>
      <w:r>
        <w:rPr>
          <w:rFonts w:eastAsia="MS Mincho;ＭＳ 明朝" w:cs="Times New Roman" w:ascii="Times New Roman" w:hAnsi="Times New Roman"/>
          <w:sz w:val="24"/>
        </w:rPr>
        <w:t>Но в муках мы мать вспоминаем!</w:t>
      </w:r>
    </w:p>
    <w:p>
      <w:pPr>
        <w:pStyle w:val="Style15"/>
        <w:ind w:left="283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Н. А. Некрас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красовские матери, "подвижницы", оставляющие после себя у своих детей тягостные ощущения невысказанной любви, неоплаченного долга и неоправданной вины, не наши матери. Их подвиг вызывался к жизни не только их любовью, но главным образом общественным строем, самодурством, насилием, хамством властителей, пассивным и беспросветным рабством женщины. И дети их несли на себе то же проклятие истории, и в этом общем клубке несчастья изувеченная душа матери, беспомощная, горестная ее жизнь находили единственный выход только в подвиг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общего в нашей жизни с этим материнским кошмаром? Наши матери - граждане социалистической страны, их жизнь должна быть такой же полноценной и такой же радостной, как и жизнь отцов и детей. Нам не нужны люди, воспитанные на молчаливом подвиге матерей, обкормленные их бесконечным жертвоприношением, развращенные их рабством. Дети, воспитанные на жертве матери, сохранившие на всю жизнь "муку воспоминания", о которой говорит Н. А. Некрасов, могли жить только в обществе эксплуатации. И в этих муках, и во всей своей жизни они продолжали ту же симфонию страдания, о которой мы можем вспоминать только с отвращени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этому тем более мы должны протестовать против самоущербления (самоуничтожения) некоторых матерей, которое кое-где происходит на каком-то странном историческом разбеге. За неимением подходящих самодуров и поработителей эти наши матери сами их изготавляют из... собственных детей. Этот анахронический стиль в той или иной степени довольно сильно распостранен, в особенности в интеллигентных семьях. "Все для детей" понимается здесь в каком-то избыточном формализме. "Все" заменяется "все, что попало": и ценность материнской жизни, и материнское недомыслие, и материнская слепота. Все это - для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й стране люди не работают только ради денег или ради семейного благополучия. Наши люди работают для дела, а средства к жизни - это у нас производное от нашего участия в общем деле всей страны. У нас трудно представить себе человека, который интересами общественными, интересами своего долга и своего коллектива пожертвовал бы в угоду своему семейному благополучию. Такой человек представляется нам уголовным типом, не больш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шем обществе труд и заработок уже не связаны в замкнутую цепь. Наша золотая цепь развернулась широко, через всю страну, и ее компоненты многочисленны и весьма почетны: революция, строительство социализма, счастье трудящихся, труд, долг, дело чести, доблести и геройства, разумная свободная культурная жизнь, заработок и радость труда и радость творче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этой цепи труд - моральная категория, а не категория узкого финансового расчета.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глядитесь в эту существенную разницу между старой трудовой проблемой и новой. И проектируйте ее на вопросы воспитания. Раньше в зажиточных семьях к труду вообще не нужно было готовить, а нужно было готовить к той самой эквилибристике, благодаря которой так удачно обходилась десятая заповедь. В семье пролетарской к труду нужно было готовить как к особого вида проклятию, под черными небесами которого рядом стояли труд, нищета, голод и смерть. Труд был как неизбежное зло, только потому приемлемое, что более "совершенные" формы зла были уже гибель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уд не мог быть тогда моральной категорией; несмотря на весь цинизм Ветхого завета, он все же не решался включить труд в число моральных закон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ретьей заповеди господь бог беспокоится только об одном: "Пожалуйста, не работайте в субботу. В остальные дни, черт с вами, делайте, что угодно, день же седьмой, суббота, - господу богу твоему; будьте добры, не оскверняйте его вашими трудовыми запах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ангелие еще меньше беспокоится о труде. Иисус недвусмысленно показал на птиц небесных и обращал внимание публики на то обстоятельство, что они не сеют, ни жнут, не собирают в житницы, а в то же время чувствуют себя прекрасно и шикарно одеваются. Всем ближним Иисус предлагал нечто, очень напоминающее украинскую поговорку: "Не трать, кумэ, сылы, та сидай на дно!" Будешь ты, кумэ, работать или не будешь, все равно нищий. А поэтому будем говорить прямо: блаженни нищие, яко для тех есть царство небес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было настолько неприлично, что батюшки пошли даже на мошенничество: прибавили слово "духом". Рекомендовать ближним нищету оказалось все-таки рискованным: кто же будет работать? Более поздние христианство все-таки приглашало трудиться, но сколько-нибудь серьезно улучшить этот моральный и догматический прорыв оно уже было не в состоянии. Так труд и остался категорией малосвященной, почти греховной, для господа бога малоприятной: "Вьенце смраду, як поцехе" ("Больше вони, чем удовольств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уже совершенно откровенно верующим обещали, что на том свете, в раю, никакого труда не будет: сад, яблоки, бог, полный пансион и ангельские вечера самодеятель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менно отсутствие труда было моральным идеалом и на том свете и на эт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аче и быть не могло. Старый "добрый" бог в своем первом проекте мироздания, как известно, не помышлял даже о труде как необходимом элементе мира, а начал прямо с эдема - человеческое общество в его представлении было обществом нетрудовым. Только после небольшого конфликта с Евой он в припадке раздражения п р о к л я л людей, и одним из словес его проклятия был "труд": в поте лица будешь добывать хлеб.</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торым словом проклятия были "дети": в болезнях будешь рожать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обходимо признать, что в первобытных баснях о мироздании человечество правильно высказалось о подневольном труде, труде исторических эпох эксплуатац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труд проклятие, когда труд только неизбежное зло, когда труд только средство к существованию, когда лучшей целью человеческой жизни является освобождение от труда и когда на наших глазах сотни и тысячи бездельников живут богаче и счастливее трудящихся, тогда возникает в человеческом обществе идея "беззаботного детства". Правильная идея – пусть хоть дети будут освобождены от проклят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ечно, это только идея. В практике человеческой истории детская беззаботность не исключала и детского голода, и страшной детской смертности, и детской фабричной каторги. Но идея все-таки жила, и рядом с "ангельскими душами" она прекрасно выражала бессильную любовь матерей и лживую надежду проповедник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 а мы при чем? "Беззаботное детство" в первом государстве трудящихся какие идеи может выражать и какие рисовать перспективы в жизни будущих граждан этого государ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жно прямо сказать: идея "беззаботного детства" чужда нашему обществу и может принести большой вред будуще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ажданином Советской страны может быть только трудящийся, в этом его честь, его радость и его человеческое достоинство. Трудовая забота – это не просто дорога к средствам существования, но это еще и этика, это философия нового мира, это мысль о единстве трудящихся, это мысль о новом счастливом человечестве. Как же мы можем воспитать этого будущего гражданина, если с малых лет не дадим ему возможности пережить опыта этой трудовой заботы и в ней выковать свой характер, свое отношение к миру, к людям, т.е. свою социалистическую нравстве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ворят: у наших детей должно быть радостное детство! Под "радостным" понимают часто именно "беззаботн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енькая поправка: когда мы это говорим о детях, мы только выделяем эту мысль из общей мысли: наша жизнь - жизнь целиком радостная, счастливы должны быть и дети, и юноши, и взрослые, и старики. Мы не отгораживаем для детей обособленный уютный уголок в общем неуютном мире, да такой уголок и невозможен, мы это знаем по историческому опыту. Наши дети только потому счастливы, что они дети счастливых отцов, никакая иная комбинация невозмож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если мы счастливы в нашей трудовой заботе, в наших трудовых победах, в нашем росте и преодолениях, то какое мы имеем право выделять для детей противоположные принципы счастья: безделье, потребление, беззаботность?</w:t>
      </w:r>
    </w:p>
    <w:p>
      <w:pPr>
        <w:pStyle w:val="Style15"/>
        <w:jc w:val="both"/>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о какая же возможна "радость" на таких основаниях в Советском Союзе?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частья, принципиально отличного от нашего, мы не можем желать для наших детей. Мы можем искать отличия только в "технике" трудовой заботы: одна "техника" для нас, другая - для детей. Посильная трудовая нагрузка - единственная форма радостного детства.</w:t>
      </w:r>
      <w:r>
        <w:br w:type="page"/>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ДГОТОВИТЕЛЬНЫЕ МАТЕРИАЛЫ К ПЕРВОМУ И ПОСЛЕДУЮЩИМ ТОМАМ "КНИГИ ДЛЯ РОДИТЕЛЕЙ".</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 О книге для родителей (пла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Ее задача. Три-четыре том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 первого том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руд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дача или неудача: сильный нажим; слабое прикосновение, деликатно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ли давать метод?</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еткины"#1 - дать результа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ася" - жизнь ребен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лиментщик" - оби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ловое воспитание" - теоремы. Прикоснов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ичего не вид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Мать и дочь... Вмешательст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имка - рассказ о солидарно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 второго том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Школа и семь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ожение ребенка". Причины и характе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исциплина. Внешнее поведение. То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ий том. Эстетика воспитания. Иг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ос о школе и семь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а чем семья держит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ллективное хозяйство - и ССС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ллективные цели и их достижение - и ССС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ллективная жизнь и радость - и ССС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едагогические действия не отличны от жизн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том и заключается мастерст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е бывает мастерства. Часто не быва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делать? Создать мастерст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скусственно это невозмож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Единство жизни и педагоги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Это традиц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радиция английской, немецкой, французской семь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аша традиция. Зарождающаяся традиция, Ее легкое разруш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лучайность семьи. Типы семьи. Разруш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репкая, но бессильная семь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ильная, правильная семь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Методы помощи семь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ой метод - создание традиций - через коллекти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ожение идет через разрушение коллектив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то виноват? Школе можно всегда предъявить обвин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Методы школы#2:</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 обращение к дисциплинарной вла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б) обращение к воспитательным возможностя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индивидуальная помощь учител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 коллективная помощь школ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родите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рез учени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 обращение к обществ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оздание традиц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е помощь, а организация#3.</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2. ФРАГМЕНТЫ ПОДГОТОВИТЕЛЬНЫХ МАТЕРИАЛОВ</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MS Mincho;ＭＳ 明朝" w:cs="Times New Roman" w:ascii="Times New Roman" w:hAnsi="Times New Roman"/>
          <w:sz w:val="24"/>
        </w:rPr>
        <w:t>Мальчик, оставленный у чужих, гораздо более богатых. Его переживания при виде обилия. Он оскорбляется. Он ждет объяснения. Здесь нельзя удариться в сторону темы о гордой бедности. Мальчику дорого то, что заработано его матерью. Ему дорого свое заработанное богат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нь было бы необходимо дать картинку какой-нибудь бедной семьи, которая борется за жизнь весело и энергично. Но какую? Кто? Почему она бедна? Кто отец, кто ма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учись сначала зарабатывать, а потом будешь требовать - мещанство. Ничего даром - тоже мещан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потребностях: ни одного года жизни нельзя отложить. Как это показать? Вот здесь стоит вопрос о распределении потребностей на текущие и подготовляющие будущее. Это важно, но как бы это устроить, чтобы не показать сух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ы о перспективе. Здесь две труд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ие семейные перспективы показ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 их переключить в перспективы общественны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и другие семьи. Вопрос сложный и трудный. Здесь бывает пренебрежение, но бывает знакомство и помощь... Здесь хороши были бы картинки. Дружба с рабочей семь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ожный вопрос о деньгах. О детской просьбе. Что можно купить, чего нельзя купить. Знать возможности семьи. Определенное чувство собственного достоинства (с. 35 bis). Дети должны знать цену деньгам. Карманные деньги. Покупка сладос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щие деньги. Деньги - стипендия (с. 41 bis).</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ьшие и малые семьи. Трагедия единственного ребенка. Перекармливают. Старшие и младшие братья (с. 14). Только семья, где несколько детей, - коллектив. Трагическое в единственном ребенке. Сложнейший цикл... (с. 81 и 81 bis). Легкоуязвимые семьи с одним ребенком (с. 77). Истеричны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чность семьи в детях. Прочности коллектива (с. 77). Дело воспитания связывает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рушение коллектива. Конфликты взрослых. Алиментщик. Семья как упражнение для будущих граждан. Степан Денисович Ветки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 половом воспита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требует труда, а требует: бех хитр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овая пытливость есть продукт рос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ннее развитие полового любопыт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ы пола должны быть тай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лжны быть норм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зелени вырастают цве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ь вещи, которые человек научится понимать, когда выраст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лагородить инстинк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лают жизнь нищей и скуч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о, чтобы дети любили своих родителей, дорожили их любов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овь - бла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меть любить и ненавиде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роший лир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овь - большое, красивое чув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лаговидное признание большой любв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ильная любовь - идеа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имер - родител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оспитание характера и вол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т соблазна - "нельз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 девушек идеал - целомудр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Женская гордость, женская независимость: это не раб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ожет быть случайных связ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Люди больших чувст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ве семьи живут рядом. Мальчики бывают друг у друга. В одной семье пропала готовальня. Подозрение пало на мальчика А. Нужно отдать справедливость: обе семьи не столько интересовались готовальней, сколько воспитательной проблемой. Мальчик в краже не признавался. Началось настоящее следствие, довольно хитрое и воодушевленное. Обе семьи им страшно увлеклись, но ничего открыть не могли. Пришли ко мне обе матери. Я выслушал их и сказ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росьте, забудьте об этой готовальне. И мальчик пусть забуд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 если он все-таки укра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 в этом случа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ушли. А потом звонили мне и благодарил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Гали сказано: умение принести жертву тому, кого мы любим. Предполагается, что можно любить родителей и не уметь ничем для них пожертвовать. Не уметь ощущать чувства долг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видно, такое положение возможно не только по отношению к родителям, но и по отношению к общест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резвычайно интересным поэтому представляется зад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раллельные художественные образы ребенка и человека, которые обладают</w:t>
      </w:r>
    </w:p>
    <w:p>
      <w:pPr>
        <w:pStyle w:val="Style15"/>
        <w:jc w:val="both"/>
        <w:rPr/>
      </w:pPr>
      <w:r>
        <w:rPr>
          <w:rFonts w:eastAsia="MS Mincho;ＭＳ 明朝" w:cs="Times New Roman" w:ascii="Times New Roman" w:hAnsi="Times New Roman"/>
          <w:sz w:val="24"/>
        </w:rPr>
        <w:t>любовью, но лишены чувства долга. (Подходят Олег, Лиля и Люля в некоторых своих проявлени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ибо в художественном образе, либо в сентенции доказать сущность такой любви. Что это за любовь? Мы отбрасываем случаи, когда нет никакой любви, а есть холодный расч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интересной представляется и такая механика, когда любовь есть, а все-таки присутствует явное и решающее ощущение возможностей уклониться при прямом усилии всего общества. В таком  случае есть математическая уверенность, что и без меня все будет сделано, что я малая песчинка и мое участие ничего в сущности не решает. Возможно, что и нет такого рассуждения, но есть такое представление, и оно все решает. Это в особенности важно во время общественных напряжений. Например, наводнение в Крюкове... Иногда здесь бывает полная уверенность в том, что мои интересы прямо связаны с общими усилиями, а все-таки я уйду домой и буду со страхом ждать, пока другие сделают. Иногда здесь решающей является физическая лень, но бывает и глубоко циничная арифметическая уверен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яком случае, можно утверждать, что работа воспитания здесь должна происходить не в области рассуждения, а в области чувства и опыта. Опыт должен выработать у человека рефлекс на коллективное действие, когда человек бросается на помощь, не производя никакого учета собственных и общественных усилий, когда единственной формой рассуждения должен быть общий, коллективный успех. Мить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яком случае, в семье совершенной противоположностью правильной линии является непротивленчество в этом отношении. Чувство долга по отношению к родителям должно воспитываться на каждом шагу, но при одном условии: чтобы оно не заслоняло чувства долга по отношению к обществу. Именно поэтому нужна семья не отца-хозяина, а семья - трудовой коллекти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ажем, семья Кононенко не является таким трудовым коллективом. В ней все построено на целесообразности учебы сына. Поэтому для сына вообще не остается ничего другого, как расти эгоист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олг по отношению к родителям должен быть воспитан, ибо он не является, по-видимому, зоологическим свойством: забота о потомстве – сохранение вида. Долг по отношению к родителям не заслоняет обыкновенно долга относительно общества.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если семья имеет полную возможность освободить детей от хозяйственной заботы и работы, то делать этого нельзя, потому что важна не работа как трудовое усилие, полезное или бесполезное, а та философия, которая воспитывается в детях. Философия равнодуш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 Нельзя недооценивать значения внешности в письменных работах. Значение хорошего почерка не только эстетическое, но и грамматическое. Плохой, неряшливый почерк сводит почти на нет зрительные импульсы в деле правильного письма, уменьшает удовлетворение ученика от собственной работы и, следовательно, уменьшает его требования к н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расиво и аккуратно писать дети должны уже в первом классе. Это очень нетрудное дело#2... Разумеется, сам учитель должен прежде всего упорядочить свой почер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Наши школьники очень мало заучивают наизусть. Необходимо в несколько раз увеличить число стихотворений, басен и прозаических отрывков#3...</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ршенно необходимая черта деликатности и доверия. На этой черте взаимное понимание возможно без применения грубых слов и натуралистических анализов. На этой черте значительным и мудрым будет каждое слово, сказанное вовремя, экономное и серьезное слово о мужестве и красоте жизни, о достоинстве человека и женщины, то слово, которое помогает родиться будущей большой любви, творческой и богатой силе жизн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акой обстановке сдержанности и чистоты проходит половое воспитание в каждой здоровой семь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3. О ЧЕМ СКАЗАТЬ В ПОВЕ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учай с лентой и гла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итье и наказ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зять без спрос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ровская... (мора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вращение к воровст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ский напо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приз - условный рефлек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споряж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ушание в младенческом возрас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знаки делового распоряж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 ю ж е т н ы е   л и н и и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н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одители - друзь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вторитет твердой во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вторитет люб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умный авторит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4. ТЕМЫ "КНИГИ ДЛЯ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4. О заботе детей по отношению к родителям. Уборка с 13 л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На ту же тему. Важно: "единение и братская связь между трудящимися". Отрицательные примеры... Очередь за туфлями для доч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bis. Ложный аскетизм матери. У дочери лучшая постель. Мать на положении крепостной - мать теряет уважение. Насколько это распространен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получится из такой молодежи. Оле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Границы долга родителей и свободы ребенка. Слепая эгоистическая любовь матерей - воспитание тирана и эксплуататора. Два естества: общественное и домашнее... Вина матери в том, что она не воспитывает граждан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bis. Широкое воспитательное значение чувства благодарности и заботы о родител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Как воспитывается пролетарский гуманизм. Об обязательном равенстве в пище. Отказ от сладос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bis. Ела ли домработница. Последний кусок и последняя конфета. Умение без судорог и стенаний ограничить себя для другого. Оставление на тарелках, куски хлеб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Вилка и нож к 6 годам. Общий характер заботы о платье: прежде всего удобне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bis. Одежное тщеславие. ребенок-игрушка. Бант и нерв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Бант определяет будущий характер. У родителей должно быть более красивое и дорогое плат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bis. Зависть к чужому платью. Аргумент: она молода - ей все. (Пушкин и теща.) В чем красота наших юнош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Каждому по потребностям" и жадность. Белоподкладочники и кисейные барышни. Наше старое студенче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bis. Граница потребления у состоятельных. Зоя. "Вы живете для детей". Нужны идейные мотивы самоогранич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Причины уступчивости родителей: отдохнуть "как у людей". Бездумье и безответстве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bis. Городничиха и ее дочь. Платье Захаржевской. "Подруга - мать. Она от меня ничего не скры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Эгоизм, прикрытый правдивостью. Воспитать мужа, будущего семьян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bis. У нас не может быть вырывания кусков. И сования кусков в ро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Молоховец".</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bis. Книга должна спасти от закармлив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Миллион терзаний по поводу пищ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bis. Ребенок ест плохо. Что ему да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Капризы с едой, рефлекс на родите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bis. Власть ребенка именно в области еды. Ложка родителей: умрет. Ложка ребен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Лечение этих капризов: коллекти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bis. Деловое отношение к вопросу. Распоряж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 Долой ритуальное отношение к еде. К врач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 bis. "Табу": того не ем - не советское явл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 Чистоплотность и брезгливость. Почему парижская м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 bis. наши возможности в этом отноше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 "Не хуже людей". Парижск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 bis. Где провести демаркационную линию наших вкус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 "Мы должны красиво жить" (Зоя). Платье из крепдеши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 bis. Девочка в 15 лет не пошла на октябрьский вечер, потому что не было готово крепдешиновое плат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 Значение школьной форм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 bis. Разделение коллектива по одеж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 Нужна коллективная этика. Последовательность в наряд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 bis. Как все сказанное совместить с борьбой с уравнилов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 Простая философия распреде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 bis. Логика: "Будешь зарабаты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 Воспитание бережлив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 bis. Сохранение платья, стен, паркета. Пы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 Надо щетки, а продается дрян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 bis. Не умеют вытирать но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 Бережливость к социалистической собстве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 Воспитание аккуратности и бережлив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 bis. Гладить белье. Бережливость - самодеятель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 Отрицательные приме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 bis. Керосинка, приму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 Внимание к мелоч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 bis. Что еще должны делать де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 Разделение труда на две категории: высшая и низшая. Домработница. "Она получает день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 bis. "Дураков хватает". Но дураки - дефицитный товар. Эксплуатация человека в домашней рабо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 Как дети должны относиться к домработниц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 Как говорить детям о труде? Труд не только ради дене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 bis. Беззаботное детство... Какую заботу должны переживать де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 Наше отношение к детям - это не наше личное дело. Мы вышли из личной разобщенности. Даже чистота постели общественно резониру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 bis. Транскрипция чувства благодар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 Есть недовольные - все им мало. Неблагодарны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 bis. "Болезни" старых и новых терминов. То же о благодарности. Отношение детей к семейному бюджет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5. Непротивленчество и раздражительность из-за денег. Уничтожение застенчивости. Варина Ля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5 bis. Как дети должны относиться к деньгам. Реализм в этом вопро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6. О карманных деньгах у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6 bis. "Дай 50 коп.". О тратах на сладко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7. "Взять без спросу" (сладкое или деньги). О воровст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7 bis. О воспитании отвращения к воровств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8. О воровстве и воспитании честности в советской сем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8 bis. Игра в воровство у родите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9. "У меня есть 100 рублей. Я у тебя накрала". До каких самодурств может дойти родитель? Мальчик украл пальто на заводе - и повесился. нет ли здесь связи с игр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9 bis. Путаница бессмысленна. Дети, живущие на алименты. Игра детей в алимен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0. Положение детей, живущих на алимен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0 bis. Как организовать отношение детей к неполадкам взрослы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1. "Это на меня папа д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1 bis. Деньги должны принадлежать всей семье, даже стипенд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2. Забота о себе и жертва собой в новой транскрипции. Помочь старух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2 bis. Помощь бабушке. В семье не должна воспитываться жад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3. О радостях ребенка и родителей. Деньги у нас, в колхозе и в буржуазной сем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3 bis. Почему нужна была финансовая тайна в буржуазной семье, а у нас не нуж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4. "Секрет воспитания".  Мерка по отношению к себ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4 bis. Родительские вопросы. "Поза". "Постав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5. Воспитание - дело трудное, но дело, от которого никто отказаться не мож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5 bis. Воспитание - дело трудное, длительное. Искреннее и простое. "Кто кого воспитывает". Погоня за любов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 Он противный и действует мне на нервы. Никаких фокусов и заклинаний. Никакой погони за любов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 bis. Уравниловка обращается в диктатуру детей, Дети чувствуют большое и глубокое чувство, в каких бы формах его ни выражали. Не нужно проявлять сильных чувств. Девичьи поцелуи и нежности. Воспитание сдержан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7. Умение владеть своими чувствами. Поцелуй матерей... Проявление чувств без тормоз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7 bis. Встреча матери после отсутствия с сын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8. А как можно было бы? Всегда владеть своими чувствами - это и значит воспитывать. Возможны ли игровые установ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0. В каких случаях возможна игровая установка? Случай с лент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1. Детские глаза. Нужно уметь читать и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1 bis. Нельзя любоваться детским обманом. Нельзя позволять детям спекулировать интересом к ним. "Мама, это его любовница?" - Восторг?</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2. Саша: очень хороший образец воспитания от случая к случаю и полной бестолков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2 bis. "Времени нет воспитывать". Ложь, нет не времени, а чувства ответстве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3. Дело в вашем гражданском долге, товарищи родит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3 bis. Не требуется так много време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4. Первое детство - это здоровье. А к 12 годам - в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54 bis. Родители должны активно участвовать в определении характера.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воспитательном деле нет мелочей и нейтральных вещ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5. "Дети - не ангелы, а звереныш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5 bis. "Кошке не дам, все съест Вася". Избегать предрассудков и фокус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6. Воспитание простых "механических" привычек. мальчик заснул на новогодней ел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6 bis. До пяти лет нужно воспитывать отношение к взросл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7. Авторитетный тон родителей до 5 л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7 bis. Качества родительского распоряжения. Его важ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8. Даже в играх - вежливость и деликат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9. В чем основа родительского авторит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9 bis. Потом воспитательная нагрузка уменьшается, но количественная, а не качественная. Не нужно, чтобы ребенок был всегда на глаз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0. Вопрос решается прежде всего нашей жизн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0 bis. Дети рано начинают гордиться работой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1. Надо ребенку предоставить свободу, но нужно о нем всегда помн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1 bis. Надо руководить ребенком, а не надоедать е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2. Что я хочу воспит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2 bis. Общие понятия надо расчленять. Не просто: коммунистическая лич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3. Дочь коммунистов, которая не уме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3 bis. "Подать ложку из буфета". Тургеневская девушка. Другая ли идеолог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4. Родители не знают, что именно они говоря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4 bis. Нужна не цель, а программа: советский диапазон необъят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5. Бытовая и хозяйственная беспомощ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5 bis. Плохо чувствовать себя неприспособленн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6. Дело коммунистки в Одес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7. Умелость превращается в нагрузк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8 bis. Такое неравенство ведет к раздраже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9. Что же такое разделение тр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9 bis. В вопросах труда должны мыслить диалектичес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0. Дети свободны от всякого ига, даже родительск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1. Наши дети самые счастливые. Они наследн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1 bis. Они не должны наследовать наши предрассуд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2. Родительская власть в буржуазной сем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2 bis. Дети - цветы жиз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3. Вульгаризация этого лозунга! (А какой будет плод?) Кор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5. Семья - советская ячей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5 bis. "Свободная любовь" и п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6. Закон об аборт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6 bis. Ему нужна девственни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 Наш семейный сою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 bis. Единственный ребено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8. "Он меня посылает к чер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9. Он отказался пойти за хлеб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9 bis. Можно ли такую семью назвать счастли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0. Обуздать стихию родительской люб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0 bis. Зоологическая любов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1. Если несколько детей - коллекти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2 bis. Дети времен гражданской войны - лучш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4. "Наш шофер". Бью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5. "Он думал, что мы простые мальч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5 bis. Отношение старшей сестры к это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6. Наше богатство увеличивается. "Я не аск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7. "Диалектика чувств" Дзержинского. Об избалова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7 bis. Изнеженность - признак упадка класс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8. Мещанское представление об изнеже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8 bis. Поблескивают глаза при заграничных подар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9. Диалектика новой эт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0. Будет самоогранич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0 bis. Щупа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1. "Тонкая материя, пропитанная рад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1 bis. "А я себе сошью шубу - меха дешевы буду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2. Живы еще Щупа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2 bis. "Маленькие дефекты жизнь исправ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3. Блатные и шантанные пес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4. "А здесь только мелко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4 bis. Излишнее потребл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4а. Хорошее воспитание связывает сем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5. В больших семьях развивается сварлив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5 bis. Свариливость - это привы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6. Семья Филинск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7. Наследственность дружной семь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8. Семья Ленина, Дзержинского и д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8 bis. "У моего ребенка нервы слаб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9. Врачи здесь что-то не досмотре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9 bis. Переживания матери не отражаю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0. Никто не имеет права быть раздражительн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0 bis. Раздражительность - привы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1. "Шипящие кобры" на поч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1 bis. О том же и в молодом челове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2. В трамва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2 bis. А торгов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3. Это именно крепкие нерв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3 bis. Раздражительность ничем нельзя оправд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4. Вожди: у них нервы? Горьк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5. У них надо уч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6. Угрожал револьвером сын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6 bis. Иван Гроз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7. Формы раздражительности (А с начальств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7 bis. Печальные последствия раздражитель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8. Раздражительность не трудно исправ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8 bis. Это следствие малой культур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9. В очереди в автобу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9 bis. К чему приводит раздражитель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0. Раздражительность на рабо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0 bis. Надо дать успоко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1. Раздражительность неэстетич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1 bis. Разговор об актрис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2. Кто самый красив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2 bis. Раздражительность переходит в пристав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3. Мать и дочь в посел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4. Тон спокой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4 bis. Гнев и негодова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5. ПРОБЛЕМ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емья как коллекти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Воспитание семьянина, т.е. умения жить в семье, усидчивости и гармо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Преимущественное закармливание единственных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 Из-за платья ворчат на Советскую вла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 Простая философия распреде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 bis. "Вырастешь - будешь зарабатывать". Ни одного года жизни не отлож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 Домашняя работа и работа домработниц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5. Вопрос о деньгах в сем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3. Равенство в праве на радость в сем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5. Утверждение семь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5 bis. "Свободная любовь" и абор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 В нашем браке нет материальных соображен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 bis. Трагедия единственного ребен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1. Преимущество большой семь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2. Старшие дети лучше младши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3. Затруднения с Дим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4а. Деловая связь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4. Она скрепляет брачные уз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9. Алиментщи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Авторитет, свобода, дисципл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Уступает под сильным напором дочер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Капризы во время еды - особый вид рефлекса на м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bis. Власть ребенка проявляется в е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Извлечение капризов в еде - здоровый коллектив семь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bis. Распоряжение во время еды. Важное указ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 Не фиксировать внимания на самом процессе ед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 bis. Культура еды пойдет по линии науки, а не изощр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5. Непротивленчество - самая нестойкая пози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6. Сладкое для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8. Воспитание чест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 Подруги-собутыльн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 bis. Уравниловка не годи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0. Знать детское лиц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0 bis. Как помогать ребенку? Случай с девоч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6. "Автоматические" элементы воспит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6 bis. Что нужно привить в первом раннем детст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7. Авторитет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7 bis. Форма распоряж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0. Полная жизнь родителей - основа авторит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0 bis. дети должны гордиться родител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2. "Чти отца". "За битого двух небитых д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2-123. Половое воспита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Любовь и долг</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Разнаряженный ребенок - игрушка. Чем это конча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размер необходимого определяется родител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Вопросы правильного пит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Молоховец". Такая книга нужна обязатель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Ребенок ест плохо, возбуждаю его аппетит острыми блюд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9. Сын не пошел за хлеб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0. Обуздать стихию родительской любв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0 bis. Зоологическая любовь антиобществен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8. Что значит "зажиточ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9. Изнеженность и мещанст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Эгоизм и пролетарский гуманиз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Девочки не облегчают жизнь матер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Чувство благодарности к родителям распространяется на обще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Дикая свобода и право ребенка перерастают в эксплуатац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Равенство в пищ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bis. Иидушка и Головле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Одежное тщеславие. Ребенок на улиц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bis. Из-за любви к тряпкам можно выйти замуж. Тяжесть зави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Личная жадность - отвратительная ве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bis. "Вам, старикам, не надо, вы и так обойдетес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Мать отняла платье у дочери; говорит, что та относится к ней с простот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разделить безболезненно, а не сунуть своему кусок в ро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 "Ей заплат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 Значение чувства благодар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 Благодарность к революц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 bis. Боязнь слова "благодар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2. Кому-то хоть маленьким пожертвов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0. Любовь и долг.</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руд и заботы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Дети должны забот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Сбережение культурных сил родите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 Что должны делать дети в убор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 Труд в советском общест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 bis. Уместна ли у нас детская беззабот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3. Отношение тургеневской девушки к труд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5. Значение трудовых навыков в советской рабо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5 bis. Неприспособле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7. Умелость - дополнительная нагруз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8. Неравен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9. Разделение труда в социалистическом государст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9 bis. Свобода от предрассуд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5. Как помогать детям игр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5 bis. Глазение (позиция стороннего наблюдател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6. Техническая помо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7. Отношение ребенка к иг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7 bis. Дети, умеющие и не умеющие игра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8. Наташа не умеет игра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тношение к вещ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Не размазывать по тарелкам, не оставлять кусков хлеб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Аккуратность в пище. Не чавкать. Пользоваться ножом и вилк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 Чистоплотный человек обыкновенно не брезгли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 Сохранить вещ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 bis. Какие вещи и как должны хранить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 "Вы не умеете вытирать ноги и обращаться с унитаз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 Обращение с общественными вещ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 bis. "Он еще маленький, и он еще не поним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 Качество вещи зависит от количества вложенного тру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 bis. Бережливость имеет большое значение для бюджета семь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 Как изнашиваются и исчезают вещи? Р. Берл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 bis. Не загрязнять. Умение видеть мелоч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 Воспитание внимания к мелочам имеет большое значение для работ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Эсети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О красоте и удобстве платья, башмак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Прелесть и красота наших юношей не измеряется плать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Как одевалось и чем гордилось пролетарское студенче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 Почему одеваться по парижской мод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 bis. Мы можем бросить на одежду лучших художни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 Любовь к моделям Поке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 bis. О парижских и наших вкус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 "У той портнихи, что берет триста руб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 bis. Можно ли быть одетым лучше, чем окружающ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 Последовательность в наряда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НЕСЕМЕЙНЫЕ ВЛИЯ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Характер выраж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 Слишком бурные проявления чувств. "Общество юных джентльмен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8. Владеть чувствами - основное в воспитан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8. Вежливость и деликатность в первом раннем детств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8. Излишняя неж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8 bis. "Плохое состояние нерв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9. Это - чуш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0. Это форма общ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1. Раздражительность на рабо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3. Это порочная привыч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4. Горьк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4 bis. Лен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6 bis. "Иваны Гроз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7. Раздражительность - это развлеч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9. Как поступать с раздражительным ребенк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1. От раздражительности падает авторит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оллективная эти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9. Элементы будущей эт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0. Нет мещанской страсти к накопле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2. Хвостики мещан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2 bis. Мещанство и фашиз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3. Где теперь действуют Щупа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6. УЗЛЫ ОДНОЙ ИЗ ГЛАВ "КНИГИ ДЛЯ РОДИТЕЛ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 е т с к и й   н а п о р ,  д е т с к о е  к о м а н д о в а н и е , п р и х о т 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Р. А. под напором исполняет прихоти. Хочется ми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Капризы за едой - форма общения с родителями. Сначала форма протеста, а потом форма обращ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bis. Власть ребенка в области еды особенно велика. А потом отсутствие аппетита как его особе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 "Я так привы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 а с п о р я ж е н и 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Распоряжение, а не приказание. Авторитет матери. Несколько правил руководства ед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5. Не нужно раздражения. Ляля. Должен быть закон и увере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7. Послушание в самом младшем возрасте. Выполнение распоряжений. Деловая сфер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8. Признаки делового распоряж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 а с х л я б а н н о с т 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6. Взять без спросу сахар, пищу, день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7. В пользовании вещами должна быть дисциплина. Иначе приходит воровст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о р о в с т в 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7 bis. Надо воспитывать в полном отвращении к воровству. Взять без спросу - это начало воров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итать честность в нашей стране - дело не трудное. В воровстве виновата семь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8. Свобода в деньга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 с н о в н ы е   у с т а н о в к и   д и с ц и п л и н 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5. Кто кого воспитыва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6. Воспитание навы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7. Бесконечное послушание в самом младшем возрас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9. Основа родительского авторитета - участие в рост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0. Значение жизни и работы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2. Что такое права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2. Родители-друзь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 о 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0. Авторитет проистекает из знания ребенка. Случай с глазами и лент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1. Родительское подмигивание. Детская спекуля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2. Битье и наказ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5. Иг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 о л о в о е   в о с п и т а н и 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скетизм и самопожертвование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амоограничение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льтурные навы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игруш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член трудового коллекти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слепой, жадный потребит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потребитель аскетизм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тиран и эксплуатато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наглец.</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граждан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выразитель благодар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с самограниче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культурны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тщеслав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зави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фран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товарищ.</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акте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властитель (е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за стол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каприз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сноб.</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мещан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хозя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тружен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самодур.</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больн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вор и грабит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сиро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свидетель дра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судь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рыцарь и джентльме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предмет воспит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загадка воспит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предмет излишней чувствитель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вундеркин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гордость (продук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енок - спекулян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 с т а л о с 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ино, театр. Прогулки. Преподавание уроков. Половое воспитание. Товарищи. Чтение. Спорт. Правда, лож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скетизм, любовь, требовательность, трудовое воспита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7. ГРУППЫ ТЕ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хозяина и семья-коллектив. Семья и другие семьи. Семья и другие коллективы. Семья как общественная ячейка и как производственная ячей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4. Мерка измерения успеш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1. Дети - наши наследн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4-94. Дети вожд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5. Советское утверждение семь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5. Детей будет воспитывать государ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 В нашем браке нет материальных соображен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2</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езное влияние волевого напряжения. Коммунистические элементы семьи. Переход на социалистические формы. Элементы семейных отношений. Семья в нужде семья в излишке. Перспективы семейные и лич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4. К девяти годам все гото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2. Расчленение цели воспита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 Дело не в количестве платьев, а в отношении к н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рчат на Советскую вла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 Мещанский идеал для заработк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 Трудность домашней работ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3</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стая философия распределения.. "Вырастешь - будешь зарабатывать". Ни одного года жизни не отлож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 Не хотят менять на богатую чужую семь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к главе об эгоизм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4</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ньги в семь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5. Не просить. Уметь трати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1. Деньги должны быть общ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2. Разумное равен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3. Отличие от буржуазной семь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5</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агедия единственного ребенка. Большая и малая семьи. Старшие и младшие брать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Миллион терзаний. Перекармлива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1. Преимущества большой семь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6</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фликты взрослых. Алиментщики. Семья как упражнение для будущего граждани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Воспитывать семьянина - уступчивость и гармо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вы сыновья, такие будут семьяни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9. Дети при алимента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0. Конфликт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7</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итание скрепляет брачные узы. Утверждение семьи. Деловая связь родител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 Прочность семьи в дет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4а. В детях - счасть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8. ТЕМАТИКА ВОСЬМОЙ, ДЕВЯТОЙ, ДЕСЯТОЙ И ОДИННАДЦАТОЙ ГЛА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бщие наметки о конце книг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ы и их объе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8. Любовь и долг</w:t>
        <w:tab/>
        <w:tab/>
        <w:tab/>
        <w:tab/>
        <w:t>- 3 печатных лис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9. Труд и забота. Отношение к вещи</w:t>
        <w:tab/>
        <w:t>- 2</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10. Эстетика и джентльменство</w:t>
        <w:tab/>
        <w:tab/>
        <w:t>- 2</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11. Заключение</w:t>
        <w:tab/>
        <w:tab/>
        <w:tab/>
        <w:tab/>
        <w:t>- 1/2</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7, 5 печатных листа</w:t>
      </w:r>
    </w:p>
    <w:p>
      <w:pPr>
        <w:pStyle w:val="Style15"/>
        <w:ind w:left="3540"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о: 22,5 печатных лис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писок и характер материал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8</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Забота детей о родителях. 5. Сохранять культурные силы отцов - братская связь между трудящимися. Не замечают труда матери. Мать - крепостная...#6 Два естества у юноши. Воспитывать чувство благодарности - чувство долга. Принести жертву тому, кого любит. 7. Умерить эгоизм. Равенство в пище... Дети должны отказываться от лакомого куска. Поделиться с ребенком, а не отдавать все ребенку. Ориентировка на интересы других... 9. Развитие зависти. Надо, чтобы у родителей была лучшая одежда. 10. Личная жадность... Надела платье матери и изорвала. 12. Так уступи, чтобы другой не заметил... 33. Анализ чувства благодарности. 34. Нет благодарности и к государству. 35. Не зоологическое, а социальное чувство. 43. Ребенку можно пожертвовать, но у него не должно быть представления об этом праве. 55. "Кошке не дадим". 80. На такую любовь способна и корова. "Такая любовь мешает жить". 87. "Диалектика чувств" Дзержинского... 121. Любовь и долг. 156. Мать. 157-159. Тамароч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Материалы пове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7. Вера Игнатьевна Коробова. Муж с особым значением. Павлуша, 13 лет... Тамара 16 лет. Дети учатся... Шелковый халатик. Туфли розовые и коричневые. Платье и обувь матери. Починка туфель вечером. "Ты купила себе на платье". Рабочий-большеви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Одежда, стирка, мытье посуды, туфли. Левка. У дочери лучшая постель. Мама не имеет прав на жизн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службе комсомолка, а дома наглец". "То было при царизме". "Родители теперь живут для детей. Вы можете купить то и другое, а если не хотите, то только из жадности. Наконец, вы уже старые, и вам не надо". "Зачем ты себе пошила? Лучше бы мне, я молодая". "Она от меня ничего не скрывает". Билеты в театр. Сантименты: дети должны заботиться о родителях. Сохранить культурные силы родителей. Помочь друг другу. 6. "Он не просил родить на свет". "Воспитание тирана и эксплуататора собственной матери". Должны или не должны иметь чувства благодарно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9</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 Развитие бережливости. Стены, обои, вещи, платья. Пол, щетки... Неряха никогда не будет богатым. 26. Личное имущество – только незначительная часть. Квартиры, паразиты. Вагоны... Метро. "Маленький и не понимает". 27. Требовать хорошего качества. Все хорошее зависит от труда. Работы в детстве. 28. Р. Берлин и ее хозяйство... Глебка. Белье и платье. Отвращение к грязи. Не загрязнять вещи. Умение видеть... 29. Значение мелочей. Ставить на место. Мелкие работы. 30. Барское отношение к труду. Разделение труда. "На наш век дураков хватит". Легче всего эксплуатировать в домашней работе. 31. Уважение к труду работницы. Особое значение: домработница. 32. Труд не ради денег. "Беззаботное детство". 63. Отношение к физическому труду. 65. Человек, не приспособленный к труду. 66. История двух товарищей. 67-69. Вопросы о кадрах. 115. Игра, привычка к "глазению". Книги и кино - глазение. 116. Восторги по поводу плохо сделанного. 117. Не ломать игрушки. 118. Наташа не умеет играть. 139. Игра в воровство. 154. Наташа и домработниц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10</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и 3 bis. Платье выходное и невыходное. Стремление одеть только лучшее. Девушке 17 лет. Не размазывать на тарелках - воспитание чувства меры. Красота и удобство одежды. Дети родительского тщеславия. Ребенок - игрушка. Бант О. Эстетика старого студенчества. 18. Парижские моды. Модели Покена. Эллочка. Должны ли наши девушки походить на парижских кокоток? 20. Долой фетишизм моды... "Мы должны красиво жить". Не пошла на школьный вечер. 21. Форма в школе. Разница одежд. Вред для коллектива. "Разве мы виноваты, что у них много детей?" 22. Шелк до 18 лет запретить – чувство товарищества. Все уже было! - ведет к апатии. Дело не в количестве платьев, а в отношении к ним. Из-за платья нельзя ворчать на Советскую власть. 42. Прекрасное лиц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 Проявление "сильных чувств". 47. Страстные поцелуи на улице. Несдержанность. Красота чувства... Тормоза. Встреча матери с сыном. 48. Владеть своими чувствами. 50-51. У него кашель. 78. "Она меня посылает к черту". 95. Спорт, сварливость, агрессия. Отношение родителей друг к другу. 96. Семья Филинского. 97-100. Переутомленные нервы. В кухне: форма общения с людьми. Вагоновожатые. 102. Торговки. 103. Привычка мещанского бытия. 106. "Я очень нервный человек". 107. Даже собственные дети их не любят. 108. Не позволять себе раздражаться. 109. Раздражительность - потеря авторитета. 110. Не говорите с детьми, когда они раздражены. 112. Раздражительность не эстетична. 113. Ссора из-за нервов. 114. Гнев - совсем друго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а 11</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 Семейное счастье связано с детьми. 89. Диалектика новой этики. 90. Нечто противоположное мещанству. 91. Диалектика мещан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писать о значении школ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9. ТЕМНИК. НАЧАТ 123 ЯНВАРЯ 1939 Г.</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1. Дружба в школ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ложена Галей для сценар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новные действующие лица: ученики 10 класса, ученица помоложе и ее отец или отчим... Начинается со случая, когда юноша спасает девушку во время пожара или несчастного случая. Галя предлагает, чтобы после спасения юноша скрылся. Его отец - врач, хирург - рассказывает сыну о девочке, привезенной в больницу, которую никто не навещает из родных. Потом начинается дружба, скрепленная школьным коллективом. Разоблачение врага происходит общими силами. Конец не вполне ясен. Какое-то значение должно иметь преподавание учебный процесс.</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этой теме отчасти подходит история Лены Пихоцк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2. Ошибка школьник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ложена Левой для сценар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Школьники замечают у противоположного здания, имеющего общественное значение, таинственные фигуры. Начинается выслеживание и преследование. Влюбленный ждет девушку. Они тоже попадают под подозрение. Все оказывается ошибкой, но на этой ошибке сбивается, формируется коллекти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3. Образцы повед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дится к "Книге для родите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итание правильных представлений о чести, гуманности, добре, зле, правде, взаимности, общественной зависимости, дружбе и любви. Градация: соклассник, товарищ, друг, любимый. Роль личных способностей при социализме. Интернационализм и патриотизм. Овладение культурой. (Навеяно письмом Савина, Моск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куренция и соревнование. Честолюбие и подхалимств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говор учительницы - тычет пальцами в голову. Целое разбирательство (Лев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линья в брюки. Драчливость (Родникова 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4. Порочность и чисто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моему письму Разумов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Женщин наших он обвиняет в порочности. Разумова пишет: разве мы порочны? Мы трудолюбивы, честны, любим ласку, немного фантазерки.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 о порочности, свободе любви, ответственности и мудрости. Тезис: в любви нет порока. Нет порока в желании разнообразия, свежих поцелуев, нет порока в искренности. Но есть много идиотов, которые не умеют организовать любовь, которые умеют отравить любовь, надоедать, жадничают, спешат, не хотят отвечать за свою любовь, не хотят проверить, подождать. Надо отвечать за детей. Здесь вопрос решается и культурой лич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их вопросов касается в своих письмах и Тамара Иванов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5. Борьба с соб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письма Кузнецова (по поводу "Книги для родите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ть - студийка. Днем на репетиции, вечером в театре. Нужда, оскаленные зубы и в то же время жадность на радости. Сын ей мешает, над сыном она почти издевается. И у него развивается злоба, беспросветность, слабость воли. Какой-нибудь важный взрыв, и у него начинается борьба с самим собой. Он начинает с того, что принимает на себя все домашнее хозяйство. Он научается стирать, мыть полы, штопать, ходить на базар. Он еще суров и зол, но он воскресает как личность. Здесь возможны интересные фабульные конц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6. Озлоблен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письму Селенск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центре темы тип: умный, рассудочный, обозленный, острый. Дайте условия, потому что бытие определяет сознание. Бытие понимается им очень просто: полное материальное благополучие. Он учитель и пишет: нельзя воспитывать, если дети пишут на клочках. Вместе с рассудочностью у него озлобленный глаз: детей нужно дрессировать, как мустангов, как обезьян; народ дикий и был диким. Меньшинство всегда хотело внушить народу, что у него есть все условия. Как развязать тему? Трагически - гибелью этой одинокой злости или комически - тяжелой взрывной перестройк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7. Вожаты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Гринберга#1.</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ожение вожатого в школе. Он ничего не знает, он сам во всем "плавает", а его заставляют воспитывать. Учителя же, получившее высшее педагогическое образование, после урока идут в канцелярию. Вожатый начинает ненавидеть учителей, даже переходит на другую сторону. Вожатый не может разрешить многих вопросов; он не знает, как это сделать; вопросы дружбы и любви для него непосильны. Лучшая пионерка плюнула учителю в лицо - что делать? Гринберг все-таки думает, что кто-то должен написать книгу для вожаты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8. Распущен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письму Кострюковой. "Книга для родите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нь груб. Очень способен. День нельзя оставить дома. Даже свинину продавал, и взрослые покупали. Сегодня одно нравится, завтра другое. Дружит с более старшими. Обращались за помощью. Сказали, что нужно его судить, а мать лишить материнства. Отдельная кровать, отдельный стол, купили фотоаппарат. Директор постарается от него отделаться. В роно. В Наркомпросе не приня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Галайской. Ругает, плюет, бьет няньку, мать. Товарищеские суды взрослых плохо влияют. Хулиганство. Выкрутил директору палец... Пьянство в школе. В уборных курят, в учительской накурено. Выбросили диван из окна (427-я школа). Карты нельзя вешать. Нагоняет высокий процент успеваемости. Повтори ур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иба. (Табу?) Пьет. Варенье. Груб. Проблема почистить ботинки отцу (письмо Турченк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ношение к государственному имуществу (письмо Ларионово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ное разложение (письмо Клюев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9. "Чест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нига для родител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у в магазине дали сдали на 1 рубль больше. Радость. Бежит к сестре, сообщает товарищам. Целая куча радостей и огорчений, коллизий, советов, моральных сентенц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MS Mincho;ＭＳ 明朝" w:cs="Times New Roman" w:ascii="Times New Roman" w:hAnsi="Times New Roman"/>
          <w:sz w:val="24"/>
        </w:rPr>
        <w:t>Тема № 10.</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письму Моргули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ловек 24 лет, который решительно отказывается работать. В семье все работают, кроме нее. Она всех терроризирует. Спит до часу. Это и для повести и для комедии. Можно пятистопным ямбом. Всех интересует вопрос: что с такими паразитами дела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11. Профессор педагоги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Иван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и готовят педагогов при помощи цитат. Боятся целесообразности, дела, живой мысли, педологии, наказания, детей, учителей. Письмо Денисов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12. Доласкал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Ковалихи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стория девочки Нины изложена почти полностью. Можно великолепно провести двойную тему: как девочку все ласкали и любили, и как она развращалась все больше и больше, оставаясь в то же время доброй и уступчивой. В особенности хорошо рассказано в письме, как после квартирного воровства, чтобы "переменить обстановку", девочку отправили в... санаторий. История может получиться весьма поучительной, участвуют родители, учителя, комсомольцы, рвачи и даже милиц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MS Mincho;ＭＳ 明朝" w:cs="Times New Roman" w:ascii="Times New Roman" w:hAnsi="Times New Roman"/>
          <w:sz w:val="24"/>
        </w:rPr>
        <w:t>Тема №</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13. Хлюпи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из Стопан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из способного, очень способного человека, приучившегося все брать соображением, а не трудом, получается "хлюпи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14. Воспитательная тяжб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ец и мать разных воспитательных методов. Он за режим, она за любовь. Расходятся. Налаживается порядок. Жена возвращается, и начинается прежне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15. Солидарность у дет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Родниковой 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ачливость и уступчивость. Этика взрослых и этика ребят. В то же время списывание и подсказывание. Ссора и дружба так близко стоят друг к другу, что часто разбиваются друг о друга. Солидарность в таком случае имеет какие-то формы. Откуда они идут логически? Сколько здесь традиции, психологии, физиологии, инстинкта, рефлекса, борьбы! Как вести себя родителям и педагогам? Где синтез, образец, пример? Где переключение и организац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16. Двулик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Баку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 15 лет, результат воспитания. Он талантлив, любит стихи и хорошо их пишет. Патриот... Но учится плохо, отрицает труд, паразит. Если в нем нет двурушничества, то спрашивается, как это технически совмещается? Разобрать эту технику и картину и составляет тем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17. Любовь, холодность и сын</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Маревичев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уж. Любимый. Явно не любит, хамит, хоть и с высшим образованием. Но из принципа, для сына, живет с женой, изменяет, прекращает фактически половую жизнь с ней. Жена нечаянно увлекается другим и однажды отдается ему. Муж о чем-то догадывается. Она ему благородно все рассказывает. Расхождение. Возникает вопрос о сыне. У матери единственно благородная драма: где сыну будет лучше? А он устраивает ей командировку, куда она не может взять сына. Это нарочно - мать бросила сына - суд оставляет его у отца. Тогда только мать понимает, где должен был оставаться сы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18. Выбор професс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Чернышо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ыбирает тот институт, который выбрала Маруся. Споры по этому случа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19. Вечерин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исьмо Подопригор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вогодний вечер учителей. Решил директор пригласить и 10 класс. Некоторые педагоги запротестовали. Их ужас увеличился после того, как на столе появились напитки, в том числе и водка (в полном смысле этого слова). Проблема страшная. Директор говорит: "Все равно пить будут. Я хочу посмотреть, как они пьют". Я вспомнил, как я учил пить коммунаров#2. Проблема очень интересна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20.</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ыписки из записных книже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3. Я не люблю, я вам служу.</w:t>
        <w:tab/>
        <w:tab/>
        <w:tab/>
        <w:t>248. Любовь - талант, искусство, дар.</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3а. Ребенок, рожденный от какого-то рабфаковца.</w:t>
      </w:r>
    </w:p>
    <w:p>
      <w:pPr>
        <w:pStyle w:val="Style15"/>
        <w:ind w:left="4956" w:hanging="0"/>
        <w:jc w:val="both"/>
        <w:rPr/>
      </w:pPr>
      <w:r>
        <w:rPr>
          <w:rFonts w:eastAsia="MS Mincho;ＭＳ 明朝" w:cs="Times New Roman" w:ascii="Times New Roman" w:hAnsi="Times New Roman"/>
          <w:sz w:val="24"/>
        </w:rPr>
        <w:t>249. Мое несовершенство перед лицом любв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4. Их нужно связать чем-нибудь, морально, что ли.</w:t>
        <w:tab/>
        <w:t>250. Подстриженный месяц.</w:t>
      </w:r>
    </w:p>
    <w:p>
      <w:pPr>
        <w:pStyle w:val="Style15"/>
        <w:ind w:left="4956"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51. Душа, как ледяная гор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5. Не могут ли они подождать со своими страданиями? 253. Хочу думать по шаблону.</w:t>
      </w:r>
    </w:p>
    <w:p>
      <w:pPr>
        <w:pStyle w:val="Style15"/>
        <w:ind w:left="4956"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54. Любовь - это глаза жизни.</w:t>
      </w:r>
    </w:p>
    <w:p>
      <w:pPr>
        <w:pStyle w:val="Style15"/>
        <w:jc w:val="both"/>
        <w:rPr/>
      </w:pPr>
      <w:r>
        <w:rPr>
          <w:rFonts w:eastAsia="MS Mincho;ＭＳ 明朝" w:cs="Times New Roman" w:ascii="Times New Roman" w:hAnsi="Times New Roman"/>
          <w:sz w:val="24"/>
        </w:rPr>
        <w:t>8. Когда мне этим заниматься?</w:t>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255. Ангелам и летчикам легче любить.</w:t>
      </w:r>
    </w:p>
    <w:p>
      <w:pPr>
        <w:pStyle w:val="Style15"/>
        <w:jc w:val="both"/>
        <w:rPr/>
      </w:pPr>
      <w:r>
        <w:rPr>
          <w:rFonts w:eastAsia="MS Mincho;ＭＳ 明朝" w:cs="Times New Roman" w:ascii="Times New Roman" w:hAnsi="Times New Roman"/>
          <w:sz w:val="24"/>
        </w:rPr>
        <w:t>16. Должен быть порядок.</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256. Ты ходишь по Москве.</w:t>
      </w:r>
    </w:p>
    <w:p>
      <w:pPr>
        <w:pStyle w:val="Style15"/>
        <w:jc w:val="both"/>
        <w:rPr/>
      </w:pPr>
      <w:r>
        <w:rPr>
          <w:rFonts w:eastAsia="MS Mincho;ＭＳ 明朝" w:cs="Times New Roman" w:ascii="Times New Roman" w:hAnsi="Times New Roman"/>
          <w:sz w:val="24"/>
        </w:rPr>
        <w:t>21. Бархат на платье.</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257. Лишние в душе предметы.</w:t>
      </w:r>
    </w:p>
    <w:p>
      <w:pPr>
        <w:pStyle w:val="Style15"/>
        <w:jc w:val="both"/>
        <w:rPr/>
      </w:pPr>
      <w:r>
        <w:rPr>
          <w:rFonts w:eastAsia="MS Mincho;ＭＳ 明朝" w:cs="Times New Roman" w:ascii="Times New Roman" w:hAnsi="Times New Roman"/>
          <w:sz w:val="24"/>
        </w:rPr>
        <w:t>24. Привыкла и надоела.</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258. Жаль, что я не акробатка.</w:t>
      </w:r>
    </w:p>
    <w:p>
      <w:pPr>
        <w:pStyle w:val="Style15"/>
        <w:jc w:val="both"/>
        <w:rPr/>
      </w:pPr>
      <w:r>
        <w:rPr>
          <w:rFonts w:eastAsia="MS Mincho;ＭＳ 明朝" w:cs="Times New Roman" w:ascii="Times New Roman" w:hAnsi="Times New Roman"/>
          <w:sz w:val="24"/>
        </w:rPr>
        <w:t>26. Ситуация.</w:t>
        <w:tab/>
      </w:r>
      <w:r>
        <w:rPr>
          <w:rFonts w:eastAsia="MS Mincho;ＭＳ 明朝" w:cs="Times New Roman" w:ascii="Times New Roman" w:hAnsi="Times New Roman"/>
          <w:sz w:val="24"/>
          <w:lang w:val="en-US"/>
        </w:rPr>
        <w:tab/>
        <w:tab/>
        <w:tab/>
        <w:tab/>
        <w:tab/>
      </w:r>
      <w:r>
        <w:rPr>
          <w:rFonts w:eastAsia="MS Mincho;ＭＳ 明朝" w:cs="Times New Roman" w:ascii="Times New Roman" w:hAnsi="Times New Roman"/>
          <w:sz w:val="24"/>
        </w:rPr>
        <w:t>259. Веселье не очень сложно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34. По ошибке разрешилась от бремени сыном.</w:t>
        <w:tab/>
        <w:t>260. Сказка Г.</w:t>
      </w:r>
    </w:p>
    <w:p>
      <w:pPr>
        <w:pStyle w:val="Style15"/>
        <w:ind w:left="4956" w:hanging="0"/>
        <w:jc w:val="both"/>
        <w:rPr/>
      </w:pPr>
      <w:r>
        <w:rPr>
          <w:rFonts w:eastAsia="MS Mincho;ＭＳ 明朝" w:cs="Times New Roman" w:ascii="Times New Roman" w:hAnsi="Times New Roman"/>
          <w:sz w:val="24"/>
        </w:rPr>
        <w:t>265. Влюбленность в себя - это жалкое чувст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56. Бедра мускулистые.</w:t>
      </w:r>
    </w:p>
    <w:p>
      <w:pPr>
        <w:pStyle w:val="Style15"/>
        <w:jc w:val="both"/>
        <w:rPr/>
      </w:pPr>
      <w:r>
        <w:rPr>
          <w:rFonts w:eastAsia="MS Mincho;ＭＳ 明朝" w:cs="Times New Roman" w:ascii="Times New Roman" w:hAnsi="Times New Roman"/>
          <w:sz w:val="24"/>
        </w:rPr>
        <w:t>62. Почему не откладывал.</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268. Откровенность - неряшливость.</w:t>
      </w:r>
    </w:p>
    <w:p>
      <w:pPr>
        <w:pStyle w:val="Style15"/>
        <w:jc w:val="both"/>
        <w:rPr/>
      </w:pPr>
      <w:r>
        <w:rPr>
          <w:rFonts w:eastAsia="MS Mincho;ＭＳ 明朝" w:cs="Times New Roman" w:ascii="Times New Roman" w:hAnsi="Times New Roman"/>
          <w:sz w:val="24"/>
        </w:rPr>
        <w:t>66. Бабы каются.</w:t>
        <w:tab/>
      </w:r>
      <w:r>
        <w:rPr>
          <w:rFonts w:eastAsia="MS Mincho;ＭＳ 明朝" w:cs="Times New Roman" w:ascii="Times New Roman" w:hAnsi="Times New Roman"/>
          <w:sz w:val="24"/>
          <w:lang w:val="en-US"/>
        </w:rPr>
        <w:tab/>
        <w:tab/>
        <w:tab/>
        <w:tab/>
      </w:r>
      <w:r>
        <w:rPr>
          <w:rFonts w:eastAsia="MS Mincho;ＭＳ 明朝" w:cs="Times New Roman" w:ascii="Times New Roman" w:hAnsi="Times New Roman"/>
          <w:sz w:val="24"/>
        </w:rPr>
        <w:t>269. Человек не умеет даже умереть красив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67. Он презирает женщи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71. Пыль - среда.</w:t>
        <w:tab/>
        <w:tab/>
        <w:tab/>
        <w:tab/>
        <w:tab/>
        <w:t>270. Памятники нужно ставить при жизн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21. Катар желуд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23. Жизнь – биологический</w:t>
        <w:tab/>
        <w:tab/>
        <w:tab/>
        <w:t>271. Не люблю мертвы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25. Кочегар и дети.</w:t>
        <w:tab/>
        <w:tab/>
        <w:tab/>
        <w:tab/>
        <w:tab/>
        <w:t>285. Любовь - это не парад.</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29. Ножки и рожа.</w:t>
        <w:tab/>
        <w:tab/>
        <w:tab/>
        <w:tab/>
        <w:tab/>
        <w:t>288. Любовь - это комплекс.</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31. Слишком живой человек. </w:t>
        <w:tab/>
        <w:tab/>
        <w:tab/>
        <w:t>290. 1-3. Море и неб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39. Он любит этот мир.</w:t>
        <w:tab/>
        <w:tab/>
        <w:tab/>
        <w:tab/>
        <w:t>294. Туча и тума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50. О счастье говорят только в  опере. </w:t>
        <w:tab/>
        <w:tab/>
        <w:t>295. Все в мире движется любовью.</w:t>
      </w:r>
    </w:p>
    <w:p>
      <w:pPr>
        <w:pStyle w:val="Style15"/>
        <w:ind w:left="4248"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97. Приеду в Харьк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51. Партийка.</w:t>
        <w:tab/>
        <w:tab/>
        <w:tab/>
        <w:tab/>
        <w:tab/>
        <w:t>302. Прекрасная беспеч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52. Шоколад.</w:t>
        <w:tab/>
        <w:tab/>
        <w:tab/>
        <w:tab/>
        <w:tab/>
        <w:t>304. Выливают кефи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53. Платье солдатского сукна.</w:t>
        <w:tab/>
        <w:tab/>
        <w:tab/>
        <w:t>306. Молодой человек и женщина 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59. Любовь и административная забота. - санатории.</w:t>
      </w:r>
    </w:p>
    <w:p>
      <w:pPr>
        <w:pStyle w:val="Style15"/>
        <w:ind w:left="4248"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13. У нее глаза 27 миллиметр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60. Эссен#3.</w:t>
        <w:tab/>
        <w:tab/>
        <w:tab/>
        <w:tab/>
        <w:tab/>
        <w:tab/>
        <w:t>322. Ее бед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64. Дама в курортном декольте.</w:t>
        <w:tab/>
        <w:tab/>
        <w:tab/>
        <w:t>329. Остатки роскошной блондин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76. Коварство и любовь.</w:t>
        <w:tab/>
        <w:tab/>
        <w:tab/>
        <w:tab/>
        <w:t>343. Жена работает, а он н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92. Аж камыши гудят.</w:t>
        <w:tab/>
        <w:tab/>
        <w:tab/>
        <w:tab/>
        <w:t>364. Любить глупости или не люби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201. Развенчать любовь.</w:t>
        <w:tab/>
        <w:tab/>
        <w:tab/>
        <w:tab/>
        <w:t>367. Грудастые дамы.</w:t>
      </w:r>
    </w:p>
    <w:p>
      <w:pPr>
        <w:pStyle w:val="Style15"/>
        <w:jc w:val="both"/>
        <w:rPr/>
      </w:pPr>
      <w:r>
        <w:rPr>
          <w:rFonts w:eastAsia="MS Mincho;ＭＳ 明朝" w:cs="Times New Roman" w:ascii="Times New Roman" w:hAnsi="Times New Roman"/>
          <w:sz w:val="24"/>
        </w:rPr>
        <w:t>202. Она жидкая.</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ab/>
        <w:t>369. Пикник.</w:t>
      </w:r>
    </w:p>
    <w:p>
      <w:pPr>
        <w:pStyle w:val="Style15"/>
        <w:ind w:left="4956" w:hanging="4950"/>
        <w:jc w:val="both"/>
        <w:rPr>
          <w:rFonts w:ascii="Times New Roman" w:hAnsi="Times New Roman" w:eastAsia="MS Mincho;ＭＳ 明朝" w:cs="Times New Roman"/>
          <w:sz w:val="24"/>
        </w:rPr>
      </w:pPr>
      <w:r>
        <w:rPr>
          <w:rFonts w:eastAsia="MS Mincho;ＭＳ 明朝" w:cs="Times New Roman" w:ascii="Times New Roman" w:hAnsi="Times New Roman"/>
          <w:sz w:val="24"/>
        </w:rPr>
        <w:t>212. Красоту нельзя монополизировать.</w:t>
        <w:tab/>
        <w:t>394. Над красивыми губами заплаканные глаза.</w:t>
      </w:r>
    </w:p>
    <w:p>
      <w:pPr>
        <w:pStyle w:val="Style15"/>
        <w:jc w:val="both"/>
        <w:rPr/>
      </w:pPr>
      <w:r>
        <w:rPr>
          <w:rFonts w:eastAsia="MS Mincho;ＭＳ 明朝" w:cs="Times New Roman" w:ascii="Times New Roman" w:hAnsi="Times New Roman"/>
          <w:sz w:val="24"/>
        </w:rPr>
        <w:t>225. Лицо.</w:t>
      </w:r>
      <w:r>
        <w:rPr>
          <w:rFonts w:eastAsia="MS Mincho;ＭＳ 明朝" w:cs="Times New Roman" w:ascii="Times New Roman" w:hAnsi="Times New Roman"/>
          <w:sz w:val="24"/>
          <w:lang w:val="en-US"/>
        </w:rPr>
        <w:tab/>
        <w:tab/>
        <w:tab/>
        <w:tab/>
        <w:tab/>
      </w:r>
      <w:r>
        <w:rPr>
          <w:rFonts w:eastAsia="MS Mincho;ＭＳ 明朝" w:cs="Times New Roman" w:ascii="Times New Roman" w:hAnsi="Times New Roman"/>
          <w:sz w:val="24"/>
        </w:rPr>
        <w:tab/>
        <w:t>438. Тренева.</w:t>
      </w:r>
    </w:p>
    <w:p>
      <w:pPr>
        <w:pStyle w:val="Style15"/>
        <w:jc w:val="both"/>
        <w:rPr/>
      </w:pPr>
      <w:r>
        <w:rPr>
          <w:rFonts w:eastAsia="MS Mincho;ＭＳ 明朝" w:cs="Times New Roman" w:ascii="Times New Roman" w:hAnsi="Times New Roman"/>
          <w:sz w:val="24"/>
        </w:rPr>
        <w:t>227. Деньги в подарок.</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ab/>
        <w:t>439. Ее внешность.</w:t>
      </w:r>
    </w:p>
    <w:p>
      <w:pPr>
        <w:pStyle w:val="Style15"/>
        <w:jc w:val="both"/>
        <w:rPr/>
      </w:pPr>
      <w:r>
        <w:rPr>
          <w:rFonts w:eastAsia="MS Mincho;ＭＳ 明朝" w:cs="Times New Roman" w:ascii="Times New Roman" w:hAnsi="Times New Roman"/>
          <w:sz w:val="24"/>
        </w:rPr>
        <w:t>230. История симпатии и любви.</w:t>
        <w:tab/>
      </w: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ab/>
        <w:t>466. Мужья испортили.</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232. Для утонченных душ ничего не осталось. </w:t>
        <w:tab/>
        <w:t>501. Лица.</w:t>
      </w:r>
    </w:p>
    <w:p>
      <w:pPr>
        <w:pStyle w:val="Style15"/>
        <w:ind w:left="4248"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26. Трамвай.</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242. Типы женщин. Они хороши, пока их изучаешь </w:t>
      </w:r>
    </w:p>
    <w:p>
      <w:pPr>
        <w:pStyle w:val="Style15"/>
        <w:ind w:left="4248" w:firstLine="708"/>
        <w:jc w:val="both"/>
        <w:rPr/>
      </w:pPr>
      <w:r>
        <w:rPr>
          <w:rFonts w:eastAsia="MS Mincho;ＭＳ 明朝" w:cs="Times New Roman" w:ascii="Times New Roman" w:hAnsi="Times New Roman"/>
          <w:sz w:val="24"/>
        </w:rPr>
        <w:t>529. В Наркомпросе она казалась красивой...</w:t>
      </w:r>
    </w:p>
    <w:p>
      <w:pPr>
        <w:pStyle w:val="Style15"/>
        <w:jc w:val="both"/>
        <w:rPr/>
      </w:pPr>
      <w:r>
        <w:rPr>
          <w:rFonts w:eastAsia="MS Mincho;ＭＳ 明朝" w:cs="Times New Roman" w:ascii="Times New Roman" w:hAnsi="Times New Roman"/>
          <w:sz w:val="24"/>
        </w:rPr>
        <w:t>243. Россыпи чувств.</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ab/>
        <w:t>543. В любви все специалист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245. О настоящей любви не мечтай.</w:t>
        <w:tab/>
        <w:tab/>
        <w:t>569. Гусиная кож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247. Просвечиваем друг через друга.</w:t>
        <w:tab/>
        <w:tab/>
        <w:t>571. Поцеловал девушку.</w:t>
      </w:r>
    </w:p>
    <w:p>
      <w:pPr>
        <w:pStyle w:val="Style15"/>
        <w:ind w:left="4248" w:firstLine="708"/>
        <w:rPr>
          <w:rFonts w:ascii="Times New Roman" w:hAnsi="Times New Roman" w:eastAsia="MS Mincho;ＭＳ 明朝" w:cs="Times New Roman"/>
          <w:sz w:val="24"/>
        </w:rPr>
      </w:pPr>
      <w:r>
        <w:rPr>
          <w:rFonts w:eastAsia="MS Mincho;ＭＳ 明朝" w:cs="Times New Roman" w:ascii="Times New Roman" w:hAnsi="Times New Roman"/>
          <w:sz w:val="24"/>
        </w:rPr>
        <w:t>572. Безобразное лицо.</w:t>
      </w:r>
    </w:p>
    <w:p>
      <w:pPr>
        <w:pStyle w:val="Style15"/>
        <w:ind w:left="4248" w:firstLine="708"/>
        <w:rPr>
          <w:rFonts w:ascii="Times New Roman" w:hAnsi="Times New Roman" w:eastAsia="MS Mincho;ＭＳ 明朝" w:cs="Times New Roman"/>
          <w:sz w:val="24"/>
        </w:rPr>
      </w:pPr>
      <w:r>
        <w:rPr>
          <w:rFonts w:eastAsia="MS Mincho;ＭＳ 明朝" w:cs="Times New Roman" w:ascii="Times New Roman" w:hAnsi="Times New Roman"/>
          <w:sz w:val="24"/>
        </w:rPr>
        <w:t>602. Счастье...</w:t>
      </w:r>
    </w:p>
    <w:p>
      <w:pPr>
        <w:pStyle w:val="Style15"/>
        <w:ind w:left="4248" w:firstLine="708"/>
        <w:rPr>
          <w:rFonts w:ascii="Times New Roman" w:hAnsi="Times New Roman" w:eastAsia="MS Mincho;ＭＳ 明朝" w:cs="Times New Roman"/>
          <w:sz w:val="24"/>
        </w:rPr>
      </w:pPr>
      <w:r>
        <w:rPr>
          <w:rFonts w:eastAsia="MS Mincho;ＭＳ 明朝" w:cs="Times New Roman" w:ascii="Times New Roman" w:hAnsi="Times New Roman"/>
          <w:sz w:val="24"/>
        </w:rPr>
        <w:t>613. В чем может быть счастье.</w:t>
      </w:r>
    </w:p>
    <w:p>
      <w:pPr>
        <w:pStyle w:val="Style15"/>
        <w:jc w:val="both"/>
        <w:rPr/>
      </w:pPr>
      <w:r>
        <w:rPr>
          <w:rFonts w:eastAsia="MS Mincho;ＭＳ 明朝" w:cs="Times New Roman" w:ascii="Times New Roman" w:hAnsi="Times New Roman"/>
          <w:sz w:val="24"/>
        </w:rPr>
        <w:t>622. История водки и селедки.</w:t>
        <w:tab/>
      </w: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ab/>
        <w:t>1104. Влюбленные в компан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624. От красивой женщине к попадье.</w:t>
        <w:tab/>
        <w:tab/>
        <w:t>1105. Ада...</w:t>
      </w:r>
    </w:p>
    <w:p>
      <w:pPr>
        <w:pStyle w:val="Style15"/>
        <w:ind w:left="4248"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110. Духовная валюта.</w:t>
      </w:r>
    </w:p>
    <w:p>
      <w:pPr>
        <w:pStyle w:val="Style15"/>
        <w:jc w:val="both"/>
        <w:rPr/>
      </w:pPr>
      <w:r>
        <w:rPr>
          <w:rFonts w:eastAsia="MS Mincho;ＭＳ 明朝" w:cs="Times New Roman" w:ascii="Times New Roman" w:hAnsi="Times New Roman"/>
          <w:sz w:val="24"/>
        </w:rPr>
        <w:t>630. Реорганизация рая.</w:t>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ab/>
        <w:t>1113. Почему любовь должна выпирать.</w:t>
      </w:r>
    </w:p>
    <w:p>
      <w:pPr>
        <w:pStyle w:val="Style15"/>
        <w:jc w:val="both"/>
        <w:rPr/>
      </w:pPr>
      <w:r>
        <w:rPr>
          <w:rFonts w:eastAsia="MS Mincho;ＭＳ 明朝" w:cs="Times New Roman" w:ascii="Times New Roman" w:hAnsi="Times New Roman"/>
          <w:sz w:val="24"/>
        </w:rPr>
        <w:t>633. Будьте жадными.</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ab/>
        <w:t>1122. Барышни второго разряда.</w:t>
      </w:r>
    </w:p>
    <w:p>
      <w:pPr>
        <w:pStyle w:val="Style15"/>
        <w:jc w:val="both"/>
        <w:rPr/>
      </w:pPr>
      <w:r>
        <w:rPr>
          <w:rFonts w:eastAsia="MS Mincho;ＭＳ 明朝" w:cs="Times New Roman" w:ascii="Times New Roman" w:hAnsi="Times New Roman"/>
          <w:sz w:val="24"/>
        </w:rPr>
        <w:t>676. История Колеса.</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ab/>
        <w:t>1147. Две жены на похоронах.</w:t>
      </w:r>
    </w:p>
    <w:p>
      <w:pPr>
        <w:pStyle w:val="Style15"/>
        <w:jc w:val="both"/>
        <w:rPr/>
      </w:pPr>
      <w:r>
        <w:rPr>
          <w:rFonts w:eastAsia="MS Mincho;ＭＳ 明朝" w:cs="Times New Roman" w:ascii="Times New Roman" w:hAnsi="Times New Roman"/>
          <w:sz w:val="24"/>
        </w:rPr>
        <w:t>688. Семья Езерова.</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ab/>
        <w:t>1150. Пример - супруг.</w:t>
      </w:r>
    </w:p>
    <w:p>
      <w:pPr>
        <w:pStyle w:val="Style15"/>
        <w:jc w:val="both"/>
        <w:rPr/>
      </w:pPr>
      <w:r>
        <w:rPr>
          <w:rFonts w:eastAsia="MS Mincho;ＭＳ 明朝" w:cs="Times New Roman" w:ascii="Times New Roman" w:hAnsi="Times New Roman"/>
          <w:sz w:val="24"/>
        </w:rPr>
        <w:t>704. Склока в быту.</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ab/>
        <w:t>1177. Вася Клюшник женился...</w:t>
      </w:r>
    </w:p>
    <w:p>
      <w:pPr>
        <w:pStyle w:val="Style15"/>
        <w:jc w:val="both"/>
        <w:rPr/>
      </w:pPr>
      <w:r>
        <w:rPr>
          <w:rFonts w:eastAsia="MS Mincho;ＭＳ 明朝" w:cs="Times New Roman" w:ascii="Times New Roman" w:hAnsi="Times New Roman"/>
          <w:sz w:val="24"/>
        </w:rPr>
        <w:t>752. Китайский халатик.</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ab/>
        <w:t>1193. Яблоко на диване.</w:t>
      </w:r>
    </w:p>
    <w:p>
      <w:pPr>
        <w:pStyle w:val="Style15"/>
        <w:jc w:val="both"/>
        <w:rPr/>
      </w:pPr>
      <w:r>
        <w:rPr>
          <w:rFonts w:eastAsia="MS Mincho;ＭＳ 明朝" w:cs="Times New Roman" w:ascii="Times New Roman" w:hAnsi="Times New Roman"/>
          <w:sz w:val="24"/>
        </w:rPr>
        <w:t>793. Мария Абрамовна, бал.</w:t>
        <w:tab/>
      </w: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ab/>
        <w:t>1194. Глаза холодно-суетливые...</w:t>
      </w:r>
    </w:p>
    <w:p>
      <w:pPr>
        <w:pStyle w:val="Style15"/>
        <w:jc w:val="both"/>
        <w:rPr/>
      </w:pPr>
      <w:r>
        <w:rPr>
          <w:rFonts w:eastAsia="MS Mincho;ＭＳ 明朝" w:cs="Times New Roman" w:ascii="Times New Roman" w:hAnsi="Times New Roman"/>
          <w:sz w:val="24"/>
        </w:rPr>
        <w:t>823. Симпатия начальника.</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ab/>
        <w:t>1201. Я видел Ваши ноги.</w:t>
      </w:r>
    </w:p>
    <w:p>
      <w:pPr>
        <w:pStyle w:val="Style15"/>
        <w:ind w:left="4950" w:hanging="4950"/>
        <w:jc w:val="both"/>
        <w:rPr/>
      </w:pPr>
      <w:r>
        <w:rPr>
          <w:rFonts w:eastAsia="MS Mincho;ＭＳ 明朝" w:cs="Times New Roman" w:ascii="Times New Roman" w:hAnsi="Times New Roman"/>
          <w:sz w:val="24"/>
        </w:rPr>
        <w:t>841. Лицо женщины.</w:t>
        <w:tab/>
        <w:tab/>
        <w:t>1207. Встретились на разных лестницах эскалато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870. Новенькая.</w:t>
      </w:r>
    </w:p>
    <w:p>
      <w:pPr>
        <w:pStyle w:val="Style15"/>
        <w:ind w:left="4950" w:hanging="4950"/>
        <w:jc w:val="both"/>
        <w:rPr/>
      </w:pPr>
      <w:r>
        <w:rPr>
          <w:rFonts w:eastAsia="MS Mincho;ＭＳ 明朝" w:cs="Times New Roman" w:ascii="Times New Roman" w:hAnsi="Times New Roman"/>
          <w:sz w:val="24"/>
        </w:rPr>
        <w:t>904. Характер Лили.</w:t>
      </w: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ab/>
        <w:t>1211. Любовник мечтал о свидании, но не вышл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914. Ему ничего не хотелось.</w:t>
      </w:r>
    </w:p>
    <w:p>
      <w:pPr>
        <w:pStyle w:val="Style15"/>
        <w:jc w:val="both"/>
        <w:rPr/>
      </w:pPr>
      <w:r>
        <w:rPr>
          <w:rFonts w:eastAsia="MS Mincho;ＭＳ 明朝" w:cs="Times New Roman" w:ascii="Times New Roman" w:hAnsi="Times New Roman"/>
          <w:sz w:val="24"/>
        </w:rPr>
        <w:t>933. Постройка аистов. Интимный Пушкин</w:t>
      </w: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1215. Женя Барская.</w:t>
      </w:r>
    </w:p>
    <w:p>
      <w:pPr>
        <w:pStyle w:val="Style15"/>
        <w:ind w:left="4248"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216. Муж, бабушка, сы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934. Характер отражается на квартире</w:t>
        <w:tab/>
        <w:tab/>
        <w:t>1228. Свободный севооборот.</w:t>
      </w:r>
    </w:p>
    <w:p>
      <w:pPr>
        <w:pStyle w:val="Style15"/>
        <w:ind w:left="4248"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231. О. В. Перовская.</w:t>
      </w:r>
    </w:p>
    <w:p>
      <w:pPr>
        <w:pStyle w:val="Style15"/>
        <w:jc w:val="both"/>
        <w:rPr/>
      </w:pPr>
      <w:r>
        <w:rPr>
          <w:rFonts w:eastAsia="MS Mincho;ＭＳ 明朝" w:cs="Times New Roman" w:ascii="Times New Roman" w:hAnsi="Times New Roman"/>
          <w:sz w:val="24"/>
        </w:rPr>
        <w:t>940. Иван Михайлович женится.</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1235. Женитьба студентов.</w:t>
      </w:r>
    </w:p>
    <w:p>
      <w:pPr>
        <w:pStyle w:val="Style15"/>
        <w:jc w:val="both"/>
        <w:rPr/>
      </w:pPr>
      <w:r>
        <w:rPr>
          <w:rFonts w:eastAsia="MS Mincho;ＭＳ 明朝" w:cs="Times New Roman" w:ascii="Times New Roman" w:hAnsi="Times New Roman"/>
          <w:sz w:val="24"/>
        </w:rPr>
        <w:t>942. Восторг Глебки.</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1242. Температура и печка.</w:t>
      </w:r>
    </w:p>
    <w:p>
      <w:pPr>
        <w:pStyle w:val="Style15"/>
        <w:jc w:val="both"/>
        <w:rPr/>
      </w:pPr>
      <w:r>
        <w:rPr>
          <w:rFonts w:eastAsia="MS Mincho;ＭＳ 明朝" w:cs="Times New Roman" w:ascii="Times New Roman" w:hAnsi="Times New Roman"/>
          <w:sz w:val="24"/>
        </w:rPr>
        <w:t>952. Гольцевы.</w:t>
        <w:tab/>
      </w:r>
      <w:r>
        <w:rPr>
          <w:rFonts w:eastAsia="MS Mincho;ＭＳ 明朝" w:cs="Times New Roman" w:ascii="Times New Roman" w:hAnsi="Times New Roman"/>
          <w:sz w:val="24"/>
          <w:lang w:val="en-US"/>
        </w:rPr>
        <w:tab/>
        <w:tab/>
        <w:tab/>
        <w:tab/>
      </w:r>
      <w:r>
        <w:rPr>
          <w:rFonts w:eastAsia="MS Mincho;ＭＳ 明朝" w:cs="Times New Roman" w:ascii="Times New Roman" w:hAnsi="Times New Roman"/>
          <w:sz w:val="24"/>
        </w:rPr>
        <w:t>1246. Влюблен в сестру товарища.</w:t>
      </w:r>
    </w:p>
    <w:p>
      <w:pPr>
        <w:pStyle w:val="Style15"/>
        <w:jc w:val="both"/>
        <w:rPr/>
      </w:pPr>
      <w:r>
        <w:rPr>
          <w:rFonts w:eastAsia="MS Mincho;ＭＳ 明朝" w:cs="Times New Roman" w:ascii="Times New Roman" w:hAnsi="Times New Roman"/>
          <w:sz w:val="24"/>
        </w:rPr>
        <w:t>971. 19 чулок из Парижа.</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1250. Любовь экономистки на ревизии.</w:t>
      </w:r>
    </w:p>
    <w:p>
      <w:pPr>
        <w:pStyle w:val="Style15"/>
        <w:jc w:val="both"/>
        <w:rPr/>
      </w:pPr>
      <w:r>
        <w:rPr>
          <w:rFonts w:eastAsia="MS Mincho;ＭＳ 明朝" w:cs="Times New Roman" w:ascii="Times New Roman" w:hAnsi="Times New Roman"/>
          <w:sz w:val="24"/>
        </w:rPr>
        <w:t>974. Я тебя не заслужила.</w:t>
        <w:tab/>
      </w:r>
      <w:r>
        <w:rPr>
          <w:rFonts w:eastAsia="MS Mincho;ＭＳ 明朝" w:cs="Times New Roman" w:ascii="Times New Roman" w:hAnsi="Times New Roman"/>
          <w:sz w:val="24"/>
          <w:lang w:val="en-US"/>
        </w:rPr>
        <w:tab/>
        <w:tab/>
        <w:tab/>
      </w:r>
      <w:r>
        <w:rPr>
          <w:rFonts w:eastAsia="MS Mincho;ＭＳ 明朝" w:cs="Times New Roman" w:ascii="Times New Roman" w:hAnsi="Times New Roman"/>
          <w:sz w:val="24"/>
        </w:rPr>
        <w:t>1251. Ревность и жертва.</w:t>
      </w:r>
    </w:p>
    <w:p>
      <w:pPr>
        <w:pStyle w:val="Style15"/>
        <w:jc w:val="both"/>
        <w:rPr/>
      </w:pPr>
      <w:r>
        <w:rPr>
          <w:rFonts w:eastAsia="MS Mincho;ＭＳ 明朝" w:cs="Times New Roman" w:ascii="Times New Roman" w:hAnsi="Times New Roman"/>
          <w:sz w:val="24"/>
        </w:rPr>
        <w:t>976. Все ненужное само делается.</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1257. Авдеенко и Катя.</w:t>
      </w:r>
    </w:p>
    <w:p>
      <w:pPr>
        <w:pStyle w:val="Style15"/>
        <w:jc w:val="both"/>
        <w:rPr/>
      </w:pPr>
      <w:r>
        <w:rPr>
          <w:rFonts w:eastAsia="MS Mincho;ＭＳ 明朝" w:cs="Times New Roman" w:ascii="Times New Roman" w:hAnsi="Times New Roman"/>
          <w:sz w:val="24"/>
        </w:rPr>
        <w:t>979. Женится Иван Михайлович.</w:t>
        <w:tab/>
      </w:r>
      <w:r>
        <w:rPr>
          <w:rFonts w:eastAsia="MS Mincho;ＭＳ 明朝" w:cs="Times New Roman" w:ascii="Times New Roman" w:hAnsi="Times New Roman"/>
          <w:sz w:val="24"/>
          <w:lang w:val="en-US"/>
        </w:rPr>
        <w:tab/>
        <w:tab/>
      </w:r>
      <w:r>
        <w:rPr>
          <w:rFonts w:eastAsia="MS Mincho;ＭＳ 明朝" w:cs="Times New Roman" w:ascii="Times New Roman" w:hAnsi="Times New Roman"/>
          <w:sz w:val="24"/>
        </w:rPr>
        <w:t>1266. Пятистопный ямб.</w:t>
      </w:r>
    </w:p>
    <w:p>
      <w:pPr>
        <w:pStyle w:val="Style15"/>
        <w:ind w:left="4950" w:hanging="4950"/>
        <w:jc w:val="both"/>
        <w:rPr/>
      </w:pPr>
      <w:r>
        <w:rPr>
          <w:rFonts w:eastAsia="MS Mincho;ＭＳ 明朝" w:cs="Times New Roman" w:ascii="Times New Roman" w:hAnsi="Times New Roman"/>
          <w:sz w:val="24"/>
        </w:rPr>
        <w:t>982. Он лежит в больнице и не верит</w:t>
        <w:tab/>
        <w:tab/>
        <w:t>1268. Сестра Голодного. Как отдельные новеллы для моего "декамерона", безусловно готовые сюжеты:</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Любовь экономистки на ревизии.</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 Свободный севооборот.</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3. Яблоко на диване.</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4. Любовь старика.</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5. Женитьба Ивана Михайловича.</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6. Бал Марии Абрамовны.</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7. История Колеса.</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8. От красивой женщины к селедке.</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9. Поцеловал девушку.</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0. Колька и сестра.</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1. Эссен.</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2. Ада и Авдеенко.</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3. Любовник мечтал, но не вышло.</w:t>
      </w:r>
    </w:p>
    <w:p>
      <w:pPr>
        <w:pStyle w:val="Style15"/>
        <w:ind w:left="4956" w:hanging="0"/>
        <w:jc w:val="both"/>
        <w:rPr/>
      </w:pPr>
      <w:r>
        <w:rPr>
          <w:rFonts w:eastAsia="MS Mincho;ＭＳ 明朝" w:cs="Times New Roman" w:ascii="Times New Roman" w:hAnsi="Times New Roman"/>
          <w:sz w:val="24"/>
        </w:rPr>
        <w:t>14. Выливают кефир.</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5. Любовь и административная работа.</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6. Любовь и статистика.</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7. История Н. Д. Соколовой.</w:t>
      </w:r>
    </w:p>
    <w:p>
      <w:pPr>
        <w:pStyle w:val="Style15"/>
        <w:ind w:left="495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Эти нужно организовать и еще най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994. История Н. Д. Соколов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998. Рассказ Жагиня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01. Демьян Бедны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06. Любви Асейкин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27. Философия любви.</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28. Она получила радость - приветств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30. У вас автономное лиц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33. Люди, которые долго жил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34. Какое значение имеет беспокойство...</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46. Неудачные покуп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57. Любовь человека в 45 лет.</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64. Утро.</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74. Она старенька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76. От противного к противному.</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80. Шуб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88. Если бы она кого-нибуд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90. Она смеется и плачет.</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91. Рев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92. Платья обтягивают бед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1095. Любовь-дружб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 21. Нерв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рассказу Валентино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ын. Учился плохо. Везде его выгоняли. Был он в санатории, в колонии, у какого-то дяди, переменил несколько школ. Много читает, но не дочитывает до конца. Ломает вещи. Ему 14 лет, но он хорош собой. Дик, скучное выражение, никого не любит. Убегает. Отец определил его на какой-то завод, но и оттуда убежал. Отец пришел ко мне небритый, в грязном пиджаке. Я его стал расспрашивать. Дома у него грязь и беспорядок. Никто ни за кем не убирает, никто никого не любит. Все суровы и раздражительны. Отец только о том и думает, чтобы передать сына куда-то. А сын от часытх передач и так обалде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ему сказал: год отдыха, порядок, домашняя работа, прогулки с отцом, кино... Помогать матери, никаких увещеваний ("Как тебе не стыдно!"). Никаких попреков и лишних нравоучений. Побольше деловых разговор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Так он молчи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говаривать! Вы должны быть его друг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ТЕРИАЛЫ, ПОДГОТОВЛЕННЫЕ С  Г.С.МАКАРЕНКО</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ИЛОЖ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з книги "Беспризорность и борьба с н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и, попавшие на улицу, обычно живут там недолго - до первой возможности попасть с детский дом, такая возможность всегда есть, потому что об этом заботятся специальные учреждения. Но есть дети, которые не только не ждут удобного часа, чтобы попасть в детский дом, а даже избегают его, а когда и попадают туда, то при первой возможности убегаю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детского дома они убегают потому, что квалификацию, к которой они стремятся, не так-то легко и быстро можно получить. Чтобы получить квалификацию, нужна дисциплина и напряжение, к которым эти дети почти не способны. К тому же сам характер такого "кадровика" настолько тяжелый для коллектива, да и для него самого, что уже с первого дня пребывания в детском доме требуется аккуратность, вежливость, часто там не разрешают курить, преследуют за мат, не разрешают драться, играть в карты. Кадровому беспризорному с его привычным уличным опытом очень тяжело приспособиться к новому быту детского дома. К тому же "кадровик" большей частью неграмотный, и его сажают на школьную лавку, а в "кадровике" всегда существует убеждение, внушенное нашей мещанской стихией, что человеку не так нужна школа как ремесло. Школу "кадровик" решительно отвергает – и снова конфликты. Усложняет обстановку и дурная привычка "кадровика" - быть не очень разборчивым в вопросах обладания и пользования, а также в вопросах распредел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тех, кто убежал, некоторые живут в детском доме больше, некоторые - меньше, кое-кто убегает с первого же дня. Часть же по разным причинам оседает надолго и навсегда: детский дом с его мастерскими понравился ему, или повстречал он там давних приятелей, или серьезно приложил силы и принудил себя привыкнуть к коллективу, или попал к доброму педагогу, который знает, как обращаться с человеком, или увлекся чем-то, или просто надоело ему бродить к грязище и кормить вшей. Тогда и на улицу не так тянет, и легче вырабатываются новые, товарищеские связ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о бы ошибкой думать, что "кадровик", который задержался в детском доме, уже целиком исправился и можно по-настоящему обрадоваться этому. Нужно признать, что все эти "кадровики" большей частью такие, что очень трудно их сдвинуть, подчинить какому-нибудь влиянию. Чем старше они возрастом, тем крепче у них система морального опыта, привычных представлений о свете, о достойном и похвальном, о ценном и неценном. Изменить эту систему чрезвычайно труд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нь часто случается, что обстоятельства заставляют парня подчиниться дисциплине детского дома, а педагогам даже начинает казаться, что мальчик на пути к полному перевоспитанию, но неожиданный пустяк вдруг выводит его из колеи и начинается давнишняя "буза" - провинности, кражи и, сверх того, хулиганство. Преимущественно же воспитание детского дома всю свою карьеру в детском доме делает очень мучительно, задевая и оскорбляя около себя все живо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нятно, гораздо хуже обстоит дело с теми подростками, которые так и не победили в себе стремления к "уличной воле". Проскитавший некоторое время по детским домам и нигде не найдя для себя приемлемой жизни, каждый раз меняя детский дом на всю ту же улицу и постепенно укрепляя тягу к ней, привычки, свою уверенность в собственной "непоправимости", ненависть к порядочной рабочей жизни, ко всем ее представлениям, со временем такой подросток превращается в квалифицированного бродягу и хулига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рганы народного образования и в этом случае еще пытаются помочь ему. Очень много в этом деле помогают органы ГПУ как в РСФСР, так и в УССР. Опыт коммун ГПУ, сравнительно еще молодых, показывает, что даже этих детей ни в коем случае нельзя считать за безнадежных. Во всяком случае, намерения борьбы с ними или исправления их с помощью домов заключения или даже специальных детских закрытых домов, так называемых реформаториев, менее полезны, чем открытые рабочие коммун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ммуны эти отличаются от учреждений народного образования тем, что при них организовано настоящее производство, например, в Москве#1 – фабрика коньков, где для воспитанников введена более строгая дисциплина, нежели в детском доме. Постепенно расширяя свое производство, привлекая к его интересам детей, приучая их иметь собственный бюджет и карманные деньги, такая коммуна одновременно бдительно следит за поведением коммунара, за организацией его быта, дает ему новые культурные и политические наставления. Наряду с  созданием крепкого ядра юношей расширяется и самоуправление, в дальнейшем дисциплина становится традицией целого коллектива, и поэтому "врастание" новых коммунаров происходит уже легче, и они скорее приходят к нормальному специальному самосознани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нце концов только очень небольшая часть беспризорных остается вне советского общества и попадает в допры#2 или на Соловки. Нельзя сказать, что так получается потому, что их сама природа назначила быть отбросами общества. Природа ничего не определяет в поведении человека – все определяют люди и материальные обстоятельства. Правда, что мы еще не всецело овладели всеми влияниями и средствами, которые имеются в нашем распоряжении, мы еще не умеем охватить все наше детство и юношество так, чтобы в человеческом составе у нас были наименьшие потери. Очень часто материальные и людские средства мы не умеем использовать как следует, и маловато у нас людей, которые овладели делом борьбы с беспризорностью, несмотря на, казалось бы, очень большой опыт. Речь идет о том, что для дела воспитания беспризорных необходимы очень большие усилия. Работа с беспризорными очень тяжелая и неблагодарная, и мало есть желающих отдаться ей целиком. Много работников сразу бросают эту работу и идут на другую - спокойную и лучше оплачиваему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благодаря этому мы не можем похвалиться победой над всеми наследиями беспризорности: некоторая часть детей все же в конце концов попадает в допры. Однако нужно оговориться. Хоть такое мрачное положение познает и большинство беспризорных, т.е. уличных детей, и очень редко до этого доходят дети из семьи, тем не менее главные причины преступлений и гибели некоторой части нашего юношества не надо выискивать лишь в плохом влиянии улицы. Как уже считается, в большинстве на улицу попадают дети, которых распавшаяся семья подготовила к улице и к дальнейшей преступной карьер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ршенно отдельно надо рассматривать историю беспризорной девочк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етских домах теперь почти половину жильцов составляют девочки, тем не менее на улице девочек почти что не видно, редко можно встретить девочку, которая просит милостыню, да и то посылают ее на это дело больше родители или в целом та семья, где она живет. Известные хулиганские ватаги беспризорных почти не имеют в своих рядах девоче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чины этого заключаются в том, что сама наша общественность по старому обычаю готова помогать девочке. После смерти родителей скорее девочку возьмут на воспитание, нежели мальчика, потому что с ней спокойнее и легче, она не так склонна к протесту, как мальчик. К тому же девочка благодаря привитому с раннего детства пассивному отношению к жизни не так быстро и не так легко пойдет на улицу, ибо улица ей страшнее, нежели мальчику. Она будет жить в тяжелейших условиях, знать невзгоды и обиды, но на улицу не пойдет. Тут играть роль и инстинктивная боязнь всяких цепляний мужчин, о которых девочка в определенных условиях имеет реальны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тав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о еще отметить и то, что для девочки есть такая постоянная "профессия", как нянька. В няньках жить гораздо тяжелее, нежели на улице, зато девочка тут защищена от очень ранней половой катастроф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Благодаря помощи многих наших организаций, отдельных особ и особенно комсомола даже и эти няньки в большинстве попадают в детский дом.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детского дома девочки почти что никогда не убегают. Надо отметить, что случается это не лишь благодаря пассивности натуры девочек, а благодаря тому, что девочкам легче жить в детском доме, нежели мальчикам: педагоги с ними всегда ладят, потому что девочка сдержаннее, послушнее; одевают их лучше, да это не так трудно и сделать, ибо девочки аккуратнее относятся к своему убранству и сами умеют кое-что пришить или заш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етском доме и работа для девочек легче и им по вкусу; по старому обычаю мы девочкам определяем лишь швейные мастерские, как бы продолжаем их воспитание в направлении домашнего хозяйства. Вследствие этого создается своеобразная природная гармония: девочка и сама из семьи приносит фатальную потребность - заниматься лишь домашними делами, а мы добавляем специальную швейную подготовку. К тому же в наших швейных мастерских очень мало еще элементов настоящего широкоорганизованного швейного дела. Всегда у нас есть кустарная мастерская, в лучшем случае с ручными машин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м не менее эта специальная панская "привилегия" до известного времени делает из девочки в детском доме очень беспрекословную и удобную воспитанницу, чем очень довольны многие педагоги, которые не желают глубже заглянуть в будущее и оценить его с точки зрения социальной значим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авда, когда воспитание девочек заканчивается, педагоги замечают, что политическое и общее развитие у девочек слабовато. Приходится педагогам сталкиваться и с другими неприятностями. Наиболее сознательные девочки, особенно комсомолки, начинают тяготиться своей швейной квалификацией, тем паче, что эту квалификацию и использовать должным образом негде, начинают искать других путей к жизни, а в этих исканиях педагоги не всегда умеют помочь. Очень способные девчата тянутся на рабфаки, но и там им не так легко, потому что долголетнее сидение за машиной не дало им необходимой подготовки и развития. На рабфаке им до многого приходится доходить собственными усилия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се эти неприятности всплывают под конец воспитательного процесса. Но, как они ни тяжелы, девочка не пойдет уже на улицу. Она не станет беспризорн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еспризорность девочки очень редко приводит к катастрофе, очень редко девочка заканчивает свое воспитание в добре. А это лишь потому, что девочка почти не бывает на улице. Когда мы теперь наблюдаем многих девочек в наших детских домах, там почти не находим девчат, которые имели бы более или менее продолжительный уличный стаж, преимущественно же большинство их на улице совсем не были. Зато и самый маленький уличный стаж для девочки - великое несчастье, и его позабыть не так-то легк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тановимся еще на одном моменте, который имеет очень большое значение. Говоря про девчат, мы отмечали, что полезно и даже нужно в некоторый степени игнорировать их прошлое. Опыт подтверждает, что такое игнорирование, намеренное забвение всей  мерзости, всех несчастий, которые окружали детскую жизнь, - это наилучшая педагогическая позиция и, может быть, наиболее целесообразная, потому что никто не станет обвинять детей за все то, что с ними случилось. То же самое упорно рекомендовать и в отношении мальчик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оящая советская педагогика, а с ней и все общественное советское мнение решительно запрещают какую-нибудь возможность даже говорить о каких-то специфических природных склонностях человека к преступлению или бродяжничеству. Разговоры о том, что так называемые преступные типы, будто бы с самого рождения предназначенные к уголовной деятельности, мы считаем за дикие предрассудки, которые могли расширяться лишь в обществе, основанном на насилии и эксплуатации. Это общество не могло не довести немалую часть человечества до преступлений. Настоящие причины преступности заключаются в организации буржуазного общества, и, чтобы прикрыть это нездоровое свойство общественного строя, надо было выдумывать теории о преступных типах и о специальной преступной наклон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ая теория засела в головах бесчисленных буржуазных ученых, такие убеждения в целом прямо разделяет и вся буржуазия, и буржуазная интеллигенция. Тоже не удивительно, что "к преступнику" и к "преступному типу" утвердилось в буржуазном свете свое отношение, полное похотливой заинтересованности и боязни как будто чего-то от природы проклятого, а одновременно и интересного, необычн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так как вся буржуазная действительность наполнена преступлением, ложью, насилием, мошенничеством, ненасытностью, распущенностью, поганью, то и проблема преступности иногда могла быть модной проблемой, и психология преступника становилась привлекательной темой для романов и кинофильмов. Правда, романы и киноповести всегда заканчивались поражением зла и триумфом добра, стало быть, триумфом нормального мещанина, а интерес к преступнику был лишь интересом для развлечен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льзя сказать, что у нас полностью исчезли следы этой теории. Мы твердим, что нет другой причины преступности, кроме социального неравенства и социального насилия, а на деле со временем относимся к правонарушителю как к чему-то полностью природном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отражается и на нашем отношении к мальчику-беспризорнику, в особенности к мальчику-правонарушителю. И теперь в детской колонии часто можно услышать удивительные возгласы посетителей: "Да неужели это все давние беспризорники? Не может быть!.." Даже их узнать нельзя... Даже лица не так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в этом удивлении и просматривается вера в прирожденную преступность у человека. Удивляются именно потому, что не могут допустить, как этот злодей и бродяга берется на работу и переделывается в честного человека. А на самом деле ничего в этом дивного н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и посетители иногда начинают расспрашивать мальчика или девочку о том, что с ними было до колонии, что делал он на улице, как добывал себе еду, а именно про это и не надо спрашивать у детей. Случается, что и сами педагоги в погоне за ошибочно научной постановкой дела со всей силой стараются выяснить прошлое ребенка и без конца напоминают ему об этом проклятом прошлом. А бывает и хуже. Иногда даже на торжественных заседаниях к детям обращаются с такими речами: "Вот вы, дети, были на улице, вы крали, дебоширили. Теперь вы не крадете. Как это хорошо! Старайтесь крепче держаться этой дорог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и речи обижают детей, во всяком случае, вредят им. Наименее стойкие среди них даже начинают гордиться своим героическим прошлым и сами уже ждут, когда их начнут снова расспрашивать о беспризорных подвигах, и наврут полный мешок, чтобы казаться наиболее интересны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ех этих расспрашиваниях, во всем этом внимании к прошлому ребенка нет ничего, кроме обычной обывательской заинтересованности, воспитанной буржуазной теорией преступных тип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лония им. Горького практиковала полное игнорирование этого прошлого, и практиковала полностью, открыто, до конца#3. В колонии не только не расспрашивали мальчика о его прошлом, не только не напоминали об этом прошлом, а не написали даже ни единой "справки", просто не знали, за какие правонарушения мальчика отправили в коло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лонии само слово "беспризорность" считали за невежливое и его не выговаривали ни в коем случае: колонисты всегда были уверены, что беспризорные на улице, а они колонисты и хозяева, ничем не хуже остальных люд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один раз, когда эта колония в полном составе приветствовала какой-то съезд, проходя торжественным маршем площадь, кто-то из толпы крикну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а здравствуют беспризорны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о больно смотреть, как оживленные лица детей вдруг стали серьезными и суровыми, замкнулись в одиноком чувстве обид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ное орудие нашей борьбы с беспризорностью - это детский дом. Наши детские дома часто не разработаны и не имеют даже полной, уверенной, обязательной формы организации работы. Мы не можем найти на территории нашего Союза самые разнообразные виды и типы детских домов, начиная от небольшого дома, где живут 40-50 воспитанников, которые пользуются какой-нибудь соседней школой и ничего общего, кроме общежития, не имеют. И есть большущие и сравнительно богатые детские городки, где численность детей достигает до 2500 человек, они имеют чудесные собственные школы, даже целые концерны школ, прекрасно оснащенные мастерские или богатые полевые и животноводческие хозяйств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же отличаются детские дома и в качестве своей работы. Тут мы наталкиваемся на целую цепь учреждений, начиная от наиболее четких и интересных и кончая "приютами", где полно тех же уличных беспризорных, где настоящий преступно-анархический быт и не менее распущенный персон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чрезвычайно интересно, что качество работы детского дома почти что не зависит от количества денег, которые тратит то или иное учреждение. Довольно часто отмечается, что качество работы детского дома, очень мало обеспеченного, гораздо выше, нежели в детдоме, устроенном почти что роскошно, где на его содержание тратят огромные сумм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чины всего этого разнообразия заключаются в том, что детский дом нашего советского типа - учреждение, целиком новое и на Западе не имеет себе подобног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этому наша страна не успела подготовить к работе в детском доме достаточно большое число педагогических кадров, и педагоги не успели еще выработать уверенных методов работы. Поэтому теперь ни в одной другой области успех работы так не зависит от таланта, энергии и знаний персонала, как в детском доме. Пока что можно просто сказать: лишь тот детский дом хорошо работает, где способный и энергичный персонал.</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считаем нужным отметить, что работа в детском доме – работа чрезвычайно деликатная. Небольшая ошибка, недостаточная продуманность того или иного мероприятия или решения, излишняя медлительность или излишняя поспешность, самые мелкие отклонения от нормы могут привести к очень плачевным, иногда даже пагубным последствия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овременно работа в детском доме требует безусловно героического напряжения. Как бы ни был добрым, старательным и энергичным педагог, но если он работает, жестко придерживаясь времени, если в нужную минуту все же не пожелает отдать свое время детдому, если работники в общем стараются лишь честно исполнять свои обязанности - провал такого детского дома неминуе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есь работать надо неутомимо, целиком отдавая себя детям и их интересам, нужно совсем забыть собственное самолюбие, а иногда и свое здоровье. Обычно не все работники способны на это, и тем паче их трудно найти, потому что за эту работу платят у нас очень мал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сказанное не означает, что в детском доме нет и не может быть охраны труда. Природный закон ограниченности человеческих сил и человеческий закон уважения своих сил тут нужно применять лишь в очень своеобразной форме: чем больше педагог отдает себя детскому дому, чем меньше он обращает внимания на время и свою собственную жизнь, тем легче ему трудиться. Детдом, который организовал настоящий педагог, развивает за короткое время такую массу активных детских сил, такую громадную энергию детского самоуправления и такую мощь детского коллектива, что работа в этом доме становится наслаждением и почти развлечением, но... до тех пор, пока педагоги не вздумают почивать на лаврах и не забудут про свою героическую бдитель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тский Союз все больше воспитывает именно таких необходимых педагогов. Дальше расширяется сеть удачных, здоровых, крепких, детских заведений, которые трудятся как чудесно налаженная машина, крепко связавшись с рабочим классом, с крестьянством, с общественными организациями, и которые идут нога в ногу со всеми нашими силами, строящими социализ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а пятилетка решит и один из главных вопросов методики работы самого детского дома. Одна из главных его погрешностей - это то, что в нем отдельно собраны лишь только беспризорные дети, т.е. такие, которые благодаря несчастным случаям оторваны от взрослых и от здорового ребенка в семье. Как бы мы ни старались приблизить детский дом к обществу и внушить нашему воспитаннику, что он такой же самый ребенок, как и все дети, - это лишь слова. На деле же он видит, что его жизнь не такая, как у всех детей, он всегда имеет основания завидовать детям, живущим в семье, он всегда вспоминает это проклятое несчастье, которое толкнуло его в социальную яму. так утверждается своеобразный анархизм детского дома, постоянная наклонность к протесту, что особенно затрудняет воспитательную работу детского дома. Переход на систему домов целого нашего воспитания не обязательно надо представлять себе как что-то чересчур великое и неосуществимое с точки зрения материальных возможностей. Уже теперь можно считать за довод, что в хорошо организованном и обеспеченном детском доме содержание одного ребенка будет намного дешевле, нежели содержание ребенка в семье#5.</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чь идет о том, что социалистическая педагогика лишь в последнее время начинает вплотную подходить к марксистскому положению, что детский труд должен быть не только трудом учебного типа, как это имеет место в буржуазных дорогих школах, но он должен обязательно быть и продуктивным и давать всему обществу полезные вещи, и, выходит, оплачивать свое собственное содерж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ский дом, организованный по типу небольшой фабрики, не только увеличит богатство всей страны и разрешит все проблемы подготовки кадров, но и удешевит содержание самого детского дома, может быть даже - до полной его самооплатности (самоокупаемости)#6. Такая организация детского дома, если она будет вовлекать в себя главным образом ребенка из семьи, будет окончательным разрешением и дошкольного вопроса, и беспризор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видим, что беспризорность приходит к нам из семьи, приходит на наши улицы только потому, что семья как первичный воспитательный коллектив не способна уберечь ребенка ни от голода, ни от одиночества, ни от плохого влияния. Мы видим, что когда семья все же старается это сделать, то женщина там лишь кухарка, нянька, прачка, "затурканная", дикая и обессиленная домашняя работница. Никогда женщина не будет полностью свободна там, где семья пподменяет педагогическое заведение. И никогда ребенок не будет гарантирован от падения на самое дно социальной ямы, когда его воспитание зависит от того педагогического заведения. Беспризорность - это продукт ужасного кустарничества  в деле воспитания, ибо семья есть кустарная организация воспитательного процесса. Как наша пятилетка рушит кустарные магазинчики и прилавки и вместо них сооружает из бетона и стали громадные города-фабрики, точно так же она разрушит и кустарное воспитание в семье, построит взамен него фабрики воспитания, полные света и воздуха, внимания к ребенку и заботы коллективной силы и творческого труд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эта фабрика будет не только перевоспитывать беспризорного хулиганишку, взятого с улицы, но и будет предупреждать саму беспризорность; из такой фабрики ребенок уже не окажется на улице и девочка 10 лет не попадет в грязные лапы какого-нибудь двуногого мерзавц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ное в воспитании совершается на протяжении первых 10 л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ыне же воспитание в сути не есть воспитание, а лишь исправление того, что испорчено в семье#7. Воспитание, правильно налаженное с самого начала, будет намного более легким делом: тогда не нужно будет искать самоотверженных героев на должности педагог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быстро приближаемся к этому чудесному будущему нашего детства. Уже и теперь очень активно перед всеми нами встал вопрос о новом быте, а новый быт первым делом требует уменьшить у семьи право прибегать к кустарному воспитанию ребен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совсем не означает, что ребенка нужно оторвать от матери, что он должен расти как ничейный ребенок, почти что как теперешний беспризорник. Те, кто кричит о полном разрыве матери с ребенком, о полном забвении сыном своих родителей, - это просто чудаки и "бузотеры". Именно в полной гармонии между организационной силой воспитательного детского дома и природной родственностью в семье лежит секрет будущего воспит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емясь к будущему социалистического воспитания, мы одновременно должны усердно заботиться и о том, чтобы теперешнюю беспризорность у нас по возможности уменьшить и обезвред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ские дома, которые собирают беспризорных и воспитывают их в тяжелейших условиях бедности и изоляции беспризорного, несмотря на все свои недостатки, все же проводят работу, и благодаря этой работе наши беспризорные чаще всего не доходят до социальной гибели. Но этого недостаточно. Нам нужны не только люди, которые не погибли, - - нам нужны активные работники новой эпохи, могучие строители новой жизни, новой семьи, нового челове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ас много общественных организаций, имеющих целью помочь беспризорному ребенку: "Помощь детям", "Друзья детей" и др. Они объединяют многочисленных членов, но многие из них ограничиваются лишь взносом небольшой суммы денег. Правда, и это большое дело: эти гривенники спасают не одну тысячу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можно сделать еще больше. В детском доме приезд шефской организации - всегда праздник, даже когда она и не привозит подарков. Тут немного и надо: пускай только организация чаще приводит детский дом, а ее представители не мучают детей сборами и речами. Без этого можно обойтись: достаточно, когда вы раз в месяц сядете около мальчика или девочки и просто с ним поговорите о своих и его делах. Этим вы ему докажете, что вы уважаете в нем человека, что вы не приехали лишь похвалиться перед ним своей добродетелью.</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разговаривайте с ним, о его и своей работе, о дисциплине на вашем заводе, о том, как проходит у вас социалистическое соревнование, какой у вас требовательный секретарь ячейки, о вашем мастере, который вам нравится, о вашем инженере или рабочем-изобретателе. Расскажите, какие у вас дети и какие у вас с ними удачи и неудачи. Расспросите его о том, что он думает делать, когда выйдет из детского дома, посоветуйте ему что-нибудь. Разговаривайте о чем хотите, но только о том, что и вас интересует. И никогда не говорите: "Старайся исправиться. Не надо воровать..." И без вас много найдется охотников такой науки. И этого достаточн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можете, попросите только одного мальчика проведать вас. Можете его не угощать, когда он придет к вам, но во всяком случае, не приучайте его к этом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можете этого сделать - не делайте, но в таком случае подарите ему иногда какую-нибудь мелочь. Этим вы докажете ребенку ваше уважение. Может, вам посчастливится встретить потом этого мальчика или девочку на вашем же производстве. Может быть, вы даже поможете ему устроиться в одном цеху с вами и сделаете его своим "подручны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гда и не его встретите, то встретите другого бывшего беспризорного. Вы даже представить себе не можете, какую большую пользу ему этим даете, почти что без всяких условий. Уже само то, что вы, квалифицированный рабочий, разговариваете с ним, - это превозносит его в собственных глазах. А если вы поможете ему и указанием, то это еще лучше. Имейте в виду, ни в коем случае не надо быть "сладким" к мальчику. Будьте самим собою: когда вы строги - будьте и с ним строги, когда вы веселы – то и с ним обращайтесь весело и не вдавайтесь во что-нибудь поучительное, потому что для такого мальчика нет ничего лучшего, достойного и поучительного, как хорошо знакомый мастер.</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енщины особенно очень много могут дать пользы девочкам, которые только что вышли из детского дома. Каждая женщина найдет, чем помочь, нужно лишь делать это просто и естественно. А это самое и нужно, чтобы расположить девочку к себе. Тогда уже не так трудно будет привлечь ее к работе вообще и к общественной в частност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понятно, главной помощи надо требовать от общества, чтобы избежать беспризорности. Здесь в каждом квартале внимательный взгляд всегда найдет опасные мес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ет быть, товарищ, работающий с вами, уже выращивает в своей семье будущего беспризорника. Может быть, вашего соседа постигло горе. И вот именно в этот момент наименьшая помощь может определить все будущее ребенка. Может, нужен лишь выходной день, чтобы отвести мальчика в Окрпомдет#8. И этого достаточно. Предотвращая беспризорность, нужно использовать все формы помощи, потому что и небольшое усилие человека тут станет большой пользо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огда действие отдельного человека может быть и ошибочным. Так вот - дать милостыню беспризорному кажется добрым делом. Напротив, эта милостыня задерживает мальчика на улице, приучая его попрошайничать, портит его психику. Нужно всегда помнить, что народное образование никогда не отказывается принять детей в детский дом. Просят милостыню только те, кто убежал из детского дома и стоит на пути к преступлению. Ваша милостыня - горький подарок: едва ли она не приближает ребенка к допр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гда вы в вагоне дачного поезда чувствительно слушаете пение "пацана" и вместе с жалостливыми торговками даете ему 3 коп, вы совершаете настоящее преступление, потому что ничего более сквернейшего, чем эти вагонные гастроли, в воспитательном отношении нельзя себе представить: все такие певцы - почти готовые мошенники и лодыри, с ними воспитательная работа - наитяжелейшая работа на свет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а самая жалость иногда на улице подбивает человека вмешаться в поступки милиционера, задерживающего беспризорного. Нет ничего более дешевого, чем эта жалость. Милиционер исполняет часть большой работы, а жалость случайного прохожего требует, чтобы эта беспризорность развивалась свободно, как бурьян на поле у плохого хозяи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дельные усилия людей в деле предотвращения беспризорности не будут очень полезны, если они не превращаются в общественное дело. Организация жилкоопа#9 и в нем организация помощи семье в отношении воспитания – это чрезвычайно нужное дело, и каждый человек, каждый сознательный работник должен принимать в нем активное участие. В особенности такую организованную помощь можно оказать тем "няням", которых самих еще нужно нянчи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е общество много сделало в деле помощи беспризорным, сделало гораздо больше, нежели богачи на Западе, но оно может сделать еще больш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могая в этом деле, мы должны стремиться к скорейшему претворению в жизнь нового воспитания, нового семейного быта и нового детского общества. Мы всегда должны помнить об этом и знать, что хорошо организованная детская коммуна будет одним из первых достижений в нашей борьбе за новый быт, за культурную революцию.</w:t>
      </w:r>
    </w:p>
    <w:p>
      <w:pPr>
        <w:pStyle w:val="Normal"/>
        <w:jc w:val="both"/>
        <w:rPr>
          <w:rFonts w:ascii="Times New Roman" w:hAnsi="Times New Roman" w:eastAsia="MS Mincho;ＭＳ 明朝" w:cs="Times New Roman"/>
          <w:sz w:val="24"/>
        </w:rPr>
      </w:pPr>
      <w:r>
        <w:rPr>
          <w:rFonts w:eastAsia="MS Mincho;ＭＳ 明朝" w:cs="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4:09:00Z</dcterms:created>
  <dc:creator>Федосов Александр Юрьевич</dc:creator>
  <dc:description/>
  <dc:language>en-US</dc:language>
  <cp:lastModifiedBy>Федосов Александр Юрьевич</cp:lastModifiedBy>
  <dcterms:modified xsi:type="dcterms:W3CDTF">2006-11-02T09:49:00Z</dcterms:modified>
  <cp:revision>91</cp:revision>
  <dc:subject/>
  <dc:title>Книга для родителей</dc:title>
</cp:coreProperties>
</file>