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е игры</w:t>
      </w:r>
    </w:p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вижение, органически связанное с музыкой, содействует воспитанию эмоциональной отзывчивости ребенка на музыку, развивает музыкальный слух, память, ритм и совершенствует основные движения. Прежде, чем проводить игры с пением, нужно заранее выучить песню, под которую будет проводиться игра.</w:t>
      </w:r>
    </w:p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едует учесть, что пение, одновременное с движением, может отрицательно отразиться на качестве исполнения песни, так как затруднит дыхание и отвлечет детей от слухового контроля за чистотой интонирования. Поэтому игры даются или с медленными движениями, или используются такие, в которых пение и движение чередуются.</w:t>
      </w:r>
    </w:p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тобы музыкальная игра доставляла каждому ребенку радость, он должен хорошо быть ознакомлен с правилами, понимать значение игры и иметь дружеские отношения с другими частниками данной игры. Если дети пребывают в хорошем расположении духа, если они с нетерпением и интересом ждут, какое же музыкальное развлечение их сегодня ожидает, то вам остается совсем немного – выучить с малышами правила и подарить им несколько минут веселья. Если же педагог пребывает в плохом настроении, лучше отложить изучение музыкальных игр до другого раза, чтобы ваше плохое настроение не передавалось детям.</w:t>
      </w:r>
    </w:p>
    <w:p>
      <w:pPr>
        <w:pStyle w:val="Normal"/>
        <w:pBdr>
          <w:top w:val="threeDEngrave" w:sz="48" w:space="11" w:color="008000"/>
          <w:left w:val="threeDEngrave" w:sz="48" w:space="0" w:color="008000"/>
          <w:bottom w:val="threeDEmboss" w:sz="48" w:space="19" w:color="008000"/>
          <w:right w:val="threeDEmboss" w:sz="48" w:space="4" w:color="008000"/>
        </w:pBdr>
        <w:shd w:fill="FFCC99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много музыкальных игр, благодаря которым у дошкольников развивается образное мышление: то они представляют маленького зайчика, услышав задорную мелодию, то выходит голодный волк, и музыка подаёт детям сигнал о том, что пора «бежать в укрытие». Таким образом, музыкальный слух улучшается, дети более сосредоточенно вслушиваются в изменения музыки, и если у них есть стимул выиграть, тогда игры музыкальные им приносят массу положительных, необходимых каждому ребенку, эмоций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  <w:drawing>
          <wp:inline distT="0" distB="0" distL="0" distR="0">
            <wp:extent cx="3143250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/>
      </w:pPr>
      <w:r>
        <w:rPr>
          <w:b/>
        </w:rPr>
        <w:t>Муниципальное казённое дошкольное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«Детский сад «Солнышко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г. Щигры Курской области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/>
      </w:pPr>
      <w:r>
        <w:rPr>
          <w:b/>
        </w:rPr>
        <w:t>Муниципальное казённое дошкольное</w: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«Детский сад «Солнышко»</w: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г. Щигры Курской области»</w: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27940</wp:posOffset>
                </wp:positionV>
                <wp:extent cx="1485900" cy="1371600"/>
                <wp:effectExtent l="133985" t="43815" r="281305" b="225425"/>
                <wp:wrapNone/>
                <wp:docPr id="2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600">
                          <a:off x="0" y="0"/>
                          <a:ext cx="1486080" cy="1371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09.05pt;margin-top:2.2pt;width:116.95pt;height:107.95pt;mso-wrap-style:none;v-text-anchor:middle;rotation:21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23185" cy="748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320" cy="74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узыкальны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   детьми в групп   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3300" stroked="t" o:allowincell="f" style="position:absolute;margin-left:0pt;margin-top:-58.95pt;width:206.5pt;height:58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узыкальные 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   детьми в групп   е</w:t>
                      </w:r>
                    </w:p>
                  </w:txbxContent>
                </v:textbox>
                <v:path textpathok="t"/>
                <v:textpath on="t" fitshape="t" string="Музыкальные игры&#10;&#10;с   детьми в групп   е" style="font-family:&quot;Arial&quot;;font-size:12pt"/>
                <v:fill o:detectmouseclick="t" type="solid" color2="#66ccff"/>
                <v:stroke color="#9933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213995</wp:posOffset>
                </wp:positionH>
                <wp:positionV relativeFrom="paragraph">
                  <wp:posOffset>43815</wp:posOffset>
                </wp:positionV>
                <wp:extent cx="1922780" cy="1911985"/>
                <wp:effectExtent l="0" t="304165" r="285115" b="273050"/>
                <wp:wrapNone/>
                <wp:docPr id="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2600">
                          <a:off x="0" y="0"/>
                          <a:ext cx="1922760" cy="1911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16.95pt;margin-top:3.4pt;width:151.35pt;height:150.5pt;mso-wrap-style:none;v-text-anchor:middle;rotation:337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Музыкальный руководитель</w:t>
      </w:r>
    </w:p>
    <w:p>
      <w:pPr>
        <w:pStyle w:val="Normal"/>
        <w:pBdr>
          <w:top w:val="threeDEngrave" w:sz="48" w:space="14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</w:rPr>
      </w:pPr>
      <w:r>
        <w:rPr>
          <w:b/>
        </w:rPr>
        <w:t>Демина Инна Сергеевна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на чём играю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ембрового слуха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дудочка, бубен, трещотки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  <w:t>Педагог вызывает к столу ребёнка и предлагает ему повернуться спиной и отгадать, на чём он будет играть. Затем ребенок поворачивается и проверяет, правильно ли отгадал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делай, как я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чувства ритма и памяти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бубен, трещотки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предлагает прослушать, а затем исполнить на любом из предложенных инструментов ритмический рисунок. Когда игра будет достаточно хорошо усвоена детьми, роль ведущего берёт на себя кто-либо из детей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хо – громко - очень громко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намического слуха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бубен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и сидят на стульчиках или на ковре, повернувшись лицом к воспитателю. Воспитатель стучит в бубен тихо, затем громко, затем – очень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  <w:t>громко. В соответствии с громкостью звучания дети выполняют условные движения. На тихое звучание стучат пальчиком о пальчик. На громкое звучание хлопают в ладоши. На очень громкое звучание топают ногами. В качестве образного сравнения можно предложить детям тихое звучание бубна называть «Лёгким дождиком», громкое звучание «Сильным ливнем», Очень громкое звучание «Грозой»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Если дети не могут самостоятельно оценить силу звука им следует на первых этапах подсказывать: «Пошёл лёгкий дождик», «Полил сильный ливень», Началась гроза!». Впоследствии дети сами научатся «подсказывать» себе. А затем выполнять задание без подсказки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ушка – сова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ссоциативно-образного и музыкального восприятия детей. </w:t>
      </w: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маска совы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од музыку дети бегают и танцуют, изображая птиц. Как только музыка прекращает звучать – птицы замирают на месте, на охоту вылетает сова. Она ищет того, кто пошевелился. Игра продолжается по желанию детей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 xml:space="preserve">Рекомендуемый музыкальный 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узыка соответствующего образу характера: «Птичий вольер» К. Сен-Санс, «Музыкальный момент» Ф. Шуберт, «Шутка» И, Бах и др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оркестр»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различным приёмам игры на инструментах индивидуально и в ансамбле. Закрепить название инструментов, умение различать их звучание на слух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набор музыкальных инструментов по количеству детей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предлагает детям поиграть в оркестре на различных музыкальных инструментах. Для этого дети должны правильно назвать представленные музыкальные инструменты. Затем дети оркеструют какое-либо музыкальное произведение в записи. Играть могут как одновременно, так и с солистами. В качестве дирижёра выступает воспитатель. Когда игра будет усвоена детьми, на эту роль может быть выбран кто-то из детей.</w:t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p>
      <w:pPr>
        <w:pStyle w:val="Normal"/>
        <w:pBdr>
          <w:top w:val="threeDEngrave" w:sz="48" w:space="11" w:color="008000"/>
          <w:left w:val="threeDEngrave" w:sz="48" w:space="4" w:color="008000"/>
          <w:bottom w:val="threeDEmboss" w:sz="48" w:space="1" w:color="008000"/>
          <w:right w:val="threeDEmboss" w:sz="48" w:space="4" w:color="008000"/>
        </w:pBdr>
        <w:shd w:fill="FFCC99" w:val="clea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0:00Z</dcterms:created>
  <dc:creator>user</dc:creator>
  <dc:description/>
  <cp:keywords/>
  <dc:language>en-US</dc:language>
  <cp:lastModifiedBy>user</cp:lastModifiedBy>
  <dcterms:modified xsi:type="dcterms:W3CDTF">2017-09-28T05:45:00Z</dcterms:modified>
  <cp:revision>17</cp:revision>
  <dc:subject/>
  <dc:title/>
</cp:coreProperties>
</file>