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ЕВО ЦЕЛЕЙ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58115</wp:posOffset>
                </wp:positionV>
                <wp:extent cx="3666490" cy="1584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58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Миссия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Обеспечение условий для сохранения и укрепления здоровья, освоения образовательных и коррекционных программ по возрастам, ориентируясь на общечеловеческие ценности для успешного обучения в школе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2.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оздание условий для профессионального  и культурного роста сотрудников, обеспечение комфортного нравственно-психологического климат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</w:t>
                            </w:r>
                            <w:r>
                              <w:rPr>
                                <w:sz w:val="18"/>
                              </w:rPr>
                              <w:t>3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ыть конкурентоспособным ДОУ, предоставляющим доступные качественные образовательные и коррекционны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слуги,  удовлетворяющие потребностям социум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24.8pt;mso-wrap-distance-left:9.05pt;mso-wrap-distance-right:9.05pt;mso-wrap-distance-top:0pt;mso-wrap-distance-bottom:0pt;margin-top:12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Миссия: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. Обеспечение условий для сохранения и укрепления здоровья, освоения образовательных и коррекционных программ по возрастам, ориентируясь на общечеловеческие ценности для успешного обучения в школе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 xml:space="preserve">2.  </w:t>
                      </w:r>
                      <w:r>
                        <w:rPr>
                          <w:sz w:val="18"/>
                          <w:szCs w:val="18"/>
                        </w:rPr>
                        <w:t>Создание условий для профессионального  и культурного роста сотрудников, обеспечение комфортного нравственно-психологического климат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18"/>
                        </w:rPr>
                        <w:t xml:space="preserve">        </w:t>
                      </w:r>
                      <w:r>
                        <w:rPr>
                          <w:sz w:val="18"/>
                        </w:rPr>
                        <w:t>3.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Быть конкурентоспособным ДОУ, предоставляющим доступные качественные образовательные и коррекционны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услуги,  удовлетворяющие потребностям социума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67655</wp:posOffset>
                </wp:positionH>
                <wp:positionV relativeFrom="paragraph">
                  <wp:posOffset>272415</wp:posOffset>
                </wp:positionV>
                <wp:extent cx="36664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Стратегическая цель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Формирование успешной здоровой личности, ориентированной на общечеловеческие ценности, способной к дальнейшему обучени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Цель: </w:t>
                            </w:r>
                            <w:r>
                              <w:rPr>
                                <w:sz w:val="18"/>
                              </w:rPr>
                              <w:t>развивать эффективную систему  на основе мотивационной технологии и здоровье сберегающих технолог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0.7pt;mso-wrap-distance-left:9.05pt;mso-wrap-distance-right:9.05pt;mso-wrap-distance-top:0pt;mso-wrap-distance-bottom:0pt;margin-top:21.4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         </w:t>
                      </w: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Стратегическая цель:</w:t>
                      </w: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Формирование успешной здоровой личности, ориентированной на общечеловеческие ценности, способной к дальнейшему обучению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 xml:space="preserve">Цель: </w:t>
                      </w:r>
                      <w:r>
                        <w:rPr>
                          <w:sz w:val="18"/>
                        </w:rPr>
                        <w:t>развивать эффективную систему  на основе мотивационной технологии и здоровье сберегающих технологий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33020</wp:posOffset>
                </wp:positionV>
                <wp:extent cx="1714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6pt" to="422.9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86600</wp:posOffset>
                </wp:positionH>
                <wp:positionV relativeFrom="paragraph">
                  <wp:posOffset>13970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1pt" to="558pt,4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15200</wp:posOffset>
                </wp:positionH>
                <wp:positionV relativeFrom="paragraph">
                  <wp:posOffset>139700</wp:posOffset>
                </wp:positionV>
                <wp:extent cx="0" cy="30861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1pt" to="576pt,2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71120</wp:posOffset>
                </wp:positionV>
                <wp:extent cx="41148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6pt" to="674.95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71120</wp:posOffset>
                </wp:positionV>
                <wp:extent cx="35433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6pt" to="350.95pt,5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7900</wp:posOffset>
                </wp:positionH>
                <wp:positionV relativeFrom="paragraph">
                  <wp:posOffset>7112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5.6pt" to="477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7112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6pt" to="72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3300</wp:posOffset>
                </wp:positionH>
                <wp:positionV relativeFrom="paragraph">
                  <wp:posOffset>7112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6pt" to="279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72500</wp:posOffset>
                </wp:positionH>
                <wp:positionV relativeFrom="paragraph">
                  <wp:posOffset>7112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5.6pt" to="675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9055</wp:posOffset>
                </wp:positionV>
                <wp:extent cx="2066290" cy="13804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Система управл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ль: модернизировать систему управления на основе менеджмента и маркетинг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разработать и внедрить новый механизм системы мониторинг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усовершенствовать структуру управ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08.7pt;mso-wrap-distance-left:9.05pt;mso-wrap-distance-right:9.05pt;mso-wrap-distance-top:0pt;mso-wrap-distance-bottom:0pt;margin-top: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           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Система управления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Цель: модернизировать систему управления на основе менеджмента и маркетинга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дачи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 разработать и внедрить новый механизм системы мониторинга;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 усовершенствовать структуру упра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39355</wp:posOffset>
                </wp:positionH>
                <wp:positionV relativeFrom="paragraph">
                  <wp:posOffset>59055</wp:posOffset>
                </wp:positionV>
                <wp:extent cx="2066290" cy="1951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Система оздоровл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ль: создание эффективной оздоровительной системы, направленной на формирование здорового ребен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Создать благоприятные условия, способствующие сохранению и улучшению здоровья ребенка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Снизить заболеваемость детей на 0,4%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 Добиться высокого уровня посещаемости детей через совместную работу с родителя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53.7pt;mso-wrap-distance-left:9.05pt;mso-wrap-distance-right:9.05pt;mso-wrap-distance-top:0pt;mso-wrap-distance-bottom:0pt;margin-top:4.6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Система оздоровления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Цель: создание эффективной оздоровительной системы, направленной на формирование здорового ребенка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дачи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 Создать благоприятные условия, способствующие сохранению и улучшению здоровья ребенка;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 Снизить заболеваемость детей на 0,4%;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 Добиться высокого уровня посещаемости детей через совместную работу с родителя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4755</wp:posOffset>
                </wp:positionH>
                <wp:positionV relativeFrom="paragraph">
                  <wp:posOffset>59055</wp:posOffset>
                </wp:positionV>
                <wp:extent cx="2066290" cy="21805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Система ресурсов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ль: создание эффективной, мобильной ресурсообеспечивающей системы ДОУ, включающей нормативно-правовое и информационное обеспечения кадр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доработка и совершенствование локальных актов ДОУ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приобрести компьютеры для работы с детьми в кабинетах узких специалистов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 Систематически пополнять методическое портфолио новыми электронными издания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71.7pt;mso-wrap-distance-left:9.05pt;mso-wrap-distance-right:9.05pt;mso-wrap-distance-top:0pt;mso-wrap-distance-bottom:0pt;margin-top:4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          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Система ресурсов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Цель: создание эффективной, мобильной ресурсообеспечивающей системы ДОУ, включающей нормативно-правовое и информационное обеспечения кадров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дачи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 доработка и совершенствование локальных актов ДОУ;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 приобрести компьютеры для работы с детьми в кабинетах узких специалистов;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 Систематически пополнять методическое портфолио новыми электронными издания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95855</wp:posOffset>
                </wp:positionH>
                <wp:positionV relativeFrom="paragraph">
                  <wp:posOffset>59055</wp:posOffset>
                </wp:positionV>
                <wp:extent cx="2066290" cy="12661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Система работы с персоналом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ль: модернизировать систему повышения квалификационных категорий педагог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здание эффективной системы работы с персоналом, направленной на повышение компетентности педагогов в вопросах качественной подготовки детей к школ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9.7pt;mso-wrap-distance-left:9.05pt;mso-wrap-distance-right:9.05pt;mso-wrap-distance-top:0pt;mso-wrap-distance-bottom:0pt;margin-top:4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Система работы с персоналом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Цель: модернизировать систему повышения квалификационных категорий педагогов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оздание эффективной системы работы с персоналом, направленной на повышение компетентности педагогов в вопросах качественной подготовки детей к школ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109220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6pt" to="188.95pt,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7400</wp:posOffset>
                </wp:positionH>
                <wp:positionV relativeFrom="paragraph">
                  <wp:posOffset>109220</wp:posOffset>
                </wp:positionV>
                <wp:extent cx="3429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6pt" to="188.95pt,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7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48260</wp:posOffset>
                </wp:positionV>
                <wp:extent cx="571500" cy="0"/>
                <wp:effectExtent l="0" t="3810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8pt" to="395.95pt,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48260</wp:posOffset>
                </wp:positionV>
                <wp:extent cx="457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8pt" to="386.95pt,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86600</wp:posOffset>
                </wp:positionH>
                <wp:positionV relativeFrom="paragraph">
                  <wp:posOffset>101600</wp:posOffset>
                </wp:positionV>
                <wp:extent cx="457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8pt" to="593.9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86600</wp:posOffset>
                </wp:positionH>
                <wp:positionV relativeFrom="paragraph">
                  <wp:posOffset>101600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8pt" to="593.95pt,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71755</wp:posOffset>
                </wp:positionV>
                <wp:extent cx="64008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65pt" to="584.95pt,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29500</wp:posOffset>
                </wp:positionH>
                <wp:positionV relativeFrom="paragraph">
                  <wp:posOffset>71755</wp:posOffset>
                </wp:positionV>
                <wp:extent cx="11430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5.65pt" to="674.95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7250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5.65pt" to="675pt,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65pt" to="270pt,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.65pt" to="468pt,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7175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65pt" to="81pt,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20650</wp:posOffset>
                </wp:positionV>
                <wp:extent cx="2066290" cy="160909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Дидактическая систем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ль: развивать эффективную систему на основе мотивационной технологии  и здоровье сберегающих технолог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внедрить в образовательный процесс инновационные технологии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способствовать созданию адаптированных авторских образовательных  про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26.7pt;mso-wrap-distance-left:9.05pt;mso-wrap-distance-right:9.05pt;mso-wrap-distance-top:0pt;mso-wrap-distance-bottom:0pt;margin-top:9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       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Дидактическая система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Цель: развивать эффективную систему на основе мотивационной технологии  и здоровье сберегающих технологий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дачи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 внедрить в образовательный процесс инновационные технологии;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 способствовать созданию адаптированных авторских образовательных  про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0455</wp:posOffset>
                </wp:positionH>
                <wp:positionV relativeFrom="paragraph">
                  <wp:posOffset>120650</wp:posOffset>
                </wp:positionV>
                <wp:extent cx="2066290" cy="12661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Воспитательная система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ль: создание эффективной воспитательной системы, направленной на формирование интеллектуально развитой лич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повысить уровень воспитанности,  культуры, поведения детей средствами игровой деятельност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9.7pt;mso-wrap-distance-left:9.05pt;mso-wrap-distance-right:9.05pt;mso-wrap-distance-top:0pt;mso-wrap-distance-bottom:0pt;margin-top:9.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         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Воспитательная система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Цель: создание эффективной воспитательной системы, направленной на формирование интеллектуально развитой личности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дачи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 повысить уровень воспитанности,  культуры, поведения детей средствами игровой деятельности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5855</wp:posOffset>
                </wp:positionH>
                <wp:positionV relativeFrom="paragraph">
                  <wp:posOffset>120650</wp:posOffset>
                </wp:positionV>
                <wp:extent cx="2066290" cy="218059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Система национального образова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ль: создание эффективной системы национального образования, формирующей национальную культуру и национальное самосознани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дач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 совершенствовать  методический инструментарий отслеживания развития национального воспитания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 формирование эмоционально-целостного отношения к национальной культуре;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 приобщать детей к культуре своего народ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71.7pt;mso-wrap-distance-left:9.05pt;mso-wrap-distance-right:9.05pt;mso-wrap-distance-top:0pt;mso-wrap-distance-bottom:0pt;margin-top:9.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Система национального образования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Цель: создание эффективной системы национального образования, формирующей национальную культуру и национальное самосознание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дачи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 совершенствовать  методический инструментарий отслеживания развития национального воспитания;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 формирование эмоционально-целостного отношения к национальной культуре;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 приобщать детей к культуре своего нар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39355</wp:posOffset>
                </wp:positionH>
                <wp:positionV relativeFrom="paragraph">
                  <wp:posOffset>120650</wp:posOffset>
                </wp:positionV>
                <wp:extent cx="2066290" cy="12661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Система взаимодействия с другими социальными сферами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Цель: Создание эффективной системы взаимодействия с другими социальными институтами, содействующей конкурентоспособности и формированию позитивной имиджевой политики ДО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9.7pt;mso-wrap-distance-left:9.05pt;mso-wrap-distance-right:9.05pt;mso-wrap-distance-top:0pt;mso-wrap-distance-bottom:0pt;margin-top:9.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Система взаимодействия с другими социальными сферами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Цель: Создание эффективной системы взаимодействия с другими социальными институтами, содействующей конкурентоспособности и формированию позитивной имиджевой политики ДОУ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6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109855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65pt" to="188.9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-4445</wp:posOffset>
                </wp:positionV>
                <wp:extent cx="4572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0.35pt" to="386.95pt,-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972300</wp:posOffset>
                </wp:positionH>
                <wp:positionV relativeFrom="paragraph">
                  <wp:posOffset>-4445</wp:posOffset>
                </wp:positionV>
                <wp:extent cx="5715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-0.35pt" to="593.95pt,-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109855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65pt" to="188.95pt,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72300</wp:posOffset>
                </wp:positionH>
                <wp:positionV relativeFrom="paragraph">
                  <wp:posOffset>-4445</wp:posOffset>
                </wp:positionV>
                <wp:extent cx="4572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-0.35pt" to="584.95pt,-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57700</wp:posOffset>
                </wp:positionH>
                <wp:positionV relativeFrom="paragraph">
                  <wp:posOffset>-4445</wp:posOffset>
                </wp:positionV>
                <wp:extent cx="4572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-0.35pt" to="386.95pt,-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7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577" w:leader="none"/>
        </w:tabs>
        <w:rPr/>
      </w:pPr>
      <w:r>
        <w:rPr/>
      </w:r>
    </w:p>
    <w:sectPr>
      <w:type w:val="nextPage"/>
      <w:pgSz w:orient="landscape" w:w="16838" w:h="11906"/>
      <w:pgMar w:left="540" w:right="63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3:15:00Z</dcterms:created>
  <dc:creator>GAL</dc:creator>
  <dc:description/>
  <cp:keywords/>
  <dc:language>en-US</dc:language>
  <cp:lastModifiedBy>Компьютер</cp:lastModifiedBy>
  <dcterms:modified xsi:type="dcterms:W3CDTF">2011-12-08T10:59:00Z</dcterms:modified>
  <cp:revision>3</cp:revision>
  <dc:subject/>
  <dc:title>ДЕРЕВО ЦЕЛЕЙ</dc:title>
</cp:coreProperties>
</file>