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11"/>
        <w:shd w:fill="FFFFFF" w:val="clear"/>
        <w:spacing w:before="0" w:after="0"/>
        <w:jc w:val="center"/>
        <w:rPr>
          <w:rStyle w:val="C5"/>
          <w:color w:val="000000"/>
        </w:rPr>
      </w:pPr>
      <w:r>
        <w:rPr>
          <w:rStyle w:val="C5"/>
          <w:color w:val="000000"/>
        </w:rPr>
        <w:t>Тема: ДЕЦИМЕТР. 1 класс</w:t>
      </w:r>
    </w:p>
    <w:p>
      <w:pPr>
        <w:pStyle w:val="C4c11"/>
        <w:shd w:fill="FFFFFF" w:val="clear"/>
        <w:spacing w:before="0" w:after="0"/>
        <w:jc w:val="center"/>
        <w:rPr>
          <w:bCs/>
        </w:rPr>
      </w:pPr>
      <w:r>
        <w:rPr>
          <w:bCs/>
        </w:rPr>
        <w:t>(</w:t>
      </w:r>
      <w:r>
        <w:rPr/>
        <w:t>Технологическая карта изучения темы</w:t>
      </w:r>
      <w:r>
        <w:rPr>
          <w:bCs/>
        </w:rPr>
        <w:t>)</w:t>
      </w:r>
    </w:p>
    <w:p>
      <w:pPr>
        <w:pStyle w:val="C4c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551805" cy="778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778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0"/>
                              <w:gridCol w:w="6383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дагогические цели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Организовать деятельность учащихся по ознакомлению с новой меры длины – дециметр,  установления соотношения 1 дм  = 10см и ее использованию в практическ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ип, вид урок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анируемые результаты (предметные)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ознакомятся и назовут новую меру длины - дециметр; научатся пользоваться новой мерой длины; научатся сравнивать величины; закрепят знания о нумерации чисел, продолжат развивать умения решать задачи; </w:t>
                                  </w:r>
                                  <w:r>
                                    <w:rPr/>
                                    <w:t>научатся переводить одни единицы длины в друг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ниверсальные учебные действия (метапредметные)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hd w:fill="FFFFFF" w:val="clear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C1"/>
                                      <w:color w:val="000000"/>
                                    </w:rPr>
                                    <w:t>включить учащихся в деятельность, направленную на создание проблемной ситуации и поиск выхода из нее путем практического решения проблемы;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в сотрудничестве с учителем ставить новые учебные задачи; преобразовывать практическую задачу в познавательную; проявлять познавательную инициативу в учебном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hd w:fill="FFFFFF" w:val="clear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: уметь выслушать и вступать в диалог, участвовать в коллективном обсуждении;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учитывать разные мнения, договариваться и приходить к общему решению в совместной деятельности; строить монологическое высказывание, владеть диалогической форм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hd w:fill="FFFFFF" w:val="clear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уметь самостоятельно выделять и формулировать познавательную цель, делать умозаключения и выводы в словесной форме; строить логическое рассуждение, включающее установление причинно-следственных связей; проводить сравнение,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C3c19"/>
                                      <w:bCs/>
                                      <w:i/>
                                      <w:color w:val="000000"/>
                                      <w:shd w:fill="FFFFFF" w:val="clear"/>
                                    </w:rPr>
                                    <w:t>Личностные</w:t>
                                  </w:r>
                                  <w:r>
                                    <w:rPr>
                                      <w:rStyle w:val="C3"/>
                                      <w:bCs/>
                                      <w:color w:val="000000"/>
                                      <w:shd w:fill="FFFFFF" w:val="clear"/>
                                    </w:rPr>
                                    <w:t>:</w:t>
                                  </w:r>
                                  <w:r>
                                    <w:rPr>
                                      <w:rStyle w:val="C4c8"/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способности к самооценке на основе критериев успешности учебн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ормы и методы обучения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Формы: фронтальная, коллективная, индивидуальная,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Методы: словесный, наглядный, практическ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новное содержание темы, понятия, термины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Сантиметр, дециметр, отрезок, мерка, сумма, слагаемое,  разность, уменьшаемое, вычитаем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тельные (цифровые) ресурсы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ебник, линейка, тетрадь, презентация, цветные карандаш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612.9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0"/>
                        <w:gridCol w:w="6383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дагогические цели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Организовать деятельность учащихся по ознакомлению с новой меры длины – дециметр,  установления соотношения 1 дм  = 10см и ее использованию в практической деятельности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ип, вид урока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Урок открытия нового знания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анируемые результаты (предметные)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ознакомятся и назовут новую меру длины - дециметр; научатся пользоваться новой мерой длины; научатся сравнивать величины; закрепят знания о нумерации чисел, продолжат развивать умения решать задачи; </w:t>
                            </w:r>
                            <w:r>
                              <w:rPr/>
                              <w:t>научатся переводить одни единицы длины в другие.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ниверсальные учебные действия (метапредметные)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hd w:fill="FFFFFF" w:val="clear"/>
                              </w:rPr>
                              <w:t>Регулятивные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Style w:val="C1"/>
                                <w:color w:val="000000"/>
                              </w:rPr>
                              <w:t>включить учащихся в деятельность, направленную на создание проблемной ситуации и поиск выхода из нее путем практического решения проблемы;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в сотрудничестве с учителем ставить новые учебные задачи; преобразовывать практическую задачу в познавательную; проявлять познавательную инициативу в учебном сотрудничеств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hd w:fill="FFFFFF" w:val="clear"/>
                              </w:rPr>
                              <w:t>Коммуникативные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: уметь выслушать и вступать в диалог, участвовать в коллективном обсуждении;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учитывать разные мнения, договариваться и приходить к общему решению в совместной деятельности; строить монологическое высказывание, владеть диалогической формой речи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hd w:fill="FFFFFF" w:val="clear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уметь самостоятельно выделять и формулировать познавательную цель, делать умозаключения и выводы в словесной форме; строить логическое рассуждение, включающее установление причинно-следственных связей; проводить сравнение,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Style w:val="C3c19"/>
                                <w:bCs/>
                                <w:i/>
                                <w:color w:val="000000"/>
                                <w:shd w:fill="FFFFFF" w:val="clear"/>
                              </w:rPr>
                              <w:t>Личностные</w:t>
                            </w:r>
                            <w:r>
                              <w:rPr>
                                <w:rStyle w:val="C3"/>
                                <w:bCs/>
                                <w:color w:val="000000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Style w:val="C4c8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пособности к самооценке на основе критериев успешности учебной деятельности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ормы и методы обучения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Формы: фронтальная, коллективная, индивидуальная, в пар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Методы: словесный, наглядный, практический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ное содержание темы, понятия, термины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Сантиметр, дециметр, отрезок, мерка, сумма, слагаемое,  разность, уменьшаемое, вычитаемое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зовательные (цифровые) ресурсы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ебник, линейка, тетрадь, презентация, цветные карандаш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4c11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Сценарий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680"/>
        <w:gridCol w:w="1723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(элемент)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й прие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3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I . Организационный моме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, проверка готовности класса и оборудования к уроку.</w:t>
            </w:r>
          </w:p>
          <w:p>
            <w:pPr>
              <w:pStyle w:val="Normal"/>
              <w:jc w:val="center"/>
              <w:rPr>
                <w:rStyle w:val="C1c21"/>
                <w:color w:val="000000"/>
                <w:shd w:fill="FFFFFF" w:val="clear"/>
              </w:rPr>
            </w:pPr>
            <w:r>
              <w:rPr>
                <w:rStyle w:val="C1c21"/>
                <w:color w:val="000000"/>
                <w:shd w:fill="FFFFFF" w:val="clear"/>
              </w:rPr>
              <w:t>Проверь, дружок,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21"/>
                <w:color w:val="000000"/>
                <w:shd w:fill="FFFFFF" w:val="clear"/>
              </w:rPr>
              <w:t>Готов ли ты начать урок?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21"/>
                <w:color w:val="000000"/>
                <w:shd w:fill="FFFFFF" w:val="clear"/>
              </w:rPr>
              <w:t>Все ль в порядке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21"/>
                <w:color w:val="000000"/>
                <w:shd w:fill="FFFFFF" w:val="clear"/>
              </w:rPr>
              <w:t>Книжка, ручка и тетрадка?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21"/>
                <w:color w:val="000000"/>
                <w:shd w:fill="FFFFFF" w:val="clear"/>
              </w:rPr>
              <w:t>Проверили? Садитесь!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21"/>
                <w:color w:val="000000"/>
                <w:shd w:fill="FFFFFF" w:val="clear"/>
              </w:rPr>
              <w:t>С усердием трудитесь!</w:t>
            </w:r>
          </w:p>
          <w:p>
            <w:pPr>
              <w:pStyle w:val="Normal"/>
              <w:jc w:val="center"/>
              <w:rPr>
                <w:rStyle w:val="C1c21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 учителя. </w:t>
            </w:r>
          </w:p>
          <w:p>
            <w:pPr>
              <w:pStyle w:val="Normal"/>
              <w:rPr/>
            </w:pPr>
            <w:r>
              <w:rPr/>
              <w:t>Проверка готовности к уроку.</w:t>
            </w:r>
          </w:p>
        </w:tc>
      </w:tr>
      <w:tr>
        <w:trPr>
          <w:trHeight w:val="3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II. Актуализация опорных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упражнения на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hd w:fill="FFFFFF" w:val="clear"/>
              </w:rPr>
              <w:t>- Начинаем урок с математической разминки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Посмотрите на рисунок и определите, сколько треугольников вы видите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8288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0"/>
                                  <a:ext cx="91440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88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0;width:2879;height:19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80,0" to="1619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0" to="3059,19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080" to="305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0" to="1619,10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0" to="2339,107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hd w:fill="FFFFFF" w:val="clear"/>
              </w:rPr>
              <w:t>2. Я загадываю число, а вы записываете нужные числа в верхнюю строчку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Число, предыдущее числу 14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Число, следующее за числом 17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В этом числе 1 дес. и столько же едениц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 Число больше 10 на 6;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inherit;Times New Roman" w:hAnsi="inherit;Times New Roman" w:cs="Helvetica"/>
                <w:color w:val="999999"/>
                <w:sz w:val="19"/>
                <w:szCs w:val="19"/>
              </w:rPr>
            </w:pPr>
            <w:r>
              <w:rPr>
                <w:color w:val="000000"/>
                <w:shd w:fill="FFFFFF" w:val="clear"/>
              </w:rPr>
              <w:t>5. Какое число стоит между числами 7 и 9;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4;Times New Roman" w:hAnsi="ff4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Тема: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«Дециметр».</w:t>
            </w:r>
            <w:r>
              <w:rPr>
                <w:rStyle w:val="Ff6fs2"/>
                <w:rFonts w:cs="Helvetica" w:ascii="ff6;Times New Roman" w:hAnsi="ff6;Times New Roman"/>
                <w:color w:val="000000"/>
                <w:sz w:val="66"/>
                <w:szCs w:val="6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4;Times New Roman" w:hAnsi="ff4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Тип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урока: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урок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открытия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нового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знания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(технология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деятельностного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метода)</w:t>
            </w:r>
            <w:r>
              <w:rPr>
                <w:rStyle w:val="Ff7fs3"/>
                <w:rFonts w:cs="Helvetica" w:ascii="ff7;Times New Roman" w:hAnsi="ff7;Times New Roman"/>
                <w:color w:val="000000"/>
                <w:sz w:val="60"/>
                <w:szCs w:val="6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4;Times New Roman" w:hAnsi="ff4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Цель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урока: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познакомить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с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новой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единицей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измерения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длины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–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дециметром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Ls1"/>
                <w:rFonts w:cs="Helvetica" w:ascii="inherit;Times New Roman" w:hAnsi="inherit;Times New Roman"/>
                <w:color w:val="000000"/>
                <w:spacing w:val="4"/>
                <w:sz w:val="72"/>
                <w:szCs w:val="72"/>
              </w:rPr>
              <w:t>на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Style w:val="Ff1"/>
                <w:rFonts w:cs="Helvetica" w:ascii="ff1;Times New Roman" w:hAnsi="ff1;Times New Roman"/>
                <w:color w:val="000000"/>
                <w:sz w:val="72"/>
                <w:szCs w:val="72"/>
              </w:rPr>
              <w:t>основе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ранее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изученной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единицы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измерения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длины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–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1;Times New Roman" w:hAnsi="ff1;Times New Roman"/>
                <w:color w:val="000000"/>
                <w:sz w:val="72"/>
                <w:szCs w:val="72"/>
              </w:rPr>
              <w:t>сантиметр.</w:t>
            </w:r>
            <w:r>
              <w:rPr>
                <w:rStyle w:val="Ff7fs3"/>
                <w:rFonts w:cs="Helvetica" w:ascii="ff7;Times New Roman" w:hAnsi="ff7;Times New Roman"/>
                <w:color w:val="000000"/>
                <w:sz w:val="60"/>
                <w:szCs w:val="6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4;Times New Roman" w:hAnsi="ff4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Задачи</w:t>
            </w:r>
            <w:r>
              <w:rPr>
                <w:rStyle w:val="Ff3"/>
                <w:rFonts w:cs="Helvetica" w:ascii="ff3;Times New Roman" w:hAnsi="ff3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rFonts w:cs="Helvetica" w:ascii="ff4;Times New Roman" w:hAnsi="ff4;Times New Roman"/>
                <w:color w:val="000000"/>
                <w:sz w:val="72"/>
                <w:szCs w:val="72"/>
              </w:rPr>
              <w:t>урока: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Helvetica"/>
                <w:color w:val="000000"/>
                <w:sz w:val="72"/>
                <w:szCs w:val="72"/>
              </w:rPr>
            </w:pPr>
            <w:r>
              <w:rPr>
                <w:rFonts w:cs="Helvetica" w:ascii="ffa;Times New Roman" w:hAnsi="ffa;Times New Roman"/>
                <w:color w:val="000000"/>
                <w:sz w:val="72"/>
                <w:szCs w:val="72"/>
              </w:rPr>
              <w:t>Цель.</w:t>
            </w:r>
            <w:r>
              <w:rPr>
                <w:rStyle w:val="Ff2"/>
                <w:rFonts w:cs="Helvetica" w:ascii="ff2;Times New Roman" w:hAnsi="ff2;Times New Roman"/>
                <w:color w:val="000000"/>
                <w:sz w:val="72"/>
                <w:szCs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. Число, меньше 10 на 3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 В этом числе 1 дес. и 2 еденицы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. 1 слагаемое 3, 2 слагаемое 2, найдите сумм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tbl>
            <w:tblPr>
              <w:tblW w:w="4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63"/>
              <w:gridCol w:w="563"/>
              <w:gridCol w:w="563"/>
              <w:gridCol w:w="563"/>
              <w:gridCol w:w="563"/>
              <w:gridCol w:w="563"/>
              <w:gridCol w:w="563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</w:tr>
          </w:tbl>
          <w:p>
            <w:pPr>
              <w:pStyle w:val="Style14"/>
              <w:rPr>
                <w:rStyle w:val="StrongEmphasis"/>
              </w:rPr>
            </w:pPr>
            <w:r>
              <w:rPr>
                <w:rStyle w:val="StrongEmphasis"/>
              </w:rPr>
              <w:t xml:space="preserve">Постановка проблемы: </w:t>
            </w:r>
          </w:p>
          <w:p>
            <w:pPr>
              <w:pStyle w:val="Style14"/>
              <w:rPr/>
            </w:pPr>
            <w:r>
              <w:rPr/>
              <w:t>Если вы расставите числа, в порядке возрастания, у вас получится слово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/>
              <w:t>- Что такое величина?</w:t>
            </w:r>
          </w:p>
          <w:p>
            <w:pPr>
              <w:pStyle w:val="Normal"/>
              <w:rPr/>
            </w:pPr>
            <w:r>
              <w:rPr/>
              <w:t>Давайте вспомним все величины, которые мы с вами изучили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028880"/>
                                <a:chOff x="0" y="0"/>
                                <a:chExt cx="285768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880640" y="-42120"/>
                                  <a:ext cx="207000" cy="1112400"/>
                                </a:xfrm>
                                <a:prstGeom prst="bentConnector3">
                                  <a:avLst>
                                    <a:gd name="adj1" fmla="val 41637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509840" y="329040"/>
                                  <a:ext cx="207000" cy="370440"/>
                                </a:xfrm>
                                <a:prstGeom prst="bentConnector3">
                                  <a:avLst>
                                    <a:gd name="adj1" fmla="val 41637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140120" y="328680"/>
                                  <a:ext cx="207000" cy="371160"/>
                                </a:xfrm>
                                <a:prstGeom prst="bentConnector3">
                                  <a:avLst>
                                    <a:gd name="adj1" fmla="val 41637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69320" y="-41760"/>
                                  <a:ext cx="207000" cy="1112400"/>
                                </a:xfrm>
                                <a:prstGeom prst="bentConnector3">
                                  <a:avLst>
                                    <a:gd name="adj1" fmla="val 41637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0"/>
                                  <a:ext cx="635040" cy="411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личины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17400"/>
                                  <a:ext cx="635040" cy="411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тимет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617400"/>
                                  <a:ext cx="635040" cy="411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илограмм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1400" y="617400"/>
                                  <a:ext cx="635040" cy="411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т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2640" y="617400"/>
                                  <a:ext cx="635040" cy="41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81pt" coordorigin="0,0" coordsize="4500,1620">
                      <v:rect id="shape_0" stroked="f" o:allowincell="t" style="position:absolute;left:0;top:0;width:44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36" stroked="t" o:allowincell="t" style="position:absolute;left:2250;top:648;width:1750;height:324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4" stroked="t" o:allowincell="t" style="position:absolute;left:2251;top:648;width:581;height:324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1666;top:648;width:584;height:324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499;top:648;width:1751;height:324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8" fillcolor="white" stroked="t" o:allowincell="t" style="position:absolute;left:1750;top:0;width:999;height:64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_s1029" fillcolor="white" stroked="t" o:allowincell="t" style="position:absolute;left:0;top:972;width:999;height:64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име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_s1030" fillcolor="white" stroked="t" o:allowincell="t" style="position:absolute;left:1166;top:972;width:999;height:64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лограм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_s1031" fillcolor="white" stroked="t" o:allowincell="t" style="position:absolute;left:2333;top:972;width:999;height:64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_s1035" fillcolor="white" stroked="t" o:allowincell="t" style="position:absolute;left:3500;top:972;width:999;height:64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- Единица измерения массы? Емкости? Длины?</w:t>
            </w:r>
          </w:p>
          <w:p>
            <w:pPr>
              <w:pStyle w:val="Normal"/>
              <w:rPr/>
            </w:pPr>
            <w:r>
              <w:rPr/>
              <w:t>- Как вы думаете, а какая величина, скрывается под знаком вопроса?</w:t>
            </w:r>
          </w:p>
          <w:p>
            <w:pPr>
              <w:pStyle w:val="Normal"/>
              <w:rPr/>
            </w:pPr>
            <w:r>
              <w:rPr/>
              <w:t>-Сегодня, мы с вами поговорим о единицах измерения и узнаем новую величин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ируют рисунок и делают вывод: 9 треуг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 каждого на столе лежат таблички, в которые учащиеся вписывают верные числа. В результате правильно расставленных чисел, должно получиться слово </w:t>
            </w:r>
            <w:r>
              <w:rPr>
                <w:i/>
              </w:rPr>
              <w:t>велич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нализируют проблемную ситуацию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>
          <w:trHeight w:val="7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III. Изучение нового материал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(формирование нового знания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работа в парах, самостоятельное выполн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ебята, на наших партах лежат клеенки, но на 2 последние парты кленок не хватило, поэтому их нужно докупить. Родители попросили вас помочь. Поможем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А что нужно для этого знать?</w:t>
            </w:r>
          </w:p>
          <w:p>
            <w:pPr>
              <w:pStyle w:val="Normal"/>
              <w:rPr/>
            </w:pPr>
            <w:r>
              <w:rPr/>
              <w:t>-У вас на партах лежат две мерки. Длина маленькой – 1 сантиметр. Попробуйте измерить длину парты этой меркой.</w:t>
            </w:r>
          </w:p>
          <w:p>
            <w:pPr>
              <w:pStyle w:val="Normal"/>
              <w:rPr/>
            </w:pPr>
            <w:r>
              <w:rPr/>
              <w:t>- Удобно? (нет)</w:t>
            </w:r>
          </w:p>
          <w:p>
            <w:pPr>
              <w:pStyle w:val="Normal"/>
              <w:rPr/>
            </w:pPr>
            <w:r>
              <w:rPr/>
              <w:t>-Возьмите другую мерку и измерьте длину парты этой меркой.</w:t>
            </w:r>
          </w:p>
          <w:p>
            <w:pPr>
              <w:pStyle w:val="Normal"/>
              <w:rPr/>
            </w:pPr>
            <w:r>
              <w:rPr/>
              <w:t>- Удобно? (да)</w:t>
            </w:r>
          </w:p>
          <w:p>
            <w:pPr>
              <w:pStyle w:val="Normal"/>
              <w:rPr/>
            </w:pPr>
            <w:r>
              <w:rPr/>
              <w:t>-Узнайте, сколько маленьких мерок укладывается в большой. (10)</w:t>
            </w:r>
          </w:p>
          <w:p>
            <w:pPr>
              <w:pStyle w:val="Normal"/>
              <w:rPr/>
            </w:pPr>
            <w:r>
              <w:rPr/>
              <w:t>-Значит, большая мерка равна 10 см.</w:t>
            </w:r>
          </w:p>
          <w:p>
            <w:pPr>
              <w:pStyle w:val="Normal"/>
              <w:rPr/>
            </w:pPr>
            <w:r>
              <w:rPr/>
              <w:t>Такая единица измерения называет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</w:rPr>
              <w:t xml:space="preserve">ДЕЦИМЕТР (дм) </w:t>
            </w:r>
            <w:r>
              <w:rPr>
                <w:bCs/>
              </w:rPr>
              <w:t xml:space="preserve">– с латинского «деци» десять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Чему вы сегодня на уроке научитесь с помощью дм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- Сколько в 1 дециметре сантиметров? (1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дм = 10 см</w:t>
            </w:r>
          </w:p>
          <w:p>
            <w:pPr>
              <w:pStyle w:val="Normal"/>
              <w:rPr/>
            </w:pPr>
            <w:r>
              <w:rPr/>
              <w:t>- Чему равна ширина и длина парты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сказывают собственные мысли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ют в парах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  <w:t>Один накладывает мерку, другой отмечает границу пальц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Пользоваться новой единицей измерения д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 xml:space="preserve">IV. </w:t>
            </w:r>
            <w:r>
              <w:rPr>
                <w:b/>
                <w:bCs/>
                <w:color w:val="000000"/>
                <w:shd w:fill="FFFFFF" w:val="clear"/>
              </w:rPr>
              <w:t>Первичное закре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йте тетради, запишите число, классная работ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Какую важную запись мы должны сделать в тетради по теме сегодняшнего урока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дм = 10 с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Откройте, учебники на стр.51. Прочитайте задание № 2. Что вы должны сделать?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чащиеся выполняют задание самостоятельно.</w:t>
            </w:r>
          </w:p>
          <w:p>
            <w:pPr>
              <w:pStyle w:val="Normal"/>
              <w:rPr/>
            </w:pPr>
            <w:r>
              <w:rPr/>
              <w:t xml:space="preserve">- 12 см - сколько это дм и см? </w:t>
            </w:r>
          </w:p>
          <w:p>
            <w:pPr>
              <w:pStyle w:val="Normal"/>
              <w:rPr/>
            </w:pPr>
            <w:r>
              <w:rPr/>
              <w:t xml:space="preserve">- Как это записать? </w:t>
            </w:r>
          </w:p>
          <w:p>
            <w:pPr>
              <w:pStyle w:val="Normal"/>
              <w:rPr/>
            </w:pPr>
            <w:r>
              <w:rPr/>
              <w:t>Ученик у доск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</w:rPr>
              <w:t>12 см = 1дм 2 см</w:t>
            </w:r>
          </w:p>
          <w:p>
            <w:pPr>
              <w:pStyle w:val="Normal"/>
              <w:rPr/>
            </w:pPr>
            <w:r>
              <w:rPr/>
              <w:t xml:space="preserve">- Кто справился с этим заданием? У кого возникли трудност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№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</w:rPr>
              <w:t>6. с.51</w:t>
            </w:r>
          </w:p>
          <w:p>
            <w:pPr>
              <w:pStyle w:val="Normal"/>
              <w:rPr/>
            </w:pPr>
            <w:r>
              <w:rPr/>
              <w:t>- Измерьте длину и ширину учебника. Сколько это дм и с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авните свои ответы с ответами сосед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№</w:t>
            </w:r>
            <w:r>
              <w:rPr>
                <w:b/>
                <w:color w:val="000000"/>
                <w:shd w:fill="FFFFFF" w:val="clear"/>
              </w:rPr>
              <w:t>5</w:t>
            </w:r>
            <w:r>
              <w:rPr>
                <w:color w:val="000000"/>
                <w:shd w:fill="FFFFFF" w:val="clear"/>
              </w:rPr>
              <w:t>. У доски с пояснение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ертить отрезок длиной 12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м и еще 2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меряют длину и ширину учебника новой меркой, сравнивают.</w:t>
            </w:r>
          </w:p>
        </w:tc>
      </w:tr>
      <w:tr>
        <w:trPr>
          <w:trHeight w:val="1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V.</w:t>
            </w:r>
            <w:r>
              <w:rPr>
                <w:b/>
                <w:bCs/>
                <w:color w:val="000000"/>
                <w:shd w:fill="FFFFFF" w:val="clear"/>
              </w:rPr>
              <w:t xml:space="preserve"> Рефлексия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рганизация подведения итогов уро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Скажите, какая тема урока была?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Над изучением какой величины работали?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С какой величиной длинны познакомились?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Чему равен 1 дм?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ля чего нужна эта мера длинны?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Что в классе можно измерить с помощью этой мерки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-</w:t>
            </w:r>
            <w:r>
              <w:rPr>
                <w:rStyle w:val="C5"/>
                <w:color w:val="000000"/>
              </w:rPr>
              <w:t xml:space="preserve"> Если у тебя всё получилось, тема урока понята нарисуй на полях зелёный кружок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>- Если у тебя возникли вопросы по теме урока и ты хочешь ещё раз услышать объяснение учителя, нарисуй жёлтый кружок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>-Если урок тебе не понравился и ты не смог справиться не с одним заданием, у тебя ничего не получилось, нарисуй красный кружок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>- Спасибо за урок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Соотносят учебную задачу и результат урока. Отвечают на вопросы учителя. Осуществляют самооценку собственной учебной деятельности, степень ее результативност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>
          <w:trHeight w:val="1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  <w:tr>
        <w:trPr>
          <w:trHeight w:val="19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 = … дм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1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6 см = …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 9 см = … с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7"/>
        <w:gridCol w:w="596"/>
        <w:gridCol w:w="596"/>
        <w:gridCol w:w="596"/>
        <w:gridCol w:w="597"/>
        <w:gridCol w:w="596"/>
        <w:gridCol w:w="596"/>
        <w:gridCol w:w="596"/>
        <w:gridCol w:w="597"/>
        <w:gridCol w:w="596"/>
        <w:gridCol w:w="596"/>
        <w:gridCol w:w="596"/>
        <w:gridCol w:w="597"/>
      </w:tblGrid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7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19">
    <w:name w:val="c3 c19"/>
    <w:basedOn w:val="Style13"/>
    <w:qFormat/>
    <w:rPr/>
  </w:style>
  <w:style w:type="character" w:styleId="C3">
    <w:name w:val="c3"/>
    <w:basedOn w:val="Style13"/>
    <w:qFormat/>
    <w:rPr/>
  </w:style>
  <w:style w:type="character" w:styleId="C4c8">
    <w:name w:val="c4 c8"/>
    <w:basedOn w:val="Style13"/>
    <w:qFormat/>
    <w:rPr/>
  </w:style>
  <w:style w:type="character" w:styleId="C1">
    <w:name w:val="c1"/>
    <w:basedOn w:val="Style13"/>
    <w:qFormat/>
    <w:rPr/>
  </w:style>
  <w:style w:type="character" w:styleId="C1c21">
    <w:name w:val="c1 c21"/>
    <w:basedOn w:val="Style13"/>
    <w:qFormat/>
    <w:rPr/>
  </w:style>
  <w:style w:type="character" w:styleId="Ff3">
    <w:name w:val="ff3"/>
    <w:basedOn w:val="Style13"/>
    <w:qFormat/>
    <w:rPr/>
  </w:style>
  <w:style w:type="character" w:styleId="Ff6fs2">
    <w:name w:val="ff6 fs2"/>
    <w:basedOn w:val="Style13"/>
    <w:qFormat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Ff7fs3">
    <w:name w:val="ff7 fs3"/>
    <w:basedOn w:val="Style13"/>
    <w:qFormat/>
    <w:rPr/>
  </w:style>
  <w:style w:type="character" w:styleId="Ls1">
    <w:name w:val="ls1"/>
    <w:basedOn w:val="Style13"/>
    <w:qFormat/>
    <w:rPr/>
  </w:style>
  <w:style w:type="character" w:styleId="Ff8">
    <w:name w:val="ff8"/>
    <w:basedOn w:val="Style13"/>
    <w:qFormat/>
    <w:rPr/>
  </w:style>
  <w:style w:type="character" w:styleId="Ff1ls1">
    <w:name w:val="ff1 ls1"/>
    <w:basedOn w:val="Style13"/>
    <w:qFormat/>
    <w:rPr/>
  </w:style>
  <w:style w:type="character" w:styleId="Ls2">
    <w:name w:val="ls2"/>
    <w:basedOn w:val="Style13"/>
    <w:qFormat/>
    <w:rPr/>
  </w:style>
  <w:style w:type="character" w:styleId="Ls3">
    <w:name w:val="ls3"/>
    <w:basedOn w:val="Style13"/>
    <w:qFormat/>
    <w:rPr/>
  </w:style>
  <w:style w:type="character" w:styleId="Ls4">
    <w:name w:val="ls4"/>
    <w:basedOn w:val="Style13"/>
    <w:qFormat/>
    <w:rPr/>
  </w:style>
  <w:style w:type="character" w:styleId="Ff1ls3">
    <w:name w:val="ff1 ls3"/>
    <w:basedOn w:val="Style13"/>
    <w:qFormat/>
    <w:rPr/>
  </w:style>
  <w:style w:type="character" w:styleId="Ff9fs4">
    <w:name w:val="ff9 fs4"/>
    <w:basedOn w:val="Style13"/>
    <w:qFormat/>
    <w:rPr/>
  </w:style>
  <w:style w:type="character" w:styleId="Ls0">
    <w:name w:val="ls0"/>
    <w:basedOn w:val="Style13"/>
    <w:qFormat/>
    <w:rPr/>
  </w:style>
  <w:style w:type="character" w:styleId="Ff4">
    <w:name w:val="ff4"/>
    <w:basedOn w:val="Style13"/>
    <w:qFormat/>
    <w:rPr/>
  </w:style>
  <w:style w:type="character" w:styleId="Ff5">
    <w:name w:val="ff5"/>
    <w:basedOn w:val="Style13"/>
    <w:qFormat/>
    <w:rPr/>
  </w:style>
  <w:style w:type="character" w:styleId="Ff2ls0">
    <w:name w:val="ff2 ls0"/>
    <w:basedOn w:val="Style13"/>
    <w:qFormat/>
    <w:rPr/>
  </w:style>
  <w:style w:type="character" w:styleId="Ffc">
    <w:name w:val="ffc"/>
    <w:basedOn w:val="Style13"/>
    <w:qFormat/>
    <w:rPr/>
  </w:style>
  <w:style w:type="character" w:styleId="Ffd">
    <w:name w:val="ffd"/>
    <w:basedOn w:val="Style13"/>
    <w:qFormat/>
    <w:rPr/>
  </w:style>
  <w:style w:type="character" w:styleId="Ffe">
    <w:name w:val="ffe"/>
    <w:basedOn w:val="Style13"/>
    <w:qFormat/>
    <w:rPr/>
  </w:style>
  <w:style w:type="character" w:styleId="Fff">
    <w:name w:val="fff"/>
    <w:basedOn w:val="Style13"/>
    <w:qFormat/>
    <w:rPr/>
  </w:style>
  <w:style w:type="character" w:styleId="Ffa">
    <w:name w:val="ffa"/>
    <w:basedOn w:val="Style13"/>
    <w:qFormat/>
    <w:rPr/>
  </w:style>
  <w:style w:type="character" w:styleId="Ls5">
    <w:name w:val="ls5"/>
    <w:basedOn w:val="Style13"/>
    <w:qFormat/>
    <w:rPr/>
  </w:style>
  <w:style w:type="character" w:styleId="Ff1ls6">
    <w:name w:val="ff1 ls6"/>
    <w:basedOn w:val="Style13"/>
    <w:qFormat/>
    <w:rPr/>
  </w:style>
  <w:style w:type="character" w:styleId="Ff1ls5">
    <w:name w:val="ff1 ls5"/>
    <w:basedOn w:val="Style13"/>
    <w:qFormat/>
    <w:rPr/>
  </w:style>
  <w:style w:type="character" w:styleId="Ff10">
    <w:name w:val="ff10"/>
    <w:basedOn w:val="Style13"/>
    <w:qFormat/>
    <w:rPr/>
  </w:style>
  <w:style w:type="character" w:styleId="Ls7">
    <w:name w:val="ls7"/>
    <w:basedOn w:val="Style13"/>
    <w:qFormat/>
    <w:rPr/>
  </w:style>
  <w:style w:type="character" w:styleId="Ff1ls8">
    <w:name w:val="ff1 ls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14:00Z</dcterms:created>
  <dc:creator>Екатерина</dc:creator>
  <dc:description/>
  <cp:keywords/>
  <dc:language>en-US</dc:language>
  <cp:lastModifiedBy>Екатерина</cp:lastModifiedBy>
  <dcterms:modified xsi:type="dcterms:W3CDTF">2017-03-06T17:42:00Z</dcterms:modified>
  <cp:revision>10</cp:revision>
  <dc:subject/>
  <dc:title/>
</cp:coreProperties>
</file>