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</w:rPr>
        <w:t xml:space="preserve">                                  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 xml:space="preserve">                  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</w:rPr>
        <w:t xml:space="preserve">  </w:t>
      </w:r>
      <w:r>
        <w:rPr>
          <w:rStyle w:val="Style13"/>
          <w:rFonts w:cs="Times New Roman" w:ascii="Times New Roman" w:hAnsi="Times New Roman"/>
          <w:bCs w:val="false"/>
          <w:caps w:val="false"/>
          <w:smallCaps w:val="false"/>
          <w:spacing w:val="0"/>
          <w:sz w:val="32"/>
          <w:szCs w:val="32"/>
          <w:lang w:val="ru-RU"/>
        </w:rPr>
        <w:t>Содержание: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1. Введение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2. Эскиз модели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3. Описание внешнего вида модели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4. Технологическая часть: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 xml:space="preserve">4.1 Перечень деталей кроя с указанием количества деталей  и направления 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нитей основы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4.2 Выбор оборудования, материалов, инструментов, приспособлений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4.3 Технологическая последовательность обработки изделия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 xml:space="preserve">4.4  Инструкционно-технологическая карта на обработку заданного узла   </w:t>
      </w:r>
    </w:p>
    <w:p>
      <w:pPr>
        <w:pStyle w:val="Style15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( обработка накладного кармана)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>4.5  Возможные технологические дефекты при обработке заданного узла и методы их устранения.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</w:pPr>
      <w:r>
        <w:rPr/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</w:rPr>
        <w:t>5.  Используемая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  <w:lang w:val="ru-RU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</w:rPr>
        <w:t xml:space="preserve">литература.                                                                    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lang w:val="ru-RU"/>
        </w:rPr>
        <w:t xml:space="preserve">              </w:t>
      </w:r>
    </w:p>
    <w:p>
      <w:pPr>
        <w:pStyle w:val="Normal"/>
        <w:rPr>
          <w:rStyle w:val="Style13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Введение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ежда отражает художественный стиль человека, а это качество воспитывается с детства. Умение одеваться со вкусом – показатель эстетического развития личности, ее культурного уровня привычек, характера. Вкус – это, прежде всего чувство меры во всем: умение решить, что и когда надеть, как относиться к своей внешности, как держаться. Таким образом, одежда является произведением прикладного искусства утилитарного направления, но в то же время сочетает в себе духовное и материальное начала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ежда, которую вы носите, создает вам имидж, формирует определенное мнение о вас и о том, что вы сами о себе думаете. По тому, что на вас надето, можно судить не только о фигуре и вкусе, но и о характере, образовании, состоятельности и даже о семейном положении. Модная одежда дарит каждой девушке радость и уверенность в себе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любительского шитья появляется все больше поклонников. С ростом индивидуальной коллекции возрастают мастерство и творческие достижения портнихи-любительницы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создания модели включает в себя анализ проектного  задания, обобщение материала, выполнение детального эскиза воображаемой модели на фигуре, выполнение макета (объемный образец из макетной ткани) на  манекене, расчет технологического процесса, художественное конструирование, выполнение плоской выкройки и изготовление  изделия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работы надо тщательно продумать все операции по технологической обработке изделия, приняв во внимание все его конструктивные особенности с учетом  индивидуальной  характеристики фигуры, свойства ткани и направление моды.  Основа этого творческого процесса – поиск гармонии составляющих единое целое (в данном случае – костюм) частей: композиции,  орнаментального ритма, цвета и материала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ы узнать обо всех средствах, участвующих в создании костюма, необходимо изучить не одну книгу. Здесь освещаются лишь самые общие представления об элементах композиции костюма. Процесс создания модели, прежде всего начинается с изучения основных тенденций современной моды (чтения специальных изданий или просмотра видеофильмов) и создания своего собственного имиджа. 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Описание внешнего вида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ье - сарафан женское , повседневное, молодежное. Силуэт прилегающий, расширенный книзу, имеет сложную форму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: 164-92-98. Изделие выполнено из ткани – шифона. Платье состоит из лифа и юбки.  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Лиф отрезной, с завышенной линией талии, платье выполнено на подкладке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Лиф состоит из переда и спинки. Перед изделия выполнен драпировкой из отделочной ткани 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spacing w:lineRule="auto" w:line="480"/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пинка состоит из двух деталей в среднем шве которого обработана застежка «тесьма- молния»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spacing w:lineRule="auto" w:line="48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Юбка изделия имеет форму трапеции , нижний срез платья обработан швом – «зигзаг»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spacing w:lineRule="auto" w:line="480"/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ретели платья выполнены из основной ткани. 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b/>
          <w:b/>
          <w:sz w:val="32"/>
          <w:szCs w:val="32"/>
          <w:lang w:val="ru-RU"/>
        </w:rPr>
      </w:pPr>
      <w:r>
        <w:rPr>
          <w:rFonts w:eastAsia="Calibri" w:cs="Calibri"/>
          <w:b/>
          <w:sz w:val="32"/>
          <w:szCs w:val="3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Возможные технологические дефекты при обработке заданного узла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изготовления платья  могут возникнуть такие дефекты: 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клонные заломы переда лифа от вершины плечевого шва и горловины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перечные заломы переда у горловины на уровне плеч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клонные заломы в области талии, идущие от бокового шва вверх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лечевые швы перемещаются в сторону спинки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оперечные заломы на передней части оката рукава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пинка в области талии не прилегает, косые заломы от вытачек и боковых швов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лабина по рельефу выше линии груди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Наклонные заломы вверх и вниз от шва соединения деталей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изготовления юбки могут быть такие дефекты как: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Юбка спереди прилегает к ногам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Юбка сзади прилегает к ногам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оперечные заломы у пояса на заднем полотнище юбки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Юбка широка по бедрам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кладка внизу расходится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лабина в области бедер по боковому шву.</w:t>
      </w:r>
    </w:p>
    <w:p>
      <w:pPr>
        <w:pStyle w:val="Normal"/>
        <w:tabs>
          <w:tab w:val="clear" w:pos="708"/>
          <w:tab w:val="left" w:pos="1350" w:leader="none"/>
          <w:tab w:val="left" w:pos="9639" w:leader="none"/>
          <w:tab w:val="left" w:pos="978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Литература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П. Труханова - «Технология женской и легкой одежды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П. Жихарев – «Материаловедение швейного производства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С. Сокулин – «Конструирование швейных предприятий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П. Румянцева – «Материаловедение швейных предприятий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А. Крючкова – «Технология и материаловедение швейного производства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.П. Мальцева – «Материаловедение швейного производства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.М. Мутузова – «Разработка конструкций женских швейных изделий по модели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.Н. Литвинова – «Изготовление женской верхней одежды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Б. Шофер – «Энциклопедия быстрого производства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.С. Гончарук – «Разработка конструкций женских швейных изделий по модели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С. Силаева – «Пошив изделий по заказам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И. Соколова – «Разработка конструкций швейных изделий по модели»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UR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/2008      Весь мир моды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ческая последовательность изготовления изделия.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0</wp:posOffset>
                </wp:positionV>
                <wp:extent cx="456565" cy="456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6480"/>
                          <a:chOff x="0" y="0"/>
                          <a:chExt cx="456480" cy="45648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5.5pt;width:35.9pt;height:35.9pt" coordorigin="3960,510" coordsize="718,718">
                <v:line id="shape_0" from="4319,510" to="4319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69" to="4678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готовительная операц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онтажная операция</w: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2240</wp:posOffset>
                </wp:positionV>
                <wp:extent cx="1943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2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42240</wp:posOffset>
                </wp:positionV>
                <wp:extent cx="2400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2pt;width:18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37795</wp:posOffset>
                </wp:positionV>
                <wp:extent cx="1951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тали кроя:                              - Осноравливание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Обработка мелких деталей ддддета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етали кроя:                              - Осноравливание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 Обработка мелких деталей ддддета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137795</wp:posOffset>
                </wp:positionV>
                <wp:extent cx="24091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оединить отделочную деталь с деталью пол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оединить отделочную деталь с деталью пол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110" w:leader="none"/>
        </w:tabs>
        <w:ind w:right="425" w:hanging="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8859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85pt" to="54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8859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85pt" to="34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69240</wp:posOffset>
                </wp:positionV>
                <wp:extent cx="1943100" cy="5784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1.2pt;width:152.95pt;height:4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22860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2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50495</wp:posOffset>
                </wp:positionV>
                <wp:extent cx="20662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ботать полочку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ботать отделочную дета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ботать полочку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ботать отделочную дета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5049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оединить полочку и спинку по боковым шв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1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оединить полочку и спинку по боковым шв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70" w:leader="none"/>
        </w:tabs>
        <w:ind w:right="425" w:hanging="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498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55pt" to="342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25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870" w:leader="none"/>
        </w:tabs>
        <w:ind w:right="425" w:hanging="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1623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9pt" to="54pt,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97485</wp:posOffset>
                </wp:positionV>
                <wp:extent cx="22948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ботать верхней срез платья обтач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5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ботать верхней срез платья обтач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70" w:leader="none"/>
        </w:tabs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ind w:right="425" w:hanging="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8275</wp:posOffset>
                </wp:positionV>
                <wp:extent cx="1943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3.2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6pt" to="342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0175</wp:posOffset>
                </wp:positionV>
                <wp:extent cx="1951990" cy="808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ботать спинку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средний срез  застежкой  -мол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0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ботать спинку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средний срез  застежкой  -мол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96520</wp:posOffset>
                </wp:positionV>
                <wp:extent cx="2294890" cy="694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ботать нижний срез – швом в подгиб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ботать нижний срез – швом в подгиб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ind w:right="425" w:hanging="0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41021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2.3pt" to="342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748665</wp:posOffset>
                </wp:positionV>
                <wp:extent cx="2294890" cy="9232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кончательная отделк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чистк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В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кончательная отделк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чистка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В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34:00Z</dcterms:created>
  <dc:creator>николаев александр</dc:creator>
  <dc:description/>
  <cp:keywords/>
  <dc:language>en-US</dc:language>
  <cp:lastModifiedBy>Васягин</cp:lastModifiedBy>
  <cp:lastPrinted>2009-01-07T15:34:00Z</cp:lastPrinted>
  <dcterms:modified xsi:type="dcterms:W3CDTF">2017-09-28T18:07:00Z</dcterms:modified>
  <cp:revision>13</cp:revision>
  <dc:subject/>
  <dc:title/>
</cp:coreProperties>
</file>