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ГРЫ В РАЗВИТИИ РЕЧИ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любят играть в разные игры, с разными игрушками, в разное время и в разном месте. Играют они, оставаясь одни дома, с пришедшим в гости приятелем, со знакомыми ребятами на детской площадке или в группе детского сада. Любят они играть и с взрослыми. Видимо потому, что это бывает не так часто или совсем нечасто, как это хотелось бы нашим дет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помните, как загораются глаза у малышей, какое нетерпеливое ожидание чего-то приятного, радостного светится в них, когда вы говорите: «А сейчас мы с вами, ребята, поиграем в одну интересную игру!» Здесь не нужно быть тонким психологом, чтобы понять, какое громадное и особое место занимает игра в жизни ребен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Большое значение игре придавал А.М.Макаренко</w:t>
      </w:r>
      <w:r>
        <w:rPr>
          <w:sz w:val="28"/>
          <w:szCs w:val="28"/>
        </w:rPr>
        <w:t>: «У ребенка есть страсть к игре, и надо ее удовлетворять. Надо не только дать ему время поиграть, но надо пропитать этой игрой всю его жизнь. Вся его жизнь – это игр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специальных исследований и практических наблюдений явилось то, что играм в системе современного воспитания детей в дошкольных учреждениях отводится одно из первых мест. В «Программе воспитания и обучения в детском саду» утверждается, что игры имеют большое значение для физического и психического развития каждого ребенка, для становления индивидуальности и формирования детского коллектива. Игра является своеобразной формой общественной жизни дошколь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предлагаю вам – уважаемые педагоги и все те, кто с удовольствием общается с детьми и кто хочет сделать это общение приятным, интересным и, главное, полезным, поиграть вместе с ними в речевые игры. Поверьте, что играть со словом детям не менее интересно, чем с понравившейся игрушкой, а игра вместе с взрослым делает ее полезной и желанн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же использовать игры для развития речи дошкольников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 режиме дня предусматривается использование игр</w:t>
      </w:r>
      <w:r>
        <w:rPr>
          <w:sz w:val="28"/>
          <w:szCs w:val="28"/>
        </w:rPr>
        <w:t xml:space="preserve"> до завтрака, перед занятием, после утреннего занятия, после дневного сна, до и после ужина. Кроме того, игры могут быть использованы на разных занятиях и на прогул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возраста детей, вида и цели режимного момента воспитатель должен уметь подобрать соответствующую дидактическую, подвижную, сюжетно-ролевую, строительную игру или игру-драматизац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 с движениями, как правило, легче и быстрее запоминаются, потому что опираются на принцип активности. Он заключается в том, что человек усваивает 10% из того, что слышит; 50% из того, что видит, 90% из того, что делает. Можно рассказывать сказку и одновременно выполнять упражн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направлены на решение разных речевых задач. Основные 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звуковой культуры реч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мматического строя реч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словарного запас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язной реч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задачи решаются на каждом возрастном этапе, однако от возраста к возрасту идет постепенное усложнение методов и приемов обучения родному языку. Все задачи тесно связаны между собой, и предлагаемые речевые игры будут развивать у детей внимание к слову, к его точному и правильному употреблению в устной реч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ы по воспитанию звуковой культуры речи</w:t>
      </w:r>
      <w:r>
        <w:rPr>
          <w:sz w:val="28"/>
          <w:szCs w:val="28"/>
        </w:rPr>
        <w:t xml:space="preserve"> направлены на формирование правильного произношения звуков, развитие фонематического восприятия, голосового аппарата, речевого дыхания, умения пользоваться умеренным темпом речи, интонационными средствами вырази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68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развития грамматического строя речи</w:t>
      </w:r>
      <w:r>
        <w:rPr>
          <w:sz w:val="28"/>
          <w:szCs w:val="28"/>
        </w:rPr>
        <w:t xml:space="preserve"> направлены игры на формирование разных способов словообразования и словоизменения (родительный падеж единственного и множественного числа, повелительное наклонение глагола, согласование существительных, прилагательных в роде, числе и падеже), а также разнообразные упражнения на построение предложений разных    типов – простых, распространенных, сложных, т.е. на формирование синтаксического строя речи.</w:t>
      </w:r>
    </w:p>
    <w:p>
      <w:pPr>
        <w:pStyle w:val="Normal"/>
        <w:spacing w:lineRule="auto" w:line="360"/>
        <w:ind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В игровом материале, посвященном словарной работе</w:t>
      </w:r>
      <w:r>
        <w:rPr>
          <w:sz w:val="28"/>
          <w:szCs w:val="28"/>
        </w:rPr>
        <w:t>, основное место занимают игры, направленные на формирование понимания значения слова и употребление слова в соответствии с его смыслом. Это игры на подбор синонимов и антонимов, сравнений и определений. Таким образом, одним из ведущих направлений выступает формирование навыков точного словоупотребления, что в целом определяет культуру реч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Игры, направленные на развитие связной речи</w:t>
      </w:r>
      <w:r>
        <w:rPr>
          <w:sz w:val="28"/>
          <w:szCs w:val="28"/>
        </w:rPr>
        <w:t>, учат ребенка описывать предмет, называя его признаки, качества, действия: составлять сюжетный рассказ об игрушке, по картинке или по серии картин, рассуждать, объясня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ем с детьми 2-3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год жизни характеризуется широким диапазоном индивидуальных различий в речевом развитии. Ребенок понимает происходящее, включается в него эмоционально, откликается вокализациями, адекватно реагирует на слова взрослого, выполняя его просьбы, предложения. </w:t>
      </w:r>
    </w:p>
    <w:p>
      <w:pPr>
        <w:pStyle w:val="Normal"/>
        <w:shd w:fill="FFFFFF" w:val="clear"/>
        <w:spacing w:lineRule="auto" w:line="360"/>
        <w:ind w:left="24" w:right="5" w:firstLine="68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данного возраста заключается в том, что речь и поведение ре</w:t>
        <w:softHyphen/>
        <w:t>бенка непроизвольны. На первый план выступает потребность в общении. Малыш говорит тогда, когда он хочет, и то, что он хочет. В связи с этим планирование и организация речевых игр должны быть гибкими.</w:t>
      </w:r>
    </w:p>
    <w:p>
      <w:pPr>
        <w:pStyle w:val="Normal"/>
        <w:shd w:fill="FFFFFF" w:val="clear"/>
        <w:spacing w:lineRule="auto" w:line="360"/>
        <w:ind w:left="24"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 данном возрастном этапе крайне важна ритмическая организация деятельности ребенка: чередование игр, требующих положения сидя за столом и лежа на ковре, с подвижными играми; переходы от слушания литературного текста к игре-драматизации, от организованной игры к свободной, от совмест</w:t>
        <w:softHyphen/>
        <w:t>ных игр к индивидуальным.</w:t>
      </w:r>
    </w:p>
    <w:p>
      <w:pPr>
        <w:pStyle w:val="Normal"/>
        <w:shd w:fill="FFFFFF" w:val="clear"/>
        <w:spacing w:lineRule="auto" w:line="360"/>
        <w:ind w:left="10" w:right="24" w:firstLine="32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 конструирование, и рисование продуктивные виды деятельности. Но они могут использоваться в обучении родной речи как игровой прием в сочета</w:t>
        <w:softHyphen/>
        <w:t>нии с приемом драматизации (похрустеть морковкой, съесть нарисованную ягод</w:t>
        <w:softHyphen/>
        <w:t>ку, вылепить пирожок).</w:t>
      </w:r>
    </w:p>
    <w:p>
      <w:pPr>
        <w:pStyle w:val="Normal"/>
        <w:shd w:fill="FFFFFF" w:val="clear"/>
        <w:spacing w:lineRule="auto" w:line="360"/>
        <w:ind w:left="10" w:right="10" w:firstLine="698"/>
        <w:jc w:val="both"/>
        <w:rPr/>
      </w:pPr>
      <w:r>
        <w:rPr>
          <w:sz w:val="28"/>
          <w:szCs w:val="28"/>
        </w:rPr>
        <w:t>Ребенок, познавая окружающий мир, должен иметь возможность увидеть предмет,  потрогать его,  понюхать,  прижать  к  себе,   изобразить,  услышать,  как он называется. Наличие достаточ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личества предметов и игрушек, возмож</w:t>
        <w:softHyphen/>
        <w:t>ность самостоятельно действовать с ними, контакт со взрослым — необходимые условия для полноценного речевого развития малыша. Появление новых игру</w:t>
        <w:softHyphen/>
        <w:t>шек, предметов, материалов, живых объектов и возможность действовать с ними стимулируют детские высказывания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ем с детьми 3-4 лет.</w:t>
      </w:r>
    </w:p>
    <w:p>
      <w:pPr>
        <w:pStyle w:val="Normal"/>
        <w:shd w:fill="FFFFFF" w:val="clear"/>
        <w:spacing w:lineRule="auto" w:line="360" w:before="451" w:after="0"/>
        <w:ind w:right="34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трем годам при нормальном развитии ребенок осваивает все грамматические категории родного языка. Он изменяет слова, используя мор</w:t>
        <w:softHyphen/>
        <w:t>фологические средства, говорит короткими, грамматически оформленными пред</w:t>
        <w:softHyphen/>
        <w:t>ложениями. Это не означает, что к трем годам полностью завершается форми</w:t>
        <w:softHyphen/>
        <w:t>рование грамматического строя речи. Но ребенок уже владеет теми средствами, которые необходимы и достаточны для повседневного общения. Его речь — разговорная речь. Она непроиз</w:t>
        <w:softHyphen/>
        <w:t>вольна и ситуативна, изобилует неполными предложениями, характерными для диалогической формы речи.</w:t>
      </w:r>
    </w:p>
    <w:p>
      <w:pPr>
        <w:pStyle w:val="Normal"/>
        <w:shd w:fill="FFFFFF" w:val="clear"/>
        <w:spacing w:lineRule="auto" w:line="360"/>
        <w:ind w:left="19" w:right="29" w:firstLine="689"/>
        <w:jc w:val="both"/>
        <w:rPr>
          <w:sz w:val="28"/>
          <w:szCs w:val="28"/>
        </w:rPr>
      </w:pPr>
      <w:r>
        <w:rPr>
          <w:sz w:val="28"/>
          <w:szCs w:val="28"/>
        </w:rPr>
        <w:t>Взрослые, которые побуждают детей отвечать так называемыми полными от</w:t>
        <w:softHyphen/>
        <w:t>ветами, заботясь о богатстве речи, забывают, что диалог является эконом</w:t>
        <w:softHyphen/>
        <w:t>ной речевой формой. Короткие неполные предложения в нем уместны и законо</w:t>
        <w:softHyphen/>
        <w:t>мерны. Полные предложения характерны для инициативных высказываний в ди</w:t>
        <w:softHyphen/>
        <w:t>алоге и для монолога.</w:t>
      </w:r>
    </w:p>
    <w:p>
      <w:pPr>
        <w:pStyle w:val="Normal"/>
        <w:shd w:fill="FFFFFF" w:val="clear"/>
        <w:spacing w:lineRule="auto" w:line="360"/>
        <w:ind w:left="19" w:right="14" w:firstLine="689"/>
        <w:jc w:val="both"/>
        <w:rPr>
          <w:sz w:val="28"/>
          <w:szCs w:val="28"/>
        </w:rPr>
      </w:pPr>
      <w:r>
        <w:rPr>
          <w:sz w:val="28"/>
          <w:szCs w:val="28"/>
        </w:rPr>
        <w:t>Как и на предыдущем возрастном этапе, формирование грамматического строя речи (прежде всего, структуры предложений) осуществляется через игры, имеющие не узкую дидактическую направленность, а широкий общеразвивающий эффект. Это совместные со взрослыми инсценированные представле</w:t>
        <w:softHyphen/>
        <w:t xml:space="preserve">ния и игры-драматизации. </w:t>
      </w:r>
    </w:p>
    <w:p>
      <w:pPr>
        <w:pStyle w:val="Normal"/>
        <w:shd w:fill="FFFFFF" w:val="clear"/>
        <w:spacing w:lineRule="auto" w:line="360" w:before="211" w:after="0"/>
        <w:ind w:left="5" w:right="14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ть игры-драматизации и инсценировки полезно с самых простых по сюжету сказок, например с «Курочки Рябы». </w:t>
      </w:r>
    </w:p>
    <w:p>
      <w:pPr>
        <w:pStyle w:val="Normal"/>
        <w:shd w:fill="FFFFFF" w:val="clear"/>
        <w:spacing w:lineRule="auto" w:line="360" w:before="5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разыгрывать сказки можно утром. Но лучше это делать ве</w:t>
        <w:softHyphen/>
        <w:t>чером, когда основная часть детей  разойдется  по домам.  Вносим мешок с кос</w:t>
        <w:softHyphen/>
        <w:t>тюмами,  даем  детям   возможность   рассмотреть   их,   примерить,   узнать  сказку. Рассказываем сказку, побуждая детей к импровизации диалогов.</w:t>
      </w:r>
    </w:p>
    <w:p>
      <w:pPr>
        <w:pStyle w:val="Normal"/>
        <w:shd w:fill="FFFFFF" w:val="clear"/>
        <w:spacing w:lineRule="auto" w:line="360" w:before="5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оводить с детьми следующие игры с грамматическим содержанием: «Чудесный мешочек», «Разноцветный сундучок», «Чего не стало», «Где же наши ручки?» (упражнение в образовании форм родительного падежа мн. числа сущ.), «Лохматый пес» (Соотносить действия со звучащим словам, закреплять способы приставочного образования глаголов: подойдем, разбудим, посмотрим), «Добавь слово» (дополнять предложения с пропущенными глаголом. Я умею пол …подметать, Я умею пыль… вытирать и т.д.).</w:t>
      </w:r>
    </w:p>
    <w:p>
      <w:pPr>
        <w:pStyle w:val="Normal"/>
        <w:shd w:fill="FFFFFF" w:val="clear"/>
        <w:spacing w:lineRule="auto" w:line="360" w:before="5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14" w:firstLine="6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  <w:sz w:val="28"/>
          <w:szCs w:val="28"/>
        </w:rPr>
        <w:t>Играем с детьми 4-5 лет.</w:t>
      </w:r>
    </w:p>
    <w:p>
      <w:pPr>
        <w:pStyle w:val="Normal"/>
        <w:shd w:fill="FFFFFF" w:val="clear"/>
        <w:spacing w:lineRule="auto" w:line="360" w:before="283" w:after="0"/>
        <w:ind w:left="5" w:right="5" w:firstLine="703"/>
        <w:jc w:val="both"/>
        <w:rPr>
          <w:sz w:val="28"/>
          <w:szCs w:val="28"/>
        </w:rPr>
      </w:pPr>
      <w:r>
        <w:rPr>
          <w:sz w:val="28"/>
          <w:szCs w:val="28"/>
        </w:rPr>
        <w:t>Главное направление развития речи на данном этапе — это формирование контекстной речи. Этот процесс начинается у некоторых детей уже на четвертом году жизни, но особое значение приобретает в среднем дошкольном возрасте. На первый план выступает специальное обучение связной речи и расска</w:t>
        <w:softHyphen/>
        <w:t>зыванию, как коллективное, так и индивидуальное.</w:t>
      </w:r>
    </w:p>
    <w:p>
      <w:pPr>
        <w:pStyle w:val="Normal"/>
        <w:shd w:fill="FFFFFF" w:val="clear"/>
        <w:spacing w:lineRule="auto" w:line="360" w:before="14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ятом году жизни происходят заметные изменения в освоении способов словообразования. Ребенок начинает подмечать связь между структурой слова и функцией предмета (человека, объекта), который этим словом обозначается, вследствие чего дети активно экспериментируют со словами. Происходит как бы взрыв словотворчества («узорчивая», «угольчатая» (снежинка), «собачоночка», «сынок-слоненчик», я «красавлюсь». Ребенок играет словами,  получая  от этого удовольствие,  подмечая  разнообразие форм.</w:t>
      </w:r>
    </w:p>
    <w:p>
      <w:pPr>
        <w:pStyle w:val="Normal"/>
        <w:shd w:fill="FFFFFF" w:val="clear"/>
        <w:spacing w:lineRule="auto" w:line="360"/>
        <w:ind w:left="5" w:right="5" w:firstLine="703"/>
        <w:jc w:val="both"/>
        <w:rPr/>
      </w:pPr>
      <w:r>
        <w:rPr>
          <w:sz w:val="28"/>
          <w:szCs w:val="28"/>
        </w:rPr>
        <w:t>На пятом году жизни ребенка начинает привлекать повествование, причем повествование-импровизация, которое сродни творческому рассказыванию. По</w:t>
        <w:softHyphen/>
        <w:t>лезно организовывать с детьми игры-драматизации по народным сказкам: «Гуси-лебеди», «Зимовье зверей», «Рукавичка», а также авторским расска</w:t>
        <w:softHyphen/>
        <w:t>зам: «Поезд» Я.Тайца, «Кто сказал «мяу»?» В.Сутеева, «Сказка о глупом мышонке» С. Маршака и др. Наряду с сюжетно-ролевыми играми по мотивам фольклорных и литературных произведений дети этого возраста уже способны разыгрывать театрализованные представления.</w:t>
      </w:r>
    </w:p>
    <w:p>
      <w:pPr>
        <w:pStyle w:val="Normal"/>
        <w:shd w:fill="FFFFFF" w:val="clear"/>
        <w:spacing w:lineRule="auto" w:line="360"/>
        <w:ind w:left="24" w:firstLine="684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роводить с детьми следующие игры с грамматическим содержанием: «Узнай по описанию», «Чего не стало?», «Чего не хватает Мише для прогулки» (образование сущ. Р.п. мн.ч.), «Чье, чье? - мое» (образование притяжательный местоимений), «Что изменилось?» (активизация употребления предлогов с пространственным значением: на , между, около и наречий), «Чаепитие» (образование наименования предметов посуды) и т.д.</w:t>
      </w:r>
    </w:p>
    <w:p>
      <w:pPr>
        <w:pStyle w:val="Normal"/>
        <w:shd w:fill="FFFFFF" w:val="clear"/>
        <w:spacing w:lineRule="auto" w:line="360"/>
        <w:ind w:left="24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ем с детьми 5-7 лет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418" w:after="0"/>
        <w:ind w:left="10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Наиболее характерным для старшего дошкольного возраста является актив</w:t>
        <w:softHyphen/>
        <w:t>ное освоение ребенком речевых конструкций разного типа. Ребенок осваивает форму монолога. Его речь становится контекстной, независимой от наглядно представленной ситуации общения. Параллельно с развитием связной речи происходит совершенствование грамматического строя, освоение смысловой стороны слова.</w:t>
      </w:r>
    </w:p>
    <w:p>
      <w:pPr>
        <w:pStyle w:val="Normal"/>
        <w:shd w:fill="FFFFFF" w:val="clear"/>
        <w:spacing w:lineRule="auto" w:line="360" w:before="10" w:after="0"/>
        <w:ind w:left="5" w:right="29" w:firstLine="703"/>
        <w:jc w:val="both"/>
        <w:rPr>
          <w:sz w:val="28"/>
          <w:szCs w:val="28"/>
        </w:rPr>
      </w:pPr>
      <w:r>
        <w:rPr>
          <w:sz w:val="28"/>
          <w:szCs w:val="28"/>
        </w:rPr>
        <w:t>На шестом году в основном завершается освоение системы родного языка, однако многие единичные традиционные формы пока еще остаются неусвоен</w:t>
        <w:softHyphen/>
        <w:t>ными. По-прежнему активно протекает словотворческий процесс.</w:t>
      </w:r>
    </w:p>
    <w:p>
      <w:pPr>
        <w:pStyle w:val="Normal"/>
        <w:shd w:fill="FFFFFF" w:val="clear"/>
        <w:spacing w:lineRule="auto" w:line="360"/>
        <w:ind w:right="34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вершенствовании навыков построения высказываний важную роль играет целенаправленное обучение, которое может осуществляться в игровой форме.</w:t>
      </w:r>
    </w:p>
    <w:p>
      <w:pPr>
        <w:pStyle w:val="Normal"/>
        <w:shd w:fill="FFFFFF" w:val="clear"/>
        <w:spacing w:lineRule="auto" w:line="360" w:before="5" w:after="0"/>
        <w:ind w:left="5" w:right="14" w:firstLine="703"/>
        <w:jc w:val="both"/>
        <w:rPr/>
      </w:pPr>
      <w:r>
        <w:rPr>
          <w:sz w:val="28"/>
          <w:szCs w:val="28"/>
        </w:rPr>
        <w:t>Игровую форму обучению могут придавать специально организованная игровая ситуация, включение задания «рассказать» в сюжетно-ролевые игры ти</w:t>
        <w:softHyphen/>
        <w:t>па «Фотовыставка», «Магазин», «Киоск открыток», «Музей посуды», «Экскур</w:t>
        <w:softHyphen/>
        <w:t>сия по Москве», «Почтальон принес открытку (посылку)» и др. В играх исполь</w:t>
        <w:softHyphen/>
        <w:t>зуются такие приемы: вопрос (проблемные вопросы почему? когда? а что если?..), распространение взрослым высказывания ребенка, обобщение взрослым начала фразы, образец по аналогии (педагог рассказывает по одной игрушке или картине, а ребенок - по другой). Коммуникативную мотивацию задает предложение педагога рассказать о чем-либо игрушке: Петрушке, утенку Кря</w:t>
        <w:softHyphen/>
        <w:t>ку, кукле.</w:t>
      </w:r>
    </w:p>
    <w:p>
      <w:pPr>
        <w:pStyle w:val="Normal"/>
        <w:shd w:fill="FFFFFF" w:val="clear"/>
        <w:spacing w:lineRule="auto" w:line="360"/>
        <w:ind w:left="10" w:right="10" w:firstLine="69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ю синтаксической стороны речи способствуют игры-инсценировки и игры-драматизации по мотивам сказок и литературных произ</w:t>
        <w:softHyphen/>
        <w:t>ведений. Дети старшего дошкольного возраста охотно играют в русские народ</w:t>
        <w:softHyphen/>
        <w:t>ные сказки «Лиса, заяц и петух», «Кот, петух и лиса», «Гуси-лебеди», в сказку К. Чуковского «Муха-цокотуха». Нравятся им и сказки для малышей: «Волк и семеро козлят», «Репка», «Колобок». Дети заимствуют из сказок образные выражения, меткие слова, обороты речи. К этому циклу средств примыкают загадывание и отгадывание загадок, толкование пословиц и погово</w:t>
        <w:softHyphen/>
        <w:t>рок, народные игры «Гуси-лебеди», «Где мы были — мы не скажем» и др.</w:t>
      </w:r>
    </w:p>
    <w:p>
      <w:pPr>
        <w:pStyle w:val="Normal"/>
        <w:shd w:fill="FFFFFF" w:val="clear"/>
        <w:spacing w:lineRule="auto" w:line="360"/>
        <w:ind w:left="19" w:right="5" w:firstLine="689"/>
        <w:jc w:val="both"/>
        <w:rPr>
          <w:sz w:val="28"/>
          <w:szCs w:val="28"/>
        </w:rPr>
      </w:pPr>
      <w:r>
        <w:rPr>
          <w:sz w:val="28"/>
          <w:szCs w:val="28"/>
        </w:rPr>
        <w:t>Обогащению речи сложными синтаксическими конструкциями способствует «ситуация письменной речи», при которой ребенок диктует свое сочинение, а взрослый записывает. Этот прием можно использовать при изготовлении дет</w:t>
        <w:softHyphen/>
        <w:t>ских книжек, альбома детского творчества, при переписке.</w:t>
      </w:r>
    </w:p>
    <w:p>
      <w:pPr>
        <w:pStyle w:val="Normal"/>
        <w:shd w:fill="FFFFFF" w:val="clear"/>
        <w:spacing w:lineRule="auto" w:line="360"/>
        <w:ind w:left="10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В старшем возрасте в игровой форме используются упражнения на рас</w:t>
        <w:softHyphen/>
        <w:t>пространение предложений, согласование подлежащего и сказуемого, постановку логического ударения, составление предложения по заданному слову, по струк</w:t>
        <w:softHyphen/>
        <w:t>турной схеме.</w:t>
      </w:r>
    </w:p>
    <w:p>
      <w:pPr>
        <w:pStyle w:val="Normal"/>
        <w:shd w:fill="FFFFFF" w:val="clear"/>
        <w:spacing w:lineRule="auto" w:line="360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</w:rPr>
        <w:t>Навыки согласования подлежащего и сказуемого ребенок может приобре</w:t>
        <w:softHyphen/>
        <w:t xml:space="preserve">тать с помощью такого упражнения. Педагог спрашивает: «Можно сказать: малыш веселый? А о ком или о чем еще можно сказать </w:t>
      </w:r>
      <w:r>
        <w:rPr>
          <w:i/>
          <w:iCs/>
          <w:sz w:val="28"/>
          <w:szCs w:val="28"/>
        </w:rPr>
        <w:t xml:space="preserve">веселый? </w:t>
      </w:r>
      <w:r>
        <w:rPr>
          <w:sz w:val="28"/>
          <w:szCs w:val="28"/>
        </w:rPr>
        <w:t>(День, празд</w:t>
        <w:softHyphen/>
        <w:t xml:space="preserve">ник, мальчик, папа, Буратино.) О ком или о чем можно сказать </w:t>
      </w:r>
      <w:r>
        <w:rPr>
          <w:i/>
          <w:iCs/>
          <w:sz w:val="28"/>
          <w:szCs w:val="28"/>
        </w:rPr>
        <w:t xml:space="preserve">веселая? </w:t>
      </w:r>
      <w:r>
        <w:rPr>
          <w:sz w:val="28"/>
          <w:szCs w:val="28"/>
        </w:rPr>
        <w:t xml:space="preserve">(Песня, история, девочка, </w:t>
      </w:r>
      <w:r>
        <w:rPr>
          <w:spacing w:val="19"/>
          <w:sz w:val="28"/>
          <w:szCs w:val="28"/>
        </w:rPr>
        <w:t>мама.)».</w:t>
      </w:r>
    </w:p>
    <w:p>
      <w:pPr>
        <w:pStyle w:val="Normal"/>
        <w:shd w:fill="FFFFFF" w:val="clear"/>
        <w:spacing w:lineRule="auto" w:line="360"/>
        <w:ind w:left="10" w:right="14" w:firstLine="698"/>
        <w:jc w:val="both"/>
        <w:rPr>
          <w:sz w:val="28"/>
          <w:szCs w:val="28"/>
        </w:rPr>
      </w:pPr>
      <w:r>
        <w:rPr>
          <w:sz w:val="28"/>
          <w:szCs w:val="28"/>
        </w:rPr>
        <w:t>Упражнением на постановку логического ударения является многократное произнесение скороговорки «Заржавел железный замок» со сменой логического ударения. Для этого ребенку предлагают: «Скажи так, чтобы было понятно, что случилось с замком... А теперь скажи, чтобы было понятно, какой замок...» И т. д.</w:t>
      </w:r>
    </w:p>
    <w:p>
      <w:pPr>
        <w:pStyle w:val="Normal"/>
        <w:shd w:fill="FFFFFF" w:val="clear"/>
        <w:spacing w:lineRule="auto" w:line="360" w:before="19" w:after="0"/>
        <w:ind w:left="14" w:firstLine="694"/>
        <w:jc w:val="both"/>
        <w:rPr/>
      </w:pPr>
      <w:r>
        <w:rPr>
          <w:sz w:val="28"/>
          <w:szCs w:val="28"/>
        </w:rPr>
        <w:t>Для грамматических игр и упражнений используют уже знакомые детям сюжеты: «Чего не стало?», «Чего не хватает Мише, чтобы пойти на прогул</w:t>
        <w:softHyphen/>
        <w:t xml:space="preserve">ку?», «Что изменилось?», «Вы хотите мы хотим», «Мишка, сделай», «Зайкина гимнастика», «Поручения», «Прятки», «Кафе», «Ателье» и другие, но словарь в этих играх расширяется. </w:t>
      </w:r>
    </w:p>
    <w:p>
      <w:pPr>
        <w:pStyle w:val="Normal"/>
        <w:shd w:fill="FFFFFF" w:val="clear"/>
        <w:spacing w:lineRule="auto" w:line="360"/>
        <w:ind w:left="19" w:right="10" w:firstLine="689"/>
        <w:jc w:val="both"/>
        <w:rPr>
          <w:sz w:val="28"/>
          <w:szCs w:val="28"/>
        </w:rPr>
      </w:pPr>
      <w:r>
        <w:rPr>
          <w:sz w:val="28"/>
          <w:szCs w:val="28"/>
        </w:rPr>
        <w:t>Освоение способов словообразования проявляется в овладении ребенком большим количеством производных слов, в интенсивности словотворчества.</w:t>
      </w:r>
    </w:p>
    <w:p>
      <w:pPr>
        <w:pStyle w:val="Normal"/>
        <w:shd w:fill="FFFFFF" w:val="clear"/>
        <w:spacing w:lineRule="auto" w:line="360" w:before="5" w:after="0"/>
        <w:ind w:left="14" w:firstLine="694"/>
        <w:jc w:val="both"/>
        <w:rPr>
          <w:sz w:val="28"/>
          <w:szCs w:val="28"/>
        </w:rPr>
      </w:pPr>
      <w:r>
        <w:rPr>
          <w:sz w:val="28"/>
          <w:szCs w:val="28"/>
        </w:rPr>
        <w:t>В этом возрасте словотворчество наблюдается практически у всех детей. Это период расцвета словотворчества. Оно имеет форму языковой игры, что проявляется в особом эмоциональном отношении детей к экспериментам со словами.</w:t>
      </w:r>
    </w:p>
    <w:p>
      <w:pPr>
        <w:pStyle w:val="Normal"/>
        <w:shd w:fill="FFFFFF" w:val="clear"/>
        <w:spacing w:lineRule="auto" w:line="360"/>
        <w:ind w:left="19" w:right="5" w:firstLine="689"/>
        <w:jc w:val="both"/>
        <w:rPr>
          <w:sz w:val="28"/>
          <w:szCs w:val="28"/>
        </w:rPr>
      </w:pPr>
      <w:r>
        <w:rPr>
          <w:sz w:val="28"/>
          <w:szCs w:val="28"/>
        </w:rPr>
        <w:t>В играх с детьми полезно создавать ситуации, стимулирующие поисковую активность в сфере словообразования. С детьми старшего дошкольного возраста можно также проводить игры и упражнения на образование названий лиц по профессии, по роду деятельности.</w:t>
      </w:r>
    </w:p>
    <w:p>
      <w:pPr>
        <w:pStyle w:val="Normal"/>
        <w:shd w:fill="FFFFFF" w:val="clear"/>
        <w:spacing w:lineRule="auto" w:line="360"/>
        <w:ind w:left="19" w:right="5" w:firstLine="6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5" w:firstLine="68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Если вы хотите, чтобы ваши дети научились</w:t>
      </w:r>
      <w:r>
        <w:rPr>
          <w:sz w:val="28"/>
          <w:szCs w:val="28"/>
        </w:rPr>
        <w:t xml:space="preserve"> самостоятельно мыслить и правильно говорить, найдите возможность систематически заниматься с ними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ятного вам общения!</w:t>
      </w:r>
    </w:p>
    <w:p>
      <w:pPr>
        <w:pStyle w:val="Normal"/>
        <w:shd w:fill="FFFFFF" w:val="clear"/>
        <w:spacing w:lineRule="auto" w:line="360"/>
        <w:ind w:left="24"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0:57:00Z</dcterms:created>
  <dc:creator>ДО</dc:creator>
  <dc:description/>
  <cp:keywords/>
  <dc:language>en-US</dc:language>
  <cp:lastModifiedBy>ДО</cp:lastModifiedBy>
  <dcterms:modified xsi:type="dcterms:W3CDTF">2011-04-13T15:09:00Z</dcterms:modified>
  <cp:revision>7</cp:revision>
  <dc:subject/>
  <dc:title>                         ИГРЫ В РАЗВИТИИ РЕЧИ ДЕТЕЙ</dc:title>
</cp:coreProperties>
</file>