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993" w:right="-142" w:firstLine="28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-конспект на тему «Экскурсия к трамплинам».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речь и активизировать словарь детей; закреплять с детьми знания о спорте, спортсменах, видах спорта, формировать интерес к спортивным играм; воспитывать желание заниматься физкультурой, заботиться о своём здоровье. </w:t>
      </w:r>
    </w:p>
    <w:p>
      <w:pPr>
        <w:pStyle w:val="Style15"/>
        <w:ind w:left="-993" w:right="-142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 и 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санки, ледянки, лопаты, ключ, карта.</w:t>
      </w:r>
    </w:p>
    <w:p>
      <w:pPr>
        <w:pStyle w:val="Style15"/>
        <w:ind w:left="-993" w:right="-142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приемы:</w:t>
      </w:r>
      <w:r>
        <w:rPr>
          <w:rFonts w:cs="Times New Roman" w:ascii="Times New Roman" w:hAnsi="Times New Roman"/>
          <w:sz w:val="28"/>
          <w:szCs w:val="28"/>
        </w:rPr>
        <w:t xml:space="preserve"> словесный, беседа, вопросы, загадки, игровой, практический.</w:t>
      </w:r>
    </w:p>
    <w:p>
      <w:pPr>
        <w:pStyle w:val="Style15"/>
        <w:ind w:left="-993" w:right="-142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трамплин, спорт, родник.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чтение и разучивание стихотворений о спорте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олюбаш Настя «Быть здоровым — это модно!», Агния Барто «Зарядка», Агния Жаброва «Быть спортивным и здоровым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.Петров «Делаем зарядку», просмотр мультфильмов «Спортландия», «Занимаемся спортом», отгадывание загадок, беседа о здоровье, спорте, рассматривание иллюстраций «Хочу быть здоровым и крепким».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вместно с воспитателем выполняют движения по тексту: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ы сегодня рано встали, и зарядку делать стали, 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и вверх, руки вниз, влево – вправо повернись! 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жно сели, дружно встали, и наклоны делать стали. 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прыгать и скакать, а потом опять шагать».</w:t>
      </w:r>
    </w:p>
    <w:p>
      <w:pPr>
        <w:pStyle w:val="Style15"/>
        <w:ind w:left="-993" w:right="-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как вы думаете, почему нужно делать каждый день зарядку?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Чтобы быть здоровыми, крепкими.</w:t>
      </w:r>
    </w:p>
    <w:p>
      <w:pPr>
        <w:pStyle w:val="Style15"/>
        <w:ind w:left="-993" w:right="-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Правильно, чтобы быть здоровыми нужно заниматься спортом. Какие виды спорта вы знаете? </w:t>
      </w:r>
    </w:p>
    <w:p>
      <w:pPr>
        <w:pStyle w:val="Style15"/>
        <w:ind w:left="-993" w:right="-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: Футбол, хоккей, волейбол, борьба, бокс, гимнастика, плавание, фигурное катание, баскетбол, конькобежный спорт, горные лыжи. </w:t>
      </w:r>
    </w:p>
    <w:p>
      <w:pPr>
        <w:pStyle w:val="Style15"/>
        <w:ind w:left="-993" w:right="-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Каким спортом вы занимаетесь в свободное время?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рыгаем, бегаем на перегонки, катаемся на лыжах.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Очень хорошо. Я предлагаю отгадать вам загадку: 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рылья на ноги надел,</w:t>
        <w:tab/>
        <w:tab/>
        <w:tab/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тился с горки и взлетел! (прыжок с трамплина)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это человек прыгает на лыжах.</w:t>
      </w:r>
    </w:p>
    <w:p>
      <w:pPr>
        <w:pStyle w:val="Style15"/>
        <w:ind w:left="-993" w:right="-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Верно, а откуда он прыгает?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 горы.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 трамплина. Трамплин – это (франц. tremplin - от итал. trampolino), спортивное сооружение для увеличения пути полета спортсмена при прыжках на лыжах. У нас в городе есть трамплины?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Хотите увидеть их поближе?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.</w:t>
      </w:r>
    </w:p>
    <w:p>
      <w:pPr>
        <w:pStyle w:val="Style15"/>
        <w:ind w:left="-993" w:right="-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Тогда в путь. Вот и карта, которая поможет нам добраться до места, правда по дороге нам придется преодолеть некоторые препятствия. Вы готовы?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!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Вперед к трамплинам!</w:t>
      </w:r>
    </w:p>
    <w:p>
      <w:pPr>
        <w:pStyle w:val="Style15"/>
        <w:ind w:left="-993" w:right="-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 и воспитатель выходят из детского сада и видят заметенную тропинку.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Так первое препятствие. Посмотрите, сколько снега намело, чтобы пройти надо расчистить дорожку. 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ие вы молодцы! И сил наверно у вас прибавилось!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, мы стали сильнее!</w:t>
      </w:r>
    </w:p>
    <w:p>
      <w:pPr>
        <w:pStyle w:val="Style15"/>
        <w:ind w:left="-993" w:right="-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и дети переходят дорогу, доходят до горки.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 вы думаете, как можно быстро спуститься вниз?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На санках, ледянках.</w:t>
      </w:r>
    </w:p>
    <w:p>
      <w:pPr>
        <w:pStyle w:val="Style15"/>
        <w:ind w:left="-993" w:right="-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съезжают на санках и ледянках с горы и доходят до родника. </w:t>
      </w:r>
    </w:p>
    <w:p>
      <w:pPr>
        <w:pStyle w:val="Style15"/>
        <w:ind w:left="-993" w:right="-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Ой, вот и второе препятствие. Закрыт выход, но есть ключик и письмо. Ответив на все вопросы ключик сам откроет нам дверь:</w:t>
      </w:r>
      <w:r>
        <w:rPr/>
        <w:t xml:space="preserve"> 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без рук, он без ног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земли пробиться смог,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он летом, в самый зной,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дяной поит водой. Что это? Какую пользу он приносит людям.</w:t>
      </w:r>
    </w:p>
    <w:p>
      <w:pPr>
        <w:pStyle w:val="Style15"/>
        <w:ind w:left="-993" w:right="-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: Родник. Это водный поток, бьющий непосредственно из земных недр. Это очень чистая вода, которая полезна для здоровья.</w:t>
      </w:r>
    </w:p>
    <w:p>
      <w:pPr>
        <w:pStyle w:val="Style15"/>
        <w:ind w:left="-993" w:right="-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одниковая вода проходит через слои гравия и песка, что обеспечивает ей естественную природную фильтрацию. При такой очистке вода не теряет своих целебных свойств, и не меняет своей структуры и гидрохимического состава, поэтому родниковую воду можно пить, не подвергая её каким-либо дополнительным способам очищения. Не вся родниковая вода одинакова по своему составу, а значит, разные родники обладают различными целебными свойствами. Например, одни помогают бороться с повышенным артериальным давлением и аритмией, оказывают благотворное влияние на опорно-двигательный аппарат и нервную систему. Другие помогают при головных болях и способствуют очищению печени и почек. Третьи нормализуют кровообращение, помогают при инфекционных заболеваниях и мочекаменной болезни. Четвертые благотворно влияют на кожу, лечат различные язвы и раны. Если человек часто употребляет родниковую воду, он меньше подвержен различным заболеваниям. Веками доказано, что чистая родниковая вода исцеляет многие болезни и увеличивает продолжительность жизни. 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посмотрите, дверка открылась. Мы справились с заданием. Давайте поиграем в игру «Ручеек» по дорогу к трамплинам, чтобы нам было веселе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игры: дети строятся парами и высоко поднимают руки. Тот, кто остался без пары, бежит между ними, уводит с собой кого-нибудь и становиться впереди. Ручеёк постоянно в движении.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ы почти у цели. Но на нашем пути снова препятствие. Посмотрите две мишени для метания. Вам необходимо попасть снежным комом как можно больше раз в цель. Дети делятся на 2 команды.</w:t>
      </w:r>
    </w:p>
    <w:p>
      <w:pPr>
        <w:pStyle w:val="Style15"/>
        <w:ind w:left="-993" w:right="-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Молодцы! Какие вы меткие! Вот мы и пришли. Это трамплины. Их три: высокий, средний и низкий. Напомните мне, для чего они нужны?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Чтобы спортсмены с них на лыжах съезжали. Они набирают скорость и выполняют прыжки.</w:t>
      </w:r>
    </w:p>
    <w:p>
      <w:pPr>
        <w:pStyle w:val="Style15"/>
        <w:ind w:left="-993" w:right="-142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Правильно! Немного подрастете, пойдете на кружок и вместе с тренером попробуете прыгнуть, как спортсмены. А сейчас давайте сфотографируемся на память о нашей экскурсии. Дома вы родителям их нарисуете, и расскажите о своем «путешествии».</w:t>
      </w:r>
    </w:p>
    <w:p>
      <w:pPr>
        <w:pStyle w:val="Style15"/>
        <w:ind w:left="-993" w:right="-142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left="-85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 автономное дошкольное образовательное учреждение </w:t>
      </w:r>
    </w:p>
    <w:p>
      <w:pPr>
        <w:pStyle w:val="Style15"/>
        <w:ind w:left="-851" w:firstLine="4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Детский сад общеразвивающего вида №7»</w:t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 «Лениногорский муниципальный район» </w:t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лан-конспект </w:t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 тему:</w:t>
      </w:r>
    </w:p>
    <w:p>
      <w:pPr>
        <w:pStyle w:val="Style15"/>
        <w:ind w:left="-851" w:firstLine="426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«Экскурсия к трамплинам»</w:t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5-6 лет</w:t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283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851" w:right="283"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: В.Р.Ткаченко,</w:t>
      </w:r>
    </w:p>
    <w:p>
      <w:pPr>
        <w:pStyle w:val="Style15"/>
        <w:ind w:left="-851" w:right="283" w:firstLine="42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 1 квал.категории</w:t>
      </w:r>
    </w:p>
    <w:p>
      <w:pPr>
        <w:pStyle w:val="Style15"/>
        <w:ind w:left="-85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130" w:leader="none"/>
        </w:tabs>
        <w:ind w:left="-85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5"/>
        <w:tabs>
          <w:tab w:val="clear" w:pos="708"/>
          <w:tab w:val="left" w:pos="8130" w:leader="none"/>
        </w:tabs>
        <w:ind w:left="-85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130" w:leader="none"/>
        </w:tabs>
        <w:ind w:left="-85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130" w:leader="none"/>
        </w:tabs>
        <w:ind w:left="-85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130" w:leader="none"/>
        </w:tabs>
        <w:ind w:left="-85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130" w:leader="none"/>
        </w:tabs>
        <w:ind w:left="-85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130" w:leader="none"/>
        </w:tabs>
        <w:ind w:left="-85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130" w:leader="none"/>
        </w:tabs>
        <w:ind w:left="-85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130" w:leader="none"/>
        </w:tabs>
        <w:ind w:left="-85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130" w:leader="none"/>
        </w:tabs>
        <w:ind w:left="-85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130" w:leader="none"/>
        </w:tabs>
        <w:ind w:left="-85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130" w:leader="none"/>
        </w:tabs>
        <w:ind w:left="-85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130" w:leader="none"/>
        </w:tabs>
        <w:ind w:left="-851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130" w:leader="none"/>
        </w:tabs>
        <w:ind w:left="-851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Лениногорск, 2016 год</w:t>
      </w:r>
    </w:p>
    <w:sectPr>
      <w:type w:val="nextPage"/>
      <w:pgSz w:w="11906" w:h="16838"/>
      <w:pgMar w:left="1701" w:right="849" w:gutter="0" w:header="0" w:top="851" w:footer="0" w:bottom="709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6:54:00Z</dcterms:created>
  <dc:creator>эльдорадо</dc:creator>
  <dc:description/>
  <dc:language>en-US</dc:language>
  <cp:lastModifiedBy>эльдорадо</cp:lastModifiedBy>
  <dcterms:modified xsi:type="dcterms:W3CDTF">2017-09-28T16:54:00Z</dcterms:modified>
  <cp:revision>2</cp:revision>
  <dc:subject/>
  <dc:title/>
</cp:coreProperties>
</file>