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Калу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профессиональное образовательное учреждение Калу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«</w:t>
      </w:r>
      <w:r>
        <w:rPr>
          <w:b/>
          <w:sz w:val="28"/>
          <w:szCs w:val="28"/>
        </w:rPr>
        <w:t>Сосенский политехнический техникум</w:t>
      </w:r>
      <w:r>
        <w:rPr>
          <w:b/>
          <w:caps/>
          <w:sz w:val="28"/>
          <w:szCs w:val="28"/>
        </w:rPr>
        <w:t>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ГБПОУ КО «СПТ»)</w:t>
      </w:r>
    </w:p>
    <w:p>
      <w:pPr>
        <w:pStyle w:val="Normal"/>
        <w:widowControl w:val="false"/>
        <w:suppressAutoHyphens w:val="true"/>
        <w:autoSpaceDE w:val="false"/>
        <w:ind w:firstLine="48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48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Директор ГБПОУ КО «СП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____________Л.М.Майор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3"/>
        <w:jc w:val="center"/>
        <w:rPr>
          <w:sz w:val="28"/>
          <w:szCs w:val="28"/>
        </w:rPr>
      </w:pPr>
      <w:r>
        <w:rPr>
          <w:sz w:val="28"/>
          <w:szCs w:val="28"/>
        </w:rPr>
        <w:t>Приказ № ______от 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СЭ. 02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общеобразовательного ци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1 Компьютерные системы и комплек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2.03 Программирование в компьютерных систем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добре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кловой комисс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Ц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бочую программу состави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подаватель ГБПОУ  КО  «СПТ»</w:t>
      </w:r>
    </w:p>
    <w:p>
      <w:pPr>
        <w:pStyle w:val="Normal"/>
        <w:jc w:val="both"/>
        <w:rPr/>
      </w:pPr>
      <w:r>
        <w:rPr>
          <w:sz w:val="28"/>
        </w:rPr>
        <w:t>________________  Е.В. Толкач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276" w:right="99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а учебной дисциплины разработана на основе Федерального государственного образовательного стандарта (далее – ФГОС) по специальностям среднего профессионального образования (далее СПО) 09.02.03 «Программирование в компьютерных системах», 09.02.01 «Компьютерные системы и комплексы» примерной программы </w:t>
      </w:r>
      <w:r>
        <w:rPr>
          <w:sz w:val="28"/>
          <w:szCs w:val="28"/>
        </w:rPr>
        <w:t xml:space="preserve">для специальностей среднего профессионального образования авторов </w:t>
      </w:r>
      <w:r>
        <w:rPr>
          <w:color w:val="000000"/>
          <w:sz w:val="28"/>
          <w:szCs w:val="28"/>
        </w:rPr>
        <w:t>Гладышева А.В., доктора исторических наук, Чудинова А.В., доктора исторических нау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1906" w:h="16838"/>
          <w:pgMar w:left="1276" w:right="99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ind w:left="64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" w:leader="none"/>
          <w:tab w:val="left" w:pos="37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  <w:tab w:val="left" w:pos="3705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ab/>
        <w:tab/>
        <w:t>история</w:t>
        <w:tab/>
        <w:tab/>
        <w:t xml:space="preserve">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основной профессиональной образовательной программы в соответствии с ФГОС СПО по специальностям  </w:t>
      </w:r>
      <w:r>
        <w:rPr>
          <w:sz w:val="28"/>
          <w:szCs w:val="28"/>
          <w:u w:val="single"/>
        </w:rPr>
        <w:t>09.02.03 «Программирование в компьютерных системах», 09.02.01 «Компьютерные системы и комплекс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общий гуманитарный  социально- экономический цикл. ОГСЭ.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овременной экономической, политической и культурной ситуации в России и мире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ключевых регионов мира на рубеже веков (XX и XXI вв.)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причины локальных, региональных, межгосударственных конфликтов в конце XX - начале XXI в.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ООН, НАТО, ЕС и других организаций и основные направления их деятельности;</w:t>
      </w:r>
    </w:p>
    <w:p>
      <w:pPr>
        <w:pStyle w:val="Style18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держание и назначение важнейших правовых и законодательных актов мирового и регионального знач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/>
      </w:pPr>
      <w:r>
        <w:rPr>
          <w:sz w:val="28"/>
          <w:szCs w:val="28"/>
        </w:rPr>
        <w:t>максимальной учебной нагрузки обучающегося 60 часов, в том числе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48 часов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/>
      </w:pPr>
      <w:r>
        <w:rPr>
          <w:sz w:val="28"/>
          <w:szCs w:val="28"/>
        </w:rPr>
        <w:t>самостоятельной работы обучающегося 1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вая аттестация в форме</w:t>
            </w:r>
            <w:r>
              <w:rPr>
                <w:sz w:val="28"/>
                <w:szCs w:val="28"/>
              </w:rPr>
              <w:t xml:space="preserve">                       зачета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2.2. Тематический план и содержание учебной дисциплины «История»</w:t>
      </w:r>
    </w:p>
    <w:tbl>
      <w:tblPr>
        <w:tblW w:w="15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338"/>
        <w:gridCol w:w="1134"/>
        <w:gridCol w:w="1560"/>
      </w:tblGrid>
      <w:tr>
        <w:trPr>
          <w:trHeight w:val="7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Наименование разделов и тем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Объем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Уровень осво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Введение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Общая характеристика и периодизация новейшей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 1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Послевоенное мирное урегулирование. Начало « холодной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93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1.1 Новый расклад сил на мировой арене после второй мировой войны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Итоги второй мировой войны. Геополитическое положение США, СССР. Международные отношения после второй миров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10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bCs/>
                <w:color w:val="262626"/>
              </w:rPr>
              <w:t>Тема 1.2 Послевоенное урегулирование в Европе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Интересы СССР,США, Великобритании, Франции в Европе после войны. Позиции держав по отношению к Германии. Образование ГДР и ФРГ. Подписание мирных договоров. Образование М.С.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73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62626"/>
              </w:rPr>
              <w:t>Тема 1.3 Начало холодной войны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Новый расклад сил на мировой арене. Ядерная монополия США. Речь Черчилля в г. Фултон. Доктрина « Сдерживания». План « Маршалл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Тема 1.4 Первые конфликты и кризисы холодной войны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Образование НАТО. Корейская во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color w:val="262626"/>
              </w:rPr>
              <w:t xml:space="preserve">2     </w:t>
            </w:r>
          </w:p>
        </w:tc>
      </w:tr>
      <w:tr>
        <w:trPr>
          <w:trHeight w:val="115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Тема 1.5 Страны третьего мира: крах колониализма и борьба против отсталости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Рост антиколониального движения. Образование независимых государств и крушение колониальных империй. Трудности в преодолении отстал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31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амостоятельная работа  обучающихся:</w:t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Выполнение домашних заданий по разделу 1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тика внеаудиторной самостоятельной работы( рефераты):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Всеобщая декларация прав человека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Ядерная политика США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Образование М.С.С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Истинные причины холодной войны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5.Карибский кризис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6. Образование ОВД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7.Создание ядерного оружия в СССР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8. Гонка вооружений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Контрольная работа « Мир после второй мировой войн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 xml:space="preserve">      </w:t>
            </w:r>
            <w:r>
              <w:rPr>
                <w:b/>
                <w:bCs/>
                <w:color w:val="262626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59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Раздел 2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Основные социально- экономические и политические тенденции развития стран мира во второй половине 20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2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1.  Крупнейшие страны мира. США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  <w:t>Итоги второй мировой войны для США. Превращение США в лидера западного мира. Экономика, политика США во второй половине 20 века, партийная система США, лидеры партий и президенты, их поли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bCs/>
                <w:color w:val="262626"/>
              </w:rPr>
              <w:t xml:space="preserve">Тема </w:t>
            </w:r>
            <w:r>
              <w:rPr>
                <w:b/>
                <w:color w:val="262626"/>
              </w:rPr>
              <w:t>2.2. Крупнейшие страны мира. Германия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Образование ФРГ. ФРГ и план Маршалла. Внутренняя и внешняя политика ФРГ в период холодной войны. Объединение ФРГ и ГДР. Российско- германские отношения на современн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9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3. Развитие стран Восточной Европы во 2-й половине 20 века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Страны Восточной Европы после второй мировой войны. Восточноевропейский социализм. СССР и страны Восточ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4.Социально- экономическое и политическое развитие государств Восточной и Южной Азии во второй половине 20 века. Япония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Экономическое и политическое положение Японии после второй мировой войны. Утверждение самостоятельной роли Японии в мире. «Японское экономическое чудо». Современная Япо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5. Китай во второй половине 20 века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бразование КНР. Провозглашение курса» превращение КНР в великое социалистическое государство». Современный Кит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6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/>
            </w:pPr>
            <w:r>
              <w:rPr>
                <w:b/>
                <w:color w:val="262626"/>
              </w:rPr>
              <w:t>Тема2.6. Индия во второй половине 20 века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бразование республики Индия. Успехи и трудности развития. Внешняя политика Индии. Современная Инд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7. Советская концепция « нового политического мышления». Конец холодной войны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Перестройка в СССР: цели и их реализация. М.С. Горбачёв и « новое политическое мышление». Распад социалистического лагеря. Распад СССР. Конец политики холод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9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8. Латинская Америка во второй половине 20 века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Особенности геополитического развития стран Латинской Америки. Политическое и экономическое развитие стран латинской Америки во второй половине 20 – начале21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5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2.9.Международные отношения во второй половине 20 века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Итоги холодной войны. Современные международ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1942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napToGrid w:val="false"/>
              <w:spacing w:before="0" w:after="60"/>
              <w:ind w:left="0" w:hanging="0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color w:val="262626"/>
              </w:rPr>
              <w:t>Выполнение домашних заданий по разделу 2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262626"/>
              </w:rPr>
              <w:t>Тематика внеаудиторной самостоятельной работы (рефераты):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1.США сегодня.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Основные положения « нового политического мышления»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 Кто выиграл холодную войну.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Республика Куба.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5. Судьба Югославии.</w:t>
            </w:r>
          </w:p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6.Чернобыльская катастрофа.</w:t>
            </w:r>
          </w:p>
          <w:p>
            <w:pPr>
              <w:pStyle w:val="Normal"/>
              <w:jc w:val="both"/>
              <w:rPr>
                <w:color w:val="262626"/>
              </w:rPr>
            </w:pPr>
            <w:r>
              <w:rPr>
                <w:b/>
                <w:color w:val="262626"/>
              </w:rPr>
              <w:t>7. Личность в истории: М.С.Горбачё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63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080" w:leader="none"/>
              </w:tabs>
              <w:spacing w:before="0" w:after="6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 3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Новая эпоха в развитии науки, культуры, духовное развитие во второй половине 20- начале 21 в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7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32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3.1.НТР и культура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color w:val="262626"/>
              </w:rPr>
            </w:pPr>
            <w:r>
              <w:rPr>
                <w:color w:val="262626"/>
              </w:rPr>
              <w:t>Понятие НТР, её влияние на развитие стран во второй половине 20 века, современную историю. Информационное общество, постмодернизм. Массовая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3.2. Духовная жизнь в советском и российском обществах во второй половине 20- начале21 века.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72"/>
              <w:jc w:val="both"/>
              <w:rPr>
                <w:b/>
                <w:b/>
                <w:color w:val="262626"/>
              </w:rPr>
            </w:pPr>
            <w:r>
              <w:rPr>
                <w:color w:val="262626"/>
              </w:rPr>
              <w:t>Этапы духовной жизни советского и российского общества во второй половине 20 века- начале 21 века. Культура и духовная жизнь современ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381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Самостоятельная работа обучающихся:</w:t>
            </w:r>
          </w:p>
          <w:p>
            <w:pPr>
              <w:pStyle w:val="Normal"/>
              <w:ind w:left="16" w:hanging="0"/>
              <w:jc w:val="both"/>
              <w:rPr>
                <w:color w:val="262626"/>
              </w:rPr>
            </w:pPr>
            <w:r>
              <w:rPr>
                <w:color w:val="262626"/>
              </w:rPr>
              <w:t>Выполнение домашних заданий по разделу 3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тика внеаудиторной самостоятельной работы (рефераты):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 xml:space="preserve">1.Самые уникальные изобретения начала 21 века. 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2.Нобелевские лауреаты России.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3.Современные направления в искусстве.</w:t>
            </w:r>
          </w:p>
          <w:p>
            <w:pPr>
              <w:pStyle w:val="Normal"/>
              <w:ind w:left="16" w:hanging="0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4. Духовные ценности в современном мире.</w:t>
            </w:r>
          </w:p>
          <w:p>
            <w:pPr>
              <w:pStyle w:val="Normal"/>
              <w:ind w:left="16" w:hanging="0"/>
              <w:jc w:val="both"/>
              <w:rPr>
                <w:color w:val="262626"/>
              </w:rPr>
            </w:pPr>
            <w:r>
              <w:rPr>
                <w:b/>
                <w:color w:val="262626"/>
              </w:rPr>
              <w:t>Презентации: «Молодёжная субкультура», «Спорт как альтернатива наркотикам»</w:t>
            </w:r>
          </w:p>
          <w:p>
            <w:pPr>
              <w:pStyle w:val="Normal"/>
              <w:ind w:firstLine="72"/>
              <w:jc w:val="both"/>
              <w:rPr>
                <w:color w:val="262626"/>
              </w:rPr>
            </w:pPr>
            <w:r>
              <w:rPr>
                <w:b/>
                <w:color w:val="262626"/>
              </w:rPr>
              <w:t>Контрольная работа « Многообразие путей развития стран в современном ми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</w:tr>
      <w:tr>
        <w:trPr>
          <w:trHeight w:val="31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Раздел 4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Мир в начале 21 века. Глобальные проблемы челов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2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  <w:tr>
        <w:trPr>
          <w:trHeight w:val="134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4.1. Глобализация и мировая политика.</w:t>
            </w:r>
          </w:p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Глобализация и глобальные вызовы человеческой цивилизации. Глобалистика  и политическая сфера. Геополитические факторы в мировом развитии и современность. Геополитическое положение и национальные интересы России. Новая Россия в новом мире. Россия и НА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 xml:space="preserve">      </w:t>
            </w: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159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262626"/>
              </w:rPr>
              <w:t>Тема 4.2. Международные отношения в области национальной, региональной глобальной безопасности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262626"/>
              </w:rPr>
              <w:t>Основные виды национальной безопасности. Пути и средства укрепления экономической безопасности. Экологические аспекты национальной, региональной и глобальной безопасности. Военная безопасность и проблемы обороноспособности государств. Деятельность РФ по укреплению мира и созданию устойчивой системы международной безопас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4.3 Международное сотрудничество в борьбе с терроризмом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color w:val="262626"/>
              </w:rPr>
            </w:pPr>
            <w:r>
              <w:rPr>
                <w:color w:val="262626"/>
              </w:rPr>
              <w:t>Международный терроризм, его исторические корни. Международный терроризм как глобальное явление. Терроризм в России. Деятельность по превращению и искоренению международного террор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262626"/>
              </w:rPr>
              <w:t>Тема 4.4. РФ- проблемы социально- экономического и культурного развития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Проблемы социально- экономического и культурного развития России в начале 21 века. Россия и СНГ на постсоветском пространстве, шаги к созданию экономического союза. Культурные связ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Тема 4.5.Россия в современном мире.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Международное положение России в начале 21 века. Внешняя политика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2</w:t>
            </w:r>
          </w:p>
        </w:tc>
      </w:tr>
      <w:tr>
        <w:trPr>
          <w:trHeight w:val="1989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Выполнение домашних заданий по разделу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Самостоятельная внеаудитор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1.Терроризм(презент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2.Глобальные проблемы современности( презентация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3. Антиглобалисты и их мотивы(рефера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  <w:t>Итоговое обобщение</w:t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>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62626"/>
              </w:rPr>
            </w:pPr>
            <w:r>
              <w:rPr>
                <w:bCs/>
                <w:color w:val="262626"/>
              </w:rPr>
              <w:t xml:space="preserve">     </w:t>
            </w:r>
            <w:r>
              <w:rPr>
                <w:bCs/>
                <w:color w:val="262626"/>
              </w:rPr>
              <w:t>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bCs/>
                <w:color w:val="262626"/>
              </w:rPr>
            </w:pPr>
            <w:r>
              <w:rPr>
                <w:bCs/>
                <w:color w:val="262626"/>
              </w:rPr>
            </w:r>
          </w:p>
        </w:tc>
      </w:tr>
      <w:tr>
        <w:trPr>
          <w:trHeight w:val="3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  <w:tc>
          <w:tcPr>
            <w:tcW w:w="9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color w:val="262626"/>
              </w:rPr>
              <w:t xml:space="preserve">                                                                                  </w:t>
            </w:r>
            <w:r>
              <w:rPr>
                <w:b/>
                <w:bCs/>
                <w:color w:val="2626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  <w:t>6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</w:rPr>
            </w:pPr>
            <w:r>
              <w:rPr>
                <w:b/>
                <w:bCs/>
                <w:color w:val="2626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доска, столы и стулья ученические (по количеству учащихся), стол и стул для преподавателя; стеллажи для хранения, нормативные документы, дидактический материал (тесты, технологические карты практических работ, и др.), наглядный материал (учебная литература, словари, таблицы, схемы, презентации, образцы  работ и др.), настенные кар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проектор, компьютер, экр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b/>
          <w:b/>
          <w:sz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ртемов В.В. История для профессий и специальностей технического, естественно – научного, социально-экономического профилей: учебник для нач. и сред. проф. образования: в 2 ч. Ч.2/В.В. Артемов, Ю.Н. Лубченков. – М.: Издательский центр «Академия», 2012.-320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ртемов В.В. История для профессий и специальностей технического, естественно – научного, социально-экономического профилей: дидактические материалы: учеб. пособие для нач. и сред. проф. образования /В.В. Артемов, Ю.Н. Лубченков. – М.: Издательский центр «Академия», 2012.-368с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Артемов В.В., Лубченков Ю.Н. История Отечества: С древнейших времен до наших дней: Учебник для студ. сред. проф. учеб. заведений. – М.: Издательский центр «Академия», 2008.- 360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Артемов В.В. История: Учебник для студ. сред. проф. учеб. заведений. — М.: Издательский центр «Академия», 2008.-448с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лексашкина Л.Н., Данилов А.А., Косулина Л.Г. Россия и мир в ХХ веке. Учебник. 11 кл. –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Алексашкина Л.Н. Новейшая история. ХХ век. Учебник-практикум.  11 кл. –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Барсенков А.С., Вдовин А.И., Карецкий В.А. Русский народ: Историческая судьб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– 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Боффа Дж. История Советского Союза. –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ласть и оппозиция: Российский политический процесс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етия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ласть и реформы: от самодержавия к советской России. – СПб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Государственная власть СССР: Высшие органы власти и управления и их руководители. 1923-1991. Историко-биографический справочник. – М., 2007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анилов А.А. История России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Справочные материалы. –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анилов А.А. История России.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в. Справочные материалы. -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митренко В.П. и др. История Отечест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11 кл. –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Долуцкий И.И. Отечественная истор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10 -11 кл. –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Загладин Н.В. Всемирная история. 10-11 кл. –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История международных отношений и внешней политики СССР. 1917– 1987 гг. -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стория Отечества: люди, идеи, решения. Очерки истории Росси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-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Коржихина Т.П. Советское государство и его учреждения. - М., 2005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Левандовский А.А., Щетинов Ю.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10-11кл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Население России в 1920 – 1950-е годы: Численность, потери, миграция. - М., 2008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история. ХХ век. Учебное пособие для педагогических училищ и педагогических колледжей. / Под  ред. проф. А.В. Ушакова. –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ихоя Р.Г. Советский Союз: История власти. 1945-1991. - М., 200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России: История и современность. - М., 2000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России: Страницы истории. - М.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литические партии России. Энциклопедия. - М., 200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Предпринимательство и предприниматели России от истоков до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оссийское государство и общество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Историки мира спорят. -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Судьба исторической науки /под общ. ред. А.Н. Сахарова. - М.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имонов Н.С. Военно-промышленный комплекс СССР в 1920 – 1950-е годы. - М., 2006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Сороко-Цюпа О.С. Мир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оциальная структура и общественное движение в странах Европы и Америки. - М., 2008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Тюляева Т.И. Настольная книга учителя истории. - М., 20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Чернев А.Д. 229 кремлевских вождей. Политбюро, Оргбюро, Секретариат ЦК компартии  в лицах и цифрах. Справочник. - М., 2009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Шестаков В.А. Россия в 1992-1998 гг. Дополнительные материалы к учебнику «История Отечеств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». 10-11 кл. - М., 1999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485"/>
        <w:gridCol w:w="2235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</w:tr>
      <w:tr>
        <w:trPr>
          <w:trHeight w:val="1549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5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знать/понимать</w:t>
            </w:r>
            <w:r>
              <w:rPr>
                <w:sz w:val="28"/>
              </w:rPr>
              <w:t>: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правления развития ключевых регионов мира на рубеже веков (XX и XXI вв.)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причины локальных, региональных, межгосударственных конфликтов в конце XX - начале XXI в.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Style18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  <w:p>
            <w:pPr>
              <w:pStyle w:val="Normal"/>
              <w:spacing w:before="180" w:after="0"/>
              <w:ind w:firstLine="5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уметь</w:t>
            </w:r>
            <w:r>
              <w:rPr>
                <w:sz w:val="28"/>
              </w:rPr>
              <w:t>: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Style18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8"/>
              <w:ind w:left="72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домаш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ый контро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ивидуальные домашние зад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устных ответ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емым критер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содержания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ы сообщения заданн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содержания табл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яемым требован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ответов теста этал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ответствие представл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а структуре и содерж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ого проек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процессе освоения учебной дисциплины обучающийся получит возможность повысить уровень сформированности ОБЩИХ КОМПЕТЕНЦИЙ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90"/>
        <w:gridCol w:w="3190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1 Понимает сущность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циальную значимость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оей будущей профессии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являет к н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тойчивый интере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няет профессиональны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етенции при выполнении проек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ворческой самостоятельной работы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ворческа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аблица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3 Принимает решения 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андартных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тандартных ситуациях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сет за 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ветствен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няет освоенные алгоритмы в незнакомой ситуации;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К 4 Осуществляет поиск 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ьзовани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и, необходим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ля эффективного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полнен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ых задач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ого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 находит источник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и по заданному вопросу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льзуясь электронным или бумажным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талогом, справочно-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иблиографическими пособиями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исковыми системами Интернета;анализирует информацию, выделяет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ное и систематизирует её 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о определённой 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тветствии с зада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онного поиска структуре</w:t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ОК 5 </w:t>
            </w:r>
            <w:r>
              <w:rPr>
                <w:rFonts w:eastAsia="Calibri"/>
                <w:sz w:val="28"/>
                <w:szCs w:val="28"/>
              </w:rPr>
              <w:t>Использует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формационно-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ционные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хнологии 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фессиональной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ство презентации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четаемость цветов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граниченное количество объект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слайде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цвет текста, размер шрифт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альный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зентация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чество презентации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очетаемость цветов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граниченное количество объекто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слайде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цвет текста, размер шрифта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тимальный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рфографические, пунктуационны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тилистические ошибки отсутствую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зентация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ОК 6 </w:t>
            </w:r>
            <w:r>
              <w:rPr>
                <w:rFonts w:eastAsia="Calibri"/>
                <w:sz w:val="28"/>
                <w:szCs w:val="28"/>
              </w:rPr>
              <w:t>работать в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ллективе, эффекти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щаться с коллег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являет терпимость к другим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нениям и позициям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трудничает с другими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ающимися, развивает и дополня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деи други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рупповой проек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Cs w:val="24"/>
    </w:rPr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2">
    <w:name w:val="Основной текст 2 Знак"/>
    <w:qFormat/>
    <w:rPr>
      <w:rFonts w:eastAsia="Times New Roman"/>
      <w:sz w:val="24"/>
      <w:szCs w:val="24"/>
    </w:rPr>
  </w:style>
  <w:style w:type="character" w:styleId="Style16">
    <w:name w:val="Название Знак"/>
    <w:qFormat/>
    <w:rPr>
      <w:rFonts w:eastAsia="Times New Roman"/>
      <w:b/>
      <w:bCs/>
      <w:sz w:val="3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44:00Z</dcterms:created>
  <dc:creator>SamLab.ws</dc:creator>
  <dc:description/>
  <cp:keywords/>
  <dc:language>en-US</dc:language>
  <cp:lastModifiedBy>Михаил</cp:lastModifiedBy>
  <cp:lastPrinted>2015-02-17T19:12:00Z</cp:lastPrinted>
  <dcterms:modified xsi:type="dcterms:W3CDTF">2017-09-17T11:12:00Z</dcterms:modified>
  <cp:revision>6</cp:revision>
  <dc:subject/>
  <dc:title/>
</cp:coreProperties>
</file>