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Конкурс чтецов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Мой Междуреченс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Под звучание песни о Междуреченске дети заходят в зал.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авляет гордо пл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вный город Междуреченс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за днем, из года в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пчут удивленно Томь и быстрая У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олоте, не зеленом чудо-город родил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!!! Грохочут сост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ьком Томусинским пол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носят шахтерскую сла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сторам любимой ст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годня необыкновенный день. Сегодня мы проводим конкурс чтецов, посвященный 60-летию нашего любимого города. Ребята, как называется наш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ждуречен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Молодцы. Сегодня ребята нашего детского сада, участвующие в конкурсе выразительного чтения, прочитают замечательные стихотворения. В каждой их строчке звучит огромная, искренняя любовь к родному краю, восхищение его красотой. Каждый пришел с твердым намерением победить. Но давайте, ребята, помнить, что победа – это не главное, а главное участие. Оценивать выступление конкурсантов будет жюри (называют имена жю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У каждого человека есть родная земля, то место, где он родился, где живёт. Есть мама - самый дорогой и близкий человек. У всех людей есть ещё самое дорогое – это его родина, родная страна. Мы с вами живём в стране, у которой удивительно красивое имя – Россия. Давайте вместе повторим это слово – «Россия», а кто помнит, как называется столица нашей Родины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Каждое государство обязательно имеет свой флаг: Белый цвет обозначает мир и чистоту, Синий – небо и верность, Красный – огонь и отв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Мы говорили с вами о Большой Родине, а вот Малой Родиной называют место, где родился человек – это город, село или деревня. У каждого есть своя малая родина. У многих из нас – это наш родной город  Междуреченск. Подошло время пригласить первых участников конкурса.  (читают стихи несколько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каждом городе есть символ. У нашего города есть свой герб, но ребята, он раскололся на несколько частей. А вы, ребята, поможете его соб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гра «Собери герб»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Каждый город чем-то знаменит. А чем же знаменит наш город? (ответы детей). Все ваши ответы верны, но самое главное, что наш город Междуреченск знаменит черным золотом – углем. А кто, ребята, его добывает? Правильно, шахтеры. И сейчас ребята нам расскажут про труд шахтеров. Выходят следующие участники конкурса  (читают стихи о шахте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Ребята, вы, наверно, устали. Давайте немного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анцевально-игровой момент (участвуют все группы на местах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Ребята, в нашем городе, конечно же, есть достопримечательности. Следующие участники нам немного расскажут о них (читают стих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Так много мы сегодня услышали про наш замечательный город Междуреченск. Но хотелось бы подробней узнать о нем. Сейчас с ребятами младшей группы мы сядем в паровозик и прокатимся по нашему дивному Междуреченску, а на остановках вы, ребята, отвечайте на интересные вопросы.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Вопрос-ответ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изображено на символике герба Междуреченска? (Две реки и угол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шахты и разрезы есть в нашем город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 какими реками стоит город Междуреченс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о называют «хозяином тайги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достопримечательности нашего город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санатории нашего город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детские оздоровительные лагеря есть в Междуреченс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ой улице находится администрац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и видами спорта славен наш Междуреченск? И где тренируют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известную гору город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енные жители Междуреченс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животные водятся в лесах нашего г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Ну, вот приехал наш паровозик на конечную станцию – наш детский сад. А как он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ас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А нам ребята еще хотят рассказать о нашем живописном, молодом, красивом городе Междуреченске. (Читают оставшиеся стих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Ребята, теперь давайте все вместе вспомним замечательные слова о нашей малой Родине, любимом городе Междуреченске, какой он? (Ответы детей). Как много вы слов знаете!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ъятиях рек и гор таежн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мчужиной на солнце заигра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лся город, на мечту пох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хтерской славой для России став.</w:t>
      </w:r>
    </w:p>
    <w:p>
      <w:pPr>
        <w:pStyle w:val="Normal"/>
        <w:jc w:val="center"/>
        <w:rPr/>
      </w:pPr>
      <w:r>
        <w:rPr>
          <w:sz w:val="28"/>
          <w:szCs w:val="28"/>
        </w:rPr>
        <w:t>Родина моя – Междуреченс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ведный край, Тому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ься город наш, живи веч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тройками держи небе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узбасском ритме созидан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дом, что многогранен, многол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ится нами дело процветанья.</w:t>
      </w:r>
    </w:p>
    <w:p>
      <w:pPr>
        <w:pStyle w:val="Normal"/>
        <w:jc w:val="center"/>
        <w:rPr/>
      </w:pPr>
      <w:r>
        <w:rPr>
          <w:sz w:val="28"/>
          <w:szCs w:val="28"/>
        </w:rPr>
        <w:t>И в том для нас грядущий день вел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кою яркой, летопис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будущим, в котором мы силь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 славный Междуреченск живопис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летается в историю ст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ИМН г. МЕЖДУРЕЧЕНСКА</w:t>
        <w:br/>
        <w:t>(слова Л. Костылева, музыка М. Аристов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Конкурс наш заканчивается. А пока наше уважаемое жюри совещается, чтобы вы не скучали, дети подготовительной группы исполнят танец. А вы на своих местах повторяйт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анец подготовительной группы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оценки жюри…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чание песни о Междуреченске дети выходят из зала.</w:t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42:00Z</dcterms:created>
  <dc:creator>User</dc:creator>
  <dc:description/>
  <cp:keywords/>
  <dc:language>en-US</dc:language>
  <cp:lastModifiedBy>User</cp:lastModifiedBy>
  <cp:lastPrinted>2014-12-09T00:50:00Z</cp:lastPrinted>
  <dcterms:modified xsi:type="dcterms:W3CDTF">2017-09-28T17:07:00Z</dcterms:modified>
  <cp:revision>14</cp:revision>
  <dc:subject/>
  <dc:title/>
</cp:coreProperties>
</file>