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 «Детский сад присмотра и оздоровления для детей с аллергическими заболеваниями № 77»  г. Нижнекамска Нижнекамского муниципального района Р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участия в республиканском конкурсе научно – исследовательских и творческих рабо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й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ой город – родной Нижнекамск»</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 Герасимова Резида Габдрашитовна,</w:t>
      </w:r>
    </w:p>
    <w:p>
      <w:pPr>
        <w:pStyle w:val="Normal"/>
        <w:jc w:val="center"/>
        <w:rPr>
          <w:rFonts w:ascii="Times New Roman" w:hAnsi="Times New Roman" w:cs="Times New Roman"/>
          <w:sz w:val="28"/>
          <w:szCs w:val="28"/>
        </w:rPr>
      </w:pPr>
      <w:r>
        <w:rPr>
          <w:rFonts w:cs="Times New Roman" w:ascii="Times New Roman" w:hAnsi="Times New Roman"/>
          <w:sz w:val="28"/>
          <w:szCs w:val="28"/>
        </w:rPr>
        <w:t>Воспитатель МАДОУ №77, г. Нижнекамск Р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Герасимова Резида Габдрашитовна. Я уже 35 лет живу в городе Нижнекамск. Я не строила этот город, здесь не родилась. Но тем не менее считаю этот город своей Родиной. Здесь я состоялась как личность, нашла работу своей мечты, создала семью, вырастила своих детей и всю жизнь помогаю растить «чужих». У меня самая благородная из профессий – я воспитатель. Каждый мой воспитанник становится мне близким и родным. Я всех детей очень люблю и поэтому стараюсь воспитать их хорошими людьми. Все мои воспитанники родились и выросли в славном городе Нижнекамск. Это их Родина. Считаю своим долгом рассказать детям историю своего города, воспитывать любовь к своей родине и уважение к людям, которые стояли у самых истоков этой, пока не очень длинной, истории. Этот рассказ один из самых последн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 мой – родной Нижнекамск</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дохновенье от тебя бер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ой Нижнекамск, души моей отрада,</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чтою каждой на твоём веку</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ело, и душа, и сердце рады.</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илий Игнатье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оворим о городе, который поднялся над синими волнами Камы, около знаменитой Корабельной рощи, как будто сошедшей со знаменитых картин Шишкина. Повод очень приятный – нынче у города юбилей: ровно 50 лет назад, 22 сентября 1966 года был образован город Нижнекамск. Много это или мало? Это почти младенческий возраст для городов. Но Нижнекамск в своём стремительном росте и развитии вполне может считаться достигшим зрело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нешний облик города складывается, как огромная красочная мозаика. Самые первые цветные камушки были заложены ещё в начале шестидесятых годов. Тогда будущий образ города только вырисовывался на бумаге, но строителям уже виделись вдаль уходящие проспекты, зелёные улицы, многоэтажные дома. И в скором времени всё стало явь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всё начиналос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История города Нижнекамска началась сравнительно недавно, каких-то пятьдесят лет назад. И началась она с заснеженного поля, куда холодным мартовским днём приехали первые строители и заложили первый камень. Город  родился благодаря здешним богатым землям: здесь было решено строить большой нефтеперерабатывающий завод. В 1961-ом году было заложено строительство крупнейшего нефтехимического комбината, при котором был основан заводской посёлок. Его изначально хотели назвать Джалиль, в честь великого сына татарского народа. Не случилось. После название новому поселению дали вполне объяснимое: город зародился в низовьях реки Камы, стало быть Нижнекамск. Вообще нижнекамье к тому времени было достаточно хорошо развито.</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Земли эти было густонаселённы, процветало сельское хозяйство.  В общем, по всем показателям это было райское и очень перспективное место для строительства и заводов, и крупного современного города. На масштабную стройку съезжались строители и специалисты со всей страны. Работали, не покладая рук,  днем и ночью, сменяя друг друга. Площадка для строительства химзавода была огромной, в несколько квадратных километров. Здесь работали тысячи людей, для которых маленький поселок позже стал домом.</w:t>
      </w:r>
    </w:p>
    <w:p>
      <w:pPr>
        <w:pStyle w:val="Style17"/>
        <w:shd w:fill="FFFFFF" w:val="clear"/>
        <w:spacing w:lineRule="auto" w:line="360" w:before="0" w:after="280"/>
        <w:jc w:val="both"/>
        <w:rPr/>
      </w:pPr>
      <w:r>
        <w:rPr>
          <w:color w:val="000000"/>
          <w:sz w:val="28"/>
          <w:szCs w:val="28"/>
        </w:rPr>
        <w:t xml:space="preserve">   </w:t>
      </w:r>
      <w:r>
        <w:rPr>
          <w:color w:val="000000"/>
          <w:sz w:val="28"/>
          <w:szCs w:val="28"/>
        </w:rPr>
        <w:t>Строили город по-новому, использовали ранее невиданные приёмы градостроительства, экспериментировали с особым размахом. В основном доминировала свободная просторная застройка, которая придавала новым улицам сказочный уютный облик, создавая неповторимую домашнюю атмосферу. Было решено не разграничивать город на отдельные административные районы, а просто обозначать его небольшими микрорайонами и кварталами. Каждому микрорайону присваивали порядковый номер, который и слыл названием района.</w:t>
      </w:r>
    </w:p>
    <w:p>
      <w:pPr>
        <w:pStyle w:val="Style17"/>
        <w:shd w:fill="FFFFFF" w:val="clear"/>
        <w:spacing w:lineRule="auto" w:line="360" w:before="280" w:after="0"/>
        <w:jc w:val="both"/>
        <w:rPr>
          <w:color w:val="000000"/>
          <w:sz w:val="28"/>
          <w:szCs w:val="28"/>
        </w:rPr>
      </w:pPr>
      <w:r>
        <w:rPr>
          <w:color w:val="000000"/>
          <w:sz w:val="28"/>
          <w:szCs w:val="28"/>
        </w:rPr>
        <w:t xml:space="preserve">   </w:t>
      </w:r>
      <w:r>
        <w:rPr>
          <w:color w:val="000000"/>
          <w:sz w:val="28"/>
          <w:szCs w:val="28"/>
        </w:rPr>
        <w:t>Называют их в народе очень интересно: Китай, Малуха, БАМ, Монголия, Тында, Спартак, Коробка, Пентагон. Эти названия прочно укрепились среди горожан, но как ни странно, все они очень лаконично обозначают тот или иной район.</w:t>
      </w:r>
    </w:p>
    <w:p>
      <w:pPr>
        <w:pStyle w:val="Style17"/>
        <w:shd w:fill="FFFFFF" w:val="clear"/>
        <w:spacing w:lineRule="auto" w:line="360" w:before="0" w:after="0"/>
        <w:jc w:val="both"/>
        <w:rPr/>
      </w:pPr>
      <w:r>
        <w:rPr>
          <w:color w:val="000000"/>
          <w:sz w:val="28"/>
          <w:szCs w:val="28"/>
        </w:rPr>
        <w:t xml:space="preserve">   </w:t>
      </w:r>
      <w:r>
        <w:rPr>
          <w:color w:val="000000"/>
          <w:sz w:val="28"/>
          <w:szCs w:val="28"/>
        </w:rPr>
        <w:t>Генеральный план предусматривал строительство города с численностью аж в 170 тысяч человек. Конечно, ему еще было далеко до таких размеров, но численность Нижнекамска росла семимильными шагами.</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Вместе с домами тут же появлялись все необходимые учреждения и магазины. Строились современные школы, детские сады, училища. Облагораживались улицы, возникали зелёные парки и скверы. Нижнекамск разрастался неимоверно быстро, расширяя свои территории, захватывая стоявшие на его пути сёла и деревни. Названия этих деревень превратились в названия близлежащих улиц – Чабьинская, Ахтубинская, а жители – в горожан, привнеся в короткую историю города свою, многовековую. Об исчезнувших деревнях напоминают ещё яблони, которые каждой весной пышно расцветают в центральных улицах города. Всего за пять лет Нижнекамск достиг таких масштабов, что уже в 1966-ом году получил статус города. Наряду со строительством города также велось активное воздвижение предприятий торговли, пищевой промышленности. Вскоре пищекомплекс, в состав которого вошли хлебозавод, товарная база, заготовочная фабрика, пивзавод, овощехранилище начал свою работу.</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А город рос и развивался… Новые улицы, новые проспекты, идущие всё дальше, дома, растущие всё выше, становясь всё краше…</w:t>
      </w:r>
    </w:p>
    <w:p>
      <w:pPr>
        <w:pStyle w:val="Style17"/>
        <w:shd w:fill="FFFFFF" w:val="clear"/>
        <w:spacing w:lineRule="auto" w:line="360" w:before="0" w:after="0"/>
        <w:jc w:val="both"/>
        <w:rPr/>
      </w:pPr>
      <w:r>
        <w:rPr>
          <w:color w:val="000000"/>
          <w:sz w:val="28"/>
          <w:szCs w:val="28"/>
        </w:rPr>
        <w:t xml:space="preserve">   </w:t>
      </w:r>
      <w:r>
        <w:rPr>
          <w:color w:val="000000"/>
          <w:sz w:val="28"/>
          <w:szCs w:val="28"/>
        </w:rPr>
        <w:t>Самый главный проспект Нижнекамска, названный в честь его первостроителей,  называется проспектом Строителей. Эта широкая, светлая улица, утопающая в зелени, соединяет все части города. Здесь до сих пор стоят первые пятиэтажки, которые, кстати, очень хорошо сохранились. Смотря на них, угадывается эпоха, в которую они были построены. Тут же, рядышком с «хрущёвками» красуются современные девятиэтажки и торговые центры, выполненные из стекла и камня. Такое сочетание старины и духа нового времени видеть странно, но неказистые «хрущёвки» не спешат убирать. Ведь особенно ценно то, с чего начинался город.</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Прямо посередине город прорезает проспект Химиков, который тянется с востока на запад, разделяя Нижнекамск на две ровные половины. Эта улица тоже не зря названа так: городу положила начало химическая отрасль, химики здесь были и остаются по сей день в почёте. Многочисленные аллеи, скверы, парки, которые наполняют проспект, утопают в зелени. Жители города очень заботятся о своем городе. В городе просто нереальное количество деревьев и кустарников. Рябины, берёзы, тополя, яблони, сирень – они растут на каждом шагу и делают город настолько красивым, что вспоминая об этом славном городе, чувствуешь запах цветочных клумб и только что подстриженных газонов.</w:t>
      </w:r>
    </w:p>
    <w:p>
      <w:pPr>
        <w:pStyle w:val="Style17"/>
        <w:shd w:fill="FFFFFF" w:val="clear"/>
        <w:spacing w:lineRule="auto" w:line="360" w:before="0" w:after="0"/>
        <w:jc w:val="both"/>
        <w:rPr/>
      </w:pPr>
      <w:r>
        <w:rPr>
          <w:color w:val="000000"/>
          <w:sz w:val="28"/>
          <w:szCs w:val="28"/>
        </w:rPr>
        <w:t xml:space="preserve">   </w:t>
      </w:r>
      <w:r>
        <w:rPr>
          <w:color w:val="000000"/>
          <w:sz w:val="28"/>
          <w:szCs w:val="28"/>
        </w:rPr>
        <w:t xml:space="preserve">Многие улицы города носят названия знаменитых людей страны. Например, самой почётной, и к тому же самой старейшей улицей является улица Гагарина, в начале которой стоит памятник герою космоса. Любой гость Нижнекамска просто обязан посетить эту милую очаровательную улочку. Бывая здесь, чувствуешь спокойный ход времени. Здесь никто никуда не спешит, не торопится. На каждом углу расположены скамейки для усталых путников. </w:t>
      </w:r>
    </w:p>
    <w:p>
      <w:pPr>
        <w:pStyle w:val="Style17"/>
        <w:shd w:fill="FFFFFF" w:val="clear"/>
        <w:spacing w:lineRule="auto" w:line="360" w:before="0" w:after="0"/>
        <w:jc w:val="both"/>
        <w:rPr/>
      </w:pPr>
      <w:r>
        <w:rPr>
          <w:color w:val="000000"/>
          <w:sz w:val="28"/>
          <w:szCs w:val="28"/>
        </w:rPr>
        <w:t xml:space="preserve">   </w:t>
      </w:r>
      <w:r>
        <w:rPr>
          <w:color w:val="000000"/>
          <w:sz w:val="28"/>
          <w:szCs w:val="28"/>
        </w:rPr>
        <w:t>Есть улицы, названные в честь знаменитых земляков – Бызова, Кайманова, Мурадьяна, Бакыя Урманче, историю жизни которых жители знают и чтят их память.</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Бесконечные скверики, парки, фонтаны, клумбы – будто оказываешься в тридевятом царстве. Нынче, в году юбилейном, город прямо расцвёл! Даже словами не описать, как изменился облик города всего за один год! Такая красота, везде хочется побывать, везде успеть, всё рассмотреть! Все улицы, как не пройди, стекаются в главный городской парк, который за последний год так неузнаваемо изменился и стал называться парк «Семья». Так хорошо дышится среди сосен и ёлок и проглядывающих между ними берёз! Всем раздолье – и взрослым, и детям. Впервые в городе появились светомузыкальные и интерактивные фонтаны, звучит классическая и современная музыка. Каждый раз очень тяжело уходить с этого места, стараешься посетить снова и снова. Кроме всего прекрасного, парк украсили гости из Сибири – 40 величавых кедров, невиданных здесь дотоле. </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Особенно изменился проспект Мира, мой проспект, где живу уже почти 30 лет. Что было лет 5 назад и какой он сейчас, это как будто две разные эпохи. Прямая, как стрела, просматриваемая с конца в конец, улица утопает в зелени и цветах, а зимой сверкает рубинами ягод рябин. По обеим сторонам растянулись пешеходные и велосипедные дорожки из брусчатки, на которых уставшим предлагаются уютные скамеечки в тени деревьев. Вдоль всей улицы расположены многочисленные торговые центры, кафе и рестораны на любой вкус. Главная примета лета – вся улица как будто превращается в детский развлекательный комплекс: разноцветье батутов на каждой остановке, игровые зоны для детей, зонтики уличных кафе зазывают всёх отдохнуть  и пообщаться.</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А начинается проспект Мира с очень мирного места - с Парка нефтехимиков, в центре которого журчит фонтан с камской водой, собирая вокруг себя любителей прохлады. Весь парк рассечён пешеходными дорожками, вдоль которых тянутся в рост ёлочки, рябинки и берёзки, под которыми стоят уютные скамейки. Просторные газоны украшают яркие цветы и цветущие всё лето кустики. Тут раздолье и пешеходам, и любителям покататься на велосипедах, скейтах, и поиграться детям, и любителям просто посидеть, любуясь на фонтан или на играющих детей. Парк – это место народных гуляний. Многотысячные праздничные  шествия плавно стекаются сюда, каждый праздник проходит очень весело и нарядно.</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В нашем любимом Нижнекамске очень много красивых и интересных мест. Есть где погулять, отдохнуть, есть на что полюбоваться. И всё это расположено как-то недалеко друг от друга, как будто плавно перетекая от одного в другое, дополняя радостью и восхищением. Всё в пешеходной доступности, связано нитями – дорожками вдоль оживлённых дорог и тишайших улиц. </w:t>
      </w:r>
    </w:p>
    <w:p>
      <w:pPr>
        <w:pStyle w:val="Style17"/>
        <w:shd w:fill="FFFFFF" w:val="clear"/>
        <w:spacing w:lineRule="auto" w:line="360" w:before="0" w:after="0"/>
        <w:jc w:val="both"/>
        <w:rPr/>
      </w:pPr>
      <w:r>
        <w:rPr>
          <w:color w:val="000000"/>
          <w:sz w:val="28"/>
          <w:szCs w:val="28"/>
        </w:rPr>
        <w:t xml:space="preserve">   </w:t>
      </w:r>
      <w:r>
        <w:rPr>
          <w:color w:val="000000"/>
          <w:sz w:val="28"/>
          <w:szCs w:val="28"/>
        </w:rPr>
        <w:t>Но есть у города одна особенность, поражающая любого приезжего - огромное, просто немыслимое количество цветов. Такого вы никогда и нигде не увидите, чтобы город был одной сплошной клумбой. Изобилие цветов разных размеров и сортов рождает неповторимый аромат, которым пропах Нижнекамск. Да-да, не смотря на то, что всего лишь в нескольких километрах пыхтят десятки заводов, улицы города благоухают запахом роз, петуний, шафранов и многих-многих других.</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Повсюду, на каждой дорожной развилке, в каждой аллее, в каждом скверике, почти в каждом дворе составлены живописные декорации из цветов: барсы, павлины, голуби, шахматные фигуры. Цветы растут даже на столбах! Да, здесь умеют роскошно украшать и ухаживать. Причем, вы увидите одинаково чистыми и красиво устроенными улицы в старых районах города и недавно построенных.</w:t>
      </w:r>
    </w:p>
    <w:p>
      <w:pPr>
        <w:pStyle w:val="Style17"/>
        <w:shd w:fill="FFFFFF" w:val="clear"/>
        <w:spacing w:lineRule="auto" w:line="360" w:before="0" w:after="0"/>
        <w:jc w:val="both"/>
        <w:rPr>
          <w:rFonts w:ascii="inherit;Times New Roman" w:hAnsi="inherit;Times New Roman" w:cs="Tahoma"/>
          <w:color w:val="000000"/>
          <w:sz w:val="21"/>
          <w:szCs w:val="21"/>
        </w:rPr>
      </w:pPr>
      <w:r>
        <w:rPr>
          <w:color w:val="000000"/>
          <w:sz w:val="28"/>
          <w:szCs w:val="28"/>
        </w:rPr>
        <w:t xml:space="preserve">   </w:t>
      </w:r>
      <w:r>
        <w:rPr>
          <w:color w:val="000000"/>
          <w:sz w:val="28"/>
          <w:szCs w:val="28"/>
        </w:rPr>
        <w:t>Нижнекамск – город химиков. Ведь именно здесь чуть больше полвека назад зародился крупнейший центр нефтехимии, который вот уже несколько десятков лет кормит и поит своих жителей. ОАО «Нижнекамскнефтехим» является главной экономической опорой города. Предприятие производит синтетический каучук и сырьё для его синтеза, а также еще целый ряд химической продукции. Полистиролы, неонол, полипропилен, полиэтилен, галобутилкаучук – это лишь малая часть того, что производит завод. Работа здесь ведется серьёзная – «Нижнекамскнефтехим» является экспортёром более чем в ста странах по всему миру.</w:t>
      </w:r>
      <w:r>
        <w:rPr>
          <w:rFonts w:cs="Tahoma" w:ascii="inherit;Times New Roman" w:hAnsi="inherit;Times New Roman"/>
          <w:color w:val="000000"/>
          <w:sz w:val="21"/>
          <w:szCs w:val="21"/>
        </w:rPr>
        <w:t xml:space="preserve"> </w:t>
      </w:r>
    </w:p>
    <w:p>
      <w:pPr>
        <w:pStyle w:val="Style17"/>
        <w:shd w:fill="FFFFFF" w:val="clear"/>
        <w:spacing w:lineRule="auto" w:line="360" w:before="0" w:after="280"/>
        <w:jc w:val="both"/>
        <w:rPr>
          <w:color w:val="000000"/>
          <w:sz w:val="28"/>
          <w:szCs w:val="28"/>
        </w:rPr>
      </w:pPr>
      <w:r>
        <w:rPr>
          <w:rFonts w:eastAsia="inherit;Times New Roman" w:cs="inherit;Times New Roman" w:ascii="inherit;Times New Roman" w:hAnsi="inherit;Times New Roman"/>
          <w:color w:val="000000"/>
          <w:sz w:val="21"/>
          <w:szCs w:val="21"/>
        </w:rPr>
        <w:t xml:space="preserve">   </w:t>
      </w:r>
      <w:r>
        <w:rPr>
          <w:color w:val="000000"/>
          <w:sz w:val="28"/>
          <w:szCs w:val="28"/>
        </w:rPr>
        <w:t>Компания вышла на такой уровень благодаря труду и непоколебимому характеру нижнекамцев. Здесь работают ответственные люди. Практически каждый год «Нижнекамскнефтехим» становится призером или лауреатом различных конкурсов, премий. И получает свои награды заслуженно. В этом нет никаких сомнений. К тому же город гордится своим детищем. Только на обустройство города компания ежегодно тратит огромные денежные средства.</w:t>
      </w:r>
      <w:r>
        <w:rPr>
          <w:rFonts w:cs="Tahoma" w:ascii="inherit;Times New Roman" w:hAnsi="inherit;Times New Roman"/>
          <w:color w:val="000000"/>
          <w:sz w:val="21"/>
          <w:szCs w:val="21"/>
        </w:rPr>
        <w:t xml:space="preserve">             </w:t>
      </w:r>
      <w:r>
        <w:rPr>
          <w:color w:val="000000"/>
          <w:sz w:val="28"/>
          <w:szCs w:val="28"/>
        </w:rPr>
        <w:t xml:space="preserve">Еще одним важнейшим экономическим достижением Нижнекамска считается шинный завод «Нижнекамскшина», где делают обувь для автомобилей всей страны, двадцать процентов который для экспорта в  страны ближнего и дальнего зарубежья. </w:t>
      </w:r>
    </w:p>
    <w:p>
      <w:pPr>
        <w:pStyle w:val="Style17"/>
        <w:shd w:fill="FFFFFF" w:val="clear"/>
        <w:spacing w:lineRule="auto" w:line="360" w:before="280" w:after="0"/>
        <w:jc w:val="both"/>
        <w:rPr/>
      </w:pPr>
      <w:r>
        <w:rPr>
          <w:color w:val="000000"/>
          <w:sz w:val="28"/>
          <w:szCs w:val="28"/>
        </w:rPr>
        <w:t xml:space="preserve">      </w:t>
      </w:r>
      <w:r>
        <w:rPr>
          <w:color w:val="000000"/>
          <w:sz w:val="28"/>
          <w:szCs w:val="28"/>
        </w:rPr>
        <w:t xml:space="preserve">Город подпитывают и другие заводы, масштабами не меньше – ОАО «ТАИФ-НК», ОАО «Нижнекамский механический завод», ОАО «Нижнекамсктехуглерод», ООО «Нижнекамская ТЭЦ». Рядом с ними возник целый комплекс ультрасовременных нефтеперерабатывающих заводов «ТАНЕКО». Глядя на панораму заводов с многочисленными трубами, котельными, резервуарами, строительными площадками ощущаешь себя маленькой частицей огромного механизма. В городе нет, наверное, ни одной семьи, член которой не работал в одном из названных промышленных гигантов. Город и промышленная зона растут и развиваются вместе, заботясь друг о друге, как братья, которые не выживут поодиночке. </w:t>
      </w:r>
    </w:p>
    <w:p>
      <w:pPr>
        <w:pStyle w:val="Style17"/>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Город живёт, город строится, процветает, делает  свою историю. Ему есть куда расти. В нём живут потомки тех первостроителей, которые верили, что «здесь будет город – сад», говоря словами великого поэта. </w:t>
      </w:r>
    </w:p>
    <w:p>
      <w:pPr>
        <w:pStyle w:val="Style17"/>
        <w:shd w:fill="FFFFFF" w:val="clear"/>
        <w:spacing w:lineRule="auto" w:line="360" w:before="0" w:after="280"/>
        <w:jc w:val="both"/>
        <w:rPr>
          <w:color w:val="000000"/>
          <w:sz w:val="28"/>
          <w:szCs w:val="28"/>
        </w:rPr>
      </w:pPr>
      <w:r>
        <w:rPr>
          <w:color w:val="000000"/>
          <w:sz w:val="28"/>
          <w:szCs w:val="28"/>
        </w:rPr>
        <w:t xml:space="preserve">   </w:t>
      </w:r>
      <w:r>
        <w:rPr>
          <w:color w:val="000000"/>
          <w:sz w:val="28"/>
          <w:szCs w:val="28"/>
        </w:rPr>
        <w:t>Есть в нашем городе ещё одна, самая главная достопримечательность, которой гордится каждый проживающий здесь – святой источник Красный Ключ. Он находится на окраине Нижнекамска в поселке, названного в честь этого святого места. Вообще, каждый приходящий сюда находит это место волшебным. И оно действительно таковым является. Но об этом уже будет другой рассказ.</w:t>
      </w:r>
    </w:p>
    <w:p>
      <w:pPr>
        <w:pStyle w:val="Style17"/>
        <w:shd w:fill="FFFFFF" w:val="clear"/>
        <w:spacing w:lineRule="auto" w:line="360" w:before="0" w:after="280"/>
        <w:jc w:val="both"/>
        <w:rPr>
          <w:rFonts w:ascii="inherit;Times New Roman" w:hAnsi="inherit;Times New Roman" w:cs="Tahoma"/>
          <w:color w:val="000000"/>
          <w:sz w:val="21"/>
          <w:szCs w:val="21"/>
        </w:rPr>
      </w:pPr>
      <w:r>
        <w:rPr>
          <w:rFonts w:cs="Tahoma" w:ascii="inherit;Times New Roman" w:hAnsi="inherit;Times New Roman"/>
          <w:color w:val="000000"/>
          <w:sz w:val="21"/>
          <w:szCs w:val="21"/>
        </w:rPr>
      </w:r>
    </w:p>
    <w:p>
      <w:pPr>
        <w:pStyle w:val="Style17"/>
        <w:shd w:fill="FFFFFF" w:val="clear"/>
        <w:spacing w:lineRule="auto" w:line="360" w:before="0" w:after="280"/>
        <w:jc w:val="both"/>
        <w:rPr>
          <w:rFonts w:ascii="inherit;Times New Roman" w:hAnsi="inherit;Times New Roman" w:cs="Tahoma"/>
          <w:color w:val="000000"/>
          <w:sz w:val="28"/>
          <w:szCs w:val="28"/>
        </w:rPr>
      </w:pPr>
      <w:r>
        <w:rPr>
          <w:rFonts w:cs="Tahoma" w:ascii="inherit;Times New Roman" w:hAnsi="inherit;Times New Roman"/>
          <w:color w:val="000000"/>
          <w:sz w:val="28"/>
          <w:szCs w:val="28"/>
        </w:rPr>
      </w:r>
    </w:p>
    <w:p>
      <w:pPr>
        <w:pStyle w:val="Wpcaptiontext"/>
        <w:shd w:fill="FFFFFF" w:val="clear"/>
        <w:spacing w:lineRule="auto" w:line="360" w:before="0" w:after="0"/>
        <w:jc w:val="both"/>
        <w:rPr>
          <w:rFonts w:ascii="inherit;Times New Roman" w:hAnsi="inherit;Times New Roman" w:cs="Tahoma"/>
          <w:i/>
          <w:i/>
          <w:iCs/>
          <w:color w:val="999999"/>
          <w:sz w:val="21"/>
          <w:szCs w:val="21"/>
        </w:rPr>
      </w:pPr>
      <w:r>
        <w:rPr>
          <w:rFonts w:cs="Tahoma" w:ascii="inherit;Times New Roman" w:hAnsi="inherit;Times New Roman"/>
          <w:i/>
          <w:iCs/>
          <w:color w:val="999999"/>
          <w:sz w:val="21"/>
          <w:szCs w:val="21"/>
        </w:rPr>
      </w:r>
    </w:p>
    <w:p>
      <w:pPr>
        <w:pStyle w:val="Style17"/>
        <w:shd w:fill="FFFFFF" w:val="clear"/>
        <w:spacing w:lineRule="auto" w:line="360" w:before="0" w:after="280"/>
        <w:jc w:val="both"/>
        <w:rPr>
          <w:rFonts w:ascii="inherit;Times New Roman" w:hAnsi="inherit;Times New Roman" w:cs="Tahoma"/>
          <w:i/>
          <w:i/>
          <w:iCs/>
          <w:color w:val="000000"/>
          <w:sz w:val="28"/>
          <w:szCs w:val="28"/>
        </w:rPr>
      </w:pPr>
      <w:r>
        <w:rPr>
          <w:rFonts w:cs="Tahoma" w:ascii="inherit;Times New Roman" w:hAnsi="inherit;Times New Roman"/>
          <w:i/>
          <w:iCs/>
          <w:color w:val="000000"/>
          <w:sz w:val="28"/>
          <w:szCs w:val="28"/>
        </w:rPr>
      </w:r>
    </w:p>
    <w:p>
      <w:pPr>
        <w:pStyle w:val="Style17"/>
        <w:shd w:fill="FFFFFF" w:val="clear"/>
        <w:spacing w:lineRule="auto" w:line="360" w:before="0" w:after="280"/>
        <w:jc w:val="both"/>
        <w:rPr>
          <w:color w:val="000000"/>
          <w:sz w:val="28"/>
          <w:szCs w:val="28"/>
        </w:rPr>
      </w:pPr>
      <w:r>
        <w:rPr>
          <w:color w:val="000000"/>
          <w:sz w:val="28"/>
          <w:szCs w:val="28"/>
        </w:rPr>
      </w:r>
    </w:p>
    <w:p>
      <w:pPr>
        <w:pStyle w:val="Style17"/>
        <w:shd w:fill="FFFFFF" w:val="clear"/>
        <w:spacing w:lineRule="auto" w:line="360" w:before="0" w:after="280"/>
        <w:jc w:val="both"/>
        <w:rPr>
          <w:color w:val="000000"/>
          <w:sz w:val="28"/>
          <w:szCs w:val="28"/>
        </w:rPr>
      </w:pPr>
      <w:r>
        <w:rPr>
          <w:color w:val="000000"/>
          <w:sz w:val="28"/>
          <w:szCs w:val="28"/>
        </w:rPr>
      </w:r>
    </w:p>
    <w:p>
      <w:pPr>
        <w:pStyle w:val="Style17"/>
        <w:shd w:fill="FFFFFF" w:val="clear"/>
        <w:spacing w:lineRule="auto" w:line="360" w:before="0" w:after="280"/>
        <w:jc w:val="both"/>
        <w:rPr>
          <w:color w:val="000000"/>
          <w:sz w:val="28"/>
          <w:szCs w:val="28"/>
        </w:rPr>
      </w:pPr>
      <w:r>
        <w:rPr>
          <w:color w:val="000000"/>
          <w:sz w:val="28"/>
          <w:szCs w:val="28"/>
        </w:rPr>
      </w:r>
    </w:p>
    <w:p>
      <w:pPr>
        <w:pStyle w:val="Style17"/>
        <w:shd w:fill="FFFFFF" w:val="clear"/>
        <w:spacing w:lineRule="auto" w:line="360" w:before="0" w:after="280"/>
        <w:jc w:val="both"/>
        <w:rPr>
          <w:color w:val="000000"/>
          <w:sz w:val="28"/>
          <w:szCs w:val="28"/>
        </w:rPr>
      </w:pPr>
      <w:r>
        <w:rPr>
          <w:color w:val="000000"/>
          <w:sz w:val="28"/>
          <w:szCs w:val="28"/>
        </w:rPr>
      </w:r>
    </w:p>
    <w:p>
      <w:pPr>
        <w:pStyle w:val="Style17"/>
        <w:shd w:fill="FFFFFF" w:val="clear"/>
        <w:spacing w:lineRule="auto" w:line="360" w:before="0" w:after="280"/>
        <w:jc w:val="both"/>
        <w:rPr>
          <w:color w:val="000000"/>
          <w:sz w:val="28"/>
          <w:szCs w:val="28"/>
        </w:rPr>
      </w:pPr>
      <w:r>
        <w:rPr>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en-US" w:eastAsia="en-US"/>
    </w:rPr>
  </w:style>
  <w:style w:type="character" w:styleId="Style16">
    <w:name w:val="Нижний колонтитул Знак"/>
    <w:basedOn w:val="Style14"/>
    <w:qFormat/>
    <w:rPr>
      <w:sz w:val="22"/>
      <w:szCs w:val="22"/>
      <w:lang w:val="en-US" w:eastAsia="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7:33:00Z</dcterms:created>
  <dc:creator>Резеда</dc:creator>
  <dc:description/>
  <cp:keywords/>
  <dc:language>en-US</dc:language>
  <cp:lastModifiedBy>Резеда</cp:lastModifiedBy>
  <dcterms:modified xsi:type="dcterms:W3CDTF">2016-11-30T11:55:00Z</dcterms:modified>
  <cp:revision>29</cp:revision>
  <dc:subject/>
  <dc:title/>
</cp:coreProperties>
</file>