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Контрольный срез по географии для 8 класса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. Самая крупная река бессточного бассейна Евразии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. Урал Б. Сырдарья В. Амударья Г. Волга Д. Или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2. Смена природных компонентов с высотой называется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. Высотная поясность Б. природный пояс В. географическая оболочка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. широтная зональность Д. климатический пояс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3. На этих островах имеются около 150 вулканов, 40 из них – действующие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. Британские Б. Антильские В. Багамские Г. филиппинские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 .Японские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4. В результате смешанных браков негров и индейцев образовалось новое население Америки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. Метисы Б. Мулаты В. Карибы Г. Самбо Д. Ирокезы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5. Группа людей, объединённых на основании общности происхождения и внешних наследственных физических признаков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. Племя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Б. население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. раса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. народ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. человечество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6. Наибольшее количество осадков в Австралии выпадает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. В центре Б. На востоке В. На западе Г. на севере Д. на юге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7. Самый большой остров мира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. Гренландия Б .Новая Зеландия В. Кюсю Г. Мадагаскар Д. Исландия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8. Самое большое озеро в мире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. Сарезское Б .Байкал В. Красное Г. Балхаш Д. Каспийское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9. Самый глубокий участок Мирового океана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. Тонга Б. Марианский В. Кермадек Г. Антиба  Д. Рондыш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10. Платформа- это …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) устойчивые участки земной коры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Б) складчатые горные области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) межгорная впадина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) приподнятые выровненные участки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) Котловина, заполненная водой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11.Волна, образующаяся при землетрясении в океане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) Тайфун Б) Цунами В) Смерч Г) Ураган Д) Бриз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12. Широты, в пределах которых образуется лёд на поверхности океана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) субтропические Б) тропические В) экваториальные Г) арктические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) субэкваториальные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13. Крупнейшее государство Южной Америки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) Боливия Б) Аргентина В) Бразилия Г) Венесуэла Д) Чили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14. Природная зона с хорошо развитой травянистой и злаковой растительностью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) полупустыня Б) тайга В) степь Г) смешанный лес Д) влажные субтропики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15. Река, вытекающая из Великих озёр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) Арканзас Б) Огайо В) Святого Лаврентия Г) Миссури Д) Миссисипи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16. Основная климатическая характеристика саванн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) большая амплитуда годовых температур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Б) сухо и жарко в течение года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) сильные ветры и малое количество солнечных дней 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) смена сухого и влажного сезонов года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) большое количество осадков в год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17. Образование природных зон на суше обусловлено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А) соотношением равнинных и горных территорий 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Б) соотношением между растительным и животным миром 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) степенью освоенностью территории человеком 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) климатом, т. е. соотношением тепла и влаги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) состоянием Мирового океана и поверхностью вод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18. У людей экваториальной расы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) тёмный цвет кожи Б) светлый цвет кожи В) желтоватый цвет кожи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) светлые прямые волосы Д) узкий разрез глаз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19. На побережьях Антарктиды обитают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) куропатки Б) Белые медведи В) полярные совы Г) пингвины Д) песцы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20. Самая высокая горная система земли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) Гималаи Б) Анды В) Памир Г) Тянь-Шань Д) Урал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Ответы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1.Г 2.А 3. Д 4. Г 5.В 6. В 7. А 8. Д 9. Б 10. А 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1. А 2. Г 3. В 4. В 5. В 6. Б 7. Г 8. А 9. Г 10.А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Dgaboutdateseason">
    <w:name w:val="dg-about-date-season"/>
    <w:basedOn w:val="Style13"/>
    <w:qFormat/>
    <w:rPr/>
  </w:style>
  <w:style w:type="character" w:styleId="Vsidebarblocklibrarytitle">
    <w:name w:val="v-sidebar-block-library-title"/>
    <w:basedOn w:val="Style13"/>
    <w:qFormat/>
    <w:rPr/>
  </w:style>
  <w:style w:type="character" w:styleId="Vplusicon">
    <w:name w:val="v-plus-icon"/>
    <w:basedOn w:val="Style13"/>
    <w:qFormat/>
    <w:rPr/>
  </w:style>
  <w:style w:type="character" w:styleId="Vsidebarblocklibrarytext">
    <w:name w:val="v-sidebar-block-library-text"/>
    <w:basedOn w:val="Style13"/>
    <w:qFormat/>
    <w:rPr/>
  </w:style>
  <w:style w:type="character" w:styleId="Vsidebarblocklibrarysubscription">
    <w:name w:val="v-sidebar-block-library-subscriptio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Drblockoverflow">
    <w:name w:val="dr-block-overflow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rcategoryname">
    <w:name w:val="kr-category-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rblockoverflow1">
    <w:name w:val="dr-block-overflow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5:00:00Z</dcterms:created>
  <dc:creator>Admin</dc:creator>
  <dc:description/>
  <cp:keywords/>
  <dc:language>en-US</dc:language>
  <cp:lastModifiedBy>Admin</cp:lastModifiedBy>
  <dcterms:modified xsi:type="dcterms:W3CDTF">2017-09-28T15:11:00Z</dcterms:modified>
  <cp:revision>2</cp:revision>
  <dc:subject/>
  <dc:title/>
</cp:coreProperties>
</file>