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ип проект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Информационно-творческий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Краткосрочный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Группов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астники проект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Дети первой младшей группы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Воспитатели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Родите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овательные области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ознавательное развитие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Художественно-эстетическое развитие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Социально-коммуникативное развитие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Речевое развитие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Физическое развити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ктуальность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Какое чудо – новогодние праздники. И главный символ праздника елка, с ее нарядами и украшениями. Но маленькие дети еще не понимают суть праздника, а многие даже боятся сказочных героев и большого скопления люде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ь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знакомить детей с праздником и народными традициями встречи Нового года. Обучать детей украшать елку к празднику, в совместной деятельности со взрослыми через создание условий работы с семье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:</w:t>
      </w:r>
    </w:p>
    <w:p>
      <w:pPr>
        <w:pStyle w:val="Normal"/>
        <w:jc w:val="both"/>
        <w:rPr/>
      </w:pPr>
      <w:r>
        <w:rPr>
          <w:sz w:val="36"/>
          <w:szCs w:val="36"/>
        </w:rPr>
        <w:t>- Познакомить детей с общенародным праздником - Новым годом и его традиция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иучать активно участвовать в подготовке и проведении праздника в детском саду и в семь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Развивать любознательность, творческие способности, память, коммуникативные способности, реч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Воспитывать дружеские взаимоотношения, умение действовать в коллективе, прививать любовь к природе родного края, народным традиция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ипотез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Создание необходимых условий для организации совместной деятельности с родителя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Формирование у детей интереса к народной культуре, появление у родителей интереса к жизни ДО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заимодействие с родителями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Ознакомление родителей с целями и задачами проект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Разучивание песен и стихотворений с детьми к Новому год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Консультации для родителей «Что такое Новый год», «Чем занять ребенка в новогодние праздники», «Традиции празднования Нового года в других странах».</w:t>
      </w:r>
    </w:p>
    <w:p>
      <w:pPr>
        <w:pStyle w:val="Normal"/>
        <w:jc w:val="both"/>
        <w:rPr/>
      </w:pPr>
      <w:r>
        <w:rPr>
          <w:sz w:val="36"/>
          <w:szCs w:val="36"/>
        </w:rPr>
        <w:t>- Утренник «Веселье у новогодней елки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Выполнение домашнего задания родителями вместе с детьми (изготовление поделок, фотографирование детей во время подготовки к празднику дома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Участие в выставке поделок «Чудеса у Новогодней елки».</w:t>
      </w:r>
    </w:p>
    <w:p>
      <w:pPr>
        <w:pStyle w:val="Normal"/>
        <w:jc w:val="both"/>
        <w:rPr/>
      </w:pPr>
      <w:r>
        <w:rPr>
          <w:sz w:val="36"/>
          <w:szCs w:val="36"/>
        </w:rPr>
        <w:t>- Участие в мастер - классе «Парад новогодних снеговиков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тапы реализации проек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, литературы, украшение группы, елк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овательная область. </w:t>
            </w:r>
            <w:r>
              <w:rPr>
                <w:i/>
                <w:sz w:val="28"/>
                <w:szCs w:val="28"/>
              </w:rPr>
              <w:t>Физическое развитие</w:t>
            </w:r>
            <w:r>
              <w:rPr>
                <w:sz w:val="28"/>
                <w:szCs w:val="28"/>
              </w:rPr>
              <w:t xml:space="preserve">: подвижные игры «Собери снежки», «Кто быстрее добежит до елочки», «Зайка беленький сидит»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оциально-коммуникативное развитие</w:t>
            </w:r>
            <w:r>
              <w:rPr>
                <w:sz w:val="28"/>
                <w:szCs w:val="28"/>
              </w:rPr>
              <w:t>: беседа «Елочку за веточку не тяни, шарики с елочки не бери». Украшение елки дома и в детском саду (совместная деятельность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знавательное развитие: </w:t>
            </w:r>
            <w:r>
              <w:rPr>
                <w:sz w:val="28"/>
                <w:szCs w:val="28"/>
              </w:rPr>
              <w:t>НОД «Скоро праздник Новый год». НОД конструирование «Высокая башня для деда Мороза». Дидактические игры «Найди самую большую и самую маленькую елочку», «Назови елочные игрушки», «Бусы на елку», «Собери елочку», «Ниточки для шариков», рассматривание иллюстр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Художественно-эстетическое развитие: </w:t>
            </w:r>
            <w:r>
              <w:rPr>
                <w:sz w:val="28"/>
                <w:szCs w:val="28"/>
              </w:rPr>
              <w:t>Лепка «Елочка», «Украсим елочку игрушками». Рисование «Раскрасим елочку», «Елочные игрушки». Аппликация «Лесная красавица», «Красивые мешочки для подарков». Чтение художественной литературы. Чтение и разучивание новогодних стихов, рассказывание сказки «Снегурочка». Музыка- разучивание песен «Маленькой елочке», «В лесу родилась елочка», «У тебя дед Мороз», разучивание танцевальных движений. Новогодний утренник «Веселье у Новогодней елки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ительный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поделок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– фотоотчет «Что за праздник Новый год».</w:t>
            </w:r>
          </w:p>
        </w:tc>
      </w:tr>
    </w:tbl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дукт проектной деятельности: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исунки детей, аппликации детей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ыставки поделок из пластилина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ыставка родительских новогодних поделок «Чудеса у Новогодней елки»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ртины из пластилина «Парад новогодних снеговиков»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езентация-фотоотчет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аспорт проекта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Результат: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ети с большим интересом участвовали во всех мероприятиях. По окончании проекта они стали более уверенными, не бояться деда Мороза и других сказочных персонажей. Родители также были очень заинтересованы, так как впервые участвовали в проектной деятельности. С большой ответственностью отнеслись к просьбе участвовать в выставке новогодних поделок, а так же сфотографировать своего ребенка при подготовке празднования Нового года дома.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онодательно - нормативное обеспечение проекта: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Федеральный закон от 29.12.2012 г. № 273-ФЗ «Об образовании в РФ»;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онвенция о правах ребенка;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оект Государственного Стандарта дошкольного образования;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ограмма МБДОУ;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омплексные программ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581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8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Гербова В.В. «Конспекты занятий по развитию речи в младшей разновозрастной группе: 2-4 года», М., 2002 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8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Картушина М.Ю. «Конспекты логоритмических занятий с детьми 2-3 лет», М., 20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8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Никитина А.В. «20 лексических тем: пальчиковые игры; упражнения на координацию слова с движениями, загадки, потешки для детей 2-3 лет», М. 20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8" w:leader="none"/>
        </w:tabs>
        <w:jc w:val="both"/>
        <w:rPr/>
      </w:pPr>
      <w:r>
        <w:rPr>
          <w:sz w:val="36"/>
          <w:szCs w:val="36"/>
        </w:rPr>
        <w:t>Нищева Н.В. «Картотека подвижных игр, упражнений, физкультминутки, пальчиковая гимнастика», М., 20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8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Колдина Д.Н. «Лепка и рисование с детьми 2-3 лет», М., 20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8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Доронова Т.Н. «Обучение детей 2-4 лет рисованию, лепке  и аппликации в игре», М., 1990.</w:t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МБДОУ «Ромодановский детский сад комбинированного вида»</w:t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КРАТКОСРОЧНЫЙ ПРОЕКТ</w:t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МЫ ВСТРЕЧАЕМ НОВЫЙ ГОД»</w:t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 xml:space="preserve"> младшая группа «РОМАШКА»</w:t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 </w:t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Н.В. Елисеева</w:t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моданово 2015 г.</w:t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1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7:09:00Z</dcterms:created>
  <dc:creator>boss</dc:creator>
  <dc:description/>
  <cp:keywords/>
  <dc:language>en-US</dc:language>
  <cp:lastModifiedBy>Админ</cp:lastModifiedBy>
  <dcterms:modified xsi:type="dcterms:W3CDTF">2017-09-28T16:04:00Z</dcterms:modified>
  <cp:revision>7</cp:revision>
  <dc:subject/>
  <dc:title>Тип проекта:</dc:title>
</cp:coreProperties>
</file>