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суг для детей средней групп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color w:val="00B050"/>
          <w:sz w:val="44"/>
          <w:szCs w:val="44"/>
        </w:rPr>
        <w:t>«Подарок домовенка Кузи»</w:t>
      </w:r>
    </w:p>
    <w:p>
      <w:pPr>
        <w:pStyle w:val="Normal"/>
        <w:jc w:val="center"/>
        <w:rPr>
          <w:b/>
          <w:b/>
          <w:i/>
          <w:i/>
          <w:color w:val="00B050"/>
          <w:sz w:val="44"/>
          <w:szCs w:val="44"/>
        </w:rPr>
      </w:pPr>
      <w:r>
        <w:rPr>
          <w:b/>
          <w:i/>
          <w:color w:val="00B050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B050"/>
          <w:sz w:val="28"/>
          <w:szCs w:val="28"/>
        </w:rPr>
      </w:pPr>
      <w:r>
        <w:rPr>
          <w:b/>
          <w:i/>
          <w:color w:val="00B05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детей в различных видах ходьбы (на носках; с высоким подниманием коленей), беге с согласованием движения рук и ног, поднятой голов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ориентировку в пространстве, в умении бегать врассып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жнять в равновесии, в ползании на четверень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рабатывать силу толчка при прыж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ловкость, быстроту, выносл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памяти и внимания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дорови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реплять дыхательную систему, развивать координацию движени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учать действовать по правилам, воспитывать уверенность в себе, настойчивость; воспитывать интерес к занятиям физической культур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рзина, флажки по кол-ву детей,  Кузя – домовенок -воспитател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</w:p>
    <w:p>
      <w:pPr>
        <w:pStyle w:val="Normal"/>
        <w:rPr/>
      </w:pPr>
      <w:r>
        <w:rPr>
          <w:sz w:val="28"/>
          <w:szCs w:val="28"/>
        </w:rPr>
        <w:t>Здравствуйте, ребята1 Кто же оставил корзину  с разноцветными флажками? Наверное, этот кто-то хочет сделать нам сюрприз. Давайте с  флажками  познакомимся, может быть  они волшебные и чему- то нас научат?  (инструктор раздает флаж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о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жки все взяли и дружно зашаг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 На носочки встаём, колени не сгибаем, выше поднимаем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 Высоко колено поднимаем, руки вперёд выставляем, не наталкиваемся  идём.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 Разбежались все по залу разноцветные флажки</w:t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 Через стороны флажки мы поднимаем, - вдох выполня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мы опускаем – выдох выполняем 2-3 р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яется Куз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ребята, как хорошо, что я вас нашёл. Я где-то здесь оставил свою корз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 эту 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, да, это моя корзинка! И флажки здесь, хорошо, что вы уже с ними занимались, ведь они волшебные, с их помощью вы станете ловкими, внимательными, быстрыми. Это мой  сюрприз. Я к вам так спешил, что перепутал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ошо, Кузя, отдохни немножко и посмотри, как ребята заним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играем мы с флаж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ноцветными друзь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им за флажком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учит музыка упражнения под му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, Кузя, хорошо ребята умеют занима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рошо. Отлично! Я даже не знал, что можно делать такие упражн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ыг- скок, прыг – ск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ать будем на нос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з носик мы вдохн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лажок поду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Кузя: </w:t>
      </w:r>
      <w:r>
        <w:rPr>
          <w:sz w:val="28"/>
          <w:szCs w:val="28"/>
        </w:rPr>
        <w:t>Устал я сидеть, я тоже хочу с вами заниматьс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нструктор</w:t>
      </w:r>
      <w:r>
        <w:rPr>
          <w:sz w:val="28"/>
          <w:szCs w:val="28"/>
        </w:rPr>
        <w:t xml:space="preserve">: Давай Кузя поигра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  Игра «Найди домик для флаж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на свои флажки, найдите пару себе – ребёнка с флажком такого же цвета. Будьте вниматель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ажки разложить в обручи такого же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гра «Угадай кто ушел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идят в рассыпную на полу . Кузя внимательно смотрит и запоминает детей, потом отворачивается ,1 ребенок уходит. Кузя угадывает кто ушел.</w:t>
      </w:r>
    </w:p>
    <w:p>
      <w:pPr>
        <w:pStyle w:val="Normal"/>
        <w:rPr/>
      </w:pPr>
      <w:r>
        <w:rPr>
          <w:i/>
          <w:sz w:val="28"/>
          <w:szCs w:val="28"/>
        </w:rPr>
        <w:t>Кузя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вы мне очень понравились! Как вы ловко и умело выполняете упражнения с флажками, как вы хорошо играете.</w:t>
      </w:r>
    </w:p>
    <w:p>
      <w:pPr>
        <w:pStyle w:val="Normal"/>
        <w:rPr/>
      </w:pPr>
      <w:r>
        <w:rPr>
          <w:sz w:val="28"/>
          <w:szCs w:val="28"/>
        </w:rPr>
        <w:t xml:space="preserve">Теперь я чувствую себя бодрым и весёлым. Мне пора, и скоро я к вам приду, не с пустыми ру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новых встреч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56:00Z</dcterms:created>
  <dc:creator>Ольга</dc:creator>
  <dc:description/>
  <cp:keywords/>
  <dc:language>en-US</dc:language>
  <cp:lastModifiedBy>Елена Григор</cp:lastModifiedBy>
  <dcterms:modified xsi:type="dcterms:W3CDTF">2017-09-28T13:08:00Z</dcterms:modified>
  <cp:revision>6</cp:revision>
  <dc:subject/>
  <dc:title>    Досуг для детей средней группы</dc:title>
</cp:coreProperties>
</file>