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aps/>
          <w:color w:val="000000"/>
          <w:sz w:val="20"/>
          <w:szCs w:val="20"/>
        </w:rPr>
        <w:t xml:space="preserve">муниципальное АВТОНОМНОЕ дошкольное образовательное учреждение города Нижневартовска детский сад № 66 «Забавушк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Конспек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вого логопедического занят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уппе компенсирующей направлен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етей 6 года жизн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ГОСТЯХ У СКАЗКИ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ТРИ ПОРОСЁНК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ла: 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-логопед Даминова О.И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eastAsia="Calibri" w:cs="Times New Roman" w:ascii="Times New Roman" w:hAnsi="Times New Roman"/>
          <w:sz w:val="28"/>
          <w:szCs w:val="28"/>
        </w:rPr>
        <w:t>азличать и правильн</w:t>
      </w:r>
      <w:r>
        <w:rPr>
          <w:rFonts w:cs="Times New Roman" w:ascii="Times New Roman" w:hAnsi="Times New Roman"/>
          <w:sz w:val="28"/>
          <w:szCs w:val="28"/>
        </w:rPr>
        <w:t>о произносить изученные звуки, д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вать характеристику зву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пределение порядка звуков в слогах: АХ, ОХ, УХ, ИХ;  формирование навыков фонематического слуха; звуковой анализ и синтез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едметные картинки: Ниф-Ниф, Нуф-Нуф, Наф-Наф, дом из соломы, прутьев, камня, волк, фишки для звукового анализа, Баба Яга. Пан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tbl>
      <w:tblPr>
        <w:tblW w:w="1066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996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Орг.момен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Сообщение т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) Сегодня мы отправляемся в гости к Сказ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правимся мы в сказку на сказочном транспорте – на ковре–самолёте. Закройте глаза и представьте, что мы уже летим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Психо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тер обдувает на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круг столько интересного.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й, навстречу летит  какая-то железная птица!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Это же самолёт. Он гудит: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от мы  и добрались до Сказочной страны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 сказочные герои чем-то опечален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Открываем глазки, вот мы и в сказке.     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а-со-су   сос-сус-сыс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с-ос-ус  иса-аса-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удивляемс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испугали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-л-л-л-л-л-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улыбае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хмуримся!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) Все сказки заколдованы. Кто бы это мог с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метле вчера лета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 высоты большой уп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й, избушка, курьи-нож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чись к бабуле по дорожк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начит, это Баба Яга сделала.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жем расколдовать сказочных героев? Чтобы расколдовать героев – нам надо выполнить задания Бабы Яги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аба Я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сновная ча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) Первое задание Бабы Яги: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гадайте загадку Бабы Я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сик круглый, пятач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м в земле удобно рыть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востик маленький крючк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место туфелек - копыт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ое их - и до чего 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ратья дружные похо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гадайте без подсказ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то герои этой сказки?       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поросен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 зовут поросят?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то строил дом из соломы?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построил дом из камня?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ф-Ниф, Нуф-Нуф, Наф-На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ф-Ни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ф-Наф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Из чего какой дом?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м из соломы -            из камня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 снега -                       из кирпича –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з дерева -                     из глины –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оменный,       каменный, снежный,             кирпичный, деревянный,         глиняный,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) Физмину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от мы и расколдовали поросят. Поросята развеселились, стали играть на полянке, ловить рыбу в пруду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ри веселых братца гуляли по двору,</w:t>
              <w:br/>
              <w:t>Три веселых братца затеяли игру,</w:t>
              <w:br/>
              <w:t>Делали головками ник-ник-ник,</w:t>
              <w:br/>
              <w:t>Пальчиками ловкими чик-чик-чик.</w:t>
              <w:br/>
              <w:t>Хлопали ладошками хлоп-хлоп-хлоп,</w:t>
              <w:br/>
              <w:t xml:space="preserve">Топотали ножками топ-топ-топ.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) Второе задание Бабы Яг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ра «Наоборот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иф-Нифу заметил, что светило солнышко. Как назовём такой день? А если солнца не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лнечный – пасмур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рожка длинная – другая корот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рожка широкая - уз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ревно толстое - тонк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абор высокий - низкий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кажи по-другом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росята так обрадовались, что не заметили Волка. Увидев Волка, они помчались к своим доми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ожно сказать по-другому?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чались, неслись, летели, бежали, катились,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) Третье задание Бабы Яги: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Четвёртый лишний», «Сосчитай слоги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ф-Наф должен пойти в лесную школу, но Волк помешал ему. Наф-Наф попал к нам на занятие, покажем, что мы знаем и умее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красьте столько кружков, сколько слогов в слове.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ТУХ, МУХОМОР,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ГЛА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ХЛЕБ.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, 3, 2, 1;  Лишнее слово – игла – нет звука Х, начинается на гласный зву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Живые звуки» Звуковой анализ с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ближался обед, поросята приготовили суп из рыбы?  Как он называ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олько слогов в слове? Назовите 1 (2)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ко звуков в 1 (2) слоге?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овите все звуки по-порядку? Только 2,1,3, гласные, согласные?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ыбный, УХ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первом слоге 1 звук – 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 втором – 2 звука – Х,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, , У,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, 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Ит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ы расколдовали поросят и выполнили все задания Бабы Яги и нам пора возвращаться в детский сад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ак мы спасали поросят? 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i/>
      <w:iCs/>
      <w:sz w:val="28"/>
    </w:rPr>
  </w:style>
  <w:style w:type="character" w:styleId="1">
    <w:name w:val="Заголовок 1 Знак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cs="Times New Roman"/>
      <w:i/>
      <w:i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1:20:00Z</dcterms:created>
  <dc:creator>Пользователь</dc:creator>
  <dc:description/>
  <cp:keywords/>
  <dc:language>en-US</dc:language>
  <cp:lastModifiedBy>.</cp:lastModifiedBy>
  <cp:lastPrinted>2012-05-11T01:27:00Z</cp:lastPrinted>
  <dcterms:modified xsi:type="dcterms:W3CDTF">2017-09-28T18:05:00Z</dcterms:modified>
  <cp:revision>23</cp:revision>
  <dc:subject/>
  <dc:title/>
</cp:coreProperties>
</file>