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Конспект занятия в старшей группе «Маслениц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sz w:val="27"/>
          <w:szCs w:val="27"/>
          <w:lang w:eastAsia="ru-RU"/>
        </w:rPr>
        <w:t>Конспект занятия в старшей группе «Масленица»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Тем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Масленица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Расширять представления о народных русских праздника, объяснять их происхождение и назначение, воспитывать интерес к истории Росс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Arial" w:hAnsi="Arial" w:eastAsia="Times New Roman" w:cs="Arial"/>
          <w:color w:val="83A629"/>
          <w:sz w:val="35"/>
          <w:szCs w:val="35"/>
          <w:lang w:eastAsia="ru-RU"/>
        </w:rPr>
      </w:pPr>
      <w:r>
        <w:rPr>
          <w:rFonts w:eastAsia="Times New Roman" w:cs="Arial" w:ascii="Arial" w:hAnsi="Arial"/>
          <w:color w:val="83A629"/>
          <w:sz w:val="35"/>
          <w:szCs w:val="35"/>
          <w:lang w:eastAsia="ru-RU"/>
        </w:rPr>
        <w:t>Ход занятия: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вучит музыка, дети садятся на стульчики и здороваются с гост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Воспитатель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Здравствуйте ребята! Смотрите кто к нам сегодня пришел в гости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показывает чучело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Масленицы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Скажите кто это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дети- чучело </w:t>
      </w:r>
      <w:r>
        <w:rPr>
          <w:rFonts w:eastAsia="Times New Roman" w:cs="Arial" w:ascii="Arial" w:hAnsi="Arial"/>
          <w:b/>
          <w:bCs/>
          <w:i/>
          <w:iCs/>
          <w:color w:val="333333"/>
          <w:sz w:val="24"/>
          <w:szCs w:val="24"/>
          <w:lang w:eastAsia="ru-RU"/>
        </w:rPr>
        <w:t>Масленицы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Правильно! А вот наши гости не знают кто эт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Давайте им расскажем пр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ц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Вы мне поможете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хорошо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А какие народные праздники вы знаете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новый год; рождество; иван купала; троица; пасха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-Правильно! Но сегодня мы поговорим о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це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Поговорк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ц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идет блин да мед несе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то это за праздник? Это проводы зимы. Это праздник, когда люди прощаются с зимой и готовятся к встрече с весной. Хозяйки пекут вкусные румяные блины с хрустящей корочкой. Ведь блины похожи на солнце, а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ца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– это праздник встречи с солнышк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ца длится целую неделю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Каждому дню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масленичной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 недели дано было своё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имя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онедельник - Встреча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торник - Заигрыши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реда - Лакомка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Четверг - Разгул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Пятница - Тёщины вечерни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Суббота - Золовкины посиделки;</w:t>
      </w:r>
    </w:p>
    <w:p>
      <w:pPr>
        <w:pStyle w:val="Normal"/>
        <w:spacing w:lineRule="auto" w:line="240" w:before="225" w:after="225"/>
        <w:rPr>
          <w:rFonts w:ascii="Arial" w:hAnsi="Arial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•</w:t>
      </w:r>
      <w:r>
        <w:rPr>
          <w:rFonts w:eastAsia="Arial" w:cs="Arial" w:ascii="Arial" w:hAnsi="Arial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оскресенье - Прощёный день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 последний день проходили народные гулянья. Просили друг у друга прощенье и сжигали чучело. Развеяли пепел пот полям чтоб был хороший урожа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бята давайте посмотрим как русские художники изображали праздник на картинах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рассматривание иллюстраций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а Руси этот праздник встречали песнями, плясками и веселыми играм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И сейчас мы с вами поиграем в рус. Народ. Игру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Солнышко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бята а вы хотите встретить весну? Чтобы стало тепло и грело солнышко? Тогда давайте мы с вами сделаем блины. А чтобы пальчики хорошо работали и лепили мы разогрем руч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ебята какого цвета пластилин лежит у вас на столах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желтый и оранжевый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очему как вы думаете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потому что солнышко желтого о оранжевого цвета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равильно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Физминутка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«Клен»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етер тихо клен качает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Вправо-влево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Раз-наклон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Два-наклон</w:t>
      </w:r>
    </w:p>
    <w:p>
      <w:pPr>
        <w:pStyle w:val="Normal"/>
        <w:spacing w:lineRule="auto" w:line="240" w:before="225" w:after="225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Зашумел листвою клен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А сейчас давайте немного потанцуем, поводим хоровод и споем песню про блины.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Звучит фонограмма к песне.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Ну вот наше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е подошло к концу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 Присаживайтесь на стульчики. И ответе на </w:t>
      </w:r>
      <w:r>
        <w:rPr>
          <w:rFonts w:eastAsia="Times New Roman" w:cs="Arial" w:ascii="Arial" w:hAnsi="Arial"/>
          <w:color w:val="333333"/>
          <w:sz w:val="24"/>
          <w:szCs w:val="24"/>
          <w:u w:val="single"/>
          <w:lang w:eastAsia="ru-RU"/>
        </w:rPr>
        <w:t>вопрос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: - Понравилось вам ли сегодня 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занятие или нет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? Чем и почему? </w:t>
      </w:r>
      <w:r>
        <w:rPr>
          <w:rFonts w:eastAsia="Times New Roman" w:cs="Arial" w:ascii="Arial" w:hAnsi="Arial"/>
          <w:i/>
          <w:iCs/>
          <w:color w:val="333333"/>
          <w:sz w:val="24"/>
          <w:szCs w:val="24"/>
          <w:lang w:eastAsia="ru-RU"/>
        </w:rPr>
        <w:t>(раздаются жетоны желтый-да, синий-нет)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.</w:t>
      </w:r>
    </w:p>
    <w:p>
      <w:pPr>
        <w:pStyle w:val="Normal"/>
        <w:spacing w:before="0" w:after="16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8:40:00Z</dcterms:created>
  <dc:creator>Инна</dc:creator>
  <dc:description/>
  <cp:keywords/>
  <dc:language>en-US</dc:language>
  <cp:lastModifiedBy>Инна</cp:lastModifiedBy>
  <dcterms:modified xsi:type="dcterms:W3CDTF">2017-02-15T18:52:00Z</dcterms:modified>
  <cp:revision>1</cp:revision>
  <dc:subject/>
  <dc:title/>
</cp:coreProperties>
</file>