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numPr>
          <w:ilvl w:val="0"/>
          <w:numId w:val="2"/>
        </w:numPr>
        <w:spacing w:before="100" w:after="0"/>
        <w:jc w:val="both"/>
        <w:rPr>
          <w:rStyle w:val="Emphasis"/>
        </w:rPr>
      </w:pPr>
      <w:r>
        <w:rPr>
          <w:sz w:val="28"/>
          <w:szCs w:val="28"/>
        </w:rPr>
        <w:t>Мастер-класс «Практическое использование исследовательских методов обучения для развития творческого мышления обучающихся ДОО</w:t>
      </w:r>
    </w:p>
    <w:p>
      <w:pPr>
        <w:pStyle w:val="Style16"/>
        <w:spacing w:before="0" w:after="283"/>
        <w:jc w:val="center"/>
        <w:rPr>
          <w:rStyle w:val="Emphasis"/>
          <w:lang w:val="ru-RU"/>
        </w:rPr>
      </w:pPr>
      <w:r>
        <w:rPr/>
      </w:r>
    </w:p>
    <w:p>
      <w:pPr>
        <w:pStyle w:val="Style16"/>
        <w:spacing w:before="0" w:after="283"/>
        <w:jc w:val="center"/>
        <w:rPr>
          <w:rStyle w:val="Emphasis"/>
          <w:lang w:val="ru-RU"/>
        </w:rPr>
      </w:pPr>
      <w:r>
        <w:rPr>
          <w:rStyle w:val="Emphasis"/>
          <w:lang w:val="ru-RU"/>
        </w:rPr>
        <w:t>Мастер-класс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 xml:space="preserve">Дети дошкольного возраста по своей природе – пытливые исследователи окружающего мира. Они могут успешно познавать не только внешние, наглядные свойства окружающих предметов и явлений, но и их внутренние связи и отношения. 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Путём исследовательских действий и экспериментирования педагоги формируют у обучающихся навык  находить разные способы решения одной задачи, формируя основания для критического мышления по отношению к знаниям, навыкам и практическим действиям.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К. Е. Тимирязев «Люди, научившиеся наблюдениям и опытам, приобретают способность сами ставить вопросы и получать на них фактические ответы, оказываясь на более высоком умственном уровне в сравнении с тем, кто такой школы не прошёл»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Давайте мы с вами вместе уточним, что же исследовательская деятельность помогает нам развить в ребенке?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Исследовательская деятельность помогает развивать в ребенке: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представления об окружающем мире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мыслительные процессы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Мы не будем забывать, что в основу исследовательской деятельности ложится…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игровая деятельность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А какие же навыки развиваются у детей?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Исследовательская деятельность: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наблюдательность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расширение кругозора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углубление знаний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усидчивость</w:t>
      </w:r>
    </w:p>
    <w:p>
      <w:pPr>
        <w:pStyle w:val="Normal"/>
        <w:widowControl/>
        <w:suppressAutoHyphens w:val="false"/>
        <w:spacing w:before="100" w:after="0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- аккуратность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А сейчас я предлагаю вашему вниманию практическую деятельность, где в форме сказки покажу вам некоторые виды экспериментирования с разными материалами. Такую деятельность можно провести с детьми старшей группы в конце учебного года. Дети в этом возрасте владеют достаточной информацией о свойствах различных предметов и явлений. Сказка называется  «Удивительная прогулка Маши…..»</w:t>
      </w:r>
    </w:p>
    <w:p>
      <w:pPr>
        <w:pStyle w:val="Normal"/>
        <w:widowControl/>
        <w:suppressAutoHyphens w:val="false"/>
        <w:spacing w:before="100" w:after="0"/>
        <w:ind w:firstLine="706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Однажды девочка Маша решила навестить своего друга Медведя. Дорога ей предстояла дальняя и очень интересная. По пути она увидела красивое озеро, на поверхности которого плавало много загадочных цветов, это были кувшинки. Солнышко уже начало всходить, и Маша  увидела, как распускаются эти прекрасные цветы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 1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Вырежьте из цветной бумаги цветы с длинными лепестками. При помощи карандаша закрутите лепестки к центру. А теперь опустите кувшинки  на воду, налитую в таз. Буквально на ваших глазах лепестки цветов начнут распускаться. Это происходит потому, что бумага намокает, становится постепенно тяжелее и лепестки раскрываются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Рядом находилось еще небольшое озерцо, в нём она увидела, как маленькие разноцветные рыбки, похожие на виноградинки, резвились на солнышке. Они то появлялись на поверхности воды, то снова исчезали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 2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Возьмите стакан со свежей газированной водой или лимонадом, и бросьте в нее виноградинку. Она чуть тяжелее воды и опустится на дно. Но на нее тут же начнут садиться пузырьки газа, похожие на маленькие воздушные шарики. Вскоре их станет так много, что виноградинка всплывет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 «выдохнется»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Маша заторопилась к своему другу Медведю, но увидела, как на цветах сидели разноцветные бабочки, которые заинтересовали девочку. Она поймала одну из них и посадила её в банку, и чтобы она не вылетела, накрыла плёнкой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sz w:val="27"/>
          <w:szCs w:val="27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 xml:space="preserve">Но тут сильный подул ветер, на небе появились тёмные тучи, и пошел дождь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( Звучит шум дождя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Дождь быстро кончился, и девочка увидела, что бабочка в банке увеличилась в размере. (Почему так показалось Маше?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 3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Если вам понадобилось разглядеть какое-либо маленькое существо, например бабочку, сделать это очень просто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Посадите насекомое в банку. Сверху затяните горлышко пищевой пленкой, но не натягивайте ее, а, наоборот, продавите ее так, чтобы образовалась небольшая емкость. Теперь завяжите пленку веревкой или резинкой, а в углубление налейте воды. У вас получится чудесная лупа, сквозь которую прекрасно можно рассмотреть мельчайшие детали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Тот же эффект получится, если смотреть на предмет сквозь банку с водой, закрепив его на задней стенке банки прозрачным скотчем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И тут она увидела колодец, а вокруг него прыгала птичка – ей очень хотелось пить, но она не могла достать воды. Тогда Маша решила ей помочь. (Как это Маше сделать?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4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В ёмкость с водой добавляются камушки, и вода поднимается к верху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Шла, шла Маша и увидела перед собой  огромный луг, который был усыпан разноцветными цветами, к цветам подлетали маленькие насекомые и громко жужжали, это были пчелы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 5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Железный цветок обклеить блестящей липкой бумагой, на картинки пчелки приклеить с обратной стороны магнит. Пчелки будут магнититься к цветку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 xml:space="preserve">И тут Маша увидела, что ей навстречу идёт её друг Медведь и несёт ей в подарок два воздушных шарика. Медведь держал шарики в своей лапе так, что они были на одном уровне. Маша с радостью приняла подарок, но один шарик зацепился за ветку и лопнул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bCs/>
          <w:kern w:val="0"/>
          <w:sz w:val="27"/>
          <w:szCs w:val="27"/>
          <w:lang w:val="ru-RU" w:eastAsia="ru-RU"/>
        </w:rPr>
        <w:t>Опыт №6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i/>
          <w:iCs/>
          <w:kern w:val="0"/>
          <w:sz w:val="27"/>
          <w:szCs w:val="27"/>
          <w:lang w:val="ru-RU" w:eastAsia="ru-RU"/>
        </w:rPr>
        <w:t>Воздушные шары, палочка, нитки. (Вывод – Воздух имеет вес)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Маше  так понравилось гулять и познавать этот огромный и интересный окружающий мир. Но у неё осталось много вопросов к нам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1. Почему же распускаются кувшинки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2. Почему плавают рыбки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3. Почему бабочка увеличивается в размерах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4. Почему вода поднимается вверх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5. Почему пчёлы летят на цветы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6.Почему надутый шарик тяжелее лопнувшего?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Обсуждение  экспериментов с педагогами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Ведущий. Я хочу закончить мастер-класс китайской мудростью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я услышал, я забыл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я увидел, я помню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я сделал, я знаю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Современные ученые осмыслили изречение, приписываемое Конфуцию и выразили его на языке цифр: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мы слышим - 10 %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мы видим - 50 %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sz w:val="27"/>
          <w:szCs w:val="27"/>
          <w:lang w:val="ru-RU" w:eastAsia="ru-RU"/>
        </w:rPr>
        <w:t>То, что мы делаем сами - 90 %.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bookmarkStart w:id="0" w:name="_GoBack"/>
      <w:bookmarkEnd w:id="0"/>
      <w:r>
        <w:rPr>
          <w:rFonts w:eastAsia="Times New Roman"/>
          <w:kern w:val="0"/>
          <w:sz w:val="27"/>
          <w:szCs w:val="27"/>
          <w:lang w:val="ru-RU" w:eastAsia="ru-RU"/>
        </w:rPr>
        <w:t>Результаты опытов порой удивляют и взрослых, и детей, они очень интересны легкодоступны. Мое пожелание: если какой-то опыт не получился сразу, не опускайте руки, а повторяйте его до тех пор, пока не добьетесь нужного результата. Желаю успехов! Спасибо за внимание!</w:t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MS PMincho" w:cs="Tahoma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ndale Sans UI;Arial Unicode MS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54:00Z</dcterms:created>
  <dc:creator>user</dc:creator>
  <dc:description/>
  <dc:language>en-US</dc:language>
  <cp:lastModifiedBy>AyaksRostov</cp:lastModifiedBy>
  <dcterms:modified xsi:type="dcterms:W3CDTF">2017-09-28T13:54:00Z</dcterms:modified>
  <cp:revision>2</cp:revision>
  <dc:subject/>
  <dc:title/>
</cp:coreProperties>
</file>