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БОУ «Чувашско-Бурнаевская</w:t>
      </w:r>
      <w:bookmarkStart w:id="0" w:name="_GoBack"/>
      <w:bookmarkEnd w:id="0"/>
      <w:r>
        <w:rPr>
          <w:sz w:val="32"/>
          <w:szCs w:val="32"/>
        </w:rPr>
        <w:t xml:space="preserve"> СОШ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ькеевского МР 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МЕЖДУНАРОДНЫЙ ДЕНЬ РОДНОГО ЯЗЫ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неклассное мероприят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03" w:leader="none"/>
        </w:tabs>
        <w:ind w:firstLine="3828"/>
        <w:rPr>
          <w:sz w:val="28"/>
          <w:szCs w:val="28"/>
        </w:rPr>
      </w:pPr>
      <w:r>
        <w:rPr>
          <w:sz w:val="28"/>
          <w:szCs w:val="28"/>
        </w:rPr>
        <w:t>Учитель чувашского языка и  литературы</w:t>
      </w:r>
    </w:p>
    <w:p>
      <w:pPr>
        <w:pStyle w:val="Normal"/>
        <w:tabs>
          <w:tab w:val="clear" w:pos="708"/>
          <w:tab w:val="left" w:pos="5103" w:leader="none"/>
        </w:tabs>
        <w:ind w:left="4536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  <w:t>Смирнова М.А.</w:t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ительница чувашского языка: </w:t>
      </w:r>
      <w:r>
        <w:rPr>
          <w:sz w:val="22"/>
          <w:szCs w:val="22"/>
        </w:rPr>
        <w:t>Ырă кун пултăр, веренекенсем тата верентекенисем! Сирепаянхиуявячĕпечун-чĕреренсаламлатпăр, ырлăх-çитлĕх, ватлăхкунĕсенчеканлĕх, çамрăксенченпысăктимлĕхсунатпăр. «Ĕмĕрĕмĕрлесси – уйурлăкаçассимар»,- тенĕваттисем. Çапла, пурнăçратемĕн те пулать, унăнхăйĕнйĕрки, шăпапÿрни те тĕрлĕр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амрăклăхпĕррекил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тлăх та çаплаки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рнăççулĕвăрăмт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Ĕмĕрсемĕртĕрлĕт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ение стиха на русском Аникина Диана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1 ведущий:</w:t>
      </w:r>
      <w:r>
        <w:rPr>
          <w:sz w:val="22"/>
          <w:szCs w:val="22"/>
        </w:rPr>
        <w:t xml:space="preserve"> Добрый день, дорогие друзья! Сегодня мы собрались не случайно.</w:t>
      </w:r>
    </w:p>
    <w:p>
      <w:pPr>
        <w:pStyle w:val="Standard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жегодно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ru-RU"/>
        </w:rPr>
        <w:t xml:space="preserve">21 </w:t>
      </w:r>
      <w:r>
        <w:rPr>
          <w:rFonts w:cs="Times New Roman" w:ascii="Times New Roman" w:hAnsi="Times New Roman"/>
          <w:sz w:val="22"/>
          <w:szCs w:val="22"/>
          <w:lang w:val="ru-RU"/>
        </w:rPr>
        <w:t>февраля отмечается Международный день родного языка. И это не случайно. Без языка не существовал бы мир. Как рыба не может жить без воды, так человек не может существовать без языка. На языке мы думаем, общаемся, творим. В разных странах мира люди сегодня говорят на 6000языках. А всегда ли это было так? Существует библейская легенда о том, что когда-то все люди говорили на одном языке. Потомки сыновей Ноевых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Ной – библейский персонаж, который был спасён Господом во время Всемирного потопа вследствие благочествия его и его семейства)</w:t>
      </w:r>
      <w:r>
        <w:rPr>
          <w:rFonts w:cs="Times New Roman" w:ascii="Times New Roman" w:hAnsi="Times New Roman"/>
          <w:sz w:val="22"/>
          <w:szCs w:val="22"/>
          <w:lang w:val="ru-RU"/>
        </w:rPr>
        <w:t>сперва все жили в одном месте, и все говорили на одном языке. Но когда они так размножились, что уже необходимо было разойтись в разные стороны, тогда они, чтобы навсегда оставить о себе памятник, вознамерились построить город и такую башню, которая бы своей вершиной достигла неба. Господу не понравилось это дело.В наказание за такое суетное и гордое предприятие ин смешал их языки так, что они перестали понимать друг друга и поневоле должны были рассеяться, оставив недостроенному городу название «Вавилон», что значит «смешение». Вот эти события и называется «вавилонским столпотворением». Так произошли разные народы, говорящие на разных языках (из «Святой истории Ветхого Завета»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В Международный день родного языка все языки признаются равными, потому что каждый из них уникальным образом отвечает предназначению человека и каждый представляет живое наследие, к которому мы должны серьёзно относиться и оберегать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оссия - многонациональное государство. Каждая нация – это неповторимая культура, история, традиции и, конечно же, язык. Более 130 языков звучат в нашей стране. Какие языки мы можем услышать в нашем крае?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ы можем услышать украинский язык, язык армян, греков, адыгов и др. В нашей стране все граждане могут пользоваться своим родным языком, но средством межнационального общения является – русский язык.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ru-RU"/>
        </w:rPr>
        <w:t>Чтение стиха на русском  Кузьмина Анжела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en-US" w:bidi="en-US"/>
        </w:rPr>
        <w:t>2 ведущий:«</w:t>
      </w:r>
      <w:r>
        <w:rPr>
          <w:sz w:val="22"/>
          <w:szCs w:val="22"/>
          <w:lang w:eastAsia="en-US" w:bidi="en-US"/>
        </w:rPr>
        <w:t>Чаваш челхи-анне челхи», - называет В.В. Деменкова свой родной чувашский язык. («Чувашский язык - материнский язык»). Сегодня наше занятие посвящено родному языку. Подобно нашему имени мы обретаем родной язык от нашей матери в детстве. Великий чувашский просветитель И.Я. Яковлев написал так: «Мать, лишающая своих детей родного языка, духовно теряет их раз и навсегда. Она как бы отдает  их на усыновление другому народу… Язык умирает вместе с создавшим его народом, и требовать, чтобы родной язык народом был забыт, почти равносильно требованию смерти этого народа». Известный всему миру чувашский этнопедагог, академик  Г.Н. Волков  в книге «Чувашская этнопедагогика» (показ книги) продолжает мысли  И. Я. Яковлева «Материнский язык - основа основ развивающейся личности… Матери, не обучающие детей родному языку, осуждаются - тело дала, а душу взяла. Когда не учат родному языку – учатся злу».</w:t>
      </w:r>
    </w:p>
    <w:p>
      <w:pPr>
        <w:pStyle w:val="Normal"/>
        <w:ind w:firstLine="36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Любой язык по- своему велик -</w:t>
      </w:r>
    </w:p>
    <w:p>
      <w:pPr>
        <w:pStyle w:val="Normal"/>
        <w:ind w:firstLine="36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Бесценное наследство вековое.</w:t>
      </w:r>
    </w:p>
    <w:p>
      <w:pPr>
        <w:pStyle w:val="Normal"/>
        <w:ind w:firstLine="36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Так берегите свой родной язык</w:t>
      </w:r>
    </w:p>
    <w:p>
      <w:pPr>
        <w:pStyle w:val="Normal"/>
        <w:ind w:firstLine="36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Как самое на свете дорогое.</w:t>
      </w:r>
    </w:p>
    <w:p>
      <w:pPr>
        <w:pStyle w:val="Normal"/>
        <w:ind w:firstLine="36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Чтение стиха на чувашском языке (Смирнов Кирилл)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1 ведущий</w:t>
      </w:r>
      <w:r>
        <w:rPr>
          <w:sz w:val="22"/>
          <w:szCs w:val="22"/>
        </w:rPr>
        <w:t xml:space="preserve">:  Один из постулатов древности гласит: «Врата мудрости никогда не бывают закрытыми». Изучая родной язык, (а у нас в республике, это государственные языки –русский, татарский, а для других национальностей – это чувашский, марийский, мордовский и другие языки), вам, возможно, удастся  чуть пошире распахнуть эту таинственную дверь мудрости.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Сегодня все наречия планеты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дут единой поступью под марш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еся в себе культуру милой речи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 уникальность среди равных масс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одной язык - богатое наследство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шедшее из глубины веков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ы отражаешь мысли человека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ы помогаешь выразить  любовь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ы создаешь из букв стихотворенья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Храня в запасах сотни тысяч слов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устившееся к нам благословенье –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одной язык, проникший в нашу кровь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Стих на русском языке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en-US" w:bidi="en-US"/>
        </w:rPr>
        <w:t>2 ведущий:</w:t>
      </w:r>
      <w:r>
        <w:rPr>
          <w:sz w:val="22"/>
          <w:szCs w:val="22"/>
          <w:lang w:eastAsia="en-US" w:bidi="en-US"/>
        </w:rPr>
        <w:t xml:space="preserve"> Издавна чуваши и русский народ жили дружно и в радости, и в горести. Об этом рассказывает нам академик, этнограф Г. Н. Волков в книге «Чувашская этнопедагогика». </w:t>
      </w:r>
    </w:p>
    <w:p>
      <w:pPr>
        <w:pStyle w:val="Normal"/>
        <w:ind w:firstLine="426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>«…Чуваши постоянно внушали детям важность овладения русским языком. Малым детям при разделке курицы никогда не давали головы, по поверью. Будет плохо знать русский язык. Давали другую часть и приговаривали, например, «Сунатне си те вырасласунтар». «Ешь  крылышки и шпарь по-русски». Призывая  молодежь к изучению русского языка, в  то же время чуваши настойчиво воспитывали у детей любовь и уважение к родному языку».</w:t>
      </w:r>
    </w:p>
    <w:p>
      <w:pPr>
        <w:pStyle w:val="Normal"/>
        <w:ind w:firstLine="426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>В «Духовном завещании чувашскому народу» И.Я. Яковлев призывал, убеждал, умолял «не забывать родного языка, воспринятого от матерей ваших», а так же писал:</w:t>
      </w:r>
    </w:p>
    <w:p>
      <w:pPr>
        <w:pStyle w:val="Normal"/>
        <w:ind w:firstLine="426"/>
        <w:rPr/>
      </w:pPr>
      <w:r>
        <w:rPr>
          <w:sz w:val="22"/>
          <w:szCs w:val="22"/>
        </w:rPr>
        <w:t>Обращаюсь к Вам первым, друзья и родичи мои чуваши. О вас болел я душою, к вам в этот час обращается мысль моя, и вам первым хочу сказать мои последние пожелания.</w:t>
        <w:br/>
        <w:t>Крепче всего берегите величайшую святыню – веру в Бога. Вера окрыляет силы ума и сердца, дарует внутренний мир, утешает и ободряет душу в часы несчастья и горя, очищает и просветляет ее в счастье и удаче. С верой в Бога не страшны жизненные испытания: без веры в него холодно и мрачно на земле. Веруйте, что есть мздовоздатель за добро и за зло, что есть высшая правда – есть Божий суд, грозный и праведный.</w:t>
        <w:br/>
        <w:t>Чтите и любите великий, добрый и умный русский народ, таящий в себе неисчерпаемые силы ума и воли. Народ этот принял вас в свою семью, как братьев, не обидел и не унизил вас. Ведомый Провидением к великим, нам незримым целям, народ этот да будет руководителем и вашего развития: идите за ним и верьте в него. Трудна была жизнь этого народа, много горестей и несчастий встретил он на своем долгом и скорбном пути, но он не угасил в себе светочей духа и не утратил понимания своего высокого призвания. Да будут его радости вашими радостями, его горести вашими горестями и вы приобщитесь к его светлому и грядущему величию.</w:t>
        <w:br/>
        <w:t>Народ этот не обидел вас в прошлом, он не обидит вас и в будущем. Любите его и сближайтесь с ним. На всяком поле есть плевелы, но мой долгий опыт да будет порукой тому, что среди русского народа вы всегда встретите добрых и умных людей, которые помогут вашему правому делу.</w:t>
        <w:br/>
        <w:t>Русский народ выстрадал свою правду, и нет сомнения, правдой этой он поделится с вами. Верьте в Россию, любите ее и она будет вам матерью. Залогом и путеводной звездой да послужит бессмертное имя учителя моего Николая Ивановича Ильминского, олицетворяющего для меня все величие и всю красоту русского народного характера.</w:t>
        <w:br/>
      </w:r>
      <w:r>
        <w:rPr>
          <w:sz w:val="22"/>
          <w:szCs w:val="22"/>
          <w:lang w:eastAsia="en-US" w:bidi="en-US"/>
        </w:rPr>
        <w:t>«В России живут люди разных национальностей. У каждого народа свой язык, а вот русский - для всех является родным.  Вы должны хорошо владеть русским разговорным языком».</w:t>
      </w:r>
    </w:p>
    <w:p>
      <w:pPr>
        <w:pStyle w:val="Normal"/>
        <w:ind w:firstLine="426"/>
        <w:jc w:val="both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>Стих на чувашском языке Смирнов Костя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1 ведущий: </w:t>
      </w:r>
      <w:r>
        <w:rPr>
          <w:sz w:val="22"/>
          <w:szCs w:val="22"/>
        </w:rPr>
        <w:t>Великий татарский поэт Габдулла Тукай понимал, как необходимо для татарского народа приобщение к русской мировой культуре, сближение его с другими народами  и их языками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ам издавна другом был русский народ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 разве конец этой дружбе придет?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Да, мы родились и растем в вышину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анизаны словно на нитку одну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их на татарском языке.</w:t>
      </w:r>
    </w:p>
    <w:p>
      <w:pPr>
        <w:pStyle w:val="Style19"/>
        <w:rPr>
          <w:sz w:val="22"/>
          <w:szCs w:val="22"/>
        </w:rPr>
      </w:pPr>
      <w:r>
        <w:rPr>
          <w:b/>
          <w:sz w:val="22"/>
          <w:szCs w:val="22"/>
        </w:rPr>
        <w:t>2 ведущий</w:t>
      </w:r>
      <w:r>
        <w:rPr>
          <w:sz w:val="22"/>
          <w:szCs w:val="22"/>
        </w:rPr>
        <w:t xml:space="preserve">  Родные языки множества наций, проживающих у нас в Татарстане «Нанизаны словно на нитку одну». Их цель одна – передать мудрость, накопленную веками – своим потомкам.В Республике Татарстан гарантируется равноправное функционирование татарского и русского языков в качестве государственных, сохранение и развитие языков других  национальностей.</w:t>
      </w:r>
    </w:p>
    <w:p>
      <w:pPr>
        <w:pStyle w:val="Normal"/>
        <w:rPr/>
      </w:pPr>
      <w:r>
        <w:rPr>
          <w:rStyle w:val="StrongEmphasis"/>
          <w:b w:val="false"/>
        </w:rPr>
        <w:t>О язык, родной, певучий! О родительская речь!</w:t>
      </w:r>
    </w:p>
    <w:p>
      <w:pPr>
        <w:pStyle w:val="Normal"/>
        <w:rPr/>
      </w:pPr>
      <w:r>
        <w:rPr>
          <w:rStyle w:val="StrongEmphasis"/>
          <w:b w:val="false"/>
        </w:rPr>
        <w:t>Что ещё на свете знал я, что сумел я уберечь!</w:t>
      </w:r>
    </w:p>
    <w:p>
      <w:pPr>
        <w:pStyle w:val="Normal"/>
        <w:rPr/>
      </w:pPr>
      <w:r>
        <w:rPr>
          <w:rStyle w:val="StrongEmphasis"/>
          <w:b w:val="false"/>
        </w:rPr>
        <w:t>Колыбель мою качая, тихо-тихо пела мать,</w:t>
      </w:r>
    </w:p>
    <w:p>
      <w:pPr>
        <w:pStyle w:val="Normal"/>
        <w:rPr/>
      </w:pPr>
      <w:r>
        <w:rPr>
          <w:rStyle w:val="StrongEmphasis"/>
          <w:b w:val="false"/>
        </w:rPr>
        <w:t>Подрастая, сказки бабушки я начал понимать…</w:t>
      </w:r>
    </w:p>
    <w:p>
      <w:pPr>
        <w:pStyle w:val="Normal"/>
        <w:rPr/>
      </w:pPr>
      <w:r>
        <w:rPr>
          <w:rStyle w:val="StrongEmphasis"/>
          <w:b w:val="false"/>
        </w:rPr>
        <w:t>О язык мой, мы навечно неразлучные друзья,</w:t>
      </w:r>
    </w:p>
    <w:p>
      <w:pPr>
        <w:pStyle w:val="Normal"/>
        <w:rPr/>
      </w:pPr>
      <w:r>
        <w:rPr>
          <w:rStyle w:val="StrongEmphasis"/>
          <w:b w:val="false"/>
        </w:rPr>
        <w:t>С детства стала мне понятна, радость и печаль твоя.</w:t>
      </w:r>
    </w:p>
    <w:p>
      <w:pPr>
        <w:pStyle w:val="Normal"/>
        <w:rPr/>
      </w:pPr>
      <w:r>
        <w:rPr>
          <w:rStyle w:val="StrongEmphasis"/>
          <w:b w:val="false"/>
        </w:rPr>
        <w:t>О язык мой, как сердечно я молился в первый раз:</w:t>
      </w:r>
    </w:p>
    <w:p>
      <w:pPr>
        <w:pStyle w:val="Normal"/>
        <w:rPr/>
      </w:pPr>
      <w:r>
        <w:rPr>
          <w:rStyle w:val="StrongEmphasis"/>
          <w:b w:val="false"/>
        </w:rPr>
        <w:t>_ Помоги, шептал,- помилуй мать с отцом,</w:t>
      </w:r>
    </w:p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>помилуй нас…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</w:rPr>
        <w:t>СТИХ на татарском языке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1ведущий: </w:t>
      </w:r>
      <w:r>
        <w:rPr>
          <w:sz w:val="22"/>
          <w:szCs w:val="22"/>
        </w:rPr>
        <w:t>Наш родной язык как хлебосольный хозяин радушно распахивает двери перед языками других национальностей, обогащаясь в свою очередь словами и выражениями. Ничто на свете не связано с человеком так прочно как язык. Нет на свете лучше средства общения. Чем лучше ты владеешь родным языком, а также другими языками, тем больше у тебя права  называться человеком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Чувашский танец</w:t>
      </w:r>
    </w:p>
    <w:p>
      <w:pPr>
        <w:pStyle w:val="Normal"/>
        <w:spacing w:lineRule="auto" w:line="276"/>
        <w:jc w:val="both"/>
        <w:rPr>
          <w:sz w:val="22"/>
          <w:szCs w:val="22"/>
          <w:lang w:val="tt-RU"/>
        </w:rPr>
      </w:pPr>
      <w:r>
        <w:rPr>
          <w:b/>
          <w:sz w:val="22"/>
          <w:szCs w:val="22"/>
        </w:rPr>
        <w:t>2 ведущий:</w:t>
      </w:r>
      <w:r>
        <w:rPr>
          <w:sz w:val="22"/>
          <w:szCs w:val="22"/>
        </w:rPr>
        <w:t xml:space="preserve"> Говоря каждый на своем родном языке, гражданин мира привносит в него что –то свое, собственное, но всегда нужное и полезное. Прекрасные мастера слова М. В. Ломоносов,  Н.В.Гоголь, Н.М.Карамзин, М. Горький высоко ценили русский язык. А.С.Пушкин писал: «Как материал словесности, язык славяно-русский имеет неоспоримое превосходство перед всеми европейскими…» </w:t>
      </w:r>
    </w:p>
    <w:p>
      <w:pPr>
        <w:pStyle w:val="Normal"/>
        <w:spacing w:lineRule="auto" w:line="276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  <w:lang w:val="tt-RU"/>
        </w:rPr>
        <w:t>Язда уйнап-уйнап үскән,</w:t>
      </w:r>
    </w:p>
    <w:p>
      <w:pPr>
        <w:pStyle w:val="Normal"/>
        <w:spacing w:lineRule="auto" w:line="276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Җәйдә буйлап-буйлап үскән,</w:t>
      </w:r>
    </w:p>
    <w:p>
      <w:pPr>
        <w:pStyle w:val="Normal"/>
        <w:spacing w:lineRule="auto" w:line="276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  <w:lang w:val="tt-RU"/>
        </w:rPr>
        <w:t>Көздә уйлап-уйлап үскән</w:t>
      </w:r>
    </w:p>
    <w:p>
      <w:pPr>
        <w:pStyle w:val="Normal"/>
        <w:spacing w:lineRule="auto" w:line="276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Туган телем канымдадыр!       Шәүкәт Галиев</w:t>
      </w:r>
    </w:p>
    <w:p>
      <w:pPr>
        <w:pStyle w:val="Normal"/>
        <w:shd w:fill="FFFFFF" w:val="clear"/>
        <w:spacing w:lineRule="auto" w:line="276"/>
        <w:ind w:left="17" w:right="19" w:hanging="0"/>
        <w:jc w:val="both"/>
        <w:rPr/>
      </w:pPr>
      <w:r>
        <w:rPr>
          <w:b/>
          <w:spacing w:val="-1"/>
          <w:sz w:val="22"/>
          <w:szCs w:val="22"/>
        </w:rPr>
        <w:t>1 ведущий</w:t>
      </w:r>
      <w:r>
        <w:rPr>
          <w:spacing w:val="-1"/>
          <w:sz w:val="22"/>
          <w:szCs w:val="22"/>
        </w:rPr>
        <w:t>. Достоинствами русского языка вос</w:t>
        <w:softHyphen/>
      </w:r>
      <w:r>
        <w:rPr>
          <w:sz w:val="22"/>
          <w:szCs w:val="22"/>
        </w:rPr>
        <w:t>хищался К.Г.Паустовский: «С русским языком можно творить чудеса. Нет ничего такого в жизни и в нашем сознании, что нельзя было бы передать русским словом. Звучание музыки, спектральный блеск красок, игру света, шум и тень садов, неясность сна, тяжкое громыхание грозы, детский шепот и шорох морского гравия. Нет таких звуков, красок, образов и мыслей - сложных и простых, - для которых не нашлось бы в нашем языке четкого выражения»</w:t>
      </w:r>
    </w:p>
    <w:p>
      <w:pPr>
        <w:pStyle w:val="Normal"/>
        <w:spacing w:lineRule="auto" w:line="276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Минем телем-</w:t>
      </w:r>
    </w:p>
    <w:p>
      <w:pPr>
        <w:pStyle w:val="Normal"/>
        <w:spacing w:lineRule="auto" w:line="276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  <w:lang w:val="tt-RU"/>
        </w:rPr>
        <w:t>Меңәрләгән ишләре күк,</w:t>
      </w:r>
    </w:p>
    <w:p>
      <w:pPr>
        <w:pStyle w:val="Normal"/>
        <w:spacing w:lineRule="auto" w:line="276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  <w:lang w:val="tt-RU"/>
        </w:rPr>
        <w:t>Тыйнак тел ул.             Р.Фәйзуллин</w:t>
      </w:r>
    </w:p>
    <w:p>
      <w:pPr>
        <w:pStyle w:val="Normal"/>
        <w:spacing w:lineRule="auto" w:line="276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Татарский танец</w:t>
      </w:r>
    </w:p>
    <w:p>
      <w:pPr>
        <w:pStyle w:val="Normal"/>
        <w:shd w:fill="FFFFFF" w:val="clear"/>
        <w:spacing w:lineRule="auto" w:line="276"/>
        <w:ind w:right="57" w:hanging="0"/>
        <w:jc w:val="both"/>
        <w:rPr/>
      </w:pPr>
      <w:r>
        <w:rPr>
          <w:b/>
          <w:spacing w:val="-1"/>
          <w:sz w:val="22"/>
          <w:szCs w:val="22"/>
        </w:rPr>
        <w:t>2 ведущий</w:t>
      </w:r>
      <w:r>
        <w:rPr>
          <w:spacing w:val="-1"/>
          <w:sz w:val="22"/>
          <w:szCs w:val="22"/>
        </w:rPr>
        <w:t xml:space="preserve">. В своем прекрасном стихотворении </w:t>
      </w:r>
      <w:r>
        <w:rPr>
          <w:sz w:val="22"/>
          <w:szCs w:val="22"/>
        </w:rPr>
        <w:t>в прозе «Русский язык» И. С. Тургенев называет язык «великим, могучим, правдивым и свобод</w:t>
        <w:softHyphen/>
        <w:t>ным» (читается это стихотворение).</w:t>
      </w:r>
    </w:p>
    <w:p>
      <w:pPr>
        <w:pStyle w:val="Normal"/>
        <w:spacing w:lineRule="auto" w:line="276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сыл сүзләреңне, туган телем,</w:t>
      </w:r>
    </w:p>
    <w:p>
      <w:pPr>
        <w:pStyle w:val="Normal"/>
        <w:spacing w:lineRule="auto" w:line="276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                </w:t>
      </w:r>
      <w:r>
        <w:rPr>
          <w:sz w:val="22"/>
          <w:szCs w:val="22"/>
          <w:lang w:val="tt-RU"/>
        </w:rPr>
        <w:t>Биреп торчы миңа азга гына.</w:t>
      </w:r>
    </w:p>
    <w:p>
      <w:pPr>
        <w:pStyle w:val="Normal"/>
        <w:spacing w:lineRule="auto" w:line="276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                </w:t>
      </w:r>
      <w:r>
        <w:rPr>
          <w:sz w:val="22"/>
          <w:szCs w:val="22"/>
          <w:lang w:val="tt-RU"/>
        </w:rPr>
        <w:t>Бөтенләйгә түгел – вакытлыча,</w:t>
      </w:r>
    </w:p>
    <w:p>
      <w:pPr>
        <w:pStyle w:val="Normal"/>
        <w:spacing w:lineRule="auto" w:line="276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                </w:t>
      </w:r>
      <w:r>
        <w:rPr>
          <w:sz w:val="22"/>
          <w:szCs w:val="22"/>
          <w:lang w:val="tt-RU"/>
        </w:rPr>
        <w:t>Тик җитәрлек гомер азагыма.          Р.Миңнуллин</w:t>
      </w:r>
    </w:p>
    <w:p>
      <w:pPr>
        <w:pStyle w:val="Normal"/>
        <w:shd w:fill="FFFFFF" w:val="clear"/>
        <w:spacing w:lineRule="auto" w:line="276"/>
        <w:ind w:right="22" w:hanging="0"/>
        <w:jc w:val="both"/>
        <w:rPr/>
      </w:pPr>
      <w:r>
        <w:rPr>
          <w:b/>
          <w:spacing w:val="-1"/>
          <w:sz w:val="22"/>
          <w:szCs w:val="22"/>
          <w:lang w:val="tt-RU"/>
        </w:rPr>
        <w:t>1ведущий</w:t>
      </w:r>
      <w:r>
        <w:rPr>
          <w:spacing w:val="-1"/>
          <w:sz w:val="22"/>
          <w:szCs w:val="22"/>
          <w:lang w:val="tt-RU"/>
        </w:rPr>
        <w:t xml:space="preserve">. </w:t>
      </w:r>
      <w:r>
        <w:rPr>
          <w:spacing w:val="-1"/>
          <w:sz w:val="22"/>
          <w:szCs w:val="22"/>
        </w:rPr>
        <w:t xml:space="preserve">Замечательный </w:t>
      </w:r>
      <w:r>
        <w:rPr>
          <w:sz w:val="22"/>
          <w:szCs w:val="22"/>
        </w:rPr>
        <w:t xml:space="preserve">писатель А. Н. Толстой, восторгаясь богатством языка, писал: «Русский народ создал русский язык, яркий, как радуга после весеннего ливня, меткий, как стрелы, певучий и богатый, задушевный как песня над колыбелью… Настанет время (и оно не за горами), когда русский язык начнут изучать по всем меридианам земного шара». </w:t>
      </w:r>
      <w:r>
        <w:rPr>
          <w:spacing w:val="-2"/>
          <w:sz w:val="22"/>
          <w:szCs w:val="22"/>
        </w:rPr>
        <w:t xml:space="preserve">В наши дни сбылось предвидение </w:t>
      </w:r>
      <w:r>
        <w:rPr>
          <w:sz w:val="22"/>
          <w:szCs w:val="22"/>
        </w:rPr>
        <w:t>писателя: русский язык стал одним из широко известных мировых языков.</w:t>
      </w:r>
    </w:p>
    <w:p>
      <w:pPr>
        <w:pStyle w:val="Normal"/>
        <w:shd w:fill="FFFFFF" w:val="clear"/>
        <w:spacing w:lineRule="auto" w:line="276" w:before="38" w:after="0"/>
        <w:ind w:left="187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Если хочешь судьбу переспорить,</w:t>
      </w:r>
    </w:p>
    <w:p>
      <w:pPr>
        <w:pStyle w:val="Normal"/>
        <w:shd w:fill="FFFFFF" w:val="clear"/>
        <w:spacing w:lineRule="auto" w:line="276"/>
        <w:ind w:left="185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Если ищешь отрады цветник,</w:t>
      </w:r>
    </w:p>
    <w:p>
      <w:pPr>
        <w:pStyle w:val="Normal"/>
        <w:shd w:fill="FFFFFF" w:val="clear"/>
        <w:spacing w:lineRule="auto" w:line="276"/>
        <w:ind w:left="187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Если нуждаешься в твердой опоре —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ыучи русский язык!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н твой наставник великий, могучий,</w:t>
      </w:r>
    </w:p>
    <w:p>
      <w:pPr>
        <w:pStyle w:val="Normal"/>
        <w:shd w:fill="FFFFFF" w:val="clear"/>
        <w:spacing w:lineRule="auto" w:line="276"/>
        <w:ind w:left="18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н переводчик, он проводник.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Если штурмуешь познания кручи—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учи русский язык!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сня Ай,будет круто</w:t>
      </w:r>
    </w:p>
    <w:p>
      <w:pPr>
        <w:pStyle w:val="Normal"/>
        <w:shd w:fill="FFFFFF" w:val="clear"/>
        <w:spacing w:lineRule="auto" w:line="276"/>
        <w:ind w:left="182" w:hanging="0"/>
        <w:jc w:val="both"/>
        <w:rPr/>
      </w:pPr>
      <w:r>
        <w:rPr>
          <w:b/>
          <w:bCs/>
          <w:sz w:val="22"/>
          <w:szCs w:val="22"/>
        </w:rPr>
        <w:t>2 ведущий</w:t>
      </w:r>
      <w:r>
        <w:rPr>
          <w:bCs/>
          <w:sz w:val="22"/>
          <w:szCs w:val="22"/>
        </w:rPr>
        <w:t xml:space="preserve"> Потрогать, увидеть язык нельзя. Но однако, он все-таки есть! Исчезнет он- и мы попросту перестанем понимать друг друга. Язык- это слово, а слова, положенные на музыку становятся песней. 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есня на чувашском языке</w:t>
      </w:r>
    </w:p>
    <w:p>
      <w:pPr>
        <w:pStyle w:val="Normal"/>
        <w:shd w:fill="FFFFFF" w:val="clear"/>
        <w:spacing w:lineRule="auto" w:line="276"/>
        <w:ind w:left="182" w:hanging="0"/>
        <w:jc w:val="both"/>
        <w:rPr/>
      </w:pPr>
      <w:r>
        <w:rPr>
          <w:b/>
          <w:bCs/>
          <w:sz w:val="22"/>
          <w:szCs w:val="22"/>
        </w:rPr>
        <w:t>1 ведущий</w:t>
      </w:r>
      <w:r>
        <w:rPr>
          <w:bCs/>
          <w:sz w:val="22"/>
          <w:szCs w:val="22"/>
        </w:rPr>
        <w:t xml:space="preserve"> У каждого  из народов нашего края есть свои замечательные танцы, они связаны с его культурой и бытом, Танцы- воплощение души народа, его национальных традиций. 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РУССКИЙ ТАНЕЦ </w:t>
      </w:r>
    </w:p>
    <w:p>
      <w:pPr>
        <w:pStyle w:val="Normal"/>
        <w:shd w:fill="FFFFFF" w:val="clear"/>
        <w:spacing w:lineRule="auto" w:line="276"/>
        <w:ind w:left="182" w:hanging="0"/>
        <w:jc w:val="both"/>
        <w:rPr/>
      </w:pPr>
      <w:r>
        <w:rPr>
          <w:b/>
          <w:bCs/>
          <w:sz w:val="22"/>
          <w:szCs w:val="22"/>
        </w:rPr>
        <w:t>2 ведущий:</w:t>
      </w:r>
    </w:p>
    <w:p>
      <w:pPr>
        <w:pStyle w:val="Normal"/>
        <w:shd w:fill="FFFFFF" w:val="clear"/>
        <w:spacing w:lineRule="auto" w:line="276"/>
        <w:ind w:left="182" w:hanging="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В день родного языка</w:t>
        <w:br/>
        <w:t>Мы станем ценить каждое слово,</w:t>
        <w:br/>
        <w:t>Участь его была не легка,</w:t>
        <w:br/>
        <w:t>Но мы сохраним наследье живое!</w:t>
        <w:br/>
        <w:t>Прадеды наши и наши отцы</w:t>
        <w:br/>
        <w:t>Нам передали красу неземную</w:t>
        <w:br/>
        <w:t>Русского слова из русской души,</w:t>
        <w:br/>
        <w:t>Что задевает всех нас за живое.</w:t>
        <w:br/>
        <w:t>С праздником Вас, весь российский народ</w:t>
        <w:br/>
        <w:t>Мы поздравляем и смело желаем</w:t>
        <w:br/>
        <w:t>Освободиться от бренных забот.</w:t>
        <w:br/>
        <w:t>И пусть страна зацветет, процветает!</w:t>
      </w:r>
    </w:p>
    <w:p>
      <w:pPr>
        <w:pStyle w:val="Normal"/>
        <w:shd w:fill="FFFFFF" w:val="clear"/>
        <w:spacing w:lineRule="auto" w:line="276"/>
        <w:ind w:left="182" w:hanging="0"/>
        <w:jc w:val="both"/>
        <w:rPr/>
      </w:pPr>
      <w:r>
        <w:rPr>
          <w:b/>
          <w:bCs/>
          <w:sz w:val="22"/>
          <w:szCs w:val="22"/>
        </w:rPr>
        <w:t>1 ведущий</w:t>
      </w:r>
      <w:r>
        <w:rPr>
          <w:bCs/>
          <w:sz w:val="22"/>
          <w:szCs w:val="22"/>
        </w:rPr>
        <w:t>: Родной язык. Он впитан  с молоком.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вучит как музыка, нам сердце услаждая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международный день родного языка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языке родном тебе мы пожелаем: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юби язык, храни на день и на века!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забывай мелодию родного языка.</w:t>
      </w:r>
    </w:p>
    <w:p>
      <w:pPr>
        <w:pStyle w:val="Normal"/>
        <w:shd w:fill="FFFFFF" w:val="clear"/>
        <w:spacing w:lineRule="auto" w:line="276"/>
        <w:ind w:left="18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сня на чувашском языке (Таванлах юрри)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Надеемся, что сегодняшняя встреча с «великим и могучим» русским языком подтолкнёт нас  к серьёзному изучению родного языка, чтобы в наших «умелых руках» он был в «состоянии  совершать чудеса».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Lucida Sans Unicode" w:cs="Calibri"/>
      <w:color w:val="000000"/>
      <w:kern w:val="2"/>
      <w:sz w:val="24"/>
      <w:szCs w:val="24"/>
      <w:lang w:val="en-US" w:bidi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08:00Z</dcterms:created>
  <dc:creator>А</dc:creator>
  <dc:description/>
  <dc:language>en-US</dc:language>
  <cp:lastModifiedBy>User</cp:lastModifiedBy>
  <cp:lastPrinted>2015-02-18T22:55:00Z</cp:lastPrinted>
  <dcterms:modified xsi:type="dcterms:W3CDTF">2017-09-28T07:08:00Z</dcterms:modified>
  <cp:revision>2</cp:revision>
  <dc:subject/>
  <dc:title/>
</cp:coreProperties>
</file>