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Актуальной проблемой школьного образования остается вовлечение родителей в совместную деятельность по обучению и воспитанию детей.  Психологическая поддержка ребенка во время школьного обучения со стороны родителей — важная и большая проблема.  Успешность ребенка в школе во многом зависит от того, насколько родители хотят, стремятся, могут помочь ребенку, поддержать его. Главная забота родителей — поддержание и развитие интереса узнавать новое, способствовать созданию ситуаций успеха для своего ребенка в процессе освоения новых умений, навыков и знаний. А кто научит этому родителей? Конечно, школьный психолог, классный руководитель, заву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оё взаимодействие с родителями учащихся направлено на создание единого воспитательного пространства. Я считаю, что деятельность родителей и педагога в интересах ребёнка успешна только в том случае, если они становятся союзниками. Благодаря такому взаимодействию педагог лучше узнает ребёнка, приближается к пониманию его индивидуальных особенностей, вырабатывает верный подход к развитию способностей, формированию жизненных ориентиров, исправлению негативных проявлений в поведении учащегося. Педагогу важно установить партнёрские отношения с семьёй каждого воспитанника, создать атмосферу взаимной поддержки и общности интересов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На мой взгляд, успешная работа образовательного учреждения возможна лишь тогда, когда все участники образовательного процесса – педагоги, дети, родители – становятся единым целым, большим и сплоченным коллективом. Одним из эффективных приемов работы с родителями являются памятки, знакомящие пап и мам наших учеников с принципами воспитания, с основами взаимоотношений в семье между взрослыми и детьми.</w:t>
      </w:r>
    </w:p>
    <w:p>
      <w:pPr>
        <w:pStyle w:val="Normal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Наличие таких памяток позволяет построить беседу педагога с родителем по определенной проблеме, выбрать нужное направление в работе с конкретной семьей, дать родителям мини-пособие по проблемам воспитания и обучения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1:07:00Z</dcterms:created>
  <dc:creator>admin</dc:creator>
  <dc:description/>
  <cp:keywords/>
  <dc:language>en-US</dc:language>
  <cp:lastModifiedBy>Customer</cp:lastModifiedBy>
  <dcterms:modified xsi:type="dcterms:W3CDTF">2017-09-26T21:09:00Z</dcterms:modified>
  <cp:revision>2</cp:revision>
  <dc:subject/>
  <dc:title/>
</cp:coreProperties>
</file>