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>Конспект интегрированного занятия с использованием икт, в средней группе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ма: "Одуванчик"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Цель: </w:t>
      </w:r>
      <w:r>
        <w:rPr>
          <w:sz w:val="24"/>
          <w:szCs w:val="24"/>
        </w:rPr>
        <w:t>Ознакомление детей с окружающим миром с применением здоровье сберегающих технолог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должать знакомить детей с представителями растительного мира родного края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сширить и уточнить знания об одуванчике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чить подбирать образные слова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знакомить детей с понятием «лекарственное растение»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вивать слуховое восприятие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спитывать эмоциональный отклик на красоту цветка, описание его в стихотворной форме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пособствовать развитию бережного отношения к живой природе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звивать воображение и творческие способ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:</w:t>
      </w:r>
    </w:p>
    <w:p>
      <w:pPr>
        <w:pStyle w:val="Normal"/>
        <w:rPr/>
      </w:pPr>
      <w:r>
        <w:rPr>
          <w:b/>
          <w:sz w:val="24"/>
          <w:szCs w:val="24"/>
        </w:rPr>
        <w:t>Развитие речи</w:t>
      </w:r>
      <w:r>
        <w:rPr>
          <w:sz w:val="24"/>
          <w:szCs w:val="24"/>
        </w:rPr>
        <w:t xml:space="preserve"> Весна окончательно вступила в свои права, и как бы не злилась зима, ее время закончилось. Часто весну называют цветущей порой. Как вы думаете, почем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гадайте загад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гадка про одуван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рел в траве росист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веточек золотисты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том померк, поту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превратился в пу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одуванчик. Какие слова в загадке подсказали вам правильный отве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уванчик одним из первых появляется весной, словно желтое солнышко в молодой зеленой трав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ое упражнение «Слушай внимательно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ям предлагается внимательно слушать и хлопать в ладоши, если они услыша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ово «одуванчик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дуванчик, диванчик, вагончик, одуванчик, барабанчик, одуванчик, мальчик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уванчик, колокольчик, пальчик, одуванчик, стаканчик, чемоданчик, одуван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чем можно сравнить одуванчик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ое упражнение «Подбери слово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Желтый, как солнышк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углый, как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ягкий, как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елый, как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шистый, как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рупкий, как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от какой удивительный цветок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атривание одуванчика по картинке</w:t>
      </w:r>
    </w:p>
    <w:p>
      <w:pPr>
        <w:pStyle w:val="Normal"/>
        <w:rPr/>
      </w:pPr>
      <w:r>
        <w:rPr>
          <w:sz w:val="24"/>
          <w:szCs w:val="24"/>
        </w:rPr>
        <w:t xml:space="preserve">Мы видели с вами одуванчики много раз, а теперь рассмотрим этот цветок на картинке. На ней одуванчик изображен крупным, большим, поэтому мы сможем лучше его рассмотреть. (Показ Слайд №1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Как называется этот цвет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Из каких частей состоит это растение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Покажите, где у него листочки, стебель, цветок, кореш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акого цвета его листья и стебель?</w:t>
      </w:r>
    </w:p>
    <w:p>
      <w:pPr>
        <w:pStyle w:val="Normal"/>
        <w:rPr/>
      </w:pPr>
      <w:r>
        <w:rPr>
          <w:sz w:val="24"/>
          <w:szCs w:val="24"/>
        </w:rPr>
        <w:t>5. Цветок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Где растет цветок? </w:t>
      </w:r>
    </w:p>
    <w:p>
      <w:pPr>
        <w:pStyle w:val="Normal"/>
        <w:rPr/>
      </w:pPr>
      <w:r>
        <w:rPr>
          <w:sz w:val="24"/>
          <w:szCs w:val="24"/>
        </w:rPr>
        <w:t>7.Поэтому как его называю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кружающий мир.</w:t>
      </w:r>
      <w:r>
        <w:rPr>
          <w:sz w:val="24"/>
          <w:szCs w:val="24"/>
        </w:rPr>
        <w:t xml:space="preserve"> Одуванчик – цветок дикий, так как за ним никто не ухажива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ходит «Одуванчик»- персона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дуваньчик»:</w:t>
      </w:r>
    </w:p>
    <w:p>
      <w:pPr>
        <w:pStyle w:val="Normal"/>
        <w:rPr/>
      </w:pPr>
      <w:r>
        <w:rPr>
          <w:sz w:val="24"/>
          <w:szCs w:val="24"/>
        </w:rPr>
        <w:t xml:space="preserve">-Растет одуванчик почти везд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своей высокой ножк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нимаясь к вышин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н растет и на дорожк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в ложбинке, и в трав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сихогимнастика "Одуванчики" </w:t>
      </w:r>
      <w:r>
        <w:rPr>
          <w:sz w:val="24"/>
          <w:szCs w:val="24"/>
        </w:rPr>
        <w:t>(Слайд №1, №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оводится под музыку П.И. Чайковского «Вальс цветов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тавьте, что вы – маленькие одуванчики. Теплые солнечные лучи согрели землю. Вы – маленькие росточки, совсем слабые, хрупкие, беззащитные. Но вот пригрело весеннее солнышко, и маленькие росточки начинают быстро расти. Ваши листики подросли, стебель стал крепким, вы тянетесь к свету, к солнцу. Как хорошо! Вот на стебле появился маленький бутон. Он растет, набухает, и, наконец, разворачивает лепестки. Сначала лепестки кажутся немного помятыми, но вот они распрямились, и все вокруг увидали пушистый желтый цветок, похожий на солнышк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Но не всегда одуванчики желтые, похожие на солнышко. Проходит время, и желтые лепестки сменяют белые пушин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лотой и молод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 неделю стал седо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 денечка через д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лысела голова.  (Слайд №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Белые пушинки - это семена. Дует ветер, разлетаются семена далеко-далеко в разные стороны. Падают на землю и прорастают. Появляются новые цветы. (слайд №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ыхательное упражнение «Подуй на одуванчи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яркий солнечный дене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олотой расцвел цвет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ует легкий ветерок – </w:t>
      </w:r>
    </w:p>
    <w:p>
      <w:pPr>
        <w:pStyle w:val="Normal"/>
        <w:rPr/>
      </w:pPr>
      <w:r>
        <w:rPr>
          <w:sz w:val="24"/>
          <w:szCs w:val="24"/>
        </w:rPr>
        <w:t xml:space="preserve">Закачался наш лист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ильный ветер дует – </w:t>
      </w:r>
    </w:p>
    <w:p>
      <w:pPr>
        <w:pStyle w:val="Normal"/>
        <w:rPr/>
      </w:pPr>
      <w:r>
        <w:rPr>
          <w:sz w:val="24"/>
          <w:szCs w:val="24"/>
        </w:rPr>
        <w:t xml:space="preserve">Листики волнуе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и дуют на листики одуванчика с разной силой </w:t>
      </w:r>
    </w:p>
    <w:p>
      <w:pPr>
        <w:pStyle w:val="Normal"/>
        <w:rPr/>
      </w:pPr>
      <w:r>
        <w:rPr>
          <w:sz w:val="24"/>
          <w:szCs w:val="24"/>
        </w:rPr>
        <w:t xml:space="preserve">и наблюдают за интенсивностью движения лист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Белым шариком пушист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асовался в поле чисто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 него подуй слегка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ыл цветок – и нет цвет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тем дуют на ватку-«одуванчик», не раздувая ще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дуванчик –</w:t>
      </w:r>
      <w:r>
        <w:rPr>
          <w:sz w:val="24"/>
          <w:szCs w:val="24"/>
        </w:rPr>
        <w:t xml:space="preserve"> лекарственное растение. Лекарственное растение – это такое растение, которое используют в медицине для лечения. Для лечения кашля и улучшения аппетита используют листья и корни одуванчика. (Слайд №6; №7; №8; №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из цветков одуванчика люди варят очень вкусное варенье. И не только люди пользуются одуванчиками. К одуванчикам любят прилетать пчелы, шмели и бабочки. Они едят одуванчиковый сладкий нектар. А пчелы потом из него делают одуванчиковый мед – густой и ароматный. (Слайд №10; №1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зеленой траве желтые одуванчики очень красивы. Хоть их и много, но не стоит их срывать. Одуванчики не будут стоять в вазе, они сразу поникнут. А венок из одуванчиков быстро потеряет свою красоту. Об этом рассказывается в стихотворении «Цветок».</w:t>
      </w:r>
    </w:p>
    <w:p>
      <w:pPr>
        <w:pStyle w:val="Normal"/>
        <w:rPr/>
      </w:pPr>
      <w:r>
        <w:rPr>
          <w:sz w:val="24"/>
          <w:szCs w:val="24"/>
        </w:rPr>
        <w:t>(Слайд №12) Послушайт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ве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Цветок на луг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 сорвал на бег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рвал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 зачем –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ъяснить не мог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така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н день постоял и завя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 сколько бы он на лугу постоя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В. Викторов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вайте не будем срывать одуванчики и сохраним красоту. Да и пчелки нам спасибо скажут, что сберегли для них цветы. (Слайд №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исование</w:t>
      </w:r>
      <w:r>
        <w:rPr>
          <w:sz w:val="24"/>
          <w:szCs w:val="24"/>
        </w:rPr>
        <w:t xml:space="preserve"> А сейчас я предлагаю вам нарисовать одуванчики и создать нашему гостью «Одуванчику» «одуванчиковый луг». (Слайд №1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прежде, чем приступить к рисованию, подготовим наши пальчики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альчиковая гимнастика «Цветок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дуванчик вырос на поляне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единить руки, изображая «бутон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ром весенним раскрыл лепест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скрыть руки, разжать пальц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сем лепесткам красоту и пит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итм словам раздвигать и соединять пальц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ружно дают под землей корешки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единить руки тыльными сторонам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шевелить пальчиками – «корешками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ечер. Желтые цветки закрывают лепест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лотно сжать переплетенные пальц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ихо засыпают, головки опускаю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ложить руки на колен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вайте посмотрим на слайдах как и в какой последовательности можно нарисовать  цветок. (Слайд №15-№1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ование «Одуванчики на лугу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и рисуют акварельными красками на листах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ле окончания работы рисунки выкладываются радом друг с другом на полу – «одуванчиковый луг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тали краски вдруг – цветам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зарили все вокруг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новом желтом сарафан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уванчиковый 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5:33:00Z</dcterms:created>
  <dc:creator>Василий Радченко</dc:creator>
  <dc:description/>
  <cp:keywords/>
  <dc:language>en-US</dc:language>
  <cp:lastModifiedBy>Windows User</cp:lastModifiedBy>
  <cp:lastPrinted>2013-05-17T11:06:00Z</cp:lastPrinted>
  <dcterms:modified xsi:type="dcterms:W3CDTF">2017-09-28T15:12:00Z</dcterms:modified>
  <cp:revision>12</cp:revision>
  <dc:subject/>
  <dc:title>Конспект интегрированного занятия по родной природе и рисованию во второй младшей, средней группе, тема "Одуванчик"</dc:title>
</cp:coreProperties>
</file>