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919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ерспективный план сотрудниче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   родителями    в старшей группе 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227"/>
        <w:gridCol w:w="3466"/>
        <w:gridCol w:w="2044"/>
        <w:gridCol w:w="2611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работы педагогов и родителе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Те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информационной до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одительское 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нке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дивидуальные консультации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даптация детей к ДОУ после летнего отдыха»</w:t>
            </w:r>
          </w:p>
          <w:p>
            <w:pPr>
              <w:pStyle w:val="Normal"/>
              <w:rPr/>
            </w:pPr>
            <w:r>
              <w:rPr/>
              <w:t>«Организация коррекционно-воспитательной работы в старшей группе 2016-2017 учебном году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ак отдохнули летом?</w:t>
            </w:r>
            <w:r>
              <w:rPr>
                <w:b/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</w:rPr>
              <w:t>«Изменения личных данных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Результаты психолого-педагогического обследования дете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дефектолог, воспитател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се специалисты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ГДОУ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читель-дефектоло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формление группы, подбор методических пособ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одительский уголок. Рекомендации родителям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ериод адаптации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родителей в оформлении выставки из природ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минар для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родителей для учас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 долгосрочном проек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калейдоскоп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Детские конфликты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дружные ребят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дефектолог, воспит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ель-дефектолог, педагог-психолог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ставка работ дет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презентации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каз коррекционно-образовательной деятельности (познавательное развитие: ФЭМП, конструирование)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элементарных математических представлений у детей с ОВ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ем урожа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презентации, картотеки игр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стер-класс для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мероприятий к новогоднему праздник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Помощь родительскому комитету в подготовке к Новому год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Новогодний утренни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«Изготовление ёлочных игруше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дефектолог, воспитател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итель-дефектолог, воспитатели, муз.руководител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ая коррекционно-образовательная деятельность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родителей для учас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 долгосрочном проек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тим быть здоровыми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дефектолог, воспитател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коменда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</w:rPr>
              <w:t>письменные)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одителям по закреплению материала до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аз коррекционно-образовательной деятельности (познавательное развитие, художественно-эстетическое развит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овместная деятельность детей с роди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/>
              <w:t>Профессии пап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«Открытка для пап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дефектолог, воспитатели,</w:t>
            </w:r>
          </w:p>
          <w:p>
            <w:pPr>
              <w:pStyle w:val="Normal"/>
              <w:autoSpaceDE w:val="false"/>
              <w:rPr/>
            </w:pPr>
            <w:r>
              <w:rPr/>
              <w:t>муз.руковод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исьменные рекоменда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мероприятий к празд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каз коррекционно-образовательной деятельности (художественно-эстетическое развитие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8 марта - мамин ден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ппликация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Учитель-дефектолог, воспитатели, муз.руководител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монстр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собий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каз коррекционно-образовательной деятельности (познавательное развити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я о себе, об окружающем мир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мире эмоци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Учитель-дефектолог, педагог-психолог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тоговое родительское 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ндивидуальные консультации с роди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и коррекционно-воспитательной работы за учебный год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«Результаты психолого-педагогического обследования дете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се специалисты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ГДОУ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читель-дефектолог, педагог-психоло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монстрация художественной литературы и письменные рекоменда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ставка рабо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тей, фото альбомы, диски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ые консультации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комендации на ле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зультаты психолого-педагогического обследования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Игры с природным материалом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Учитель-дефектолог, педагог-психолог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исьменные рекомендаци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31:00Z</dcterms:created>
  <dc:creator>ALEKS</dc:creator>
  <dc:description/>
  <dc:language>en-US</dc:language>
  <cp:lastModifiedBy>ALEKS</cp:lastModifiedBy>
  <dcterms:modified xsi:type="dcterms:W3CDTF">2017-09-28T10:41:00Z</dcterms:modified>
  <cp:revision>1</cp:revision>
  <dc:subject/>
  <dc:title/>
</cp:coreProperties>
</file>