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СОГЛАСОВАНО </w:t>
      </w:r>
    </w:p>
    <w:p>
      <w:pPr>
        <w:pStyle w:val="Normal"/>
        <w:jc w:val="right"/>
        <w:rPr/>
      </w:pPr>
      <w:r>
        <w:rPr/>
        <w:t>Руководитель ОДОД ГБОУ школа№464</w:t>
      </w:r>
    </w:p>
    <w:p>
      <w:pPr>
        <w:pStyle w:val="Normal"/>
        <w:jc w:val="right"/>
        <w:rPr/>
      </w:pPr>
      <w:r>
        <w:rPr/>
        <w:t>_______________/С.Г. Шибайло/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аботы с родителями по программе «Спортивный танец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6-2017 уч.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дагога дополните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усиной Екатерины Юрьевны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5"/>
        <w:gridCol w:w="7049"/>
        <w:gridCol w:w="1891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7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классных родительских собраниях с краткой информацией об объединении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05 сентября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ь в объединение. Родительское собрание для написавших заявление с подробной информацией о его работе 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09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я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ый шаг»  -  урок-концерт для родителей, на котором дети показывают свои первые шаги в мире танца.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-30 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я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на тему: «Влияние танца на формирование общего интеллекта ребенка»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для детей, занимающихся танцами и их родителей «Новогодняя дискотека»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-25 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поездка с родителями  на танцевальный фестиваль «СЕВЕРНАЯ СТОЛИЦА», с целью ознакомления с соревновательной составляющей обучения.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-25 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я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церте для мам и бабушек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кетирования  родителей младшего, среднего и старшего звена школы, с целью изучения спроса на дополнительные образовательные услуги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, посвященное подведению итогов прошедшего года. Показательное выступление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-25 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и индивидуальные консультации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учебного год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 ГБОУ школа№464 </w:t>
        <w:tab/>
        <w:tab/>
        <w:tab/>
        <w:tab/>
        <w:tab/>
        <w:t>Л.А. Киселев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н собрания для родителей, написавших заявление с подробной информацией о работе объединения ОДОД «Спортивный танец»                 от 09.09.2016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left="555" w:hanging="0"/>
        <w:jc w:val="both"/>
        <w:rPr/>
      </w:pPr>
      <w:r>
        <w:rPr>
          <w:sz w:val="28"/>
        </w:rPr>
        <w:t>1. Представление себя и основных положений о работе объединения «Спортивный танец». Цели и задачи объединения. Отличие занятий данной группы от других групп танцевально-спортивной направленности (Ритмопластика, Аэробика).</w:t>
      </w:r>
    </w:p>
    <w:p>
      <w:pPr>
        <w:pStyle w:val="TextBody"/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  <w:t>2.   Экспресс-анкетирование.</w:t>
      </w:r>
    </w:p>
    <w:p>
      <w:pPr>
        <w:pStyle w:val="TextBody"/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  <w:t>3.   Особенности мотивации  детей младшего школьного возраста к  спортивным занятиям. Рекомендации родителям  для повышения данной мотивации.</w:t>
      </w:r>
    </w:p>
    <w:p>
      <w:pPr>
        <w:pStyle w:val="TextBody"/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  <w:t>4.   Ответы на вопросы</w:t>
      </w:r>
    </w:p>
    <w:p>
      <w:pPr>
        <w:pStyle w:val="TextBody"/>
        <w:spacing w:lineRule="auto" w:line="360"/>
        <w:ind w:left="540" w:hanging="0"/>
        <w:jc w:val="both"/>
        <w:rPr/>
      </w:pPr>
      <w:r>
        <w:rPr/>
        <w:t> </w:t>
      </w:r>
    </w:p>
    <w:p>
      <w:pPr>
        <w:pStyle w:val="TextBody"/>
        <w:spacing w:lineRule="auto" w:line="360"/>
        <w:ind w:left="540" w:hanging="0"/>
        <w:jc w:val="both"/>
        <w:rPr/>
      </w:pPr>
      <w:r>
        <w:rPr/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ab/>
        <w:t xml:space="preserve">   Директор ГБОУ школа№464                                    </w:t>
        <w:tab/>
        <w:t xml:space="preserve">   Л.А. Киселёва    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родительского собрания объединения ОДОД «Спортивный танец» </w:t>
      </w:r>
    </w:p>
    <w:p>
      <w:pPr>
        <w:pStyle w:val="Style16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тему: «Влияние танца на формирование общего интеллекта ребенка»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 25.11.2016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/>
        <w:rPr/>
      </w:pPr>
      <w:r>
        <w:rPr>
          <w:sz w:val="28"/>
        </w:rPr>
        <w:t>Физическая активность и развитие интеллекта.  О книге Гленна Домана «Гармоничное развитие ребенка». Уровни интеллекта и  зависимость их развития от</w:t>
      </w:r>
      <w:r>
        <w:rPr>
          <w:rFonts w:cs="Akkurat;Tahoma" w:ascii="Akkurat;Tahoma" w:hAnsi="Akkurat;Tahoma"/>
          <w:color w:val="444444"/>
        </w:rPr>
        <w:t xml:space="preserve"> </w:t>
      </w:r>
      <w:r>
        <w:rPr>
          <w:sz w:val="28"/>
          <w:szCs w:val="28"/>
        </w:rPr>
        <w:t>различных видов танцевально-спортивной деятельности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/>
        <w:rPr/>
      </w:pPr>
      <w:r>
        <w:rPr>
          <w:sz w:val="28"/>
        </w:rPr>
        <w:t>Анализ урок-концерта «Первый шаг» для родителей от 26.10.2016 с краткой характеристикой каждого участника. Просмотр видео этого концерта.</w:t>
      </w:r>
    </w:p>
    <w:p>
      <w:pPr>
        <w:pStyle w:val="Style16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важности соблюдения режима сна и отдыха для улучшения физического и психологического здоровья ребенка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на вопросы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иректор ГБОУ школа№464                        </w:t>
        <w:tab/>
        <w:t xml:space="preserve">               Л.А. Киселёва     </w:t>
      </w:r>
    </w:p>
    <w:p>
      <w:pPr>
        <w:pStyle w:val="TextBody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kkurat">
    <w:altName w:val="Tahoma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5:24:00Z</dcterms:created>
  <dc:creator>user</dc:creator>
  <dc:description/>
  <cp:keywords/>
  <dc:language>en-US</dc:language>
  <cp:lastModifiedBy>user</cp:lastModifiedBy>
  <cp:lastPrinted>2017-05-01T17:40:00Z</cp:lastPrinted>
  <dcterms:modified xsi:type="dcterms:W3CDTF">2017-09-28T20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