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СОГЛАСОВАНО </w:t>
      </w:r>
    </w:p>
    <w:p>
      <w:pPr>
        <w:pStyle w:val="Normal"/>
        <w:jc w:val="right"/>
        <w:rPr/>
      </w:pPr>
      <w:r>
        <w:rPr/>
        <w:t>Руководитель ОДОД ГБОУ школа№464</w:t>
      </w:r>
    </w:p>
    <w:p>
      <w:pPr>
        <w:pStyle w:val="Normal"/>
        <w:jc w:val="right"/>
        <w:rPr/>
      </w:pPr>
      <w:r>
        <w:rPr/>
        <w:t>_______________/С.Г. Шибайло/</w:t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 с родителями по программе «Спортивный танец»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7-2018 уч.год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дагога дополнительного образования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синой Екатерины Юрьевны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7050"/>
        <w:gridCol w:w="189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классных родительских собраниях с краткой информацией об объединении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08 сен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в объединение. Родительское собрание для написавших заявление с подробной информацией о его работе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ервый танец» урок-концерт для родителей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23-27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на тему: «Двигательный интеллект или зачем заниматься танцами?»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месте с родителями  на танцевальные соревнования «</w:t>
            </w:r>
            <w:r>
              <w:rPr>
                <w:sz w:val="28"/>
                <w:szCs w:val="28"/>
                <w:lang w:val="en-US"/>
              </w:rPr>
              <w:t>EXTRE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T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ANCE</w:t>
            </w:r>
            <w:r>
              <w:rPr>
                <w:sz w:val="28"/>
                <w:szCs w:val="28"/>
              </w:rPr>
              <w:t>», ознакомление с соревновательной составляющей обучения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7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тей занимающихся танцами и их родителей «Новогодняя дискотека»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25-29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е для мам и бабушек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, посвященное подведению итогов прошедшего года. Показательное выступление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4-25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индивидуальные консультации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учебного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ГБОУ школа№464 </w:t>
        <w:tab/>
        <w:tab/>
        <w:tab/>
        <w:tab/>
        <w:t>Л.А. Киселева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собрания для родителей, написавших заявление с подробной информацией о работе объединения ОДОД «Спортивный танец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9.20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ставление себя и основных положений о работе объединения «Спортивный танец». Цели и задачи объединения. Отличие занятий данной группы от других групп танцевально-спортивной направленности (Ритмопластика, Аэробика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ресс-анкетировани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тивации  детей младшего школьного возраста к  спортивным занятиям. Рекомендации родителям  для повышения данной мотивац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ГБОУ школа№464 </w:t>
        <w:tab/>
        <w:tab/>
        <w:tab/>
        <w:tab/>
        <w:tab/>
        <w:t>Л.А. Киселева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48:00Z</dcterms:created>
  <dc:creator>вячеслав </dc:creator>
  <dc:description/>
  <cp:keywords/>
  <dc:language>en-US</dc:language>
  <cp:lastModifiedBy>user</cp:lastModifiedBy>
  <cp:lastPrinted>2017-05-01T17:30:00Z</cp:lastPrinted>
  <dcterms:modified xsi:type="dcterms:W3CDTF">2017-09-28T20:25:00Z</dcterms:modified>
  <cp:revision>18</cp:revision>
  <dc:subject/>
  <dc:title/>
</cp:coreProperties>
</file>