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План самообразования учителя математики и физ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развитие индивидуальности учеников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выявление и развитие способностей каждого ученика;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формирование положительной мотивации учения у школьников;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повышение своего методического мастерства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лучение прочных и глубоких знаний учащимися;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ботать над повышением эффективности подготовки к ЕГЭ и ГИ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b/>
        </w:rPr>
        <w:t xml:space="preserve">                             </w:t>
      </w: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br/>
        <w:t>-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учить психологические и возрастные особенности школьников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о-педагогическое (ориентированное на учеников и родителей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а здоровья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ическое (имидж, общение, искусство влияния, лидерские качества и др.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во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стетическое (гуманитарное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1701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Источники самообразования: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ализированная литература (методическая, научно-популярная, публицистическая, художественная),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рнет; 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иа-информация на различных носителях,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минары, 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ференции, 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обмену опытом,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сы повышения квалификаци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 xml:space="preserve">                            </w:t>
      </w:r>
      <w:r>
        <w:rPr>
          <w:b/>
          <w:bCs/>
          <w:color w:val="333333"/>
          <w:sz w:val="28"/>
          <w:szCs w:val="28"/>
          <w:u w:val="single"/>
        </w:rPr>
        <w:t>Формы само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– через индивидуальный план, групповая – через участие в деятельности школьного и  районного  методических объединений учителей математики и и физики, а также через участие в жизн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 xml:space="preserve">                            </w:t>
      </w:r>
      <w:r>
        <w:rPr>
          <w:b/>
          <w:bCs/>
          <w:color w:val="333333"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вышение качества преподавания предмет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сценариев внеклассных мероприятий с применением ИК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333333"/>
          <w:sz w:val="28"/>
          <w:szCs w:val="28"/>
        </w:rPr>
        <w:t>выработка методических рекомендаций по применению новой информационной технологии на уроках математики и физик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работка и проведение открытых уроков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ение опыта по исследуемой тем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РМО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самореализаци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работка комплекта электронных уроков по математике и физик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работка пакета материала в электронном виде, в том числе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дидактики по предмету (самостоятельные, практические и контрольные работы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раздаточного материала по предмету (карточки, задания и вопросы по предмету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акета олимпиадного материала для подготовки учащегос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базы данных методик обучени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пакет сценариев уроков с применением информационных технологий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родительских собраний или внеклассных предметных мероприятий (познавательные игры, конкурсы, представления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ЛАН</w:t>
      </w:r>
    </w:p>
    <w:tbl>
      <w:tblPr>
        <w:tblW w:w="9747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9"/>
        <w:gridCol w:w="3554"/>
        <w:gridCol w:w="1549"/>
        <w:gridCol w:w="19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ла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</w:tc>
      </w:tr>
      <w:tr>
        <w:trPr>
          <w:trHeight w:val="13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психолого-педагогической, метод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научно-методического литера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о-методическ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учно-методическая работ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рганизация проектно-исследовательской работы учащихс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емат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.</w:t>
            </w:r>
          </w:p>
        </w:tc>
      </w:tr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информационно-коммуникационных технологий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о-дид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</w:tr>
      <w:tr>
        <w:trPr>
          <w:trHeight w:val="15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методических школьном и районном объединениях, в жизни школ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открытых уроков, мероприятий для учителей школы 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ступление на заседании школьного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ние с коллегами в школе,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мероприятий, в том числе и посещенных</w:t>
            </w:r>
          </w:p>
        </w:tc>
      </w:tr>
      <w:tr>
        <w:trPr>
          <w:trHeight w:val="36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конспектов уро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работка индивидуальных дифференцируемых  заданий дл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зработка комплекта олимпиад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комплекта заданий по подготовке к ЕГЭ;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методико-дидактически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математике и физик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шение задач, тестов и других заданий по физике повышенной сложности или нестандартной 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сещение уроков своих колле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лассификация и решение заданий ЕГЭ и ГИА по математике., физ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рохождение предметных курсов по математике, физике  в том числе и дистанцио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урсы повышения квалифик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реализации личностно-ориентированного урока требуется учитывать подходы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зложение учебного материала должно быть направлено на интегрирование его содержания, установление межпредметных связей, обогащение личного опыта каждого ученик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учебный материал должен давать возможность выбора при выполнении заданий и решении задач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тимулирование самостоятельного выбора и использования значимых способов освоения учебного материала.</w:t>
      </w:r>
    </w:p>
    <w:p>
      <w:pPr>
        <w:pStyle w:val="Style15"/>
        <w:rPr/>
      </w:pPr>
      <w:r>
        <w:rPr>
          <w:b/>
          <w:sz w:val="36"/>
          <w:szCs w:val="36"/>
        </w:rPr>
        <w:t>Организация уроков предполагает включение моментов. К ним относятся следующие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учёт личностных особенностей учащихс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применение приёмов для актуализации и обогащения субъектного опыта ребёнка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спользование разнообразных форм общени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оздание доверия и толерантности в учебных взаимодействиях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тимулирование учеников к выбору учебных заданий, форм и способов их выполнени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спользование учащимися таких речевых оборотов, как: “я полагаю, что…”, “мне кажется, что…”, “по моему мнению”, “я думаю, что…” и т. д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2:00Z</dcterms:created>
  <dc:creator>Admin</dc:creator>
  <dc:description/>
  <cp:keywords/>
  <dc:language>en-US</dc:language>
  <cp:lastModifiedBy>Закия Хаметзакировна</cp:lastModifiedBy>
  <cp:lastPrinted>2011-05-02T18:50:00Z</cp:lastPrinted>
  <dcterms:modified xsi:type="dcterms:W3CDTF">2017-01-04T09:47:00Z</dcterms:modified>
  <cp:revision>4</cp:revision>
  <dc:subject/>
  <dc:title>План самообразования учителя математики Грибовой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89391961</vt:r8>
  </property>
</Properties>
</file>