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ттестационной комиссии по аттестации педагогических работников, в целях подтверждения соответствия занимаемой должно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илиала МКДОУ «Сказка» - детский сад комбинированного вида «имени Н.К.Крупской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Целью создания Аттестационной комиссии является реализация полномочий </w:t>
      </w:r>
      <w:r>
        <w:rPr>
          <w:rFonts w:cs="Times New Roman" w:ascii="Times New Roman" w:hAnsi="Times New Roman"/>
          <w:bCs/>
          <w:sz w:val="24"/>
          <w:szCs w:val="24"/>
        </w:rPr>
        <w:t>филиала МКДОУ «Сказка» - детский сад комбинированного вида «имени Н.К.Крупской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ттестации педагогических работников в целях подтверждения соответствия занимаемым ими должностям, предусмотренных ст. 49 Закона Российской Федерации от 29.12.2012 года № 273-ФЗ «Об образовании в Российской Федерации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сновными принципами работы Аттестационной комисс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ятельность Аттестационной комиссии осуществляется в соответствии с законодательством Российской Федерации,  настоящим Положение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задачи Аттестационной комисси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Аттестационной комиссии являются: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ттестации в целях подтверждения соответствия педагогических работников занимаемым ими должностям на основе оценки их профессиональной деятельности;</w:t>
      </w:r>
    </w:p>
    <w:p>
      <w:pPr>
        <w:pStyle w:val="TextBody"/>
        <w:numPr>
          <w:ilvl w:val="2"/>
          <w:numId w:val="1"/>
        </w:numPr>
        <w:tabs>
          <w:tab w:val="clear" w:pos="708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основных принципов аттестации педагогических работников, обеспечение объективности экспертизы и процедуры проведения аттестации;</w:t>
      </w:r>
    </w:p>
    <w:p>
      <w:pPr>
        <w:pStyle w:val="TextBody"/>
        <w:numPr>
          <w:ilvl w:val="2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ация педагогических работников на повышение уровня и качества предоставляемых образовательных услуг в системе образования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Аттестационной комиссии, состав, порядок работы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Аттестационная комиссия формируется из числа педагогических работников </w:t>
      </w:r>
      <w:r>
        <w:rPr>
          <w:rFonts w:cs="Times New Roman" w:ascii="Times New Roman" w:hAnsi="Times New Roman"/>
          <w:bCs/>
          <w:sz w:val="24"/>
          <w:szCs w:val="24"/>
        </w:rPr>
        <w:t>филиала МКДОУ «Сказка» - детский сад комбинированного вида «имени Н.К.Крупской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 должен входить председатель первичной профсоюзной организац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ерсональный и количественный состав Аттестационной комиссии утверждается распорядительным актом руководителя </w:t>
      </w:r>
      <w:r>
        <w:rPr>
          <w:rFonts w:cs="Times New Roman" w:ascii="Times New Roman" w:hAnsi="Times New Roman"/>
          <w:bCs/>
          <w:sz w:val="24"/>
          <w:szCs w:val="24"/>
        </w:rPr>
        <w:t>филиала МКДОУ «Сказка» - детский сад комбинированного вида «имени Н.К.Крупской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3. Аттестационная комиссия формируется из председателя, заместителя председателя, секретаря и членов комисси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едседателем Аттестационной комиссии назначается старший руководитель ДОУ, курирующий вопросы аттестации педагогических кадров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Заместитель председателя и секретарь Аттестационной комиссии избираются на первом заседании комиссии из числа ее членов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Председатель Аттестационной комисси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1. руководит деятельностью Аттестационной комисси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2. проводит заседания Аттестационной комисси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3. организует работу по разработке нормативной базы по аттестации педагогических работников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4. распределяет обязанности между членами Аттестационной комисси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5. рассматривает обращения педагогических работников, связанные с вопросами аттестации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6. подписывает протоколы заседаний Аттестационной комиссии и аттестационные листы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7. дает консультации по вопросам организации и проведения аттестации педагогических работников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Заместитель председателя Аттестационной комисси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1. участвует в разработке нормативной базы по аттестации педагогических работников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2. исполняет обязанности председателя Аттестационной комиссии в его отсутствие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Секретарь Аттестационной комиссии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1. осуществляет регистрацию представлений, заявлений педагогических работников в Аттестационную комиссию по вопросам аттестации в журналах, ведёт журнал учёта выдачи аттестационных листов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2. формирует график прохождения аттестации с целью подтверждения соответствия занимаемой должности педагогических работников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3. сообщает членам Аттестационной комиссии о дате и повестке дня ее заседания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4. ведет и оформляет протоколы заседаний Аттестационной комиссии;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5. подписывает протоколы заседаний Аттестационной комиссии и аттестационные листы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6. предоставляет копию протокола заседания Аттестационной комиссии руководителю не позднее 3 календарных дней с даты принятия решения Аттестационной комиссией для издания распорядительного акта о соответствии (несоответствии) педагога занимаемой должности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7. формирует аттестационное дело, состоящее из 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титульного листа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представления на педагогического работника (Приложение 1)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едагогическом работнике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удостоверений о повышении квалификации педагогического работника за аттестационный период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а заседания Аттестационной комиссии учреждения по аттестации педагогических работников в целях   подтверждения соответствия занимаемым ими должностям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пии приказа об аттестации педагогических работников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6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копии аттестацтонноголиста (Приложение 2)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Члены Аттестационной комиссии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1. участвуют в работе Аттестационной комиссии в рабочее время без дополнительной оплаты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2. сохраняют конфиденциальность по вопросам аттестации педагогических работников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Аттестационной комисси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Члены Аттестационной комиссии имеют право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запрашивать необходимую информацию в пределах компетенци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 участвовать в определении алгоритма деятельности Аттестационной комисси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.  участвовать в определении   периодичности заседаний Аттестационной комисс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работы Аттестационной комиссии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 Заседания  Аттестационной комиссии проводятся под руководством председателя, либо в его отсутствие по объективным причинам (болезнь, отпуск и т.п.), заместителя председателя, по мере поступления от руководителя  </w:t>
      </w:r>
      <w:r>
        <w:rPr>
          <w:rFonts w:cs="Times New Roman" w:ascii="Times New Roman" w:hAnsi="Times New Roman"/>
          <w:bCs/>
          <w:sz w:val="24"/>
          <w:szCs w:val="24"/>
        </w:rPr>
        <w:t>филиала МКДОУ «Сказка» - детский сад комбинированного вида «имени Н.К.Крупской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й на педагогических работников, но не ранее чем через месяц с даты ознакомления педагогического работника с представлением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Состав Аттестационной комиссии формируется таким образом, чтобы была исключена возможность конфликта интересов, который мог бы повлиять на принимаемые Аттестационной комиссией решени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 результатам аттестации педагогического работника, в целях подтверждения соответствия занимаемой должности Аттестационная комиссия может принять одно из следующих решений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соответствует занимаемой должности (указывается должность работника)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не соответствует занимаемой должности (указывается должность работника)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седание Аттестационной комиссии считается правомочным, если на нем присутствовало и участвовало в голосовании не менее двух третей состава Аттестационной комисси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Педагогический работник имеет право лично присутствовать при его аттестации на заседании Аттестационной комиссии, о чем письменно уведомляет Аттестационную комиссию. При неявке педагогического работника на заседание Аттестационной комиссии без уважительной причины, комиссия вправе провести аттестацию в его отсутствие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ешение Аттестационной комиссии принимается в отсутствие педагогического работника открытым голосованием большинством голосов присутствующих на заседании членов Аттестационной комиссии. При равном количестве голосов членов Аттестационной комиссии считается, что педагогический работник прошел аттестацию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Решение Аттестационной комиссии оформляется протоколом, в котором фиксируется: дата проведения заседания, количество членов Аттестационной комиссии, количественное присутствие (отсутствие) членов Аттестационной комиссии, повестка дня, ход обсуждения вопросов, предложения и рекомендации Аттестационной комиссии, решени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В аттестационный лист педагогического работника, в случае необходимости, Аттестационная комиссия заносит рекомендации по совершенствованию профессиональной деятельности педагогического работника, необходимости повышения его квалификации с указанием специализации и другие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При наличии в аттестационном листе рекомендаций, руководитель </w:t>
      </w:r>
      <w:r>
        <w:rPr>
          <w:rFonts w:cs="Times New Roman" w:ascii="Times New Roman" w:hAnsi="Times New Roman"/>
          <w:bCs/>
          <w:sz w:val="24"/>
          <w:szCs w:val="24"/>
        </w:rPr>
        <w:t>филиала МКДОУ «Сказка» - детский сад комбинированного вида «имени Н.К.Крупской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, чем через год со дня проведения аттестации педагогического работника, представляет в Аттестационную комиссию информацию о выполнении рекомендаций Аттестационной комиссии по совершенствованию профессиональной деятельности педагогического работник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3. Решение Аттестационной комиссии о результатах аттестации педагогических работников в целях подтверждения соответствия занимаемой должности утверждается распорядительным актом руководителя  </w:t>
      </w:r>
      <w:r>
        <w:rPr>
          <w:rFonts w:cs="Times New Roman" w:ascii="Times New Roman" w:hAnsi="Times New Roman"/>
          <w:bCs/>
          <w:sz w:val="24"/>
          <w:szCs w:val="24"/>
        </w:rPr>
        <w:t>филиала МКДОУ «Сказка» - детский сад комбинированного вида «имени Н.К.Крупской»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Аттестационный лист, выписка из протокола заседания аттестационной комиссии хранятся в аттестационном и личном делах педагогического работник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5. Аттестационный лист относится к персональным данным педагогического работника и подлежит защите в установленном законодательством Российской Федерации порядк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6. Результаты аттестации педагогический работник вправе обжаловать в соответствии с законодательством Российской Федерац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Style16">
    <w:name w:val="Без интервала Знак"/>
    <w:basedOn w:val="Style14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12:00Z</dcterms:created>
  <dc:creator>WWW</dc:creator>
  <dc:description/>
  <cp:keywords/>
  <dc:language>en-US</dc:language>
  <cp:lastModifiedBy>WWW</cp:lastModifiedBy>
  <dcterms:modified xsi:type="dcterms:W3CDTF">2017-09-28T16:12:00Z</dcterms:modified>
  <cp:revision>1</cp:revision>
  <dc:subject/>
  <dc:title/>
</cp:coreProperties>
</file>