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Калу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Калуж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сенский политехнический техникум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ГБПОУ КО «СПТ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48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48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Директор ГБПОУ КО «СП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____________Л.М.Майор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Приказ № ______от 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П.07 Правовое обеспечение профессиональной деятельности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фессионального цикл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о специальност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09.02.03 Программирование в компьютерных систем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sectPr>
          <w:type w:val="nextPage"/>
          <w:pgSz w:w="11906" w:h="16838"/>
          <w:pgMar w:left="1800" w:right="113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ено на заседа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клов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№</w:t>
      </w:r>
      <w:r>
        <w:rPr>
          <w:sz w:val="28"/>
        </w:rPr>
        <w:t>____от ___________20__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ую программу состав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ь ГБПОУ  КО  «СПТ»</w:t>
      </w:r>
    </w:p>
    <w:p>
      <w:pPr>
        <w:pStyle w:val="Normal"/>
        <w:jc w:val="both"/>
        <w:rPr/>
      </w:pPr>
      <w:r>
        <w:rPr>
          <w:sz w:val="28"/>
        </w:rPr>
        <w:t>________________  Е.В. Толкач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276" w:right="991" w:gutter="0" w:header="0" w:top="851" w:footer="0" w:bottom="70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64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370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  <w:tab w:val="left" w:pos="370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ab/>
      </w:r>
      <w:r>
        <w:rPr>
          <w:caps/>
          <w:szCs w:val="28"/>
          <w:u w:val="single"/>
        </w:rPr>
        <w:t>Правовое обеспечение профессиональной деятельности</w:t>
      </w:r>
      <w:r>
        <w:rPr>
          <w:caps/>
          <w:sz w:val="28"/>
          <w:szCs w:val="28"/>
          <w:u w:val="single"/>
        </w:rPr>
        <w:tab/>
        <w:tab/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имерной основной профессиональной образовательной программы в соответствии с ФГОС по специальности СПО 09.02.03 «Программирование в компьютерных систем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П.07  (Общепрофессиональные дисциплин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щищать свои права в соответствии с трудовым законодательством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sz w:val="28"/>
          <w:szCs w:val="28"/>
          <w:u w:val="single"/>
        </w:rPr>
        <w:t>зна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законодательные акты и другие нормативные документы, регулирующие правоотношения в процессе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  <w:sz w:val="28"/>
          <w:szCs w:val="28"/>
        </w:rPr>
        <w:t>Техник-программист должен обладать следующими общими компетенциями, включающими в себя</w:t>
      </w:r>
      <w:r>
        <w:rPr>
          <w:i/>
        </w:rPr>
        <w:t xml:space="preserve"> </w:t>
      </w:r>
      <w:r>
        <w:rPr>
          <w:i/>
          <w:sz w:val="28"/>
          <w:szCs w:val="28"/>
        </w:rPr>
        <w:t>способность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0" w:name="sub_15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" w:name="sub_15511"/>
      <w:bookmarkStart w:id="2" w:name="sub_15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3" w:name="sub_15512"/>
      <w:bookmarkStart w:id="4" w:name="sub_15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5" w:name="sub_15513"/>
      <w:bookmarkStart w:id="6" w:name="sub_15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7" w:name="sub_15514"/>
      <w:bookmarkStart w:id="8" w:name="sub_15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9" w:name="sub_15515"/>
      <w:bookmarkStart w:id="10" w:name="sub_15516"/>
      <w:bookmarkEnd w:id="9"/>
      <w:bookmarkEnd w:id="10"/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1" w:name="sub_15516"/>
      <w:bookmarkStart w:id="12" w:name="sub_15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3" w:name="sub_15517"/>
      <w:bookmarkStart w:id="14" w:name="sub_15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15" w:name="sub_15518"/>
      <w:bookmarkStart w:id="16" w:name="sub_15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bookmarkStart w:id="17" w:name="sub_15519"/>
      <w:bookmarkStart w:id="18" w:name="sub_155224"/>
      <w:bookmarkEnd w:id="17"/>
      <w:bookmarkEnd w:id="18"/>
      <w:r>
        <w:rPr>
          <w:i/>
          <w:sz w:val="28"/>
          <w:szCs w:val="28"/>
        </w:rPr>
        <w:t>Техник-программист должен обладать профессиональными компетенциями, соответствующими основным видам профессиональной деятель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4. Реализовывать методы и технологии защиты информации в базах данных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55224"/>
      <w:bookmarkStart w:id="20" w:name="sub_155436"/>
      <w:bookmarkEnd w:id="19"/>
      <w:bookmarkEnd w:id="20"/>
      <w:r>
        <w:rPr>
          <w:sz w:val="28"/>
          <w:szCs w:val="28"/>
        </w:rPr>
        <w:t>ПК 3.6. Разрабатывать технологическ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21" w:name="sub_155436"/>
      <w:bookmarkEnd w:id="21"/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Максимальной учебной нагрузки обучающегося 81 час, в том числ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обязательной аудиторной учебной нагрузки обучающегося 54 ча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самостоятельной работы обучающегося 27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                    диф. зач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Cs/>
          <w:i/>
          <w:i/>
          <w:sz w:val="18"/>
          <w:szCs w:val="20"/>
        </w:rPr>
      </w:pPr>
      <w:r>
        <w:rPr>
          <w:b/>
          <w:bCs/>
          <w:i/>
          <w:sz w:val="18"/>
          <w:szCs w:val="20"/>
        </w:rPr>
        <w:t xml:space="preserve">2.2. Тематический план и содержание учебной дисциплины       </w:t>
      </w:r>
      <w:r>
        <w:rPr>
          <w:bCs/>
          <w:i/>
          <w:sz w:val="18"/>
          <w:szCs w:val="20"/>
          <w:u w:val="single"/>
        </w:rPr>
        <w:t>Правовое обеспечение профессиональной деятельности</w:t>
      </w:r>
      <w:r>
        <w:rPr>
          <w:bCs/>
          <w:i/>
          <w:sz w:val="18"/>
          <w:szCs w:val="20"/>
        </w:rPr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2"/>
        <w:gridCol w:w="1701"/>
        <w:gridCol w:w="155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.</w:t>
            </w:r>
            <w:r>
              <w:rPr>
                <w:sz w:val="20"/>
                <w:szCs w:val="20"/>
              </w:rPr>
              <w:t xml:space="preserve"> Профессиональная деятельность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курсом дисциплины, основными требованиями к результатам освоения дисциплины. Определение содержания понятия «профессия». Способы выбора профессии. Значение законодательства и права в профессиональной деятельност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амостоятельная работа учащихся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ыми источниками (рейтинг самых востребованных профессий, определение собственных компетенций и потребностей).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ятие правового регулирования в сфере профессиональной деятельности, их правовое по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1. Понятие предпринимательского права. Предмет, метод и принцип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" w:leader="none"/>
              </w:tabs>
              <w:ind w:left="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предмет предпринимательского права. Метод правового регулирования предпринимательских отношений. Принципы предпринимательского права. Источники предпринимательского прав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я с правовой системой «Консультант плюс», найти примеры нормативных правовых актов регулирующих предпринимательские отношения в Российской Федерации. Источники классифицировать, соблюдая, иерархию нормативных правовых а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Юридическое лицо как субъект предпринимательской деятельност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признаки юридического лица. Виды юридических лиц. Правоспособность юридического лица. Филиалы и представительства юридических лиц. Создание юридического лица. Реорганизация юридического лица. Порядок ликвидации юридического лиц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ить сообщения по следующим тема, сопроводив сообщение презентацией: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) Порядок создания юридического лиц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 Порядок реорганизации юридического лиц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) Порядок ликвидации юридического л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1.3. Классификация и организационно-правовые формы юридических лиц. Акционерные общества, товарищества на вере, закрытые акционерные общества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  <w:tab w:val="left" w:pos="1078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Хозяйственные товарищества. Хозяйственные общества. Производственные кооперативы. Унитарные предприятия. Некоммерческие организаци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ьте на вопросы теста «Юридические лица как субъекты предпринимательской деятельности»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1.4. Субъекты малого предпринимательств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конодательное определение субъектов малого предпринимательства. Правовой статус индивидуального предпринимател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устного ответа;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правовой системой «Консультант плюс», выписать нормативные правовые акты регулирующие деятельность субъектов малого предприниматель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1.5. Государство и государственные образования как субъекты предпринимательской деятельности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субъекты Российской Федерации, муниципальные образования как субъекты предпринимательского права. Ответственность по обязательствам Российской Федерации, субъекта Российской Федерации, муниципального образова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к письменной работе по разде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овое регулирование договорных отнош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Сделки в предпринимательской деяте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Сделки: понятие, признаки, формы.. Виды сделок. Недействительные сделки: ничтожные и оспоримые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абота с конспектом, дополнительной литературой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ть на вопросы теста «Сделки в предпринимательской деятельности»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Гражданско-правовой догово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содержание гражданско-правового договора. Виды гражданско-правовых договоров. Порядок заключения договора. Изменение и расторжение догово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дготовка устного ответа;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ть на вопросы теста «Гражданско-правовой договор;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ить сообщ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2.3. Гражданско-правовая ответственность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ункции гражданско-правовой ответственности. Виды гражданско-правовой ответственности. Условия наступления гражданско-правовой ответствен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устного ответа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готовка к письменной работе по разде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овые правоотно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Трудовое право как отрасль российского права. Правовое регулирование трудовых отноше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, предмет, метод трудового права. Принципы трудового права. Источники трудового права: классификация, действие нормативно-правовых актов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правовой системой «Консультант плюс», найти примеры нормативных правовых актов регулирующих трудовые отношения в Российской Федерации. Источники классифицировать, соблюдая, иерархию нормативных правовых актов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ть на вопросы теста «Понятие, предмет и метод трудового пра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Стороны трудовых правоотношени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субъектов трудового права. Правовой статус работника. Правовой статус работодател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речислить права и обязанности работодателя, закрепленные за ним Трудовым кодексом Российской Федерации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993" w:leader="none"/>
              </w:tabs>
              <w:ind w:left="53" w:firstLine="709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ть на вопросы теста «Стороны трудовых правоотношени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3. Трудовой договор и порядок его заключения, основания прекращения. Оплата труда. Время отдыха. Рабочее врем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 xml:space="preserve">Понятие и содержание трудового договора. </w:t>
            </w:r>
            <w:r>
              <w:rPr/>
              <w:t>Форма и порядок заключения трудового. договора. Основания прекращения трудового договор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учение лекци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ить на вопросы теста «Трудовой договор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345. Дисциплинарная ответственность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исциплина труда и трудовой распорядок организации. Дисциплинарные взыскания. Условия наступления дисциплинарной ответственности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3.5. Материальная ответственность сторон трудового договор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условия наступления материальной ответственности сторон трудового договора. Материальная ответственность работодателя перед работником. Материальная ответственность работника. Определение размера причиненного ущерба и порядок взыскания ущерб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ответить на вопросы теста «Материальная ответственность сторон трудового договор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а 3.6. Защита трудовых прав работников.  Роль государственного регулирования в обеспечении занятости населени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ударственный надзор и контроль за соблюдением трудового законодательства. Индивидуальные трудовые споры. Коллективные трудовые споры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подготовка к письменной работе по раздел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IV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0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ые правонарушения и административная ответственнос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Понятие административного правонарушени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, признаки и особенности административного правонарушения. Кодекс об административных правонарушениях: структура, содержание. Понятие состава административного правонарушения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Понятие административной ответствен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административной ответственности. Административные наказания. Обстоятельства смягчающие либо отягчающие административную ответственность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Административные правонарушения в области предпринимательской деятельност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редпринимательской деятельности без государственной регистрации или без специального разрешения (лицензии). Продажа товаров, выполнение работ либо оказание услуг при отсутствии установленной ин формации либо без применения контрольно-кассовых машин. Незаконное получение кредита. Фиктивное или преднамеренное банкротство. Нарушение законодательства о государственной регистрации юридических лиц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;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подготовка к письменной работе по раздел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V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firstLine="709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рушенных прав и судебный порядок разрешения спо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Судебная защита прав предпринимателя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прав предпринимателя. Система и функции арбитражных судов в Российской Федерации.  Подведомственность дел арбитражным суд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. Судебное разбирательство в арбитражном суд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color w:val="000000"/>
              </w:rPr>
              <w:t>Участники арбитражного процесса. Порядок рассмотрения экономических споров в арбитражном суде. Порядок обращения в арбитражный суд</w:t>
            </w:r>
            <w:r>
              <w:rPr/>
              <w:t xml:space="preserve">. </w:t>
            </w:r>
            <w:r>
              <w:rPr>
                <w:color w:val="000000"/>
              </w:rPr>
              <w:t>Апелляционная, кассационная и надзорная инстанции. Исполнительное производство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работа с конспектом,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бщение знаний по учебному материалу курса. Контроль за усвоением. Заче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Normal"/>
              <w:numPr>
                <w:ilvl w:val="0"/>
                <w:numId w:val="12"/>
              </w:numPr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color w:val="000000"/>
              </w:rPr>
            </w:pPr>
            <w:r>
              <w:rPr>
                <w:i/>
                <w:sz w:val="20"/>
                <w:szCs w:val="20"/>
              </w:rPr>
              <w:t>подготовка устного отве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доска, столы и стулья ученические (по количеству учащихся), стол и стул для преподавателя; стеллажи для хранения, нормативные документы, дидактический материал (тесты, технологические карты практических работ, и др.), наглядный материал (учебная литература, словари, таблицы, схемы, презентации, образцы  работ и др.), настенны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проектор, компьютер, экр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Матвеев Р.Ф. Правовое обеспечение профессиональной деятельности: краткий курс/ Р.Ф. Матвеев. – М.: ФОРУМ, 2008.- 128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равовое регулирование хозяйственной деятельности: учебник для студ. сред. проф. учеб. заведений/ Д.М. Сорк, Е.Н. Белоусов, Е.А. Лисовская, Н.Г. Заморенова. – М.: Издательский центр «Академия», 2009.- 224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Большой юридический словарь /под ред. А.Я. Сухарева, В.Д. Зорькина, В.Е. Крутских.- М., ИНФРА, 2005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Коршунов Ю.Н. Комментарий к Трудовому кодексу РФ.- М.: Экзамен,2009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Матвеев Л.О. Правовое обеспечение профессиональной деятельности. Краткий курс.- М., Форум, 2009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Мартемьянов В.С. Хозяйственное право - М., Юристъ, 2008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равовое обеспечение профессиональной  деятельности: Учебник /Под ред. Д.О. Тузова, В.С. Аракчеева. - М.:ФОРУМ: ИНФРА-М., 2006.-384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Предпринимательское право. Учебное пособие - М., Приор, 2007г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Соловей Ю.П., Черников В.В. Комментарий к кодексу об административных правонарушениях.- М., ЮРАЙТ, 2009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Тыщенко А.И. Правовое обеспечение профессиональной деятельности.- Ростов-на-Дону: Феникс, 2007.-252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Правовая система «Консультант плюс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</w:rPr>
      </w:pPr>
      <w:r>
        <w:rPr>
          <w:sz w:val="28"/>
        </w:rPr>
        <w:t>Нормативный материа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Конституция РФ 1993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Гражданский кодекс РФ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Федеральный закон «О несостоятельности / банкротстве/», 2006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Федеральный закон «Об обществах с ограниченной ответственностью», 2008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Федеральный закон «Об акционерных обществах», 2009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Федеральный закон «О производственных кооперативах»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Федеральный закон «О защите прав юридических лиц и индивидуальных предпринимателей при проведении государственного контроля (надзора)»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Федеральный закон «О защите прав потребителей», 2009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Трудовой кодекс РФ, 200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Налоговый кодекс РФ, 2009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 xml:space="preserve">Кодекс об административных правонарушениях, 2009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Style19"/>
        <w:ind w:firstLine="360"/>
        <w:rPr/>
      </w:pPr>
      <w:r>
        <w:rPr>
          <w:sz w:val="28"/>
          <w:szCs w:val="28"/>
        </w:rPr>
        <w:t>Текущий контроль осуществляется в ходе учебного процесса и консультирования студентов, по результатам выполнения самостоятельных работ. Основными формами текущего контроля являются:</w:t>
      </w:r>
    </w:p>
    <w:p>
      <w:pPr>
        <w:pStyle w:val="Style19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суждение вопросов тем и контрольных вопросов;</w:t>
      </w:r>
    </w:p>
    <w:p>
      <w:pPr>
        <w:pStyle w:val="Style19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ешение задач, тестов и их обсуждение с точки зрения умения формулировать выводы, вносить рекомендации и принимать адекватные управленческие решения;</w:t>
      </w:r>
    </w:p>
    <w:p>
      <w:pPr>
        <w:pStyle w:val="Style19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ыполнение контрольных заданий и обсуждение результатов;</w:t>
      </w:r>
    </w:p>
    <w:p>
      <w:pPr>
        <w:pStyle w:val="Style19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частие в дискуссии по проблемным темам дисциплины и оценка качества анализа проведенной научно-исследовательской работы;</w:t>
      </w:r>
    </w:p>
    <w:p>
      <w:pPr>
        <w:pStyle w:val="Style19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писание эссе;</w:t>
      </w:r>
    </w:p>
    <w:p>
      <w:pPr>
        <w:pStyle w:val="Style19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бсуждение законодательных, правовых и нормативных актов.</w:t>
      </w:r>
    </w:p>
    <w:p>
      <w:pPr>
        <w:pStyle w:val="Style19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Итоговый контроль проводится в форме зачета. Зачет проводится в устной форм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5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щать свои права в соответствии с трудовым законодательством;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нать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законодательные акты и другие нормативные документы, регулирующие правоотношения в процессе профессиональной деятель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Cs w:val="24"/>
    </w:rPr>
  </w:style>
  <w:style w:type="character" w:styleId="1">
    <w:name w:val="Заголовок 1 Знак"/>
    <w:qFormat/>
    <w:rPr>
      <w:rFonts w:eastAsia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character" w:styleId="Style16">
    <w:name w:val="Название Знак"/>
    <w:qFormat/>
    <w:rPr>
      <w:rFonts w:eastAsia="Times New Roman"/>
      <w:b/>
      <w:bCs/>
      <w:sz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6:50:00Z</dcterms:created>
  <dc:creator>SamLab.ws</dc:creator>
  <dc:description/>
  <cp:keywords/>
  <dc:language>en-US</dc:language>
  <cp:lastModifiedBy>Михаил</cp:lastModifiedBy>
  <cp:lastPrinted>2017-09-25T14:45:00Z</cp:lastPrinted>
  <dcterms:modified xsi:type="dcterms:W3CDTF">2017-09-25T11:45:00Z</dcterms:modified>
  <cp:revision>5</cp:revision>
  <dc:subject/>
  <dc:title/>
</cp:coreProperties>
</file>