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-1418" w:right="-426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ешествие в страну сказок</w:t>
      </w:r>
    </w:p>
    <w:p>
      <w:pPr>
        <w:pStyle w:val="Style15"/>
        <w:ind w:left="-1418" w:right="-426"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изованное представление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л входит сказочница, у нее в руках большая книга с надписью «Сказки». Звучит русская народная мелодия в грамзаписи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</w:t>
      </w:r>
      <w:r>
        <w:rPr>
          <w:rFonts w:cs="Times New Roman" w:ascii="Times New Roman" w:hAnsi="Times New Roman"/>
          <w:sz w:val="28"/>
          <w:szCs w:val="28"/>
        </w:rPr>
        <w:t>. Здравствуйте, ребятушки! Здравствуйте, гости дорогие! Я сказочница Василиса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риглашаю вас послушать новые сказки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ного сказок — Грустных и смешных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азке может все случиться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ожить на свете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 нельзя без них.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казка впереди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в двери к нам стучится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ем гостю: «Заходи!»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. Высотская)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казочнице подходит грустная Аленушка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Здравствуй, Аленушка! Почему ты такая грустная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Ах, тетушка Василиса, братец Иванушка пропал. И где я только его не искала: и в лесу, и в саду, и к самой Бабе Яге ходила. Нет его нигде. Уж не попал ли Иванушка в беду какую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Подожди, Аленушка, горевать. Сейчас я своего помощника позову. У него совета попросим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конек, мой конек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буночек, горбунок!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качи ко мне, дружок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ый конь мой, горбунок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музыку выбегает </w:t>
      </w:r>
      <w:r>
        <w:rPr>
          <w:rFonts w:cs="Times New Roman" w:ascii="Times New Roman" w:hAnsi="Times New Roman"/>
          <w:b/>
          <w:sz w:val="28"/>
          <w:szCs w:val="28"/>
        </w:rPr>
        <w:t>Конек-горбунок</w:t>
      </w:r>
      <w:r>
        <w:rPr>
          <w:rFonts w:cs="Times New Roman" w:ascii="Times New Roman" w:hAnsi="Times New Roman"/>
          <w:sz w:val="28"/>
          <w:szCs w:val="28"/>
        </w:rPr>
        <w:t>, останавливается возле сказочницы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конек, мне помоги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ца милого найди!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ек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анюшу не найду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помочь вам помогу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дарю перо жар-птицы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оно вам пригодится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ерышко сият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казки двери открывать.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 и Аленушка.</w:t>
      </w:r>
      <w:r>
        <w:rPr>
          <w:rFonts w:cs="Times New Roman" w:ascii="Times New Roman" w:hAnsi="Times New Roman"/>
          <w:sz w:val="28"/>
          <w:szCs w:val="28"/>
        </w:rPr>
        <w:t xml:space="preserve"> Спасибо тебе, Конек-горбунок! Конек убегает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Аленушка, твой братец, наверное, в какой-нибудь сказке заблудился. Посмотри, какая у меня интересная книга со сказками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жку детскую малыш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тучится: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ук, тук, тук — И вот, глядиш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вут страницы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махни, Аленушка, волшебным пером жар-птицы, и оно перенесет тебя в любую сказку. (</w:t>
      </w: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 xml:space="preserve"> машет пером.)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сь, перо, ярко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сь, перо, жарко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ец милый мой, найдись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Мухина)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азочница </w:t>
      </w:r>
      <w:r>
        <w:rPr>
          <w:rFonts w:cs="Times New Roman" w:ascii="Times New Roman" w:hAnsi="Times New Roman"/>
          <w:sz w:val="28"/>
          <w:szCs w:val="28"/>
        </w:rPr>
        <w:t>(раскрывает книгу). Посмотрите, в какую сказку перенесло перо Аленушку. (Показывает детям иллюстрацию к сказке «Репка».)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ла, а не месяц, Желта, а не масло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хвостом, а не мышь?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Репка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 разыгрывают театрализованное представление «Репка»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 xml:space="preserve">. Дедушка, бабушка! Вы моего братца Иванушку в своей сказке не встречали?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д, баба.</w:t>
      </w:r>
      <w:r>
        <w:rPr>
          <w:rFonts w:cs="Times New Roman" w:ascii="Times New Roman" w:hAnsi="Times New Roman"/>
          <w:sz w:val="28"/>
          <w:szCs w:val="28"/>
        </w:rPr>
        <w:t xml:space="preserve"> Нет, не встречали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</w:t>
      </w:r>
      <w:r>
        <w:rPr>
          <w:rFonts w:cs="Times New Roman" w:ascii="Times New Roman" w:hAnsi="Times New Roman"/>
          <w:sz w:val="28"/>
          <w:szCs w:val="28"/>
        </w:rPr>
        <w:t>. Не печалься, Аленушка! Новую сказку начинай! Аленушка (машет пером)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сь, перо, ярко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сь, перо, жарко! Сказка новая, начнис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ец милый мой, найдись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</w:t>
      </w:r>
      <w:r>
        <w:rPr>
          <w:rFonts w:cs="Times New Roman" w:ascii="Times New Roman" w:hAnsi="Times New Roman"/>
          <w:sz w:val="28"/>
          <w:szCs w:val="28"/>
        </w:rPr>
        <w:t>. Интересно, в какую сказку на этот раз перенесло перо Алёнушку. (Раскрывает книгу, показывает иллюстрацию к сказке «Лисичка-сестричка и волк».)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ж хитра лиса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рямо чудес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жичка перехитрила,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зу рыбу утащила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анула волка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же очень ловко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и разыгрывают сценку «Лисичка-сестричка и волк» (театрализованное представление)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устала так устала! Возле речки я гулял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ичка перехитрила И всю рыбу утащила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. Мухина)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Лисавета, здравствуй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. Как дела, зубастый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Ничего идут дела, голова пока цел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. Где ты был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На рынке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Что купил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Свининки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Сколько взяли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Шерсти клок…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драли правый бок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обгрызли в драке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</w:t>
      </w:r>
      <w:r>
        <w:rPr>
          <w:rFonts w:cs="Times New Roman" w:ascii="Times New Roman" w:hAnsi="Times New Roman"/>
          <w:sz w:val="28"/>
          <w:szCs w:val="28"/>
        </w:rPr>
        <w:t>. Кто отгрыз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Собаки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.Маршак)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Ну, а ты – то где бродила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Рыбку в проруби ловил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хвостик опустила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шь, сколько наловила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ывает корзину с рыбой)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Рыбки тоже я хочу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.</w:t>
      </w:r>
      <w:r>
        <w:rPr>
          <w:rFonts w:cs="Times New Roman" w:ascii="Times New Roman" w:hAnsi="Times New Roman"/>
          <w:sz w:val="28"/>
          <w:szCs w:val="28"/>
        </w:rPr>
        <w:t xml:space="preserve"> Так поймай, я научу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</w:t>
      </w:r>
      <w:r>
        <w:rPr>
          <w:rFonts w:cs="Times New Roman" w:ascii="Times New Roman" w:hAnsi="Times New Roman"/>
          <w:sz w:val="28"/>
          <w:szCs w:val="28"/>
        </w:rPr>
        <w:t>. Лисичка-сестричка, серый волк! Вы моего братца Иванушку в своей сказке не встречали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 и лиса</w:t>
      </w:r>
      <w:r>
        <w:rPr>
          <w:rFonts w:cs="Times New Roman" w:ascii="Times New Roman" w:hAnsi="Times New Roman"/>
          <w:sz w:val="28"/>
          <w:szCs w:val="28"/>
        </w:rPr>
        <w:t>. Нет, Алёнушка, не встречали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Не печалься, Алёнушка! Новую сказку начинай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ёнушка.</w:t>
      </w:r>
      <w:r>
        <w:rPr>
          <w:rFonts w:cs="Times New Roman" w:ascii="Times New Roman" w:hAnsi="Times New Roman"/>
          <w:sz w:val="28"/>
          <w:szCs w:val="28"/>
        </w:rPr>
        <w:t xml:space="preserve"> Засветись перо ярко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сь, перо, жарко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ец милый мой, найдись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азочница показывает детям иллюстрацию к сказке «Красная шапочка»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Бабушка девочку очень любила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почку красную ей подарил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 имя забыла своё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, подскажите, как звали её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Красная шапочка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и разыгрывают фрагмент спектакля «Красная шапочка» (театрализованное представление)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Обману-ка я девчонку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ду в кресло тут в сторонке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ый чепчик наряжусь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улок вязать примусь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.</w:t>
      </w:r>
      <w:r>
        <w:rPr>
          <w:rFonts w:cs="Times New Roman" w:ascii="Times New Roman" w:hAnsi="Times New Roman"/>
          <w:sz w:val="28"/>
          <w:szCs w:val="28"/>
        </w:rPr>
        <w:t xml:space="preserve"> Бабушка! Тук-тук! Открой! Долго я не виделась с тобой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Дерни за веревочку, дверь и откроется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.</w:t>
      </w:r>
      <w:r>
        <w:rPr>
          <w:rFonts w:cs="Times New Roman" w:ascii="Times New Roman" w:hAnsi="Times New Roman"/>
          <w:sz w:val="28"/>
          <w:szCs w:val="28"/>
        </w:rPr>
        <w:t xml:space="preserve"> Бабушка, бабушка! Почему у тебя такие большие руки?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Чтобы покрепче обнять тебя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</w:t>
      </w:r>
      <w:r>
        <w:rPr>
          <w:rFonts w:cs="Times New Roman" w:ascii="Times New Roman" w:hAnsi="Times New Roman"/>
          <w:sz w:val="28"/>
          <w:szCs w:val="28"/>
        </w:rPr>
        <w:t xml:space="preserve">. Бабушка, бабушка! А почему у тебя такие большие уши?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Чтобы лучше слышать тебя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.</w:t>
      </w:r>
      <w:r>
        <w:rPr>
          <w:rFonts w:cs="Times New Roman" w:ascii="Times New Roman" w:hAnsi="Times New Roman"/>
          <w:sz w:val="28"/>
          <w:szCs w:val="28"/>
        </w:rPr>
        <w:t xml:space="preserve"> Бабушка, бабушка! Почему у тебя такие большие глаза?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</w:t>
      </w:r>
      <w:r>
        <w:rPr>
          <w:rFonts w:cs="Times New Roman" w:ascii="Times New Roman" w:hAnsi="Times New Roman"/>
          <w:sz w:val="28"/>
          <w:szCs w:val="28"/>
        </w:rPr>
        <w:t>. Чтобы лучше видеть тебя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.</w:t>
      </w:r>
      <w:r>
        <w:rPr>
          <w:rFonts w:cs="Times New Roman" w:ascii="Times New Roman" w:hAnsi="Times New Roman"/>
          <w:sz w:val="28"/>
          <w:szCs w:val="28"/>
        </w:rPr>
        <w:t xml:space="preserve"> Бабушка, бабушка! А почему у тебя такие большие зубы?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лк.</w:t>
      </w:r>
      <w:r>
        <w:rPr>
          <w:rFonts w:cs="Times New Roman" w:ascii="Times New Roman" w:hAnsi="Times New Roman"/>
          <w:sz w:val="28"/>
          <w:szCs w:val="28"/>
        </w:rPr>
        <w:t xml:space="preserve"> Чтобы скорее съесть тебя! (Ловит Красную Шапочку.)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Красная Шапочка, серый волк! Вы моего братца Иванушку в своей сказке не встречали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ая Шапочка и волк.</w:t>
      </w:r>
      <w:r>
        <w:rPr>
          <w:rFonts w:cs="Times New Roman" w:ascii="Times New Roman" w:hAnsi="Times New Roman"/>
          <w:sz w:val="28"/>
          <w:szCs w:val="28"/>
        </w:rPr>
        <w:t xml:space="preserve"> Нет, Аленушка, не встречали!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</w:t>
      </w:r>
      <w:r>
        <w:rPr>
          <w:rFonts w:cs="Times New Roman" w:ascii="Times New Roman" w:hAnsi="Times New Roman"/>
          <w:sz w:val="28"/>
          <w:szCs w:val="28"/>
        </w:rPr>
        <w:t xml:space="preserve">. Не печалься, Аленушка! Новую сказку начинай!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Засветись, перо, ярко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ветись, перо, жарко!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новая, начнис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атец милый мой, найдись! 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</w:t>
      </w:r>
      <w:r>
        <w:rPr>
          <w:rFonts w:cs="Times New Roman" w:ascii="Times New Roman" w:hAnsi="Times New Roman"/>
          <w:sz w:val="28"/>
          <w:szCs w:val="28"/>
        </w:rPr>
        <w:t xml:space="preserve">. Посмотрю, в какую сказку перенесло перо Аленушку?.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ки-шалунишки, Славные ребята, 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вятся, играют, Кота обижают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без подсказки: Кто герой этой сказки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Это наш любимый кот, славный кот — Леопольд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дители с детьми разыгрывают фрагмент спектакля «Кот Леопольд» 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Кот Леопольд! Мышата! Вы моего братца Иванушку в своей сказке не встречали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т и мыши.</w:t>
      </w:r>
      <w:r>
        <w:rPr>
          <w:rFonts w:cs="Times New Roman" w:ascii="Times New Roman" w:hAnsi="Times New Roman"/>
          <w:sz w:val="28"/>
          <w:szCs w:val="28"/>
        </w:rPr>
        <w:t xml:space="preserve"> Нет! Не встречали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</w:t>
      </w:r>
      <w:r>
        <w:rPr>
          <w:rFonts w:cs="Times New Roman" w:ascii="Times New Roman" w:hAnsi="Times New Roman"/>
          <w:sz w:val="28"/>
          <w:szCs w:val="28"/>
        </w:rPr>
        <w:t>. Не печалься, Аленушка! Новую сказку начинай!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ветись, перо, ярко, Засветись, перо, жарко! Сказка новая, начнись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тец милый мой, найдись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Посмотрю, какую сказку перенесло перо Аленушку. (Показывает иллюстрацию к сказке «Львенок и черепаха».)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тихонько, не спешит, На всякий случай носит щит, Под ним, не зная страха,</w:t>
      </w:r>
    </w:p>
    <w:p>
      <w:pPr>
        <w:pStyle w:val="Style15"/>
        <w:ind w:left="-1418" w:right="-426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..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>. Черепаха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ма с ребенком инсценируют «Песенку львенка и черепахи» (муз. Г. Гладкова, ел. С. Козлова // С песней весело шагать.— Вып. 2.— М.: Музыка, 1990)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Львенок и черепаха! Вы в своей сказке моего братца Иванушку не встречали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ьвенок и черепаха.</w:t>
      </w:r>
      <w:r>
        <w:rPr>
          <w:rFonts w:cs="Times New Roman" w:ascii="Times New Roman" w:hAnsi="Times New Roman"/>
          <w:sz w:val="28"/>
          <w:szCs w:val="28"/>
        </w:rPr>
        <w:t xml:space="preserve"> Нет, Аленушка, не встречали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, тетушка Василиса? Где теперь искать Иванушку, последняя сказка закончилась...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Подожди, Аленушка, горевать, в моей книге еще один листик остался. Посмотри, кто здесь нарисован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Да это же мой братец Иванушка. Где ты, Иванушка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ушка.</w:t>
      </w:r>
      <w:r>
        <w:rPr>
          <w:rFonts w:cs="Times New Roman" w:ascii="Times New Roman" w:hAnsi="Times New Roman"/>
          <w:sz w:val="28"/>
          <w:szCs w:val="28"/>
        </w:rPr>
        <w:t xml:space="preserve"> Здесь я, Аленушка! У ребят в гостях в детском саду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</w:t>
      </w:r>
      <w:r>
        <w:rPr>
          <w:rFonts w:cs="Times New Roman" w:ascii="Times New Roman" w:hAnsi="Times New Roman"/>
          <w:sz w:val="28"/>
          <w:szCs w:val="28"/>
        </w:rPr>
        <w:t>. Здравствуйте, ребята! Здравствуй, милый братец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ванушка.</w:t>
      </w:r>
      <w:r>
        <w:rPr>
          <w:rFonts w:cs="Times New Roman" w:ascii="Times New Roman" w:hAnsi="Times New Roman"/>
          <w:sz w:val="28"/>
          <w:szCs w:val="28"/>
        </w:rPr>
        <w:t xml:space="preserve"> Аленушка! Пойдем скорее домой, бабушка с дедушкой нас ждут не дождутся, у них сегодня праздник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Ребята! А вы хотите отправиться в гости к дедушке и бабушке?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Да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ленушка.</w:t>
      </w:r>
      <w:r>
        <w:rPr>
          <w:rFonts w:cs="Times New Roman" w:ascii="Times New Roman" w:hAnsi="Times New Roman"/>
          <w:sz w:val="28"/>
          <w:szCs w:val="28"/>
        </w:rPr>
        <w:t xml:space="preserve"> Тогда пойдемте! Дедушка с бабушкой будут рады гостям!</w:t>
      </w:r>
    </w:p>
    <w:p>
      <w:pPr>
        <w:pStyle w:val="Style15"/>
        <w:ind w:left="-1418" w:right="-426"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казочница.</w:t>
      </w:r>
      <w:r>
        <w:rPr>
          <w:rFonts w:cs="Times New Roman" w:ascii="Times New Roman" w:hAnsi="Times New Roman"/>
          <w:sz w:val="28"/>
          <w:szCs w:val="28"/>
        </w:rPr>
        <w:t xml:space="preserve">  Вот и закончилось наше путешествие в страну сказок! До свидания! До новых встреч!</w:t>
      </w:r>
    </w:p>
    <w:p>
      <w:pPr>
        <w:pStyle w:val="Normal"/>
        <w:spacing w:before="0" w:after="200"/>
        <w:ind w:left="-1276" w:right="-568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с детьми «Паровоз», на котором все отправляются в гости к дедушке и бабушке пить чай.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59:00Z</dcterms:created>
  <dc:creator>эльдорадо</dc:creator>
  <dc:description/>
  <dc:language>en-US</dc:language>
  <cp:lastModifiedBy>эльдорадо</cp:lastModifiedBy>
  <dcterms:modified xsi:type="dcterms:W3CDTF">2017-09-28T16:59:00Z</dcterms:modified>
  <cp:revision>2</cp:revision>
  <dc:subject/>
  <dc:title/>
</cp:coreProperties>
</file>