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98480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98480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657860</wp:posOffset>
            </wp:positionH>
            <wp:positionV relativeFrom="margin">
              <wp:posOffset>-60960</wp:posOffset>
            </wp:positionV>
            <wp:extent cx="3474085" cy="1379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8480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8480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984806"/>
          <w:sz w:val="36"/>
          <w:szCs w:val="24"/>
        </w:rPr>
      </w:pPr>
      <w:r>
        <w:rPr>
          <w:rFonts w:cs="Times New Roman" w:ascii="Times New Roman" w:hAnsi="Times New Roman"/>
          <w:b/>
          <w:i/>
          <w:color w:val="984806"/>
          <w:sz w:val="36"/>
          <w:szCs w:val="24"/>
        </w:rPr>
        <w:t>«РИСУЕМ» ЗВУКАМИ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701040</wp:posOffset>
            </wp:positionH>
            <wp:positionV relativeFrom="margin">
              <wp:posOffset>4484370</wp:posOffset>
            </wp:positionV>
            <wp:extent cx="758190" cy="882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Ученые утверждают, что дети - прирожденные художники. Они увлеченно рисуют, отражая свое восприятие мира в этих рисунках. Расширению представлений ребенка об окружающем, развитию наблюдательности, фантазии способствует совместное творчество с использованием детских музыкальных инструментов. Наблюдайте на прогулке за происходящим вокруг, проговаривайте с малышом увиденные явления. Дома подбирайте звучания, передающие эти явления природы. Привлекайте внимание ребенка к тембру того или иного музыкального инструмента, вместе определяйте, на что похожи эти звуки, попутно знакомя малыша с различными приемами игры. Когда ребенок освоится и получит достаточный опыт, можно составить небольшой рассказ о том, что вы вместе наблюдали, - «нарисовать» звуками картину того или иного времени год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color w:val="984806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171440</wp:posOffset>
            </wp:positionH>
            <wp:positionV relativeFrom="margin">
              <wp:posOffset>4484370</wp:posOffset>
            </wp:positionV>
            <wp:extent cx="676910" cy="6769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984806"/>
          <w:sz w:val="28"/>
          <w:szCs w:val="24"/>
        </w:rPr>
        <w:t>ОСЕНЬ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дул холодный ветер и нагнал большие темные тучи. (Маракас или погремушка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104765</wp:posOffset>
            </wp:positionH>
            <wp:positionV relativeFrom="margin">
              <wp:posOffset>5367020</wp:posOffset>
            </wp:positionV>
            <wp:extent cx="861060" cy="55499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248275</wp:posOffset>
            </wp:positionH>
            <wp:positionV relativeFrom="margin">
              <wp:posOffset>5880735</wp:posOffset>
            </wp:positionV>
            <wp:extent cx="717550" cy="7277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еревья стали желтеть и постепенно ронять листочки на землю. (Отдельные удары на металлофоне сверху вниз.)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ь шел все чаще, целыми днями только и слышно: кап да кап. (Треугольник.)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171440</wp:posOffset>
            </wp:positionH>
            <wp:positionV relativeFrom="margin">
              <wp:posOffset>6991985</wp:posOffset>
            </wp:positionV>
            <wp:extent cx="861060" cy="55499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Иногда выглянет солнышко, посмотрит с высоты на землю. (Глиссандо на металлофоне - снизу вверх.)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355590</wp:posOffset>
            </wp:positionH>
            <wp:positionV relativeFrom="margin">
              <wp:posOffset>7711440</wp:posOffset>
            </wp:positionV>
            <wp:extent cx="676910" cy="67691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отом вздохнет и опять спрячется. (Глиссандо на металлофоне - сверху вниз.) 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355590</wp:posOffset>
            </wp:positionH>
            <wp:positionV relativeFrom="margin">
              <wp:posOffset>8462645</wp:posOffset>
            </wp:positionV>
            <wp:extent cx="717550" cy="72771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е дает ему ветер погулять, землю обогреть. (Маракас или погремушка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упила осень. (Треугольник)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вучивание сказок, подыгрывание на музыкальных инструментах при рассказывании даже самой простой, давно известной ребенку сказки, откроет увлекательный мир музыкального творчества. На домашнем празднике можно удивить маленьких гостей и вовлечь их в совместное исполнение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color w:val="98480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98480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535305</wp:posOffset>
            </wp:positionH>
            <wp:positionV relativeFrom="margin">
              <wp:posOffset>1315085</wp:posOffset>
            </wp:positionV>
            <wp:extent cx="1135380" cy="11353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84806"/>
          <w:sz w:val="24"/>
          <w:szCs w:val="24"/>
        </w:rPr>
        <w:t>СКАЗКА «КУРОЧКА РЯБА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-были дед да баба (музыкальная шарманка), и была у них курочка Ряба. Снесла однажды курочка яичко («кудах-тах-тах, кудах-тах-тах» - голосом), да не простое (удар деревянными ложками), а золотое (удар по пластинке металлофона). Дед бил, бил - не разбил (удары по пластинке металлофона в низком регистре). Баба била, била - не разбила (удары по пластинке металлофона в высоком регистре через октаву). Мышка бежала, хвостиком махнула (игра на колокольчике) - яичко упало и разбилось (глиссандо на металлофоне сверху вниз). Плачет дед, плачет баба (размеренные удары по треугольнику). А курочка им говорит (частые удары по треугольнику). «Не плачь, дед (размеренные удары по треугольнику), не плачь, баба (частые удары по треугольнику). Я снесу вам яичко другое, не золотое (удар по пластинке металлофона), а простое (удар деревянными ложками)»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акому же принципу можно озвучивать и стихи. Главное - ваше желание общения с вашим ребенком. Такие увлекательные занятия помогут вам и малышу разбудить фантазию и воображение, а также помогут реально воспринимать действительность, не разрушая, при этом, чудесный мир детства. Хочется пожелать родителям, чтобы дома, на отдыхе, во время прогулок со своими детьми уделяли внимание музыкальному воспитанию.</w:t>
      </w:r>
    </w:p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784985</wp:posOffset>
            </wp:positionH>
            <wp:positionV relativeFrom="margin">
              <wp:posOffset>7602855</wp:posOffset>
            </wp:positionV>
            <wp:extent cx="2167890" cy="169862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Желаю успехов, дорогие родители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E36C0A"/>
        <w:left w:val="threeDEmboss" w:sz="24" w:space="24" w:color="E36C0A"/>
        <w:bottom w:val="threeDEngrave" w:sz="24" w:space="24" w:color="E36C0A"/>
        <w:right w:val="threeDEngrave" w:sz="24" w:space="24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54:00Z</dcterms:created>
  <dc:creator>Елена</dc:creator>
  <dc:description/>
  <cp:keywords/>
  <dc:language>en-US</dc:language>
  <cp:lastModifiedBy>Елена</cp:lastModifiedBy>
  <dcterms:modified xsi:type="dcterms:W3CDTF">2017-09-29T17:28:00Z</dcterms:modified>
  <cp:revision>9</cp:revision>
  <dc:subject/>
  <dc:title/>
</cp:coreProperties>
</file>