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56"/>
          <w:szCs w:val="56"/>
        </w:rPr>
      </w:pPr>
      <w:r>
        <w:rPr>
          <w:sz w:val="52"/>
          <w:szCs w:val="52"/>
        </w:rPr>
        <w:t>Школьная зрелость</w:t>
      </w:r>
      <w:r>
        <w:rPr>
          <w:sz w:val="56"/>
          <w:szCs w:val="56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Готовность к обучению в школе является важнейшим итогом воспитания и обучения ребенка в детском саду и семь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радиционно выделяют три аспекта школьной зрелости: интеллектуальный, эмоциональный и социальный. Об интеллектуальной зрелости говорит способность ребенка концентрировать внимание, устанавливать связи между явлениями и событиями и др. Эмоциональная зрелость проявляется в ослаблении импульсивных реакций на события и в умении длительно выполнять не всегда привлекательную работу (произвольность поведения). Социальная зрелость подразумевает потребность в общении со сверстниками, умение слушать и выполнять указания учителя; подчинять свое поведение установленным правила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днако не следует путать интеллектуальное развитие детей и их обученность. Например, ребенок, поступивший в школу не умеет читать, писать или считать, но при этом обладает такой высокой обучаемостью (не обученностью), что через пару месяцев легко догоняет своих одноклассник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ученность может облегчить жизнь ребенку в первые месяцы школьной жизни и даже создать временную успешность. Но здесь же кроется и опасность – ему будет скучно учиться. Кроме того, в определенный момент резерв обученности истощится. Поэтому взрослым целесообразнее сосредоточить свое внимание не на форсировании учебных умений,  а на развитии психических функций, обеспечивающих обучаемость, и  на здоровье будущего первоклассника. Ведь с приходом в школу физическая нагрузка на организм увеличивается. Часто болеющий ребенок выбивается из нового ритма жизни, ему приходится догонять пропущенное. Дополнительная психическая и физическая нагрузка тяжела для ребенка, он может потерять веру в свои сил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Еще в детском саду выясняется, есть ли у ребенка дефекты речи. Воспитатель должен объяснить родителям: речевые дефекты затрудняют процесс овладения грамотой, тормозят формирование навыка правильного письма. Поэтому необходимо обратиться к логопеду за консультацией и своевременно начать занятия. Очень важный момент – желание учиться. Опросы детей подготовительных групп показали: поступить в школу хотят практически все, но причины этого желания разные: одни идут в первый класс потому, что там будут учиться их друзья; другим нравятся новый ранец и тетрадки; третьих интересуют звонки и перемены в школе. Эти ответы говорят о том, что дети еще не осознали важности учебы и не готовы к новому, важному шагу в жизн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авильно сформированная внутренняя позиция будущего первоклассника является основой его готовности к школ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бенка нужно научить слушать взрослого, четко выражать свои мысли, быть внимательным, усидчивым, контактным, содержать в порядке рабочее место. Важно, чтобы он умел правильно держать карандаш и ручку, уверенно рисовал, лепил, пользовался ножницами, умел составлять рассказ по картинке.   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роме того, будущий ученик должен обладать и таким необходимым качеством, как самостоятельность. Если он умеет бегло читать, но не способен завязать шнурки и сложить книги в ранец, в его школьной жизни возникнут определенные трудност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 «портрет» идеального первоклассника предполагает наличие определенных качеств: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Стремление к общению со сверстниками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Желание учиться (уметь читать, писать, считать)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Хорошее здоровье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Эмоциональный настрой (тревожность, мотивация своих действий и др.)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Грамотная речь, связное изложение своих мыслей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Стремление к сотрудничеству со взрослыми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ая произвольность поведения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>
          <w:sz w:val="28"/>
          <w:szCs w:val="28"/>
        </w:rPr>
      </w:pPr>
      <w:r>
        <w:rPr>
          <w:sz w:val="28"/>
          <w:szCs w:val="28"/>
        </w:rPr>
        <w:t>любознательность и стремление к открытиям;</w:t>
      </w:r>
    </w:p>
    <w:p>
      <w:pPr>
        <w:pStyle w:val="Normal"/>
        <w:numPr>
          <w:ilvl w:val="1"/>
          <w:numId w:val="1"/>
        </w:numPr>
        <w:spacing w:lineRule="auto" w:line="360"/>
        <w:ind w:left="1905" w:firstLine="709"/>
        <w:rPr/>
      </w:pPr>
      <w:r>
        <w:rPr>
          <w:sz w:val="28"/>
          <w:szCs w:val="28"/>
        </w:rPr>
        <w:t>хорошо сформированная координация движений и графических навык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Каждый родитель знает, какое качество наиболее значимо для его ребенка, и при активной помощи воспитателя будет его развивать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204"/>
        </w:tabs>
        <w:ind w:left="2261" w:hanging="39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959"/>
        </w:tabs>
        <w:ind w:left="1902" w:hanging="1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4:31:00Z</dcterms:created>
  <dc:creator>Анна</dc:creator>
  <dc:description/>
  <cp:keywords/>
  <dc:language>en-US</dc:language>
  <cp:lastModifiedBy>Аня</cp:lastModifiedBy>
  <cp:lastPrinted>2005-10-11T20:20:00Z</cp:lastPrinted>
  <dcterms:modified xsi:type="dcterms:W3CDTF">2017-09-28T09:32:00Z</dcterms:modified>
  <cp:revision>3</cp:revision>
  <dc:subject/>
  <dc:title>Школьная зрелость</dc:title>
</cp:coreProperties>
</file>