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Шемуршинский детский сад «Сказка»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муршинского района Чувашской Республик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ценарий осеннего развлечения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ей младшей группы «Колобок»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По осеннему лесу с «Колобком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первой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онной категории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лалтдинова А.А.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. Шемурша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6 г.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ть радостную атмосферу праздника с помощью познавательной, двигательной и музыкальной деятельности.</w:t>
      </w:r>
    </w:p>
    <w:p>
      <w:pPr>
        <w:pStyle w:val="Style16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ть положительные эмоции через двигательную активность;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ствовать сплочению детского коллектива;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развивать певческие  навыки  в коллективной творческой деятельности;</w:t>
      </w:r>
    </w:p>
    <w:p>
      <w:pPr>
        <w:pStyle w:val="Style16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беспечивать совершенствование умений художественно-речевой деятельности на основе литературных текстов (выразительное чтение стихов)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 музыку дети входят в празднично украшенный зал, встают полукругом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Нельзя нам на свете прожить без чудес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нас повсюду встречают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шебный, осенний и сказочный лес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в гости к себе приглашает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жится ветер под песню дождя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чки нам под ноги бросит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ая красивая эта пора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шла к нам опять Чудо-Осень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читают стихотворения про осень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сня 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сень наступила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 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Дети исполняют песню «Осень наступила»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. С. Насауленко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Ребята, а вы хотите побывать в осеннем лесу, хотите очутиться в осенней сказке? (Дети отвечают). Тогда давайте туда отправимся на «поезде»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тановятся друг за другом «паровозиком» и под музыку отправляются в «лес» (песня-игра «Едет, едет паровоз»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Вот приехали мы в лес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он таит чудес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ревья золотые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кие и расписны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иками шелестят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ветствуют ребят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берет осенние листочк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Смотрите, какие красивые листочки для нас Осень приготовила. Давайте с ними потанцуем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раздает листья детям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исполняют «Танец с осенними листочками» (муз. А. Филиппенко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Молодцы, ребята! Давайте соберем букет из листьев – разноцветный и большой! (Собирают букет, ставят в вазу). После танца дети садятся на стульчик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На полянке – красота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что за чудеса?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ик сказочный стоит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чаться нам велит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подходит к ширме, стучит. Выходят Дед и Баба (дети из подготовительной группы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д</w:t>
      </w:r>
      <w:r>
        <w:rPr>
          <w:rFonts w:cs="Times New Roman" w:ascii="Times New Roman" w:hAnsi="Times New Roman"/>
          <w:sz w:val="24"/>
          <w:szCs w:val="24"/>
        </w:rPr>
        <w:t>: Здравствуйте, гости дорогие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>: Здравствуйте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ба</w:t>
      </w:r>
      <w:r>
        <w:rPr>
          <w:rFonts w:cs="Times New Roman" w:ascii="Times New Roman" w:hAnsi="Times New Roman"/>
          <w:sz w:val="24"/>
          <w:szCs w:val="24"/>
        </w:rPr>
        <w:t>: Как хорошо, что вы в гости пришли. А мы как раз колобок испекли. Вот, лежит он на окошке (показывает жестом), остывает по немножку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д</w:t>
      </w:r>
      <w:r>
        <w:rPr>
          <w:rFonts w:cs="Times New Roman" w:ascii="Times New Roman" w:hAnsi="Times New Roman"/>
          <w:sz w:val="24"/>
          <w:szCs w:val="24"/>
        </w:rPr>
        <w:t>: Ой, смотрите, колобок покатился за порог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д и Бабка убегают. В зал прибегает Колобок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Колобок, румяный бок! Ты куда спешишь, дружок?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лобок</w:t>
      </w:r>
      <w:r>
        <w:rPr>
          <w:rFonts w:cs="Times New Roman" w:ascii="Times New Roman" w:hAnsi="Times New Roman"/>
          <w:sz w:val="24"/>
          <w:szCs w:val="24"/>
        </w:rPr>
        <w:t>: Я спешу в осенний лес…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А тебя никто не съест?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лобок</w:t>
      </w:r>
      <w:r>
        <w:rPr>
          <w:rFonts w:cs="Times New Roman" w:ascii="Times New Roman" w:hAnsi="Times New Roman"/>
          <w:sz w:val="24"/>
          <w:szCs w:val="24"/>
        </w:rPr>
        <w:t>: Не надо так меня пугать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будем танцевать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исполняют танец «Виноватая тучка»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танца садятся на стульчики.</w:t>
      </w:r>
    </w:p>
    <w:p>
      <w:pPr>
        <w:pStyle w:val="Normal"/>
        <w:tabs>
          <w:tab w:val="clear" w:pos="708"/>
          <w:tab w:val="left" w:pos="4068" w:leader="none"/>
          <w:tab w:val="left" w:pos="7200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Ну, счастливо, Колобок, не забудь о нас, дружок. Если будем мы нужны – позови – поможем мы! (Колобок убегает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Ребята, кажется, дождь начинается. Что же делать? А может, мы попросим дождик, чтобы он подождал, не лил. Ребята, давайте дождику скажем: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 вместе: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к, дождик не шуми, просят, просят малыши.                                                                                  Вот когда пойдём мы спать, застучишь тогда опять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повторяют вместе с воспитателем. Дождик не умолкает (Звучит музыка дождя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Что же делать, не кончается дождик?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чит музыка дождя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Ребята, кажется, дождь начинается. Что же делать?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лобок:</w:t>
      </w:r>
      <w:r>
        <w:rPr>
          <w:rFonts w:cs="Times New Roman" w:ascii="Times New Roman" w:hAnsi="Times New Roman"/>
          <w:sz w:val="24"/>
          <w:szCs w:val="24"/>
        </w:rPr>
        <w:t xml:space="preserve"> А может, мы попросим дождик, чтобы он подождал, не лил. Ребята, давайте дождику скажем: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ти вместе: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к, дождик не шуми, просят, просят малыши.                                                                                  Вот когда пойдём мы спать, застучишь тогда опять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 повторяют вместе с воспитателем. Дождик не умолкает (Звучит музыка дождя)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Что же делать, не кончается дождик?  Вдруг – откуда ни возьмись Заяц – быстрые ножк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узыку выходит Заяц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яц</w:t>
      </w:r>
      <w:r>
        <w:rPr>
          <w:rFonts w:cs="Times New Roman" w:ascii="Times New Roman" w:hAnsi="Times New Roman"/>
          <w:sz w:val="24"/>
          <w:szCs w:val="24"/>
        </w:rPr>
        <w:t>: Колобок, колобок, я тебя съем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обок</w:t>
      </w:r>
      <w:r>
        <w:rPr>
          <w:rFonts w:cs="Times New Roman" w:ascii="Times New Roman" w:hAnsi="Times New Roman"/>
          <w:sz w:val="24"/>
          <w:szCs w:val="24"/>
        </w:rPr>
        <w:t xml:space="preserve">: Зайка, ты меня не кушай, лучше песенку послушай. Дети, вы мне помогайте, про дождик песню запевайте.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исполняют песню «Улетайте, тучки» (муз. З. Качаевой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 xml:space="preserve"> (Зайцу): Колобок наш - очень ловкий, а тебе дадим морковку (протягивает Зайцу большую морковку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ц благодарит детей и убегает с морковкой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Только песенка умолкла, Колобок встречает Волк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узыку выходит Волк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лк</w:t>
      </w:r>
      <w:r>
        <w:rPr>
          <w:rFonts w:cs="Times New Roman" w:ascii="Times New Roman" w:hAnsi="Times New Roman"/>
          <w:sz w:val="24"/>
          <w:szCs w:val="24"/>
        </w:rPr>
        <w:t>: Колобок, колобок, я тебя съем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лобок</w:t>
      </w:r>
      <w:r>
        <w:rPr>
          <w:rFonts w:cs="Times New Roman" w:ascii="Times New Roman" w:hAnsi="Times New Roman"/>
          <w:sz w:val="24"/>
          <w:szCs w:val="24"/>
        </w:rPr>
        <w:t>: Ой, ребята, помогите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ня от волка защитите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Ну что, ребята, поможем? Давайте поиграем с волком в веселую игру, а Колобок тем временем успеет убежать.</w:t>
      </w:r>
    </w:p>
    <w:p>
      <w:pPr>
        <w:pStyle w:val="Normal"/>
        <w:tabs>
          <w:tab w:val="clear" w:pos="708"/>
          <w:tab w:val="left" w:pos="4068" w:leader="none"/>
          <w:tab w:val="left" w:pos="7200" w:leader="none"/>
        </w:tabs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Волчок, серый бочок! Хочешь с нами поиграть? Давайте поиграем вместе с Волком.</w:t>
      </w:r>
    </w:p>
    <w:p>
      <w:pPr>
        <w:pStyle w:val="Normal"/>
        <w:tabs>
          <w:tab w:val="clear" w:pos="708"/>
          <w:tab w:val="left" w:pos="4068" w:leader="none"/>
          <w:tab w:val="left" w:pos="7200" w:leader="none"/>
        </w:tabs>
        <w:spacing w:lineRule="auto" w:line="360" w:before="0" w:after="200"/>
        <w:ind w:left="96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тся игра «Солнышко и дождик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игры дети садятся на стульчики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Пока Волк с детьми играл, колобок наш убежа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лк</w:t>
      </w:r>
      <w:r>
        <w:rPr>
          <w:rFonts w:cs="Times New Roman" w:ascii="Times New Roman" w:hAnsi="Times New Roman"/>
          <w:sz w:val="24"/>
          <w:szCs w:val="24"/>
        </w:rPr>
        <w:t xml:space="preserve"> (плачет): У-у-у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Что ты, Волк, не обижайся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тебе подарим зайца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рит Волку игрушечного зайца, Волк благодарит и уходит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Колобок бежал, бежал –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Медведя повстречал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узыку выходит Медведь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ведь</w:t>
      </w:r>
      <w:r>
        <w:rPr>
          <w:rFonts w:cs="Times New Roman" w:ascii="Times New Roman" w:hAnsi="Times New Roman"/>
          <w:sz w:val="24"/>
          <w:szCs w:val="24"/>
        </w:rPr>
        <w:t>: Колобок, колобок, я тебя съем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лобок</w:t>
      </w:r>
      <w:r>
        <w:rPr>
          <w:rFonts w:cs="Times New Roman" w:ascii="Times New Roman" w:hAnsi="Times New Roman"/>
          <w:sz w:val="24"/>
          <w:szCs w:val="24"/>
        </w:rPr>
        <w:t>: Ой, ребята, помогите. Меня от Мишки защитите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Ребята, спасем Колобка?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ти</w:t>
      </w:r>
      <w:r>
        <w:rPr>
          <w:rFonts w:cs="Times New Roman" w:ascii="Times New Roman" w:hAnsi="Times New Roman"/>
          <w:sz w:val="24"/>
          <w:szCs w:val="24"/>
        </w:rPr>
        <w:t xml:space="preserve"> говорят: Да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Мишка, Колобка не трогай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тупай своей дорогой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шь – осень в лес пришла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ов, ягод принесл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давайте соберем для мишки грибы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тся игра «Кто больше соберет грибов»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Ребята! А мухоморы вы случайно в свои корзин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ложили? Это хоть и красивые грибы, но не съедобны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и можно только любоваться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Пока Медведь грибы искал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бок наш убежал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дведь</w:t>
      </w:r>
      <w:r>
        <w:rPr>
          <w:rFonts w:cs="Times New Roman" w:ascii="Times New Roman" w:hAnsi="Times New Roman"/>
          <w:sz w:val="24"/>
          <w:szCs w:val="24"/>
        </w:rPr>
        <w:t xml:space="preserve"> (плачет): У-у-у!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Мишка, ты не обижайся. Лучше медом угощайся! (Дарит Мишке бочонок с медом). Медведь уходит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Медведь довольный удалился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а Колобок катился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ю громко напевал…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т Лису он повстречал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узыку появляется Лиса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са</w:t>
      </w:r>
      <w:r>
        <w:rPr>
          <w:rFonts w:cs="Times New Roman" w:ascii="Times New Roman" w:hAnsi="Times New Roman"/>
          <w:sz w:val="24"/>
          <w:szCs w:val="24"/>
        </w:rPr>
        <w:t>: Колобок, Колобок, я тебя съем!</w:t>
      </w:r>
    </w:p>
    <w:p>
      <w:pPr>
        <w:pStyle w:val="Normal"/>
        <w:tabs>
          <w:tab w:val="clear" w:pos="708"/>
          <w:tab w:val="left" w:pos="4068" w:leader="none"/>
          <w:tab w:val="left" w:pos="7200" w:leader="none"/>
        </w:tabs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лобок:</w:t>
      </w:r>
      <w:r>
        <w:rPr>
          <w:rFonts w:cs="Times New Roman" w:ascii="Times New Roman" w:hAnsi="Times New Roman"/>
          <w:sz w:val="24"/>
          <w:szCs w:val="24"/>
        </w:rPr>
        <w:t xml:space="preserve"> Что ты, Лисонька, постой. Много здесь друзей со мной! Ах, ребята, помогите,</w:t>
      </w:r>
    </w:p>
    <w:p>
      <w:pPr>
        <w:pStyle w:val="Normal"/>
        <w:tabs>
          <w:tab w:val="clear" w:pos="708"/>
          <w:tab w:val="left" w:pos="4068" w:leader="none"/>
          <w:tab w:val="left" w:pos="7200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Лисы меня спасите!</w:t>
      </w:r>
    </w:p>
    <w:p>
      <w:pPr>
        <w:pStyle w:val="Normal"/>
        <w:tabs>
          <w:tab w:val="clear" w:pos="708"/>
          <w:tab w:val="left" w:pos="4068" w:leader="none"/>
          <w:tab w:val="left" w:pos="7200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:</w:t>
      </w:r>
      <w:r>
        <w:rPr>
          <w:rFonts w:cs="Times New Roman" w:ascii="Times New Roman" w:hAnsi="Times New Roman"/>
          <w:sz w:val="24"/>
          <w:szCs w:val="24"/>
        </w:rPr>
        <w:t xml:space="preserve"> Ах ты, Лисонька, лиса, в лесу ты – первая краса.</w:t>
      </w:r>
    </w:p>
    <w:p>
      <w:pPr>
        <w:pStyle w:val="Normal"/>
        <w:tabs>
          <w:tab w:val="clear" w:pos="708"/>
          <w:tab w:val="left" w:pos="4068" w:leader="none"/>
          <w:tab w:val="left" w:pos="7200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 на себя: ты – красавица,</w:t>
      </w:r>
    </w:p>
    <w:p>
      <w:pPr>
        <w:pStyle w:val="Normal"/>
        <w:tabs>
          <w:tab w:val="clear" w:pos="708"/>
          <w:tab w:val="left" w:pos="4068" w:leader="none"/>
          <w:tab w:val="left" w:pos="7200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ыжий хвост по земле расстилается.</w:t>
      </w:r>
    </w:p>
    <w:p>
      <w:pPr>
        <w:pStyle w:val="Normal"/>
        <w:tabs>
          <w:tab w:val="clear" w:pos="708"/>
          <w:tab w:val="left" w:pos="4068" w:leader="none"/>
          <w:tab w:val="left" w:pos="7200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, попляшешь с ребятками на празднике?</w:t>
      </w:r>
    </w:p>
    <w:p>
      <w:pPr>
        <w:pStyle w:val="Normal"/>
        <w:tabs>
          <w:tab w:val="clear" w:pos="708"/>
          <w:tab w:val="left" w:pos="4068" w:leader="none"/>
          <w:tab w:val="left" w:pos="7200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есть красивые платочки.</w:t>
      </w:r>
    </w:p>
    <w:p>
      <w:pPr>
        <w:pStyle w:val="Normal"/>
        <w:tabs>
          <w:tab w:val="clear" w:pos="708"/>
          <w:tab w:val="left" w:pos="4068" w:leader="none"/>
          <w:tab w:val="left" w:pos="7200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а:</w:t>
      </w:r>
      <w:r>
        <w:rPr>
          <w:rFonts w:cs="Times New Roman" w:ascii="Times New Roman" w:hAnsi="Times New Roman"/>
          <w:sz w:val="24"/>
          <w:szCs w:val="24"/>
        </w:rPr>
        <w:t xml:space="preserve"> Конечно, потанцую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и встают в круг, исполняют «Танец с платочками» (под музыку русской народной мелодии «Стуколка»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дущая</w:t>
      </w:r>
      <w:r>
        <w:rPr>
          <w:rFonts w:cs="Times New Roman" w:ascii="Times New Roman" w:hAnsi="Times New Roman"/>
          <w:sz w:val="24"/>
          <w:szCs w:val="24"/>
        </w:rPr>
        <w:t>: Как мы славно поплясали! И нисколько не устали! Вот и сказочке конец. А Колобок наш – молодец!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музыку входит Колобок, выносит угощени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ая благодарит Колобка, и все участники представления идут в группу пить чай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44:00Z</dcterms:created>
  <dc:creator>Valued Acer Customer</dc:creator>
  <dc:description/>
  <cp:keywords/>
  <dc:language>en-US</dc:language>
  <cp:lastModifiedBy>ДС "Сказка"</cp:lastModifiedBy>
  <dcterms:modified xsi:type="dcterms:W3CDTF">2017-09-20T12:31:00Z</dcterms:modified>
  <cp:revision>7</cp:revision>
  <dc:subject/>
  <dc:title/>
</cp:coreProperties>
</file>