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Сценарий отчётного концерта танцевальной студии спортивного танца </w:t>
      </w: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DANCE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CLUB</w:t>
      </w:r>
      <w:r>
        <w:rPr>
          <w:rFonts w:cs="Times New Roman" w:ascii="Times New Roman" w:hAnsi="Times New Roman"/>
          <w:b/>
          <w:sz w:val="40"/>
          <w:szCs w:val="40"/>
        </w:rPr>
        <w:t xml:space="preserve"> 464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сценария:</w:t>
      </w:r>
    </w:p>
    <w:p>
      <w:pPr>
        <w:pStyle w:val="ListParagraph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ина Екатерина Юрьевна педагог дополнительного образования</w:t>
      </w:r>
    </w:p>
    <w:p>
      <w:pPr>
        <w:pStyle w:val="ListParagraph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ОШ № 464 Пушкинского района Санкт-Петербур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выявить уровень освоения образовательной программы обучающимися всех возрастных групп танцевальной студии, представить достижения обучающихся за учебный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олученные обучающимися в течение учебного года знания и умения по программе «Спортивный танец», изученный репертуар посредством концертной деятельност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организаторские навыки обучающихся в организации и проведении мероприятий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умение обучающихся держаться на сцене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воспитанию культуры общения в кругу товарищей, педагогов, р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обучающихся:</w:t>
      </w:r>
      <w:r>
        <w:rPr>
          <w:rFonts w:cs="Times New Roman" w:ascii="Times New Roman" w:hAnsi="Times New Roman"/>
          <w:sz w:val="24"/>
          <w:szCs w:val="24"/>
        </w:rPr>
        <w:t xml:space="preserve"> 7 - 11 л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ое обеспечение меропри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ое оформление зрительного зала и сце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фиша отчётного концерта, программы отчётного концерта для гостей и родит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стюмы к танцевальным постановк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радной материал (дипломы с конкурсных мероприятий, грамоты родителям, подарки-сувенир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вуковоспроизводящая аппарату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товое оформ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запис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иомикрофоны.</w:t>
      </w:r>
    </w:p>
    <w:p>
      <w:pPr>
        <w:pStyle w:val="Normal"/>
        <w:spacing w:lineRule="auto" w:line="360" w:before="0" w:after="0"/>
        <w:rPr>
          <w:rFonts w:ascii="Trebuchet MS" w:hAnsi="Trebuchet MS" w:cs="Trebuchet MS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ГБОУ СОШ № 464 Пушкинского района Санкт-Петербурга</w:t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  <w:bCs/>
          <w:color w:val="601802"/>
          <w:sz w:val="24"/>
          <w:szCs w:val="24"/>
        </w:rPr>
      </w:pPr>
      <w:r>
        <w:rPr>
          <w:rFonts w:cs="Trebuchet MS" w:ascii="Trebuchet MS" w:hAnsi="Trebuchet MS"/>
          <w:b/>
          <w:bCs/>
          <w:color w:val="60180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  <w:bCs/>
          <w:color w:val="601802"/>
          <w:sz w:val="24"/>
          <w:szCs w:val="24"/>
        </w:rPr>
      </w:pPr>
      <w:r>
        <w:rPr>
          <w:rFonts w:cs="Trebuchet MS" w:ascii="Trebuchet MS" w:hAnsi="Trebuchet MS"/>
          <w:b/>
          <w:bCs/>
          <w:color w:val="60180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  <w:bCs/>
          <w:color w:val="601802"/>
          <w:sz w:val="24"/>
          <w:szCs w:val="24"/>
        </w:rPr>
      </w:pPr>
      <w:r>
        <w:rPr>
          <w:rFonts w:cs="Trebuchet MS" w:ascii="Trebuchet MS" w:hAnsi="Trebuchet MS"/>
          <w:b/>
          <w:bCs/>
          <w:color w:val="60180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  <w:bCs/>
          <w:color w:val="601802"/>
          <w:sz w:val="24"/>
          <w:szCs w:val="24"/>
        </w:rPr>
      </w:pPr>
      <w:r>
        <w:rPr>
          <w:rFonts w:cs="Trebuchet MS" w:ascii="Trebuchet MS" w:hAnsi="Trebuchet MS"/>
          <w:b/>
          <w:bCs/>
          <w:color w:val="60180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отчётного концерт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i/>
          <w:i/>
          <w:sz w:val="32"/>
          <w:szCs w:val="32"/>
        </w:rPr>
      </w:pPr>
      <w:r>
        <w:rPr>
          <w:rFonts w:eastAsia="Calibri"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i/>
          <w:sz w:val="32"/>
          <w:szCs w:val="32"/>
        </w:rPr>
        <w:t xml:space="preserve">Звучит музыка. </w:t>
      </w:r>
      <w:r>
        <w:rPr>
          <w:rFonts w:eastAsia="Calibri" w:cs="Times New Roman" w:ascii="Times New Roman" w:hAnsi="Times New Roman"/>
          <w:i/>
          <w:sz w:val="32"/>
          <w:szCs w:val="32"/>
          <w:u w:val="single"/>
        </w:rPr>
        <w:t>Выходят ведущие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34"/>
        <w:gridCol w:w="82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-всем добрый день! Здравствуйте, уважаемые гости, мамы, папы, бабушки и дедушки!  Всем-всем лучезарных улыбок и хорошего настроения!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рады приветствовать вас в нашем зале на творческом отчёте танцевальной студии спортивного танца «DANCE CLUB 464» в нашей школ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ьтесь с самыми теплыми и трепетными чувствами лицезреть наш концерт! Запаситесь положительными эмоциями и не экономьте сил на аплодисменты!!!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сен танец! Это волшебство!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бе влечет стремительно и цеп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ья, ритма, музыки родств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летались с яркою подсветко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красота рождает красот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? Ту, в которой нет поко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ердце вновь стремится в высоту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ластно танцу, музыке и строю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сегодняшний концерт – это не просто творческий отчёт. Ребята занимались весь учебный год, старались, преодолевали трудности, лень. Не все получалось с первого, а то и с пятого раза. Но все же, всем было интересно. Вместе со своим руководителем они постигали тайны танцевального искусства. И теперь идти с этими знаниями по жизни – их судьб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ейчас вашему вниманию мы представляем самых маленьких танцоров. Только в этом году они начали постигать основы танцевального  искусства, но уже многому научились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  <w:t xml:space="preserve">Встречайте!«Непоседы» с композицией «Лимонадный дождик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lightGray"/>
                <w:u w:val="single"/>
              </w:rPr>
              <w:t>Группа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highlight w:val="lightGray"/>
              </w:rPr>
              <w:t>- 1 год обу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е друзья, вы не представляете, что сегодня творилось за кулисами перед концертом! Родители наших участников бегали, суетились, вытирали своим детям носы, красили их, одевали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всегда перед концертом переживают и волнуются больше, чем дети. И почему взрослые иногда ведут себя, как дети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интересно, взрослые помнят свою сказочную страну детства? Ведь это счастливая, невозвратимая пора.  И как   всё-таки  каждому из нас хочется  хоть на мгновение оказаться там: покопаться в песочнице и в знак большой дружбы стукнуть Аньку лопаткой по голове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устроить потасовку с Сережкой из-за трехколесного велосипеда…Или взмыть под облака на качеля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может быть, оказаться на время в детском саду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  <w:t xml:space="preserve">Об этом нам напомнят воспитанники младшего состава танцевальной студии . И исполнят для вас танец «В детском саду»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lightGray"/>
              </w:rPr>
              <w:t>Группа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highlight w:val="lightGray"/>
              </w:rPr>
              <w:t>-1 год обу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  <w:u w:val="single"/>
              </w:rPr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После танца из-за кулис раздаётся грохот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м случилось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жели кто-то упал?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На сцену выходят «дурные привычки» танцоров, тянут за собой сундук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змущенно) Вот это да!!! Смотри! У них наш волшебный праздничный сундук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ть будем? Ведь там спрятаны… (чешет затылок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шепотом) Тише ты!!! Они наверняка не знают, что там!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омко) Дамы, вы кто такие?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куда у вас наш сундук?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вычки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хором) Мы – дурные привычки танцоров! 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Шлёп-нога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Шлёп-нога, а мои ног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время заплетаются!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радуюсь, когда у вас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чё не получается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имотакта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Мимотакта, у мен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лухом непорядк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ью всех с ритма! Ха-ха-ха!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 меня всё гладко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воручка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ручка я, друзья!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очень клёво!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меня прожить нельзя!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люблю танцоров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солапка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 мною вы, друзья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справитес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лапка я, а в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мне очень нравитесь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воспинка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жаю тех детей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сегда горбатитс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спинка я, и ва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меня не спрятаться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вам надо на нашем празднике? Вас никто не приглашал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Шлёп-нога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ы привыкли ходить без приглашения! Без нас ни один танцор не обошёлся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это неправда! У наших ребят нет таких привычек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имотакта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!!! Мы ко всем в гости заглядываем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айте нам волшебный сундук! Вам его всё равно не открыть! Ко всем замкам ключей не подобрать – секрет знаем только мы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воручка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ключики-то у нас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вычки показывают ключи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солапка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ы – непобедимы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это мы ещё посмотрим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воспинка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хотите сказать, что все ваши ребята танцуют с прямыми спинами? Ой, ха-ха! Ой, хо-хо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мы вам это продемонстрируем! Ведь некоторые из выпускников танцевальной студии школы  избрали танцы своей основной деятельностью, продолжили обучение или стали танцевать в профессиональных коллективах. А там не может быть кривой спины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идеопрезентация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Чижова и Михаил Обрезков студенты СПб ГУП, сегодня наши гости и приехали к нам!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с удовольствием подарят вам незабываемый «Вальс» под композицию Notre Dame de Paris (Espanol) - Diamantes te doy Встречайте!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После номера Привычки снова на сцене. С Кривоспинкой происходят чудеса – у неё выпрямляется спина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воспинк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как больно! Что с моей спинкой?! Она выпрямляется!!! Ой-ёй-ёй!!! Не хочу! Я, кажется, исчезаю…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Кривоспинка роняет ключ и исчезает. Привычки в растерянности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бращается к Привычк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то-нибудь из вас хочет бороться с нами дальше?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Шлёп-ног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маешь, спины выпрямили! С запутанными ногами вам никогда не справиться! Я – очень сильная привычка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 xml:space="preserve">Мы не будем с вами спорить, а просто покажем и докажем на деле. На сцен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  <w:t>средняя группа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  <w:lang w:val="en-US"/>
              </w:rPr>
              <w:t>TW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  <w:lang w:val="en-US"/>
              </w:rPr>
              <w:t>STE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 xml:space="preserve"> танцевальной студии!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lightGray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lightGray"/>
              </w:rPr>
              <w:t>«Хип-хоп» -  Группа 2 (3 г.о.)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После танца у Шлёп-ноги расправляются ноги, она пытается из снова запутать, но у неё ничего не получается. Она плачет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Шлёп-ног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ы меня не слушаетесь?! А ну-ка быстро запутывайтесь! Я не могу ходить!!! Мне плохо!!! Силы покидают меня!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Шлёп-нога тоже  роняет ключ и исчезает.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воручк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что же это такое происходит?! Пора идти в наступление! Теперь я иду в бой – наколдую-ка я им кривые руки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чего у вас, мадам, не получится! Потому что у ребят  танцевальной  студии  Алины Грецкой и Саши Тимохина не может быть кривых рук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по-настоящему танцевать умеют лишь немногие... Для этого мало иметь гибкие руки, тонкую подвижную талию и сильные ноги, мало уметь чувствовать ритм... Нужно воплощать сам дух танца..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эт с  1 класса вместе  и, благодаря своему упорству и трудолюбию, ребята многому научились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особенно им нравятся латиноамериканские  танцы. Так что кривыми руками их не запугаешь!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воручк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мы ещё посмотрим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  <w:t>Конечно, посмотрим! Потому что прямо сейчас они появится на сцене. «Зажигательная ча - ча» Встречайте!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С Криворучкой происходят те же изменения, что и с предыдущими Привычками. Её руки выпрямляются, и она уже не может держать ключ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воручк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выпал ключ!!! Я не могу больше его держать!!! Что же делать?! Зачем мне такие прямые руки? Надо срочно искать криворуких детей и поселиться с ними рядом! Пока не поздно!!! Надо спешить!!!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Криворучка убегает что есть мочи. Привычки в панике.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солапк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отакта, бежим отсюда! Пока нас тоже не раскусили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имотакт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что испугалась? Думаешь, у них косолапых детей нет?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солапк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-то теперь я уже и сомневаться начала…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авильно делаешь, что сомневаешься. Даже самые маленькие участники ведут ежедневную борьбу с косолапыми ногами. 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А что у них из этого получается, мы сейчас увидим!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  <w:t>Группа 1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  <w:t xml:space="preserve">Танец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lightGray"/>
              </w:rPr>
              <w:t>«Гномики»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Ноги Косолапки сами собой встали в 1-ую позицию.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солапк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я теперь на глаза-то покажусь? С такими-то ногами?! А, может, мне теперь в балет? А?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буй! Только ключик наш верни!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Косолапка отдаёт ключ ведущим и прощается с Мимотактой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солапк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щай, подруга Мимотакта! Я ухожу в балет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ходит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имотатк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бешенств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сем с ума сошла! Ну, ничего! Я и одна справлюсь! Я – самая страшная привычка танцора! Только я могу по-настоящему испортить танец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й тебе уже не справиться с таким дружным коллективом, ведь «Вместе – мы сила». Уж если вы впятером не смогли, то в одиночку – тем более. А всё потому, что ребята этого коллектива не стоят на месте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уть танцевальной студии спортивного танца «DANCE CLUB 464» - это непрерывный поиск и эксперимент. Не изменяя своим сценическим принципам, коллектив все время стремится расширить границы репертуара, обращаясь в своих постановках к новым формам, новым жанрам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й коллектив студии всегда идет к новым вершинам исполнительского мастерства. Но никогда не наступит такой момент, когда его участники и руководитель скажут: «Мы всё сделали, что могли, достигли всего, к чему стремились».  Вечный творческий поиск, вечное стремление вперед – таков девиз самодеятельных танцоров танцевальной студии спортивного танца «DANCE CLUB 464»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и они сами! Встречайте!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ы 1,2,3,4,5 (все группы коллектива) 50 чел на сцене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Мимотакта начинает танцевать в такт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имотакта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-та-та, тра-та-та! Попадаю в такт всегда! Я хочу танцевать в этом коллективе! Заберите у меня ключ, накажите меня, как хотите! Только не прогоняйте! Ну, возьмите меня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ю, тебе не откажут! А пока иди – приводи себя в танцевальный вид.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Мимотакта счастливая убегает.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 открыть наш волшебный сундук!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Ведущие открывают сундук, достают оттуда блестящую коробку.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и то самое сокровенное, что таилось в нём – это признание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оропи события. Давай по-порядку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Вед 1:  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е друзья!      На протяжении всего учебного года все обучающиеся танцевальной студии спортивного танца «DANCE CLUB 464» готовились к этому главному   мероприятию! Репетировали, тренировались и делали это только для того, чтобы сегодня, здесь показать всё то лучшее, что  наработали за последних 3 года обучения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сть среди них ребята, которые особенно активно участвовали в жизни творческого объединения!!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егодня их поздравляет директор школы №464 Киселева Любовь Анатольевна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  <w:t>Звучат фанфар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Вручение грамот за активное участие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И в качестве подарка примите весёлую песенку «Капитошка»  от Вокально-эстрадной студии "Шалунишки" ГБУ ДО ДДТ "Павловский" Пушкинского района Санкт-Петербурга</w:t>
              <w:br/>
              <w:t>Руководитель: Педагог по вокалу высшей категории. Почетный работник Общего Образования РФ Сейтхалиева Тамара Владимировна.  https://vk.com/club43106979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чется отметить, что в жизни танцевальной студии спортивного танца «DANCE CLUB 464» активно участвуют не только обучающиеся, но и их родители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помогают в пошиве костюмов, в приобретении реквизита, выручают на концертах. И  их тоже хочется отметить. И вновь слово директору……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  <w:t>(Вручение грамот родителям за активную позицию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подарок вам, дорогие  родители, мы дарим «Хорошее настроение»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йте, на сцене «Пурпури» и вокальная группа «Капризули»   студии "Шалунишки"  руководитель Сейтхалиева Тамара Владимировна.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lightGray"/>
              </w:rPr>
              <w:t>«Хорошее настроение» - вокальная группа и «Пурпури»- Группа 3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похожа на мелодию. И как мелодия из нот, так и жизнь складывается из родных, друзей, мечтаний, стремлений, увлечений, добрых, стоящих поступков. И пусть не все всегда что-то получается с первого раза, но если твердо верить, очень-очень хотеть и сильно-сильно стараться, то все у Вас обязательно получится. Помните все в ваших руках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теперь? Идем вперед!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сных танцев ждет черед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х, озорных и сложных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ных, проказливых, серьезных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гка привольных и развязных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амых разнообразных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сен труд ваш! Вы всегда нужны!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ы торжеств и в трудные минуты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ех концертах области, Рус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вас никак!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ат! Виват! Салют вам!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lightGray"/>
              </w:rPr>
              <w:t xml:space="preserve">«Дай мне руку» - финал, поёт вокальная группа. Подтанцовка всей студии…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онцерт подошёл к концу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спасибо за внимание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2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овых встреч!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 1: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о свидания!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3:32:00Z</dcterms:created>
  <dc:creator>dell</dc:creator>
  <dc:description/>
  <cp:keywords/>
  <dc:language>en-US</dc:language>
  <cp:lastModifiedBy>user</cp:lastModifiedBy>
  <cp:lastPrinted>2017-09-25T22:34:00Z</cp:lastPrinted>
  <dcterms:modified xsi:type="dcterms:W3CDTF">2017-09-25T19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