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53"/>
        <w:gridCol w:w="1954"/>
        <w:gridCol w:w="1954"/>
        <w:gridCol w:w="1954"/>
        <w:gridCol w:w="1954"/>
        <w:gridCol w:w="2321"/>
        <w:gridCol w:w="2278"/>
      </w:tblGrid>
      <w:tr>
        <w:trPr>
          <w:trHeight w:val="700" w:hRule="atLeast"/>
        </w:trPr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ЧЕСКАЯ ДЕЯТЕЛЬНОСТЬ</w:t>
            </w:r>
          </w:p>
        </w:tc>
      </w:tr>
      <w:tr>
        <w:trPr>
          <w:trHeight w:val="203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-правовое обеспеч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обеспеч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-методическое обеспеч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едагогическая деятельнос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ко-оздоровитиельное обеспеч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тру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органов самоуправления</w:t>
            </w:r>
          </w:p>
        </w:tc>
      </w:tr>
      <w:tr>
        <w:trPr>
          <w:trHeight w:val="7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мотреть правила внутреннего трудового распорядка. Переработка номенклатуры дел. Заключение договоров с родителями  вновь поступивших дет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новому учебному году. Тарификация. Оформление подписки периодической печати на первое полугодие. Заключение договора на прохождение медицинского осмотра работниками ДОУ. Сверка расходов 3 квартал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аботка программы развития ДОУ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со школой. Утверждение годового план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рача-фтизиатра. Контроль врача  физ. диспансера. Утверждение списков детей в группах по коррекции речевого развития. Утверждение списков детей ДОУ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мотреть инструкции по охране труда и подготовка документации к конкурсу по охране труд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документации по дополнительным платным образовательным услуга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меты на следующий 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ов работы узких специалист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закаливания на период отопительного сезон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общественный  контроль 2-й ступен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о контроле ДОУ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У к зим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дикаментов на 3 квартал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совещание с младшим обслуживающим персоналом.</w:t>
            </w:r>
          </w:p>
        </w:tc>
      </w:tr>
      <w:tr>
        <w:trPr>
          <w:trHeight w:val="7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. Заключение договоров с обслуживающими организац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тодической литератур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новогодним праздника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физкультурно-оздоровительными мероприятиям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зрешения по установке елки. Приказы  на ответственных за электрификацию и безопасность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созданию попечительского совета.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 обслуживающими организациям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медицинской служб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по охране труда Подготовка документации по аттестации рабочих мес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графика отпусков работников на следующий год.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с СЭС на прохождение поварам санитарного миниму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детской художественной литературы, канцтоваров, пособий и игрушек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организацией питани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с работниками ДОУ по охране труда (повторный)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совещание: ознакомление с нормативными документами.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о родительском  комитет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небюджетных средст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 заболеваемости за квартал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мотр инструкций по охране труд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подписки на 2-е полугодие следующего год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рача фтизиатр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ехнический осмотр здания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трудового коллектива «Подготовка к летнему оздоровительному периоду».</w:t>
            </w:r>
          </w:p>
        </w:tc>
      </w:tr>
      <w:tr>
        <w:trPr>
          <w:trHeight w:val="7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Подготовка к ремонту 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граммы развития ДОУ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одового план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четности узких специалистов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общественный контроль 2-й ступен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04:00Z</dcterms:created>
  <dc:creator>User</dc:creator>
  <dc:description/>
  <cp:keywords/>
  <dc:language>en-US</dc:language>
  <cp:lastModifiedBy>Metodist</cp:lastModifiedBy>
  <cp:lastPrinted>2007-03-21T13:09:00Z</cp:lastPrinted>
  <dcterms:modified xsi:type="dcterms:W3CDTF">2017-09-28T12:38:00Z</dcterms:modified>
  <cp:revision>4</cp:revision>
  <dc:subject/>
  <dc:title>УПРАВЛЕНЧЕСКАЯ ДЕЯТЕЛЬНОСТЬ</dc:title>
</cp:coreProperties>
</file>