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Упражнения направлены на выработку четкого и внятного произнесения слов и фраз, на развитие слухового внимания, речевого слуха, голосового аппарата. Для подготовки ребенка к данным занятиям необходимо провести с ребенком несколько занятий на развитие продолжительного и плавного выдоха.</w:t>
        <w:br/>
        <w:t>Для этого можно использовать мыльные пузыри. Поиграть с ребенком в игру "Надуй самый большой пузырь" или повыдувать воздух через трубочку в стакан с водой.</w:t>
        <w:br/>
        <w:t>Закреплению правильного произношения способствует повторение чистоговорок, заучивание загадок, потешек, считалок и стихотворений, насыщенных определенными звуками.</w:t>
        <w:br/>
        <w:br/>
      </w:r>
      <w:r>
        <w:rPr>
          <w:rStyle w:val="StrongEmphasis"/>
        </w:rPr>
        <w:t>Упражнение:  «Опиши картинку»</w:t>
      </w:r>
      <w:r>
        <w:rPr/>
        <w:br/>
        <w:t>Показываем ребенку картинки с героями сказок или животными и просим ребенка рассказать кого он видит, описать какой этот персонаж. Например: зайка - серый, мягкий и пушистый. Если у ребенка возникли трудности с описанием, помогите ему. Для детей постарше (4-5 лет) можно усложнить задание: пусть составят рассказ не отдельными словами, а целыми предложениями. Например: вот зайка. Он живет в лесу. Он серый и пушистый. Данное упражнение расширяет словарный запас ребенка и способствует развитию мышления.</w:t>
        <w:br/>
        <w:br/>
      </w:r>
      <w:r>
        <w:rPr>
          <w:rStyle w:val="StrongEmphasis"/>
        </w:rPr>
        <w:t>Чистоговорки</w:t>
      </w:r>
      <w:r>
        <w:rPr/>
        <w:br/>
      </w:r>
      <w:r>
        <w:rPr>
          <w:rStyle w:val="StrongEmphasis"/>
        </w:rPr>
        <w:t xml:space="preserve">Звуки М, П, Б                                                                     </w:t>
      </w:r>
      <w:r>
        <w:rPr/>
        <w:br/>
        <w:t>1. Ом-ом-ом-ом-мы построим новый дом.</w:t>
        <w:br/>
        <w:t>2. Уп-уп-уп-уп — я готовлю папе суп.</w:t>
        <w:br/>
        <w:t>3. Бы-бы-бы-бы в лесу растут грибы.</w:t>
        <w:br/>
        <w:t>4. Мама Милу в ванне мыла.</w:t>
        <w:br/>
        <w:t>5. Петя пилил пилой пень.</w:t>
        <w:br/>
        <w:t>6. Любят бананы все обезьяны.</w:t>
        <w:br/>
        <w:br/>
      </w:r>
      <w:r>
        <w:rPr>
          <w:rStyle w:val="StrongEmphasis"/>
        </w:rPr>
        <w:t>Звуки Т, Д, Н</w:t>
      </w:r>
      <w:r>
        <w:rPr/>
        <w:br/>
        <w:t>1. Та-та-та, та-та-та- хвост пушистый у кота.</w:t>
        <w:br/>
        <w:t>2. Ду-ду-ду, ду-ду-ду — дети бегают в саду.</w:t>
        <w:br/>
        <w:t>3. Но-но-но, но-но-но- в нашей комнате темно.</w:t>
        <w:br/>
        <w:t>4. Собака Том сторожит дом.</w:t>
        <w:br/>
        <w:t>5. Дарья дарит Дине дыни.</w:t>
        <w:br/>
        <w:t>6. Няня нянчит Надю с Ниной.</w:t>
        <w:br/>
        <w:br/>
      </w:r>
      <w:r>
        <w:rPr>
          <w:rStyle w:val="StrongEmphasis"/>
        </w:rPr>
        <w:t>Звуки К, Г, Х, Й</w:t>
      </w:r>
      <w:r>
        <w:rPr/>
        <w:br/>
        <w:t>1. Ко-ко-ко- кошка любит молоко.</w:t>
        <w:br/>
        <w:t>2. Га-га-га у козы рога.</w:t>
        <w:br/>
        <w:t>3. Ха-ха-ха- не поймать нам петуха.</w:t>
        <w:br/>
        <w:t>4. Ой-ой-ой-зайке холодно зимой.</w:t>
        <w:br/>
        <w:t>5. На горе гогочут гуси.</w:t>
        <w:br/>
        <w:t>6. Хомячку на ухо села муха.</w:t>
        <w:br/>
        <w:br/>
      </w:r>
      <w:r>
        <w:rPr>
          <w:rStyle w:val="StrongEmphasis"/>
        </w:rPr>
        <w:t>Звуки Ф, В</w:t>
      </w:r>
      <w:r>
        <w:rPr/>
        <w:br/>
        <w:t>1. Аф-аф-аф- мы постовим в угол шкаф.</w:t>
        <w:br/>
        <w:t>2. Ву-ву-ву - в лесу видели сову.</w:t>
        <w:br/>
        <w:t>3. У Фани фуфайка, а у Феди туфли.</w:t>
        <w:br/>
        <w:t>4. Наш Филат не бывает виноват.</w:t>
        <w:br/>
        <w:br/>
      </w:r>
      <w:r>
        <w:rPr>
          <w:rStyle w:val="StrongEmphasis"/>
        </w:rPr>
        <w:t>Звук С(сь).</w:t>
      </w:r>
      <w:r>
        <w:rPr/>
        <w:br/>
        <w:t>1. У Сони сани с горки едут сами.</w:t>
        <w:br/>
        <w:t>2. Сеня в лесу встретил лису.</w:t>
        <w:br/>
        <w:t>3. У нас газ погас.</w:t>
        <w:br/>
        <w:t>4. Су-су-су-су — тихо осенью в лесу.</w:t>
        <w:br/>
        <w:t>5. Носит Сеня сено в Сени, спать на сене будет Сеня.</w:t>
        <w:br/>
        <w:br/>
      </w:r>
      <w:r>
        <w:rPr>
          <w:rStyle w:val="StrongEmphasis"/>
        </w:rPr>
        <w:t>Звук З</w:t>
      </w:r>
      <w:r>
        <w:rPr/>
        <w:br/>
        <w:t>1. Зу-зу-зу-зайку моем мы в тазу.</w:t>
        <w:br/>
        <w:t>2. У Зины козлик в корзине.</w:t>
        <w:br/>
        <w:t>3. Лиза купила Зине корзину в магазине.</w:t>
        <w:br/>
        <w:t>4. У магазина пьют сок Зоя и Зина.</w:t>
        <w:br/>
        <w:t>5. У Зины звонок звенит звонко.</w:t>
        <w:br/>
        <w:t>6. У маленькой Зины зайка спит в корзине.</w:t>
        <w:br/>
        <w:br/>
      </w:r>
      <w:r>
        <w:rPr>
          <w:rStyle w:val="StrongEmphasis"/>
        </w:rPr>
        <w:t>Звук Ц</w:t>
      </w:r>
      <w:r>
        <w:rPr/>
        <w:br/>
        <w:t>1. Цы-цы-цы- есть хотят птенцы.</w:t>
        <w:br/>
        <w:t>2. Из колодца вода льется.</w:t>
        <w:br/>
        <w:t>3. Не велика птица синица, да умница.</w:t>
        <w:br/>
        <w:t>4. Цу-цу-цу — дали нам по огурцу.</w:t>
        <w:br/>
        <w:t>5. Цыпленок пьет из блюдца воду.</w:t>
        <w:br/>
        <w:t>6. Слава поставил цветы на подоконник.</w:t>
        <w:br/>
        <w:t>7. Цы-цы-цы- мы помыли огурцы.</w:t>
        <w:br/>
        <w:t>8. Нет конца у моего кольца.</w:t>
        <w:br/>
        <w:br/>
      </w:r>
      <w:r>
        <w:rPr>
          <w:rStyle w:val="StrongEmphasis"/>
        </w:rPr>
        <w:t>Звук Ш</w:t>
      </w:r>
      <w:r>
        <w:rPr/>
        <w:br/>
        <w:t>1. Нашей Маше дали мало каши.</w:t>
        <w:br/>
        <w:br/>
      </w:r>
      <w:r>
        <w:rPr>
          <w:rStyle w:val="StrongEmphasis"/>
        </w:rPr>
        <w:t>Звук Ж</w:t>
      </w:r>
      <w:r>
        <w:rPr/>
        <w:br/>
        <w:t>1. Жа-жа-жа убежали два ежа.</w:t>
        <w:br/>
        <w:t>2. Жу-жу-жу- ежу кофточку вяжу.</w:t>
        <w:br/>
        <w:t>3. Хорош пирожок, внутри творожок.</w:t>
        <w:br/>
        <w:br/>
      </w:r>
      <w:r>
        <w:rPr>
          <w:rStyle w:val="StrongEmphasis"/>
        </w:rPr>
        <w:t>Звук Ч</w:t>
      </w:r>
      <w:r>
        <w:rPr/>
        <w:br/>
        <w:t>1. Ча-ча-ча — сидит зайчик у врача.</w:t>
        <w:br/>
        <w:t>2. Чу-чу-чу — врач идет к грачу.</w:t>
        <w:br/>
        <w:t>3. Шубка овечки греет лучше печки.</w:t>
        <w:br/>
        <w:t>4. У четырех черепах по четыре черепашонка.</w:t>
        <w:br/>
        <w:br/>
      </w:r>
      <w:r>
        <w:rPr>
          <w:rStyle w:val="StrongEmphasis"/>
        </w:rPr>
        <w:t>Звук Щ</w:t>
      </w:r>
      <w:r>
        <w:rPr/>
        <w:br/>
        <w:t>1. Ща-ща-ща- Коля ходит без плаща.</w:t>
        <w:br/>
        <w:t>2. Щи-щи-щи- ищем мы щавель на щи.</w:t>
        <w:br/>
        <w:t>3. Для ухи нужны лещи, а щавель — на щи.</w:t>
        <w:br/>
      </w:r>
      <w:r>
        <w:rPr>
          <w:b/>
          <w:bCs/>
        </w:rPr>
        <w:br/>
      </w:r>
      <w:r>
        <w:rPr>
          <w:rStyle w:val="StrongEmphasis"/>
        </w:rPr>
        <w:t>Звук Л (Ль)</w:t>
      </w:r>
      <w:r>
        <w:rPr/>
        <w:br/>
        <w:t>1. Лу-лу-лу- наточил Толя пилу</w:t>
        <w:br/>
        <w:t>2. Ли-ли-ли суп соленый, не соли!</w:t>
        <w:br/>
        <w:t>3. Дед Данила делил дыню.</w:t>
        <w:br/>
        <w:t>4. Пол мыла Лара, Лиля Ларе помогала.</w:t>
        <w:br/>
      </w:r>
      <w:r>
        <w:rPr>
          <w:b/>
          <w:bCs/>
        </w:rPr>
        <w:br/>
      </w:r>
      <w:r>
        <w:rPr>
          <w:rStyle w:val="StrongEmphasis"/>
        </w:rPr>
        <w:t>Звук Р (рь)</w:t>
      </w:r>
      <w:r>
        <w:rPr/>
        <w:br/>
        <w:t>1. Говорила сорока сороке: я, как рыба, молчу на уроке.</w:t>
        <w:br/>
        <w:t>2. Под кустом ореха норка. В норке проживает норка.</w:t>
        <w:br/>
        <w:t>3. У меня на кармашке маки и ромашки.</w:t>
        <w:br/>
        <w:br/>
      </w:r>
      <w:r>
        <w:rPr>
          <w:rStyle w:val="StrongEmphasis"/>
        </w:rPr>
        <w:t>Упражнения на смешанные звуки</w:t>
      </w:r>
      <w:r>
        <w:rPr/>
        <w:br/>
        <w:t>Стоит воз овса, возле воза овца.</w:t>
        <w:br/>
        <w:t>Собака сидит на цепи.</w:t>
        <w:br/>
        <w:t>Заглянет солнце и к нам в оконце.</w:t>
        <w:br/>
        <w:t>На круше у Шура жил журавль.</w:t>
        <w:br/>
        <w:t>Кошка спит, а мышку видит.</w:t>
        <w:br/>
        <w:t>Ежик лежит под ёлкой.</w:t>
        <w:br/>
        <w:t>Лёжа хлеба не добудешь.</w:t>
        <w:br/>
        <w:t>Ученик учил уроки, у него в чернилах щеки.</w:t>
        <w:br/>
        <w:t>Мальчик чистит лошадку щеткой.</w:t>
        <w:br/>
        <w:t>Щенок играет с мячом.</w:t>
        <w:br/>
        <w:t>Са-ша-ша- Соня моет малыша.</w:t>
        <w:br/>
        <w:t>Ас-аш-аш — под сосной стоит шалаш.</w:t>
        <w:br/>
        <w:t>Шесть мышат в шалаше шуршат.</w:t>
        <w:br/>
        <w:t>Саша любит сушки, а Соня ватрушки.</w:t>
        <w:br/>
        <w:t>Вымыли мышки миски для мишки.</w:t>
        <w:br/>
        <w:t>Ча-ца-ца- стоит мальчик у крыльца.</w:t>
        <w:br/>
        <w:t>Ца-ча-ча растет птенчик у грача.</w:t>
        <w:br/>
        <w:t>У волчицы волчата, у курицы и цапли- цыплята.</w:t>
        <w:br/>
        <w:t xml:space="preserve">Девочка пьет чай из чашки. </w:t>
        <w:br/>
        <w:t>Ща-са-са- под кустом сидит лиса.</w:t>
        <w:br/>
        <w:t>У гусыни усов ищи-не ищи- не сыщешь.</w:t>
        <w:br/>
        <w:t>Щи да каша -пищи наша. Всякой вещи свое место.</w:t>
        <w:br/>
        <w:t>Рыбу ловит рыболов.</w:t>
        <w:br/>
        <w:t>Весь в реку ушел улов.</w:t>
        <w:br/>
        <w:t xml:space="preserve">Вкусная халва, мастеру хвала. </w:t>
        <w:br/>
        <w:t>Римма и Тима шли мимо тира.</w:t>
        <w:br/>
        <w:t>Можно и самому придумать шутливые фразы, типа:</w:t>
        <w:br/>
        <w:t xml:space="preserve">"да-да-да - в огороде лебеда", </w:t>
        <w:br/>
        <w:t>"ду-ду-ду - растут яблоки в саду",</w:t>
        <w:br/>
        <w:t>"ша-ша-ша - принесли домой ерша"</w:t>
        <w:br/>
        <w:t>"ту-ту-ту - мы поедем в Воркуту"</w:t>
        <w:br/>
        <w:t>"жа-жа-жа - есть иголки у ежа"</w:t>
        <w:br/>
        <w:t>"чи-чи-чи - прилетели к нам грачи"</w:t>
        <w:br/>
        <w:t>"жу-жу-жу - я на солнышке лежу" ... и так далее.</w:t>
      </w:r>
    </w:p>
    <w:sectPr>
      <w:type w:val="nextPage"/>
      <w:pgSz w:w="11906" w:h="16838"/>
      <w:pgMar w:left="567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5:32:00Z</dcterms:created>
  <dc:creator>ADMIN</dc:creator>
  <dc:description/>
  <dc:language>en-US</dc:language>
  <cp:lastModifiedBy>ADMIN</cp:lastModifiedBy>
  <dcterms:modified xsi:type="dcterms:W3CDTF">2017-09-28T15:35:00Z</dcterms:modified>
  <cp:revision>1</cp:revision>
  <dc:subject/>
  <dc:title/>
</cp:coreProperties>
</file>