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литературного чт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Э. Шим «Всем вам крыш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создать условия для ознакомления с произведением Э. Шима «Всем вам крышка», обучение  умению выражать своё отношение к природе; совершенствование навыка беглого, правильного, осознанного чтения; способствовать  развитию умения правильно называть произведение, тему, жанр; содействовать воспитанию любви к прир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УУД:</w:t>
      </w:r>
      <w:r>
        <w:rPr>
          <w:rFonts w:cs="Times New Roman" w:ascii="Times New Roman" w:hAnsi="Times New Roman"/>
        </w:rPr>
        <w:t xml:space="preserve"> Умение самостоятельно выбирать интересующую литературу. Владение коммуникативными умениями с целью реализации возможностей успешного сотрудничества с  учителем, </w:t>
      </w:r>
      <w:r>
        <w:rPr/>
        <w:t xml:space="preserve"> учащимися класса  при работе в парах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Организация класса (орг.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включение учащихся в деятельность на личностно-значимом уровне. </w:t>
            </w:r>
            <w:r>
              <w:rPr>
                <w:rFonts w:cs="Times New Roman" w:ascii="Times New Roman" w:hAnsi="Times New Roman"/>
                <w:b/>
              </w:rPr>
              <w:t xml:space="preserve">«Хочу, потому что мог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корей проверь друж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ль на мес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ь в поряд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нижки, ручки и тетрадки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Актуализация ранее усвоенных знаний и умений (повторение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повторение изученного материала, необходимого для «открытия нового знания», и выявление затруднений в индивидуальной деятельности каждого учащего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рка Д.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чтение загадок о морозе.</w:t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4536"/>
            </w:tblGrid>
            <w:tr>
              <w:trPr>
                <w:trHeight w:val="1062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rStyle w:val="C1"/>
                      <w:sz w:val="22"/>
                      <w:szCs w:val="22"/>
                    </w:rPr>
                    <w:t xml:space="preserve"> </w:t>
                  </w:r>
                  <w:r>
                    <w:rPr/>
                    <w:t>Стали дни короче.</w:t>
                    <w:br/>
                    <w:t>Ночью дождик лил.</w:t>
                    <w:br/>
                    <w:t>И пришел стекольщик -</w:t>
                    <w:br/>
                    <w:t>Лужи застеклил.(мороз)</w:t>
                  </w:r>
                </w:p>
                <w:p>
                  <w:pPr>
                    <w:pStyle w:val="Style17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/>
                    <w:t>Он вошел – никто не видел,</w:t>
                    <w:br/>
                    <w:t>Он сказал – никто не слышал.</w:t>
                    <w:br/>
                    <w:t>Дунул в окна и исчез,</w:t>
                    <w:br/>
                    <w:t>А на окнах вырос лес. (мороз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будем сегодня заниматься на уроке? Какой раздел  изучаем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I Формирование новых знаний и умений (постановка учебной задач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суждение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артах книги с рассказами о природе и 1 книга со сказкой о природе.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озникли затруднения?  Чего мы ещё не знаем?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ему будем учиться?  - Какова цель нашего урока?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- Кто догадался,  о чем будет сегодняшний урок?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можем добыть нужную для нас информацию?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b/>
              </w:rPr>
              <w:t>на партах</w:t>
            </w:r>
            <w:r>
              <w:rPr>
                <w:rFonts w:cs="Times New Roman" w:ascii="Times New Roman" w:hAnsi="Times New Roman"/>
              </w:rPr>
              <w:t xml:space="preserve"> карточки с буквами и цифрами : 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Э5д8у4а6р9д  7Ш1и3м0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</w:rPr>
              <w:t xml:space="preserve">- Чем будем сегодня заниматься на уроке? 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Какой раздел  изучаем?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 Открытие нового знания (построение проекта выхода из затруднения</w:t>
            </w:r>
            <w:r>
              <w:rPr>
                <w:rFonts w:cs="Times New Roman" w:ascii="Times New Roman" w:hAnsi="Times New Roman"/>
                <w:bCs/>
              </w:rPr>
              <w:t xml:space="preserve">)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ешение УЗ (устных задач) и обсуждение её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заполнение таблицы</w:t>
            </w:r>
            <w:r>
              <w:rPr/>
              <w:t>. На какие вопросы нам необходимо ответить?</w:t>
            </w:r>
          </w:p>
          <w:tbl>
            <w:tblPr>
              <w:tblW w:w="7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260"/>
              <w:gridCol w:w="2552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наю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очу узна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л (а)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 рассказ?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 чем или о ком произведение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Познакомиться с биографией автора произвед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Жанр произвед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</w:t>
                  </w:r>
                </w:p>
                <w:p>
                  <w:pPr>
                    <w:pStyle w:val="Normal"/>
                    <w:spacing w:lineRule="auto" w:line="240" w:before="0" w:after="0"/>
                    <w:ind w:left="4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542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 биография автора Э. Шима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17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Первичное чтение </w:t>
                  </w:r>
                  <w:r>
                    <w:rPr>
                      <w:rFonts w:cs="Times New Roman" w:ascii="Times New Roman" w:hAnsi="Times New Roman"/>
                    </w:rPr>
                    <w:t xml:space="preserve">(читает учитель). </w:t>
                  </w:r>
                </w:p>
                <w:p>
                  <w:pPr>
                    <w:pStyle w:val="Normal"/>
                    <w:spacing w:lineRule="auto" w:line="240" w:before="0" w:after="0"/>
                    <w:ind w:left="17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думайте, какие вопросы вы хотите задать после знакомства с произведением.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. словарная работа</w:t>
                  </w:r>
                  <w:r>
                    <w:rPr>
                      <w:rFonts w:cs="Times New Roman" w:ascii="Times New Roman" w:hAnsi="Times New Roman"/>
                    </w:rPr>
                    <w:t xml:space="preserve">.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 Физминутк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ервичное закрепление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говаривание нового знания, запись в виде опорного сигнал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>1. Анализ произведени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о чём или о ком  говорится в тексте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)  </w:t>
            </w:r>
            <w:r>
              <w:rPr>
                <w:rFonts w:cs="Times New Roman" w:ascii="Times New Roman" w:hAnsi="Times New Roman"/>
              </w:rPr>
              <w:t>кто или что является главным героем произведения?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Какое время года описывает автор? Для чего Морозко изготавливал крышки?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что хотел сказать автор данным произведением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. Шим в занимательной форме рассказал детям о таком явлении природы как замерзание водоёмов. Всё в природе продумано, никто не погибнет зимой. Водоёмы не промерзают до самого дна. Под толщей льда жители водоёмов спокойно переживают зи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Вторичное чтение детьми.</w:t>
            </w:r>
            <w:r>
              <w:rPr>
                <w:rFonts w:cs="Times New Roman" w:ascii="Times New Roman" w:hAnsi="Times New Roman"/>
              </w:rPr>
              <w:t xml:space="preserve"> с.133-134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Составление кластера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орозко: </w:t>
            </w:r>
            <w:r>
              <w:rPr>
                <w:rFonts w:cs="Times New Roman" w:ascii="Times New Roman" w:hAnsi="Times New Roman"/>
              </w:rPr>
              <w:t>Злой,-сердитый- жестокий- безжалостный-добрый- заботли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Где можно применить новые знания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Составление схемы произведения</w:t>
            </w:r>
            <w:r>
              <w:rPr>
                <w:rFonts w:cs="Times New Roman" w:ascii="Times New Roman" w:hAnsi="Times New Roman"/>
              </w:rPr>
              <w:t>. (</w:t>
            </w:r>
            <w:r>
              <w:rPr>
                <w:rFonts w:cs="Times New Roman" w:ascii="Times New Roman" w:hAnsi="Times New Roman"/>
                <w:b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7145</wp:posOffset>
                      </wp:positionV>
                      <wp:extent cx="1409700" cy="1800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. Ш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м вам крыш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pt;height:141.75pt;mso-wrap-distance-left:9.05pt;mso-wrap-distance-right:9.05pt;mso-wrap-distance-top:0pt;mso-wrap-distance-bottom:0pt;margin-top:1.35pt;mso-position-vertical-relative:text;margin-left:1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. Ш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м вам крыш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-6350</wp:posOffset>
                      </wp:positionV>
                      <wp:extent cx="571500" cy="552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46pt;margin-top:-0.5pt;width:44.95pt;height:43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tbl>
            <w:tblPr>
              <w:tblW w:w="6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3544"/>
              <w:gridCol w:w="1844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наю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очу узнать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л (а)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что такое  рассказ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 чем или о ком произведение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Познакомиться с биографией автора произвед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Жанр произведения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 природ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Э. Ши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Сказ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 какому виду литературного жанра  относится данное произведение? Докажите. Приведите примеры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ам-ная работа с самопроверкой по эталону. Самоанализ и самоконтроль 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каждый для себя должен сделать вывод о том, что он уже умее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бота в тетради с.60-61 № 1-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провер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Физминут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Х Включение нового знания в систему знаний и повторе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Знакомство со сказками Э. Шима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вариант(для хорошо читающих учащихся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итает сказку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Молчком-то лучше».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Готовят  пересказ 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2 вариант (для слабо читающих)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казку «Кому жарко, кому холодно». Готовят  пересказ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. Рефлексия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итог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/>
              <w:t>осознание учащимися своей УД (учебной деятельности), самооценка результатов деятельности своей и всего класса.</w:t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3544"/>
              <w:gridCol w:w="1843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наю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очу узнат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л (а)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что такое  рассказ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 чем или о ком произведение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Познакомиться с биографией автора произвед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Жанр произвед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 природ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Э. Ши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Сказ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кую задачу ставили?      2 -Удалось ли решить поставленную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Каким способом?                 4-Какие получили результа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Что нужно сделать ещё?    6 -Где можно применить нов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.З.</w:t>
            </w:r>
            <w:r>
              <w:rPr>
                <w:rFonts w:cs="Times New Roman" w:ascii="Times New Roman" w:hAnsi="Times New Roman"/>
                <w:bCs/>
              </w:rPr>
              <w:t xml:space="preserve"> – читать сказку, пересказ, нарисов. ил-цию к рассказу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Литература:</w:t>
      </w:r>
    </w:p>
    <w:p>
      <w:pPr>
        <w:pStyle w:val="Style17"/>
        <w:rPr/>
      </w:pPr>
      <w:r>
        <w:rPr/>
        <w:t>1. Литературное чтение: 2 класс: учебник для учащихся общеобразовательных учреждений: в 2.ч Ч.1/[авт.-сос.: Л.А. Ефросинина, М. И. Оморокова]. М.: Вентана-Граф, 2012. – 192 с.: ил.</w:t>
      </w:r>
    </w:p>
    <w:p>
      <w:pPr>
        <w:pStyle w:val="Style17"/>
        <w:rPr/>
      </w:pPr>
      <w:r>
        <w:rPr/>
        <w:t>2 Литературное чтение: 2 класс рабочая тетрадь № 1для учащихся общеобразовательных учреждений/Л. А.Ефросинина. – М.: Вентана-Граф, 2012 . – 96с. : ил.</w:t>
      </w:r>
    </w:p>
    <w:p>
      <w:pPr>
        <w:pStyle w:val="Style17"/>
        <w:rPr/>
      </w:pPr>
      <w:r>
        <w:rPr/>
        <w:t>3. Шим Э. Ю./ Рис. В. Романова.- М.: Махаон. 2004. -  160 с.: ил. – (Родная природа).</w:t>
      </w:r>
    </w:p>
    <w:p>
      <w:pPr>
        <w:pStyle w:val="Style17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</w:rPr>
          <w:t>http://detkam.e-papa.ru/zagadki/39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454140" cy="7828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6391275" cy="810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572250" cy="6667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172200" cy="7239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060565" cy="7104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kam.e-papa.ru/zagadki/39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4:00Z</dcterms:created>
  <dc:creator>Ольга</dc:creator>
  <dc:description/>
  <cp:keywords/>
  <dc:language>en-US</dc:language>
  <cp:lastModifiedBy>Ольга</cp:lastModifiedBy>
  <cp:lastPrinted>2017-08-31T16:07:00Z</cp:lastPrinted>
  <dcterms:modified xsi:type="dcterms:W3CDTF">2017-09-28T10:48:00Z</dcterms:modified>
  <cp:revision>6</cp:revision>
  <dc:subject/>
  <dc:title/>
</cp:coreProperties>
</file>