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 риторике в 5б классе МКОУ СОШ № 14 в рамках проведение декады гуманитарного цикла, посвященной 75-летию Иркут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Сергиенко Надежда Алексеевна (263-037-881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4.11.201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утешествие по родному краю». Обобщающее высказыва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  - определить основные черты правильной реч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ивать устную речь учащихся, развивать  познавательную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ктивность, логическое мышление, творческие способ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вивать культуру речи и общ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воспитывать любовь к родному слов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. У нас сегодня на уроке гости, поприветствуйте их. Садитес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сейчас вы прослушаете отрывок из  стихотворения и скажете, о каком крае идет реч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. З.Л. Ласмано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спи мой город до рассвет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ие ветры спеленали ле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спит…И снится ему лет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зальный скверик, перестук коле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 струится. Брызги рикошетом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свежесть… тишина кругом…</w:t>
      </w:r>
    </w:p>
    <w:p>
      <w:pPr>
        <w:pStyle w:val="Style15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>Сегодня наше занятие по риторике будет посвящено родному краю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зовите тему урока? Читают тему, написанную на доске, и называют ее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Как вы думаете, на чем мы можем отправиться в путешествие, если у нас в запасе только 35 минут? (предположения детей)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Конечно, на ракете. Команды-экипажи (приложение№1) у нас в сборе (каждый ряд – экипаж), приготовились (встали). </w:t>
      </w:r>
    </w:p>
    <w:p>
      <w:pPr>
        <w:pStyle w:val="Style15"/>
        <w:spacing w:before="0" w:after="0"/>
        <w:ind w:firstLine="567"/>
        <w:jc w:val="both"/>
        <w:rPr/>
      </w:pPr>
      <w:r>
        <w:rPr/>
        <w:t>- Внимание! К запуску космических кораблей, приготовиться!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Дети: </w:t>
      </w:r>
    </w:p>
    <w:p>
      <w:pPr>
        <w:pStyle w:val="Style15"/>
        <w:spacing w:before="0" w:after="0"/>
        <w:ind w:firstLine="567"/>
        <w:jc w:val="both"/>
        <w:rPr/>
      </w:pPr>
      <w:r>
        <w:rPr/>
        <w:t>- Есть, приготовиться!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- Включить контакты!   (- Есть, включить контакты!) </w:t>
      </w:r>
    </w:p>
    <w:p>
      <w:pPr>
        <w:pStyle w:val="Style15"/>
        <w:spacing w:before="0" w:after="0"/>
        <w:ind w:firstLine="567"/>
        <w:jc w:val="both"/>
        <w:rPr/>
      </w:pPr>
      <w:r>
        <w:rPr/>
        <w:t>- Завести моторы!          (-Есть, завести моторы!)</w:t>
      </w:r>
    </w:p>
    <w:p>
      <w:pPr>
        <w:pStyle w:val="Style15"/>
        <w:spacing w:before="0" w:after="0"/>
        <w:ind w:firstLine="567"/>
        <w:jc w:val="both"/>
        <w:rPr/>
      </w:pPr>
      <w:r>
        <w:rPr/>
        <w:t>- 1,2,3, ВЖИК! -3раза.</w:t>
      </w:r>
    </w:p>
    <w:p>
      <w:pPr>
        <w:pStyle w:val="Style15"/>
        <w:spacing w:before="0" w:after="0"/>
        <w:ind w:firstLine="567"/>
        <w:jc w:val="both"/>
        <w:rPr/>
      </w:pPr>
      <w:r>
        <w:rPr/>
        <w:t>-Ура-а-а!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>1 СТАНЦИЯ «Юбилейная»</w:t>
      </w:r>
    </w:p>
    <w:p>
      <w:pPr>
        <w:pStyle w:val="Style15"/>
        <w:spacing w:before="0" w:after="0"/>
        <w:ind w:firstLine="567"/>
        <w:jc w:val="both"/>
        <w:rPr/>
      </w:pPr>
      <w:r>
        <w:rPr/>
        <w:t>Учитель: Почему станция называется «Юбилейная»? (Предположения ребят).</w:t>
      </w:r>
    </w:p>
    <w:p>
      <w:pPr>
        <w:pStyle w:val="Style15"/>
        <w:spacing w:before="0" w:after="0"/>
        <w:ind w:firstLine="567"/>
        <w:jc w:val="both"/>
        <w:rPr/>
      </w:pPr>
      <w:r>
        <w:rPr/>
        <w:t>- Правильно, в сентябре 2012 года мы отметили 75-летний юбилей нашей Иркут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>А какая она, наша обла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обучающихся выходит и под музыку читает стихотворение Гостевой Дарьи «Иркутской области посвящается». </w:t>
      </w:r>
      <w:r>
        <w:rPr>
          <w:rFonts w:cs="Times New Roman" w:ascii="Times New Roman" w:hAnsi="Times New Roman"/>
          <w:b/>
          <w:sz w:val="24"/>
          <w:szCs w:val="24"/>
        </w:rPr>
        <w:t>Слай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67"/>
        <w:rPr/>
      </w:pPr>
      <w:r>
        <w:rPr>
          <w:b/>
        </w:rPr>
        <w:t>1</w:t>
      </w:r>
      <w:r>
        <w:rPr/>
        <w:t>.Сибири всей широкие просторы.  Душой своею можем мы объять.</w:t>
      </w:r>
    </w:p>
    <w:p>
      <w:pPr>
        <w:pStyle w:val="Style15"/>
        <w:spacing w:before="0" w:after="0"/>
        <w:ind w:firstLine="567"/>
        <w:rPr/>
      </w:pPr>
      <w:r>
        <w:rPr/>
        <w:t>И много лет ведутся разговоры,Что есть в Сибири сила, мощь и знать!</w:t>
      </w:r>
    </w:p>
    <w:p>
      <w:pPr>
        <w:pStyle w:val="Style15"/>
        <w:spacing w:before="0" w:after="0"/>
        <w:ind w:firstLine="567"/>
        <w:rPr/>
      </w:pPr>
      <w:r>
        <w:rPr>
          <w:b/>
        </w:rPr>
        <w:t>2</w:t>
      </w:r>
      <w:r>
        <w:rPr/>
        <w:t>.Поля, леса, озёра, реки, горы –Смотреть на это не устану я.</w:t>
      </w:r>
    </w:p>
    <w:p>
      <w:pPr>
        <w:pStyle w:val="Style15"/>
        <w:spacing w:before="0" w:after="0"/>
        <w:ind w:firstLine="567"/>
        <w:rPr/>
      </w:pPr>
      <w:r>
        <w:rPr/>
        <w:t>Это Сибирь – мои просторы ,Одна любимая Родина моя!</w:t>
      </w:r>
    </w:p>
    <w:p>
      <w:pPr>
        <w:pStyle w:val="Style15"/>
        <w:spacing w:before="0" w:after="0"/>
        <w:ind w:firstLine="567"/>
        <w:rPr/>
      </w:pPr>
      <w:r>
        <w:rPr>
          <w:b/>
        </w:rPr>
        <w:t>3</w:t>
      </w:r>
      <w:r>
        <w:rPr/>
        <w:t>.Зима, Саянск – частичка Прибайкалья, Мне все знакомо здесь,</w:t>
      </w:r>
    </w:p>
    <w:p>
      <w:pPr>
        <w:pStyle w:val="Style15"/>
        <w:spacing w:before="0" w:after="0"/>
        <w:ind w:firstLine="567"/>
        <w:rPr/>
      </w:pPr>
      <w:r>
        <w:rPr/>
        <w:t>Здесь я живу.«Иркутская земля моя родная!» Об этом всему миру расскажу.</w:t>
      </w:r>
    </w:p>
    <w:p>
      <w:pPr>
        <w:pStyle w:val="Style15"/>
        <w:spacing w:before="0" w:after="0"/>
        <w:ind w:firstLine="567"/>
        <w:rPr/>
      </w:pPr>
      <w:r>
        <w:rPr>
          <w:b/>
        </w:rPr>
        <w:t>4</w:t>
      </w:r>
      <w:r>
        <w:rPr/>
        <w:t>.Мой край Иркутской областью зовется. Здесь чудо есть: Здесь есть Байкал,</w:t>
      </w:r>
    </w:p>
    <w:p>
      <w:pPr>
        <w:pStyle w:val="Style15"/>
        <w:spacing w:before="0" w:after="0"/>
        <w:ind w:firstLine="567"/>
        <w:rPr/>
      </w:pPr>
      <w:r>
        <w:rPr/>
        <w:t>И как в легенде мудрой той поется: Как он за Ангарою вслед бежал!</w:t>
      </w:r>
    </w:p>
    <w:p>
      <w:pPr>
        <w:pStyle w:val="Style15"/>
        <w:spacing w:before="0" w:after="0"/>
        <w:ind w:firstLine="567"/>
        <w:rPr/>
      </w:pPr>
      <w:r>
        <w:rPr>
          <w:b/>
        </w:rPr>
        <w:t>5.</w:t>
      </w:r>
      <w:r>
        <w:rPr/>
        <w:t>Ангарск – большой красивый город, В войне великой не был побежден.</w:t>
      </w:r>
    </w:p>
    <w:p>
      <w:pPr>
        <w:pStyle w:val="Style15"/>
        <w:spacing w:before="0" w:after="0"/>
        <w:ind w:firstLine="567"/>
        <w:rPr/>
      </w:pPr>
      <w:r>
        <w:rPr/>
        <w:t>И мне как часть Сибири очень дорог, Ведь он победой всех строителей рождён</w:t>
      </w:r>
    </w:p>
    <w:p>
      <w:pPr>
        <w:pStyle w:val="Style15"/>
        <w:spacing w:before="0" w:after="0"/>
        <w:ind w:firstLine="567"/>
        <w:rPr/>
      </w:pPr>
      <w:r>
        <w:rPr>
          <w:b/>
        </w:rPr>
        <w:t>6.</w:t>
      </w:r>
      <w:r>
        <w:rPr/>
        <w:t>Вот Шелехов – известен он давно нам. Ведь в честь ученого был назван он.</w:t>
      </w:r>
    </w:p>
    <w:p>
      <w:pPr>
        <w:pStyle w:val="Style15"/>
        <w:spacing w:before="0" w:after="0"/>
        <w:ind w:firstLine="567"/>
        <w:rPr/>
      </w:pPr>
      <w:r>
        <w:rPr/>
        <w:t>И в тысяча девятьсот шестидесятом ,Он в статус городов перенесен.</w:t>
      </w:r>
    </w:p>
    <w:p>
      <w:pPr>
        <w:pStyle w:val="Style15"/>
        <w:spacing w:before="0" w:after="0"/>
        <w:ind w:firstLine="567"/>
        <w:rPr/>
      </w:pPr>
      <w:r>
        <w:rPr>
          <w:b/>
        </w:rPr>
        <w:t>7.</w:t>
      </w:r>
      <w:r>
        <w:rPr/>
        <w:t>Саянск – построен сильными руками, И лесом пышным окружен кругом.</w:t>
      </w:r>
    </w:p>
    <w:p>
      <w:pPr>
        <w:pStyle w:val="Style15"/>
        <w:spacing w:before="0" w:after="0"/>
        <w:ind w:firstLine="567"/>
        <w:rPr/>
      </w:pPr>
      <w:r>
        <w:rPr/>
        <w:t>И старики, и пары молодые, Одни из первых поселились в нем.</w:t>
      </w:r>
    </w:p>
    <w:p>
      <w:pPr>
        <w:pStyle w:val="Style15"/>
        <w:spacing w:before="0" w:after="0"/>
        <w:ind w:firstLine="567"/>
        <w:rPr/>
      </w:pPr>
      <w:r>
        <w:rPr>
          <w:b/>
        </w:rPr>
        <w:t>8</w:t>
      </w:r>
      <w:r>
        <w:rPr/>
        <w:t>.Тулун – провинцией цветущий.Он вроде не большой, но всё же наш.</w:t>
      </w:r>
    </w:p>
    <w:p>
      <w:pPr>
        <w:pStyle w:val="Style15"/>
        <w:spacing w:before="0" w:after="0"/>
        <w:ind w:firstLine="567"/>
        <w:rPr/>
      </w:pPr>
      <w:r>
        <w:rPr/>
        <w:t>На этих землях древние эвенки, Построили впервые свой шалаш.</w:t>
      </w:r>
    </w:p>
    <w:p>
      <w:pPr>
        <w:pStyle w:val="Style15"/>
        <w:spacing w:before="0" w:after="0"/>
        <w:ind w:firstLine="567"/>
        <w:rPr/>
      </w:pPr>
      <w:r>
        <w:rPr>
          <w:b/>
        </w:rPr>
        <w:t>9.</w:t>
      </w:r>
      <w:r>
        <w:rPr/>
        <w:t>А Балаганск со сложною судьбою, После потопа, заново родился.</w:t>
      </w:r>
    </w:p>
    <w:p>
      <w:pPr>
        <w:pStyle w:val="Style15"/>
        <w:spacing w:before="0" w:after="0"/>
        <w:ind w:firstLine="567"/>
        <w:rPr/>
      </w:pPr>
      <w:r>
        <w:rPr/>
        <w:t>Ведь мужество не смоется водою, И подвиг этот нами не забылся!</w:t>
      </w:r>
    </w:p>
    <w:p>
      <w:pPr>
        <w:pStyle w:val="Style15"/>
        <w:spacing w:before="0" w:after="0"/>
        <w:ind w:firstLine="567"/>
        <w:rPr/>
      </w:pPr>
      <w:r>
        <w:rPr>
          <w:b/>
        </w:rPr>
        <w:t>10</w:t>
      </w:r>
      <w:r>
        <w:rPr/>
        <w:t>.Иркутск, Тайшет, Ангарск, Байкальск и Мама, У всех, почти, история одна,</w:t>
      </w:r>
    </w:p>
    <w:p>
      <w:pPr>
        <w:pStyle w:val="Style15"/>
        <w:spacing w:before="0" w:after="0"/>
        <w:ind w:firstLine="567"/>
        <w:rPr/>
      </w:pPr>
      <w:r>
        <w:rPr/>
        <w:t>Но я скажу вам всем, Скажу лишь правду:</w:t>
      </w:r>
    </w:p>
    <w:p>
      <w:pPr>
        <w:pStyle w:val="Style15"/>
        <w:spacing w:before="0" w:after="0"/>
        <w:ind w:firstLine="567"/>
        <w:jc w:val="both"/>
        <w:rPr/>
      </w:pPr>
      <w:r>
        <w:rPr/>
        <w:t>Из них, любимей все РОДНАЯ СТОРОНА!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>
          <w:b/>
        </w:rPr>
        <w:t>Звучит песня о Тайшете.</w:t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>
          <w:b/>
        </w:rPr>
        <w:t>2 СТАНЦИЯ «Фольклорная» ГДЕ РОДИЛСЯ-ТАМ И ПРИГОДИЛСЯ</w:t>
      </w:r>
      <w:r>
        <w:rPr/>
        <w:t>.</w:t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/>
        <w:t>Учитель: Скажите, как называется фраза, которая вошла в название станции?</w:t>
      </w:r>
    </w:p>
    <w:p>
      <w:pPr>
        <w:pStyle w:val="Style15"/>
        <w:spacing w:before="0" w:after="0"/>
        <w:jc w:val="both"/>
        <w:rPr/>
      </w:pPr>
      <w:r>
        <w:rPr/>
        <w:t>Правильно, пословица. Значит сейчас мы будем с вами вспоминать пословицы о Родине. Каждая команда получает пакет с разрезанной фразой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Задача, из данных слов составить пословицы. Их по две у каждого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См. приложение №2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Пока ребята работают, звучит музыка. (Песня о родном крае)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Хорошо. Справились. Тогда проверяем. Называйте пословицы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(команды по очереди произносят свои пословицы)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Какие жанры фольклора вы еще знаете? (перечисляют: сказки, загадки, скороговорки)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Вот на скороговорках мы и остановимся. Пришло время размять свой язычок и потренировать дикцию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 xml:space="preserve">Проведем </w:t>
      </w:r>
      <w:r>
        <w:rPr>
          <w:b/>
        </w:rPr>
        <w:t>БОЙ СКОРОГОВОРОК</w:t>
      </w:r>
      <w:r>
        <w:rPr/>
        <w:t>.</w:t>
      </w:r>
    </w:p>
    <w:p>
      <w:pPr>
        <w:pStyle w:val="Style15"/>
        <w:spacing w:before="0" w:after="0"/>
        <w:ind w:left="-567" w:firstLine="567"/>
        <w:jc w:val="both"/>
        <w:rPr/>
      </w:pPr>
      <w:r>
        <w:rPr>
          <w:b/>
        </w:rPr>
        <w:t>На стр.46</w:t>
      </w:r>
      <w:r>
        <w:rPr/>
        <w:t xml:space="preserve"> учебника изложены скороговорки. Дается 3 минуты на чтение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Каждая команда громко и старательно выговаривает по две скороговорки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Молодцы!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Путешествие продолжается.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/>
      </w:pPr>
      <w:r>
        <w:rPr/>
      </w:r>
    </w:p>
    <w:p>
      <w:pPr>
        <w:pStyle w:val="Style15"/>
        <w:spacing w:before="0" w:after="0"/>
        <w:ind w:left="-567" w:firstLine="567"/>
        <w:jc w:val="both"/>
        <w:rPr>
          <w:b/>
          <w:b/>
        </w:rPr>
      </w:pPr>
      <w:r>
        <w:rPr>
          <w:b/>
        </w:rPr>
        <w:t>3 СТАНЦИЯ «Родная сторона»</w:t>
      </w:r>
    </w:p>
    <w:p>
      <w:pPr>
        <w:pStyle w:val="Style15"/>
        <w:spacing w:before="0" w:after="0"/>
        <w:ind w:left="-567" w:firstLine="567"/>
        <w:jc w:val="both"/>
        <w:rPr/>
      </w:pPr>
      <w:r>
        <w:rPr/>
        <w:t>Задание: Продолжить предложения, чтобы получился правильный точный рассказ о нашем крае. Звучит тихо музы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й край расположен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паде Иркутской области; недалеко от областного центра, протянулся с севера на юг; на самом севере Иркутской област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ши соседи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ский район; Чунский район; Черемховский район; Братский район; Нижнеудинский район, Красноярский кра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территории нашего края текут самые красивые реки…</w:t>
            </w:r>
          </w:p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водится рыба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са, Чуна, Ангара, Тагул, Уд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уль, горбуша, хариус, омуль, таймень, ленок, пескарь, елец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ш край расположен в … зоне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, степной, горной, таежной, морск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рода у нас очень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ая, богатая, красива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ы живем в г. 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е - Сибирское, Тайшет, Зим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Это город с очень … историей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ой, сложной, непростой, загадочной, необычн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Тайшетская земля гордится героями Советского Союза в Великой Отечественной войне и Гражданской войны, чьими именами названы улиц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ская, Транспортная, Андреева, Капустина, Пахотищева, Гагарина, Мяснико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ы любим свой город и хотим, чтобы он …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лся и хорошел; молодел и богател; стал красивее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у нас получилос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край</w:t>
      </w:r>
      <w:r>
        <w:rPr>
          <w:rFonts w:cs="Times New Roman" w:ascii="Times New Roman" w:hAnsi="Times New Roman"/>
          <w:sz w:val="24"/>
          <w:szCs w:val="24"/>
        </w:rPr>
        <w:t xml:space="preserve"> расположен на западе Иркутской области и протянулся с севера на юг. Наши соседи Братский район, Нижнеудинский район, Чунский район, Красноярский край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нашего края текут самые красивые реки: Бирюса, Чуна, Тагул. В них водится рыба хариус, таймень, ленок, пескарь, елец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край расположен в  лесной таежной зоне. Природа у нас очень богата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 городе Тайшете. Это город с очень непростой историей. Тайшетская земля гордится героями Советского Союза в Великой Отечественной войне и Гражданской войны, чьими именами названы улицы: Андреева, Капустина, Пахотищева,  Мяснико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им свой город и хотим, чтобы он стал красиве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ребята!  У нас получился рассказ по теме «Мой край». Путешествие близится к концу, предлагаю завершить его на станции «Поэтическая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готовили к уроку стихи о родном крае. И сейчас каждая команда постарается красиво прочитать отрывки из стихотворений местных поэ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встают, называют автора и читают отрыв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В конце нашего урока я хочу, чтобы вы назвали самое главное ключевое слово уро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дберем на каждую букву этого слова, слово, которое бы выразило ваше отношение к урок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ость, оживление, доброжелательность, инициатива, настойчивость, активност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Все со мной, конечно же все согласятся, если я в качестве оценки всем активным участникам урока - преподнесу маленький сладкий при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корзиной обхожу ученико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о Тайше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1:42:00Z</dcterms:created>
  <dc:creator>надежда</dc:creator>
  <dc:description/>
  <cp:keywords/>
  <dc:language>en-US</dc:language>
  <cp:lastModifiedBy>надежда</cp:lastModifiedBy>
  <dcterms:modified xsi:type="dcterms:W3CDTF">2013-01-15T14:29:00Z</dcterms:modified>
  <cp:revision>23</cp:revision>
  <dc:subject/>
  <dc:title/>
</cp:coreProperties>
</file>