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708" w:firstLine="708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ГБОУ Новозыбковская школа-интернат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Урок  географии:</w:t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 Страны Юго-Восточной Азии. Индонезия»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240" w:before="280" w:after="280"/>
        <w:rPr/>
      </w:pPr>
      <w:r>
        <w:rPr>
          <w:rFonts w:cs="Monotype Corsiva" w:ascii="Monotype Corsiva" w:hAnsi="Monotype Corsiva"/>
          <w:sz w:val="40"/>
          <w:szCs w:val="40"/>
        </w:rPr>
        <w:tab/>
        <w:tab/>
        <w:tab/>
        <w:tab/>
        <w:tab/>
        <w:tab/>
      </w: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ru-RU"/>
        </w:rPr>
        <w:t>Подготовил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ru-RU"/>
        </w:rPr>
        <w:tab/>
        <w:tab/>
        <w:tab/>
        <w:tab/>
        <w:tab/>
        <w:tab/>
        <w:t xml:space="preserve">Власенко Е.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ru-RU"/>
        </w:rPr>
        <w:tab/>
        <w:tab/>
        <w:tab/>
        <w:tab/>
        <w:tab/>
        <w:tab/>
        <w:t xml:space="preserve">учитель высшей категории  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ab/>
        <w:tab/>
        <w:t xml:space="preserve">                      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left="2124" w:firstLine="708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</w:t>
      </w:r>
      <w:r>
        <w:rPr>
          <w:rFonts w:cs="Monotype Corsiva" w:ascii="Monotype Corsiva" w:hAnsi="Monotype Corsiva"/>
          <w:sz w:val="40"/>
          <w:szCs w:val="40"/>
        </w:rPr>
        <w:t>2015</w:t>
      </w:r>
    </w:p>
    <w:p>
      <w:pPr>
        <w:pStyle w:val="Normal"/>
        <w:rPr/>
      </w:pPr>
      <w:r>
        <w:rPr/>
        <w:t>Тема: Страны Юго-Восточной Азии. Индонезия.</w:t>
      </w:r>
    </w:p>
    <w:p>
      <w:pPr>
        <w:pStyle w:val="Normal"/>
        <w:rPr/>
      </w:pPr>
      <w:r>
        <w:rPr/>
        <w:t xml:space="preserve">Цель урока: </w:t>
      </w:r>
    </w:p>
    <w:p>
      <w:pPr>
        <w:pStyle w:val="Normal"/>
        <w:spacing w:before="0" w:after="0"/>
        <w:rPr/>
      </w:pPr>
      <w:r>
        <w:rPr/>
        <w:t xml:space="preserve">1) Сформировать знания о странах Юго-Восточной Азии; </w:t>
      </w:r>
    </w:p>
    <w:p>
      <w:pPr>
        <w:pStyle w:val="Normal"/>
        <w:spacing w:before="0" w:after="0"/>
        <w:rPr/>
      </w:pPr>
      <w:r>
        <w:rPr/>
        <w:t>2) Развивать умение давать характеристику государств;</w:t>
      </w:r>
    </w:p>
    <w:p>
      <w:pPr>
        <w:pStyle w:val="Normal"/>
        <w:spacing w:before="0" w:after="0"/>
        <w:rPr/>
      </w:pPr>
      <w:r>
        <w:rPr/>
        <w:t>Развитие речи и остаточного слуха;</w:t>
      </w:r>
    </w:p>
    <w:p>
      <w:pPr>
        <w:pStyle w:val="Normal"/>
        <w:spacing w:lineRule="auto" w:line="240" w:before="0" w:after="0"/>
        <w:rPr/>
      </w:pPr>
      <w:r>
        <w:rPr/>
        <w:t>3) Воспитывать интерес к предмет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Метод обучения:  словес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Форма организации: коллективна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ип урока: комбинирован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Оборудование:  1. Политическая карта Азии, презентация «Юго-Восточная Азия. Индонезия</w:t>
        <w:tab/>
        <w:tab/>
        <w:tab/>
        <w:tab/>
        <w:t>Ход урока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I.Организационный момент. </w:t>
      </w:r>
    </w:p>
    <w:p>
      <w:pPr>
        <w:pStyle w:val="Normal"/>
        <w:spacing w:lineRule="auto" w:line="240" w:before="0" w:after="0"/>
        <w:rPr/>
      </w:pPr>
      <w:r>
        <w:rPr/>
        <w:t>Приветствие.</w:t>
      </w:r>
    </w:p>
    <w:p>
      <w:pPr>
        <w:pStyle w:val="Normal"/>
        <w:spacing w:lineRule="auto" w:line="240" w:before="0" w:after="0"/>
        <w:rPr/>
      </w:pPr>
      <w:r>
        <w:rPr/>
        <w:t>-Какой сейчас урок?</w:t>
      </w:r>
    </w:p>
    <w:p>
      <w:pPr>
        <w:pStyle w:val="Normal"/>
        <w:spacing w:lineRule="auto" w:line="240" w:before="0" w:after="0"/>
        <w:rPr/>
      </w:pPr>
      <w:r>
        <w:rPr/>
        <w:t>-Что мы изучали на прошлом уроке</w:t>
      </w:r>
    </w:p>
    <w:p>
      <w:pPr>
        <w:pStyle w:val="Normal"/>
        <w:spacing w:lineRule="auto" w:line="240" w:before="0" w:after="0"/>
        <w:rPr/>
      </w:pPr>
      <w:r>
        <w:rPr/>
        <w:t>А)-Сейчас я буду называть страны Южной Азии, а вы будите внимательно слушать и повторять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кистан – Исламабад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дия – Нью - Дели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пал –Катманду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утан - Тхимпху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нгладеш - Дакка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ри-Ланка – Коломбо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…</w:t>
      </w:r>
      <w:r>
        <w:rPr>
          <w:bCs/>
          <w:iCs/>
        </w:rPr>
        <w:t>.. покажи на карте Пакистан</w:t>
      </w:r>
    </w:p>
    <w:p>
      <w:pPr>
        <w:pStyle w:val="Normal"/>
        <w:spacing w:lineRule="auto" w:line="240" w:before="0" w:after="0"/>
        <w:rPr/>
      </w:pPr>
      <w:r>
        <w:rPr/>
        <w:t>Б) установи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/>
                <w:bCs/>
                <w:iCs/>
              </w:rPr>
              <w:t>А) Юго-западная Азия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/>
                <w:bCs/>
                <w:iCs/>
              </w:rPr>
              <w:t>Б)  Центральна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/>
                <w:bCs/>
                <w:iCs/>
              </w:rPr>
              <w:t>В) Восточная Азия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/>
                <w:bCs/>
                <w:iCs/>
              </w:rPr>
              <w:t>Г)  Южная Азия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. Верблюд – незаменимое животное региона, финики – хлеб бедноты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. В регионе расположен вулкан Фудзияма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. В этом регионе находится святое место паломничества мусульман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. В регионе находятся самая высокая горная система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. Регион особенно богат нефтью и газом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  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. Климат в большей степени тропический;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. Протекают реки Инд и Ганг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/>
      </w:pPr>
      <w:r>
        <w:rPr/>
        <w:t>Поменяйтесь листочками и проверьте у соседа. Поставьте оценку.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II</w:t>
      </w:r>
      <w:r>
        <w:rPr/>
        <w:t>. Объяснение новой темы.</w:t>
      </w:r>
    </w:p>
    <w:p>
      <w:pPr>
        <w:pStyle w:val="Normal"/>
        <w:spacing w:lineRule="auto" w:line="240" w:before="0" w:after="0"/>
        <w:rPr/>
      </w:pPr>
      <w:r>
        <w:rPr/>
        <w:t>-Сегодня мы продолжим изучать  страны Азии.</w:t>
      </w:r>
    </w:p>
    <w:p>
      <w:pPr>
        <w:pStyle w:val="Normal"/>
        <w:spacing w:lineRule="auto" w:line="240" w:before="0" w:after="0"/>
        <w:rPr/>
      </w:pPr>
      <w:r>
        <w:rPr/>
        <w:t>Тема урока: Страны Юго-Восточной Азии. Индонезия</w:t>
      </w:r>
    </w:p>
    <w:p>
      <w:pPr>
        <w:pStyle w:val="Normal"/>
        <w:spacing w:lineRule="auto" w:line="240" w:before="0" w:after="0"/>
        <w:rPr/>
      </w:pPr>
      <w:r>
        <w:rPr/>
        <w:t>-Откройте тетради, запишите тему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1.-Я буду называть и показывать  страны Юго-Восточной Азии и их столицы. Внимательно смотрите и слушайте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ьянма – столица Нейпьидо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иланд – столица Бангкок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ос – столица Вьентьян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ьетнам- столица Ханой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мбоджа - столица Пномпень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донезия - столица Джакарта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лайзия – столица Куала- Лумпур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илиппины – столица Манила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нгапур –столица Сингапур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…</w:t>
      </w:r>
      <w:r>
        <w:rPr>
          <w:rFonts w:cs="Calibri"/>
          <w:bCs/>
          <w:iCs/>
        </w:rPr>
        <w:t xml:space="preserve"> </w:t>
      </w:r>
      <w:r>
        <w:rPr>
          <w:bCs/>
          <w:iCs/>
        </w:rPr>
        <w:t>покажи Мьянму. Назови столицу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2. Сегодня на уроке мы более подробно рассмотрим природу Индонезии и ответим на вопросы плана. (на доске)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ab/>
        <w:t>1</w:t>
      </w:r>
      <w:r>
        <w:rPr>
          <w:bCs/>
          <w:iCs/>
          <w:u w:val="single"/>
        </w:rPr>
        <w:t>. Географическое положение .  Столица 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ндонезия – крупнейшая страна Юго-Восточной Азии. В состав Индонезии входит 13667островов, (крупнейшие — Ява, Суматра,Сулавеси, Калимантан, Новая Гвинея)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олица – Джакарта.</w:t>
      </w:r>
    </w:p>
    <w:p>
      <w:pPr>
        <w:pStyle w:val="Normal"/>
        <w:spacing w:lineRule="auto" w:line="240" w:before="0" w:after="0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покажи остров Новая Гвинея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запишите в тетрад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u w:val="single"/>
        </w:rPr>
        <w:t>2. Рельеф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рритория страны -гористая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Самая высокая вершина Индонезии - Пунчак Джая 5039 м  - находится на   острове 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 </w:t>
      </w:r>
      <w:r>
        <w:rPr>
          <w:b/>
          <w:bCs/>
          <w:i/>
          <w:iCs/>
        </w:rPr>
        <w:t>Новая Гвинея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На островах  расположено около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400 вулканов, 100 действующих. Самый высокий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из них —Керинчи(3800 м) на Суматре. </w:t>
      </w:r>
    </w:p>
    <w:p>
      <w:pPr>
        <w:pStyle w:val="Normal"/>
        <w:spacing w:lineRule="auto" w:line="240" w:before="0" w:after="0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покажи вершину  Пунчак- Джая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запишите в тетрад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>
          <w:b/>
          <w:bCs/>
          <w:i/>
          <w:iCs/>
        </w:rPr>
        <w:t>Полезные ископаемые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Крупные месторождения нефти и газа, бурого и каменного угля, руд железа, меди, никеля, олова; бокситов, серы; руд марганца, хрома, свинца, цинка, золота, алмазов,  пемзы и др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bCs/>
          <w:iCs/>
          <w:u w:val="single"/>
        </w:rPr>
      </w:pPr>
      <w:r>
        <w:rPr>
          <w:bCs/>
          <w:iCs/>
          <w:u w:val="single"/>
        </w:rPr>
        <w:t xml:space="preserve">3. Климат 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Откройте атлас на стр.     Определите «В каком климатическом поясе расположена Индонезия»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имат в Индонезии экваториальный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Различаются два сезона: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сухой- с апреля по октябрь,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влажный – с ноября по март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 время влажного сезона выпадает большое количество осадков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яя температура воздуха +29-30 градусов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запишите в тетрадь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4. Внутренние воды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ые крупные реки: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пуас и Барито на Калимантане;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и, Кампас и Муси на Суматре;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мберано и Дигул на Новой Гвинее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…</w:t>
      </w:r>
      <w:r>
        <w:rPr>
          <w:rFonts w:cs="Calibri"/>
          <w:bCs/>
          <w:iCs/>
        </w:rPr>
        <w:t xml:space="preserve"> </w:t>
      </w:r>
      <w:r>
        <w:rPr>
          <w:bCs/>
          <w:iCs/>
        </w:rPr>
        <w:t>покажи реку Капуас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запишите в тетрадь</w:t>
      </w:r>
    </w:p>
    <w:p>
      <w:pPr>
        <w:pStyle w:val="Normal"/>
        <w:spacing w:lineRule="auto" w:line="240" w:before="0" w:after="0"/>
        <w:rPr>
          <w:bCs/>
          <w:iCs/>
          <w:u w:val="single"/>
        </w:rPr>
      </w:pPr>
      <w:r>
        <w:rPr>
          <w:bCs/>
          <w:iCs/>
          <w:u w:val="single"/>
        </w:rPr>
        <w:t>5. Природные зоны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донезия расположена в зоне влажных- экваториальных лесов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Откройте учебник на странице 323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Какие растения встречаются в Индонезии?</w:t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  <w:t>Растут сотни видов плодоносных видов пальм, бамбуки, бананы.</w:t>
        <w:br/>
        <w:t>Много орхидей, папоротников, мхов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запишите в тетрадь</w:t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/>
          <w:iCs/>
        </w:rPr>
        <w:t xml:space="preserve">Здесь можно встретить слонов, носорогов, 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/>
          <w:iCs/>
        </w:rPr>
        <w:t>диких быков, тигра, пантеру. На острове Комодо сохранился близкий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rFonts w:cs="Calibri"/>
          <w:b/>
          <w:bCs/>
          <w:i/>
          <w:iCs/>
        </w:rPr>
        <w:t xml:space="preserve"> </w:t>
      </w:r>
      <w:r>
        <w:rPr>
          <w:b/>
          <w:bCs/>
          <w:i/>
          <w:iCs/>
        </w:rPr>
        <w:t>родственник динозавров – ящерица варан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запишите в тетрадь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bCs/>
          <w:iCs/>
          <w:u w:val="single"/>
        </w:rPr>
      </w:pPr>
      <w:r>
        <w:rPr>
          <w:bCs/>
          <w:iCs/>
          <w:u w:val="single"/>
        </w:rPr>
        <w:t>6.Население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Cs/>
        </w:rPr>
        <w:t>В Индонезии живут сотни народов и племён, говорящих на 350 языках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Cs/>
        </w:rPr>
        <w:t>Официальный язык — индонезийский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запишите в тетрадь</w:t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  <w:t>Индонезия — крупнейшее в мире исламское государство. Большинство верующих — мусульмане, (87,2%), есть христиане (9,6%), индуисты, буддисты; сохранились традиционные местные верования.</w:t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/>
          <w:iCs/>
        </w:rPr>
        <w:t xml:space="preserve">Рис – главная продовольственная культура. 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/>
          <w:iCs/>
        </w:rPr>
        <w:t xml:space="preserve">Кукуруза – вторая продовольственная культура. Также выращивают кокосовую пальму, сахарный тростник, чай, какао, кофе, производят хлопчатник,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абак, пряности. </w:t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  <w:t>Основа экономики — добыча и переработка нефти и газа</w:t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Важное значение имеет рыболовство, лов омаров, креветок, трепангов. Заготавливают древесину ценных пород. </w:t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  <w:t>3. Практическая работа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 xml:space="preserve">Откройте контурную карту на стр.        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/>
          <w:iCs/>
        </w:rPr>
        <w:t xml:space="preserve">Нанести на контурную карту Страны Юго-Восточной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зии и их столицы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закрепление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Вставьте пропущенные слова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Cs/>
        </w:rPr>
        <w:t xml:space="preserve">Самые крупные государства Юго-Восточной Азии являются 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______________, _________, ______________, _____________,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 xml:space="preserve">________________.  </w:t>
      </w:r>
      <w:r>
        <w:rPr>
          <w:b/>
          <w:bCs/>
          <w:iCs/>
        </w:rPr>
        <w:t xml:space="preserve">Самые крупные острова в Индонезии 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_____________, ______________, ______________,_______________,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________________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Cs/>
        </w:rPr>
        <w:t>На острове Ява находится столица Индонезии-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________________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5. Итог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  <w:t>Домашнее задание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Cs/>
        </w:rPr>
        <w:t>Дать характеристику страны «Таиланд»,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/>
          <w:bCs/>
          <w:iCs/>
        </w:rPr>
        <w:t>Учить страны и их столицы.</w:t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7:31:00Z</dcterms:created>
  <dc:creator>Admin</dc:creator>
  <dc:description/>
  <cp:keywords/>
  <dc:language>en-US</dc:language>
  <cp:lastModifiedBy>Admin</cp:lastModifiedBy>
  <cp:lastPrinted>2014-04-22T22:53:00Z</cp:lastPrinted>
  <dcterms:modified xsi:type="dcterms:W3CDTF">2017-09-27T18:28:00Z</dcterms:modified>
  <cp:revision>6</cp:revision>
  <dc:subject/>
  <dc:title/>
</cp:coreProperties>
</file>