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/>
        <w:t xml:space="preserve">    </w:t>
      </w:r>
      <w:r>
        <w:rPr>
          <w:szCs w:val="28"/>
        </w:rPr>
        <w:t>Викторины по произведения  писателей – классиков начинают проводится с первого класса , как  только дети начинают читать. Это один из способов приучить детей читать и познакомить с немного с жизнью и  творчеством известных писателей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 Корней Чуковский  (1 класс)</w:t>
      </w:r>
    </w:p>
    <w:p>
      <w:pPr>
        <w:pStyle w:val="Normal"/>
        <w:rPr>
          <w:sz w:val="28"/>
        </w:rPr>
      </w:pPr>
      <w:r>
        <w:rPr>
          <w:sz w:val="28"/>
        </w:rPr>
        <w:t>Цель:</w:t>
      </w:r>
      <w:r>
        <w:rPr>
          <w:sz w:val="28"/>
          <w:shd w:fill="F4F4F4" w:val="clear"/>
        </w:rPr>
        <w:t xml:space="preserve"> </w:t>
      </w:r>
      <w:r>
        <w:rPr>
          <w:sz w:val="28"/>
        </w:rPr>
        <w:t>проводится с целью расширения кругозора детей; развития познавательной  активности  и индивидуальных способностей учащихся. Возбуждает  у ученика стремление к  новым знаниям, любопытность и пытливость узнавать новое. Позволяет активизировать обучающихся, развивает творческую инициативу и творческие способности младших школьников, даёт детям право  выбора, развивает зрительную и слуховую память обучающихся, способствует активизации инициативы и творческого самовыражения школь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сс делится на три групп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Р А З М И Н К А</w:t>
      </w:r>
    </w:p>
    <w:p>
      <w:pPr>
        <w:pStyle w:val="Normal"/>
        <w:jc w:val="both"/>
        <w:rPr/>
      </w:pPr>
      <w:r>
        <w:rPr>
          <w:b/>
          <w:i/>
          <w:sz w:val="28"/>
        </w:rPr>
        <w:t>Какие сказки Корнея Чуковского вы знаете?</w:t>
      </w:r>
      <w:r>
        <w:rPr>
          <w:sz w:val="28"/>
        </w:rPr>
        <w:t xml:space="preserve"> (1 сказка – 1 балл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Тараканище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Путаница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Мойдодыр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Муха-Цокотуха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Краденое солнце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Федорино горе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Чудо дерево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Телефон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Айболит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Бармалей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Крокодил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К Р О С С В О Р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россворде использованы названия сказок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1 правильный ответ – 1 балл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лный правильный кроссворд – 9 балл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вому сдавшему кроссворд – 1 бал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Й     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… - дерево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… - Цокотуха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рашный зверь с усами. Как его зовут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… горе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Чудо- …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Краденое …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о он солнце глотает, то мочалку, то по-турецки говорит. Кто он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ктор, который умеет лечить все болезн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Великий Умываль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Соединить стрелочкой: кто и на чем ехал?</w:t>
      </w:r>
      <w:r>
        <w:rPr>
          <w:sz w:val="28"/>
        </w:rPr>
        <w:t xml:space="preserve"> Из какой сказки взят отрывок? (Оценка правильно выполненного  задания – 8 баллов + 1 балл за название сказки. Первому сдавшему задание + 1 балл за скорость /в случае правильного ответа/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Ехали медведи                                         на воздушном шарике –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А за ними кот                                           на кобыле –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А за ним комарики                                  в трамвайчике –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А за ними раки                                         на велосипеде –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Волки                                                        на хромой собаке –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Львы                                                          в автомобиле – 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Зайчики                                                     на метле – 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Жаба                                                          задом наперед –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рывок взят из сказки «Тараканищ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Y</w:t>
      </w:r>
      <w:r>
        <w:rPr>
          <w:b/>
          <w:sz w:val="28"/>
        </w:rPr>
        <w:t>. Выбрать правильный ответ</w:t>
      </w:r>
      <w:r>
        <w:rPr>
          <w:sz w:val="28"/>
        </w:rPr>
        <w:t xml:space="preserve"> (каждый правильный ответ – 1 балл)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И подушка как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Ускакала от меня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). квакушк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б). норушк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). лягуш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Я за свечку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вечка – в …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). речку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б). печку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). овеч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Вдруг из маминой из спальни 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). крутоногий и слепо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б). кривоногий и хромо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). кривоносый и скупо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ыбегает умываль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Полюбуйся на себ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У тебя на шее …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). клякс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б). вакс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). такс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Я – Великий Умывальник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наменитый Мойдодыр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Умывальников Начальни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      а). перчаток          командир!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). крольчато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). мочал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Y</w:t>
      </w:r>
      <w:r>
        <w:rPr>
          <w:b/>
          <w:sz w:val="28"/>
        </w:rPr>
        <w:t>. ИЗ КАКОЙ СКАЗКИ ВЗЯТ ОТРЫВОК</w:t>
      </w:r>
      <w:r>
        <w:rPr>
          <w:sz w:val="28"/>
        </w:rPr>
        <w:t xml:space="preserve"> (каждый правильный ответ – 1 балл, если сдали первыми и все верно + 3 балла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«Вдруг из подворотн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рашный великан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ыжий и усатый…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а). «Мойдодыр»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б). «Муха-Цокотуха»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).«Тараканище»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«Где убийца? Где злодей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 боюсь его когтей!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а). «Бармалей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б). «Тараканище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). «Муха-Цокотуха»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«Прибегали светлячки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жигали огоньки –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о-то стало весело…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а). «Федорино горе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б). «Муха-Цокотуха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). «Тараканище»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«Кто злодея не боитс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с чудовищем сразится…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а). «Тараканище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б). «Муха-Цокотуха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). «Бармалей»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«Утюги за сапогами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апоги за пирогами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ироги за утюгами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черга за кушаком…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а). «Путаница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б). «Мойдодыр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в). «Федорино горе»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«Скачет сито по полям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корыто по луга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 лопатою метл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доль по улице пошла».</w:t>
        <w:br/>
        <w:t xml:space="preserve">                                 а). «Путаница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б). «Мойдодыр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в). «Федорино горе»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«А рядом бегемотик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хватились за животики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У них, у бегемотиков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Животики болят.»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а). «Мойдодыр»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б). «Айболит»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в). «Путаница»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«А метла-то, а метла – весела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аплясала, заиграла, замела…»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а). «Мойдодыр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б). </w:t>
      </w:r>
      <w:r>
        <w:rPr>
          <w:sz w:val="24"/>
        </w:rPr>
        <w:t>«Федорино горе»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в). «Путаниц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YI</w:t>
      </w:r>
      <w:r>
        <w:rPr>
          <w:sz w:val="28"/>
        </w:rPr>
        <w:t>.  П Р О Ч Т И    Ф Р А З У. (Полностью верно решенное задание 32 балла, каждая буква – 1 балл)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1-я цифра – по вертикали</w:t>
      </w:r>
    </w:p>
    <w:p>
      <w:pPr>
        <w:pStyle w:val="Normal"/>
        <w:jc w:val="both"/>
        <w:rPr/>
      </w:pPr>
      <w:r>
        <w:rPr>
          <w:sz w:val="28"/>
        </w:rPr>
        <w:t xml:space="preserve">2-я – по горизонтал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0"/>
        <w:gridCol w:w="1130"/>
        <w:gridCol w:w="1130"/>
        <w:gridCol w:w="1157"/>
        <w:gridCol w:w="1132"/>
        <w:gridCol w:w="1132"/>
        <w:gridCol w:w="1132"/>
        <w:gridCol w:w="1133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1"/>
        <w:gridCol w:w="1020"/>
        <w:gridCol w:w="1021"/>
        <w:gridCol w:w="1021"/>
        <w:gridCol w:w="1020"/>
        <w:gridCol w:w="1021"/>
        <w:gridCol w:w="1020"/>
        <w:gridCol w:w="1021"/>
        <w:gridCol w:w="1021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073"/>
        <w:gridCol w:w="1074"/>
        <w:gridCol w:w="1073"/>
        <w:gridCol w:w="1073"/>
        <w:gridCol w:w="1074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8:52:00Z</dcterms:created>
  <dc:creator>Zavuch</dc:creator>
  <dc:description/>
  <cp:keywords/>
  <dc:language>en-US</dc:language>
  <cp:lastModifiedBy>HP</cp:lastModifiedBy>
  <cp:lastPrinted>2006-11-23T12:54:00Z</cp:lastPrinted>
  <dcterms:modified xsi:type="dcterms:W3CDTF">2017-09-24T18:57:00Z</dcterms:modified>
  <cp:revision>11</cp:revision>
  <dc:subject/>
  <dc:title>Ф</dc:title>
</cp:coreProperties>
</file>