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Познавательная игра-викторина</w:t>
      </w:r>
    </w:p>
    <w:p>
      <w:pPr>
        <w:pStyle w:val="Normal"/>
        <w:spacing w:lineRule="auto" w:line="276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Тема: «Алтайский край – мой край родной!»</w:t>
      </w:r>
    </w:p>
    <w:p>
      <w:pPr>
        <w:pStyle w:val="Normal"/>
        <w:spacing w:lineRule="auto" w:line="276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276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276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276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76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276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знавательная игра-викторина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Алтайский край – мой край родной!»</w:t>
      </w:r>
    </w:p>
    <w:p>
      <w:pPr>
        <w:pStyle w:val="Normal"/>
        <w:spacing w:lineRule="auto" w:line="276"/>
        <w:ind w:left="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создать условия для: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ства учащихся со славным прошлым и настоящим Алтайского кра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Развития творческих способностей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Развития умения с достоинством выходить из трудной ситуаци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я коммуникативной компетенци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ния любви к традициям, природе родного края, села.</w:t>
      </w:r>
    </w:p>
    <w:p>
      <w:pPr>
        <w:pStyle w:val="Normal"/>
        <w:spacing w:lineRule="auto" w:line="276"/>
        <w:ind w:left="1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50" w:hanging="0"/>
        <w:jc w:val="right"/>
        <w:rPr>
          <w:sz w:val="28"/>
          <w:szCs w:val="28"/>
        </w:rPr>
      </w:pPr>
      <w:r>
        <w:rPr>
          <w:sz w:val="28"/>
          <w:szCs w:val="28"/>
        </w:rPr>
        <w:t>«Увидеть и познать свой край можно</w:t>
      </w:r>
    </w:p>
    <w:p>
      <w:pPr>
        <w:pStyle w:val="Normal"/>
        <w:spacing w:lineRule="auto" w:line="276"/>
        <w:ind w:left="150" w:hanging="0"/>
        <w:jc w:val="right"/>
        <w:rPr>
          <w:sz w:val="28"/>
          <w:szCs w:val="28"/>
        </w:rPr>
      </w:pPr>
      <w:r>
        <w:rPr>
          <w:sz w:val="28"/>
          <w:szCs w:val="28"/>
        </w:rPr>
        <w:t>либо своими глазами, либо с помощью книг»</w:t>
      </w:r>
    </w:p>
    <w:p>
      <w:pPr>
        <w:pStyle w:val="Normal"/>
        <w:spacing w:lineRule="auto" w:line="276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лово учителя:</w:t>
      </w:r>
    </w:p>
    <w:p>
      <w:pPr>
        <w:pStyle w:val="C0"/>
        <w:spacing w:lineRule="auto" w:line="276" w:before="0" w:after="0"/>
        <w:rPr>
          <w:color w:val="000000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rStyle w:val="C1"/>
          <w:rFonts w:cs="Arial" w:ascii="Arial" w:hAnsi="Arial"/>
          <w:color w:val="000000"/>
          <w:sz w:val="28"/>
          <w:szCs w:val="28"/>
        </w:rPr>
        <w:t>Здравствуйте,  девчонки и мальчишки!</w:t>
      </w:r>
    </w:p>
    <w:p>
      <w:pPr>
        <w:pStyle w:val="C0"/>
        <w:spacing w:lineRule="auto" w:line="276" w:before="0" w:after="0"/>
        <w:rPr>
          <w:color w:val="000000"/>
        </w:rPr>
      </w:pPr>
      <w:r>
        <w:rPr>
          <w:rStyle w:val="C1"/>
          <w:rFonts w:cs="Arial" w:ascii="Arial" w:hAnsi="Arial"/>
          <w:color w:val="000000"/>
          <w:sz w:val="28"/>
          <w:szCs w:val="28"/>
        </w:rPr>
        <w:t>- Сегодня у нас радостный праздник – первый школьный день после каникул. Поздравляю вас, ребята, с началом нового учебного года. Пусть у нас в классе будет светло от желания множить свои знания и умения, тепло от доброго отношения друг к другу. Хочу вам пожелать здоровья, пожелать успехов в учёбе,  ведь впереди у нас с вами, ребята, новые уроки, сложные задачи, трудные диктанты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9"/>
          <w:szCs w:val="29"/>
          <w:shd w:fill="FFFFFF" w:val="clear"/>
        </w:rPr>
        <w:t>А сейчас,  в честь нашего праздника, а также 75-летия Алтайского края, у нас будет «Познавательная игра-викторина». А тема викторины «Алтайский край – мой край родной». Этот день поможет вам слегка обновить знания и настроить себя на новый учебн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песня М. Евдокимова «Алтай»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бята! Мы живём на Алтае и, конечно, любим свой край. Да и как можно не любить тот уголок земли, где родился и живёшь! Где бы ни жил человек, куда бы ни забросила его судьба, в его сердце навсегда остаётся родной уголок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этом году Алтайскому краю исполняется 75 года! Для края и для человека это целая жизнь. В них уместились и радости, и горести, и трагедия всего народа, какой была Великая Отечественная война. Но, не смотря на всё это, край в настоящее время живёт и развив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лтай является кладовой России. В нём есть всё: богатый и разнообразный растительный и животный мир, плодородная земля, полезные ископаемые и прекрасные люди. В настоящее время Алтай играет первостепенную роль в снабжении России отечественным продовольствием. Развитие сельского хозяйства является актуальной задачей всего населения края. Алтай уникален и богат. Нам, живущим в нём, необходимо не только поддерживать и сохранять всё то, чем щедро наградила его природа и  что завещали нам наши предки, но и развивать край своим труд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лтай – край литературный. С алтайской землёй связано много писательских имён и конечно таких известных, как В. Шукшин, Е. Гущин,  В. Золотухин, Г. Егоров и други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Как ты прекрасен наш солнечный край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р твоих вечных седые вершины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овно алмазы ты поднял, Алта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инул хрустальные реки в долины?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. Пухначё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менно нашему родному Алтайскому краю посвящается эта  игра. Всякая игра начинается с разминки и мы тоже не будем нарушать традиций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онкурс «Разминка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крупные реки края (Обь, Бия, Катунь, Чарыш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то из известных писателей жил на Алтае? (В. Шукшин, В. Бианки, Л. Соболев и др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то из  известных артистов жил на Алтае? (В. М. Шукшин – писатель, актёр, режиссёр; актёры: В. Золотухин, А. Панкратов-Чёрный, М. Евдокимов)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онкурс «Выберите правильный ответ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Год образования Алтайского кра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930          1947           </w:t>
      </w:r>
      <w:r>
        <w:rPr>
          <w:sz w:val="28"/>
          <w:szCs w:val="28"/>
          <w:u w:val="single"/>
        </w:rPr>
        <w:t>1937</w:t>
      </w:r>
      <w:r>
        <w:rPr>
          <w:sz w:val="28"/>
          <w:szCs w:val="28"/>
        </w:rPr>
        <w:t xml:space="preserve">           193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значает слово «Алтай»?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инее  озеро      </w:t>
      </w:r>
      <w:r>
        <w:rPr>
          <w:sz w:val="28"/>
          <w:szCs w:val="28"/>
          <w:u w:val="single"/>
        </w:rPr>
        <w:t>золотая гора</w:t>
      </w:r>
      <w:r>
        <w:rPr>
          <w:sz w:val="28"/>
          <w:szCs w:val="28"/>
        </w:rPr>
        <w:t xml:space="preserve">         страна горных рек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крупная река Алтайского края?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ия           </w:t>
      </w:r>
      <w:r>
        <w:rPr>
          <w:sz w:val="28"/>
          <w:szCs w:val="28"/>
          <w:u w:val="single"/>
        </w:rPr>
        <w:t>Обь</w:t>
      </w:r>
      <w:r>
        <w:rPr>
          <w:sz w:val="28"/>
          <w:szCs w:val="28"/>
        </w:rPr>
        <w:t xml:space="preserve">           Катунь           Бурл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ица – административный центр Алтайского края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ийск        Рубцовск          </w:t>
      </w:r>
      <w:r>
        <w:rPr>
          <w:sz w:val="28"/>
          <w:szCs w:val="28"/>
          <w:u w:val="single"/>
        </w:rPr>
        <w:t>Барнаул</w:t>
      </w:r>
      <w:r>
        <w:rPr>
          <w:sz w:val="28"/>
          <w:szCs w:val="28"/>
        </w:rPr>
        <w:t xml:space="preserve">         Камень-на-Об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ый ценный из пушных зверей, встречающихся на Алтае?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лисица           </w:t>
      </w:r>
      <w:r>
        <w:rPr>
          <w:sz w:val="28"/>
          <w:szCs w:val="28"/>
          <w:u w:val="single"/>
        </w:rPr>
        <w:t>соболь</w:t>
      </w:r>
      <w:r>
        <w:rPr>
          <w:sz w:val="28"/>
          <w:szCs w:val="28"/>
        </w:rPr>
        <w:t xml:space="preserve">          рысь         горностай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о учител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вайте спросим себя, что мы знаем об Алтайском крае? Чем больше мы будем знать о крае, о родном селе, в котором живём, тем они нам будут дорож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такое Алтай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 спросите об этом геолог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ам геолог расскажет про золот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забытых веков, с незапамятных пор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от край золотых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рай невиданной щедрости го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такое Алтай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 услышите – золото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о же  услышите слов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о лисы и выдры, горностаи и собо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о мягкое золот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о, что дарит Зем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такое Алтай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 спросите о том  чаба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это золото», - скажет о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рай золотого рун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лебороба спросит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мбайнера и тракторист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Это золото», - скажут, 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Во поле чисто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мотрите вокруг –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з краёв, без границ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олотой океа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улундинских пшениц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3 конкурс «Кто больше?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авить как можно больше слов, использовав буквы слова «Заповедник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зов, воз, кино, коза, код, депо, зона, веник, поза, вена, вода, диво, вино, девиз, поезд …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онкурс «Угадай правильный ответ»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зяин алтайской тайги? (медведь)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ягоду на Алтае называют сибирским ананасом? (облепиху)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первых покорителей космоса был родом с Алтая, кто он? ( Ю. Гагарин, </w:t>
      </w:r>
      <w:r>
        <w:rPr>
          <w:sz w:val="28"/>
          <w:szCs w:val="28"/>
          <w:u w:val="single"/>
        </w:rPr>
        <w:t>Г. Титов</w:t>
      </w:r>
      <w:r>
        <w:rPr>
          <w:sz w:val="28"/>
          <w:szCs w:val="28"/>
        </w:rPr>
        <w:t>, В Комаров)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о учител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гат наш край красивыми местами. Прекрасен он и в буйном цветении садов, и в неповторимых фантастических красках осени. Да, хорош наш Алтай, чудесна его природа: уж если зима – так зима, настоящая, с морозами и метелями, уж если лето – то лето! Никого не оставит равнодушным прекрасный мир природы Алтая: его альпийских лугов, покрытым буйным разнотравьем, грустных лесов, стремительных рек, сверкающих ледников  и величественно безмолвных го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стайке берёз, с лебединою схожей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тице, парящей легко в поднебесь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хлебной пыльце по-над утренней рожью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увствую родину, чувствую песню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кедре, которому скалы-опор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в водопаде, летящем отвесно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дымке, венчающей гордые горы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увствую родину, чувствую песню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ждой кровинко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ждой травинк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увствую родину – вечный Алтай!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онкурс «Природа Алтая»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1. Какое дерево, растущее у нас на Алтае, называется «карандашным» деревом?  (лиственница</w:t>
      </w:r>
      <w:r>
        <w:rPr>
          <w:i/>
          <w:iCs/>
          <w:sz w:val="28"/>
          <w:szCs w:val="28"/>
          <w:u w:val="single"/>
        </w:rPr>
        <w:t>, кедр</w:t>
      </w:r>
      <w:r>
        <w:rPr>
          <w:sz w:val="28"/>
          <w:szCs w:val="28"/>
        </w:rPr>
        <w:t>, сосна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йдётся на свете птицы с более мрачной репутацией. В народных сказках и сказаниях она бывает и мудрой, и хитрой, но очень редко доброй (сова, </w:t>
      </w:r>
      <w:r>
        <w:rPr>
          <w:i/>
          <w:iCs/>
          <w:sz w:val="28"/>
          <w:szCs w:val="28"/>
          <w:u w:val="single"/>
        </w:rPr>
        <w:t>ворон,</w:t>
      </w:r>
      <w:r>
        <w:rPr>
          <w:sz w:val="28"/>
          <w:szCs w:val="28"/>
        </w:rPr>
        <w:t xml:space="preserve"> филин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Какое масло идёт на приготовление лучших рыбных консервов? (облепиховое, кедровое, , </w:t>
      </w:r>
      <w:r>
        <w:rPr>
          <w:i/>
          <w:iCs/>
          <w:sz w:val="28"/>
          <w:szCs w:val="28"/>
          <w:u w:val="single"/>
        </w:rPr>
        <w:t>подсолнечно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У какого дерева даже в сильную жару ствол не нагревается? (ель, тополь, </w:t>
      </w:r>
      <w:r>
        <w:rPr>
          <w:i/>
          <w:iCs/>
          <w:sz w:val="28"/>
          <w:szCs w:val="28"/>
          <w:u w:val="single"/>
        </w:rPr>
        <w:t>берёза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д тихой речкой светлый бор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сна к сосне – как на подбо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леснёт волна в реке со дна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 к солнцу тянется сосна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оняя в полдень на песок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в туесок янтарный со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ан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конкурс «Гонка за лидером»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жемчужиной горного Алтая? (Телецкое озеро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ушёный виноград? (изюм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ель в степи? (буран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имняя тёплая обувь взрослых и детей в Сибири? ( валенки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ихийное бедствие, основным виновником которого чаще всего является человек? (пожар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лкая бабочка, живущая в шкафах? (моль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храняемая территория в природе? (заповедник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 конкурс «Финальный»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лтайское полевое растение с синими цветами? (Василёк)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берёзовый лес на Алтае? (роща)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зкая дорога, протоптанная в лесу? (тропа)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о, где родился В. Шукшин? ( Сростки)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итрый зверёк, похожий на кошку, живущий на Алтае? (рысь)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о учителя:</w:t>
      </w:r>
    </w:p>
    <w:p>
      <w:pPr>
        <w:pStyle w:val="Normal"/>
        <w:spacing w:lineRule="auto" w:line="276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Вот и закончилось наше очередное знакомство с краем. Спасибо участникам! И пожелаем друг другу новых знакомств с нашей малой Родиной.</w:t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Скажешь слово Сибирь или Родина – </w:t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>Наполняется счастьем душа.</w:t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И не надо ни власти, ни ордена, </w:t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>Чтобы грудью полней задышать.</w:t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>Я вхожу в эту даль, в эти рощицы,</w:t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>В недоступные взору места,</w:t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>Чтоб от солнца весеннего морщиться,</w:t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>Чтоб частичкой великого стать.</w:t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>Пробираюсь звериными тропами,</w:t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>Где деревьев плотней купола,</w:t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>Чтоб душа, не всегда расторопная,</w:t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>Мне сильней залюбилось, поверилось</w:t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>В то, что где-то на месте пустом</w:t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>Обязательно выращу дерево,</w:t>
      </w:r>
    </w:p>
    <w:p>
      <w:pPr>
        <w:pStyle w:val="Normal"/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>Сына, дочку и выстрою дом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7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9:26:00Z</dcterms:created>
  <dc:creator>SamLab.ws</dc:creator>
  <dc:description/>
  <cp:keywords/>
  <dc:language>en-US</dc:language>
  <cp:lastModifiedBy>xxx</cp:lastModifiedBy>
  <cp:lastPrinted>2012-09-01T02:23:00Z</cp:lastPrinted>
  <dcterms:modified xsi:type="dcterms:W3CDTF">2017-09-28T13:39:00Z</dcterms:modified>
  <cp:revision>4</cp:revision>
  <dc:subject/>
  <dc:title>«Алтайский край – мой край родной</dc:title>
</cp:coreProperties>
</file>