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епартамент образования г.Москвы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сударственное бюджетное образовательное учреждение г.Москвы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Школа № 1512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школьное отделение № 1287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лечение, посвященное Дню Знаний, для разновозрастного коллектива детей дошкольных образовательных учреждений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олшебный компас Старика Хоттабыча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готовила и провела: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ind w:left="1416" w:firstLine="708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зыкальный руководитель ГБОУ Школа № 1512: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Трещинская Ольга Николаевна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ind w:left="3540"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Москва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ind w:left="2832" w:firstLine="708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Сентября  2017 г.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both"/>
        <w:outlineLvl w:val="1"/>
        <w:rPr/>
      </w:pPr>
      <w:r>
        <w:rPr>
          <w:bCs/>
          <w:sz w:val="28"/>
          <w:szCs w:val="28"/>
        </w:rPr>
        <w:t>Образовательная област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художественно-эстетическое развитие (музыка);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Интегрируемые области: социально-коммуникативное развитие(элементы);  познавательное развитие (элементы);  речевое развитие (элементы); физическое развитие (элементы).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jc w:val="both"/>
        <w:outlineLvl w:val="1"/>
        <w:rPr/>
      </w:pPr>
      <w:r>
        <w:rPr>
          <w:bCs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оздать условия для наиболее полной демонстрации детьми навыков и умений, накопленных за предыдущий учебный  год и летний период.</w:t>
      </w:r>
    </w:p>
    <w:p>
      <w:pPr>
        <w:pStyle w:val="Normal"/>
        <w:numPr>
          <w:ilvl w:val="0"/>
          <w:numId w:val="0"/>
        </w:numPr>
        <w:shd w:fill="FFFFFF" w:val="clear"/>
        <w:spacing w:before="105" w:after="75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учающие: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тельно слушать музыку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помнить: разученные танцевальные движения, умение держать дистанцию при движении  по музыкальному залу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звивающие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развивать музыкальные способност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 развивать музыкальную и двигательную память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координацию движений, умение ориентироваться и свободно перемещаться в пространстве музыкального зала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творческое воображение и свободу при исполнении песен и танцев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чувство партнёрства в играх и танцах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здоровительные: профилактика плоскостопия, профилактика нарушений осанки, тренировка вестибулярного аппарат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спитательные: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 любовь и стремление к знаниям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интерес и любовь к музыке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воспитывать уважительное отношение друг к другу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обеспечение: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ор фонограмм;</w:t>
      </w:r>
    </w:p>
    <w:p>
      <w:pPr>
        <w:pStyle w:val="Normal"/>
        <w:shd w:fill="FFFFFF" w:val="clear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ртивный инвентарь в соответствии с проводимыми эстафета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епертуар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бирается по желанию музыкального руководителя, но в точном соответствии с видами деятельности и характером персонажей, обязательной является только музыкальная тема Василисы Премудрой,Клоуна Клёпы и Старика Хоттабыча (поиск музыкального сопровождения на сайтах: </w:t>
      </w:r>
      <w:r>
        <w:rPr>
          <w:color w:val="000000"/>
          <w:sz w:val="28"/>
          <w:szCs w:val="28"/>
          <w:lang w:val="en-US"/>
        </w:rPr>
        <w:t>muzofo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o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ayce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muzi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plee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f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vukoff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 и т.п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ая работа: поскольку мероприятие проводится сразу после летнего отдыха, предварительная работа не предусмотрена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color w:val="000000"/>
          <w:sz w:val="28"/>
          <w:szCs w:val="28"/>
        </w:rPr>
        <w:t>Участники мероприятия: музыкальный руководитель, воспитатели, дети средних, старших и подготовительных групп.</w:t>
      </w:r>
    </w:p>
    <w:p>
      <w:pPr>
        <w:pStyle w:val="Normal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ействующие лица(взрослые)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ая , она же  -  Василиса Премудрая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83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оун  Клеп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ик Хоттабы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 веселую музыку дети входят в празднично украшенный зал и рассаживаются . Стулья расставлены по периметру зала, так, чтобы было удобно выходить и принимать участие в играх и танцах . Под музыкальную заставку к передаче «В гостях у сказки» выходит Ведущая – Василиса Премуд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СА: Здравствуйте, дорогие ребята! Я - Василиса Премудрая. А пришла я к вам в гости потому, что сегодня  мой самый любимый  праздник! Как он называется??? (дети отвечают) Правильно! Первого   сентября  наша страна отмечает День Знаний!  1 сентября начинается новый  учебный год: студенты начинают учиться в институтах, школьники в школах, а дошкольники, то есть все вы – в детских садах. </w:t>
      </w:r>
    </w:p>
    <w:p>
      <w:pPr>
        <w:pStyle w:val="Normal"/>
        <w:jc w:val="both"/>
        <w:rPr/>
      </w:pPr>
      <w:r>
        <w:rPr>
          <w:sz w:val="28"/>
          <w:szCs w:val="28"/>
        </w:rPr>
        <w:t>Всем, наверное, хочется поскорее подрасти, поумнеть ! А что для этого нужно??? ( дети вразнобой отвечают ) А для этого нужно каждое утро обязательно делать веселую зарядку! Ну-ка, воспитатели, помогите мне и ребятам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встают, выходят на ковер и делают под музыку веселую зарядку по показу Василисы (после этого все рассаживаются на стулья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д музыкальную заставку к телепередаче «Абэвэгэдэйка» появляется клоун Кле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ПА: Ой, сколько ребят!!! А что это вы тут дел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Клепа , дорогой, ты бы сначала поздоровался  с ребятами…</w:t>
      </w:r>
    </w:p>
    <w:p>
      <w:pPr>
        <w:pStyle w:val="Normal"/>
        <w:jc w:val="both"/>
        <w:rPr/>
      </w:pPr>
      <w:r>
        <w:rPr>
          <w:sz w:val="28"/>
          <w:szCs w:val="28"/>
        </w:rPr>
        <w:t>КЛЕПА: А-а-а, привет ( машет рукой)…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Ну-у-у… знаешь… как-то не очень вежливо у тебя получилось…</w:t>
      </w:r>
    </w:p>
    <w:p>
      <w:pPr>
        <w:pStyle w:val="Normal"/>
        <w:jc w:val="both"/>
        <w:rPr/>
      </w:pPr>
      <w:r>
        <w:rPr>
          <w:sz w:val="28"/>
          <w:szCs w:val="28"/>
        </w:rPr>
        <w:t>КЛЕПА: Да??? А  «вежливо» - это как??? Научите меня , ребята!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Конечно, научим (вызывает из зала ребенка) вот послушай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ходит ребенок , здоровается ,  Клепа повторяет…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Ну, вот, совсем другое дело. Вообще, вежливых слов очень-очень много, и наши ребята их знают. Давайте  назовем побольше вежливых слов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с мест называют вежливые слов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ПА: Спасибо, ребята, я теперь всегда буду вежлив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Наши ребята не только вежливые, они еще очень внимательные, старательные и аккуратные . Любой сумеет быстро отделить карандаши от фломастеров и разложить по лоточкам .Приглашаю команды к стартовой линии… (Клепа помогает строить детей в команды, внимательно следит за игрой, как бы учи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«Наведи поряд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гре участвуют две команды детей по 10-15 человек в каждой. У стартовых линий стоят столы с контейнерами, в которых перемешаны карандаши и фломастеры. У финишных линий стоят по два разноцветных контейнера, например, красный и желтый. По условию игры дети должны ( по правилам «эстафеты» ) перенести карандаши и фломастеры от стартовой линии к финишной, причем карандаши класть в красный контейнер, а фломастеры - в желтый. Побеждает команда, быстрее выполнившая задание. Игра проводится под веселые детские песни, например, «Добрый жук» М.Спадавеккиа и т.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После игры дети садятся на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ПА:(довольный) Я теперь всегда буду вежливым, внимательным, старательным и аккуратным…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учит волшебная музыка ( тема Шехерезады Н.А. Римского-Корсакова). Появляется Старик Хоттабыч и по-восточному кланяется в разные стороны.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Здравствуйте, о почтеннейшие гости. Я – Старик Хоттабыч – могучий джинн и знаменитый волшебник.</w:t>
      </w:r>
    </w:p>
    <w:p>
      <w:pPr>
        <w:pStyle w:val="Normal"/>
        <w:jc w:val="both"/>
        <w:rPr/>
      </w:pPr>
      <w:r>
        <w:rPr>
          <w:sz w:val="28"/>
          <w:szCs w:val="28"/>
        </w:rPr>
        <w:t>ВАС: Здравствуйте, дорогой Хоттабыч, мы рады видеть Вас на нашем празднике  - на Дне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 О-о-о, знания – это великая сила! И скажу вам по секрету – именно знания помогают мне делать настоящие чудеса!</w:t>
      </w:r>
    </w:p>
    <w:p>
      <w:pPr>
        <w:pStyle w:val="Normal"/>
        <w:jc w:val="both"/>
        <w:rPr/>
      </w:pPr>
      <w:r>
        <w:rPr>
          <w:sz w:val="28"/>
          <w:szCs w:val="28"/>
        </w:rPr>
        <w:t>КЛЕПА: Дедушка Хоттабыч, пожалуйста, сделайте для нас какое-нибудь чудо!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 (обращаясь к Клепе) О веснушки моего сердца , сделаю, обязательно сделаю. Только мне надо помоч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  И КЛЕПА : Конечно, мы поможем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чинает звучать восточная музыка ( фрагменты симфонической сюиты «Шехерезада» Н.А.Римского-Корсакова), выносят столик и Хоттабыч показывает «фокусы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Изменение цвета воды» :  Хоттабыч всем демонстрирует пустой стакан, затем показывает всем  другой такой же стакан, в котором налита  чистая вода. Вода переливается в пустой стакан, быстро закрывается цветным платком,в этот момент Хоттабыч бросает в стакан несколько крупинок марганцовки произносит «Сим-сялябим, ахалай-махалай», делает различные движения фокусника, затем снимает платок, и  все видят , как вода приобрела сиреневый цве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амодвижущийся автомобиль»: на лист картона помещается детский автомобильчик, внутри которого помещен металлический предмет, Хоттабыч незаметно зажимает в ладони магнит, подносит руку ладонью кверху под картон, водит ладонью и автомобильчик начинает двигаться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Вот чудеса так чудес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ПА: И я хочу стать волшебником ( хны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Не огорчайся, дорогой, начинай учиться и дорога знаний приведет тебя к самым необыкновенным чуде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: Хоттабыч, мы с ребятами готовы идти дорогой знаний, только, если честно, боимся заблудиться. Не могли бы Вы нам помо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О мудрейшая, с великой радостью я помогу этим чудесным отрокам. Есть у меня волшебный КОМПАС…вот только…</w:t>
      </w:r>
    </w:p>
    <w:p>
      <w:pPr>
        <w:pStyle w:val="Normal"/>
        <w:jc w:val="both"/>
        <w:rPr/>
      </w:pPr>
      <w:r>
        <w:rPr>
          <w:sz w:val="28"/>
          <w:szCs w:val="28"/>
        </w:rPr>
        <w:t>КЛЕПА: Что - «только»??? Ну, Хоттабыч, говорите!!! (тянет Хоттабыча за рукав или полу халата).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А готовы ли вы преодолевать все трудности на пути к знания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месте с Клепой: «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ТАБЫЧ: А знаете ли вы какие принадлежности нужны для получения знаний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ти вместе с Клепой: «Д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А вот это я сейчас проверю…Ну-ка, о заботливая (обращается к Василисе), помоги мн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гра «Наши помощн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илиса вместе с Хоттабычем и Клепой  ставят у стартовых линий два контейнера, в которых перемешаны школьные принадлежности с игрушками. У финишных линий стоят пустые контейнеры. Дети строятся в две команды. Каждый участник должен выбрать одну школьную принадлежность и перенести в пустой контейнер. Игра проводится по правилам эстафеты. Побеждает команда, которая быстрее перенесет все предметы и не сделает ни одной ошибки. Во время игры звучат веселые детские песни. После игры дети садятся на стулья.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Вот видите, Хоттабыч, наши ребята справились с Вашим заданием. Подарите же им скорее волшебный компас!!!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Ну, что же, я готов…О, шустрый из шустрых (обращается к Клепе), принеси-ка мой волшебный сундук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епа убегает за занавес и выносит сундук, в котором подготовлено двойное дно; сверху лежат цветок (будет вручен Василисе), счеты (будут вручены Клепе) и под двойным дном компас, который тоже будет выдан Васил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силиса ставит столик, Клепа ставит на столик сундук. Хоттабыч  начинает колд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(таинственным голосом, делая руками круговые движения) Сим-сялябим,ахалай-махалай…(открывает сундук и вынимает цветок, все удивл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ЕПА: Ой, а где же компас ???</w:t>
      </w:r>
    </w:p>
    <w:p>
      <w:pPr>
        <w:pStyle w:val="Normal"/>
        <w:jc w:val="both"/>
        <w:rPr/>
      </w:pPr>
      <w:r>
        <w:rPr>
          <w:sz w:val="28"/>
          <w:szCs w:val="28"/>
        </w:rPr>
        <w:t>ХОТТАБЫЧ: Не волнуйся, о мой торопливый друг! (обращается к Василисе) Это подарок тебе, о прекраснейшая из прекрасных! (дарит цветок и снова начинает колдовать) Сим-сялябим,ахалай-махалай…(открывает сундук и вынимает счеты, все удивл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Хоттабыч, дорогой, что-то Вы сегодня не в фор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оттабыч растерянно разводит руками, качает головой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Ай-яй-яй!!! Ай-яй-яй!!! Ай-яй-яй!!!...Ну, ничего, счеты - тоже нужная вещь (дарит Клепе). Учись считать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(обращается к Хоттабычу тихим голосом) Хоттабыч, Вы кое-что забы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(взволнованно) Как «забыл»? Что «забыл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Вы забыли выдернуть волосок из Вашей волшебной бород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ТТАБЫЧ: А-а-а-а-а…точно…кажется, склероз начинается…сейчас-сейчас…(вырывает волосок из бороды, рвет вместе с волшебными словами , достает из сундука КОМПАС, всем его демонстрирует и вручает Василисе)</w:t>
      </w:r>
    </w:p>
    <w:p>
      <w:pPr>
        <w:pStyle w:val="Normal"/>
        <w:jc w:val="both"/>
        <w:rPr/>
      </w:pPr>
      <w:r>
        <w:rPr>
          <w:sz w:val="28"/>
          <w:szCs w:val="28"/>
        </w:rPr>
        <w:t>ВАСИЛИСА: Спасибо, Хоттабыч! Ребята, давайте поблагодарим Хоттабыча веселым танцем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дети выходят на ковер, распределяются по всему залу и исполняют танец по показу Василисы, Клёпы и воспитателей ( это может быть «Танец маленьких утят» или хореографическая композиция на песню «Раз-ладошка, два-ладошка»). После танца дети возвращаются на свои сту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Ну, вот, ребята,теперь мы можем смело отправляться в Страну Знаний и никогда не собьемся с дороги!!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ттабыч, Василиса и Клепа поют под мелодию песни «Дорога добра»:</w:t>
        <w:br/>
        <w:tab/>
        <w:tab/>
        <w:t>Спроси у жизни строго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Какой идти дорогой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 xml:space="preserve">Куда по свету белому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правиться с утра?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и дорогой знаний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бойся испытаний,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ди, мой друг, иди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рогой знаний и добра! (второе четверостишие повторяется 2 р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звучания песни воспитатели выкладывают полосу препятствий, состоящую из 3-4х обручей, 3-4х  конусов и массажной дор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илиса, как бы сверяя направление по компасу, указывает, в какую сторону надо ид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СА: Сейчас вы , друг за другом, пройдете по этой полосе препятствий и отправитесь в свои группы. Сначала нужно перепрыгивать из обруча в обруч, затем змейкой обогнуть все конусы , а  потом пройти по дорожке, сохраняя равновесие. Командирами у вас будут ваши воспитатели. Итак, все готовы? На старт приглашается: Василиса называет номер или название группы и рукой указывает направление 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«Дорога доб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д музыку расходятся по группам. Каждый персонаж контролирует прохождение полосы препятствий, наблюдает, хвалит, подбадрив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взрослые участники помогают детям, желают доброго пути, успехов, здоровья и преодоления всех тру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3:00Z</dcterms:created>
  <dc:creator>User</dc:creator>
  <dc:description/>
  <cp:keywords/>
  <dc:language>en-US</dc:language>
  <cp:lastModifiedBy>ОН</cp:lastModifiedBy>
  <cp:lastPrinted>2007-07-21T15:30:00Z</cp:lastPrinted>
  <dcterms:modified xsi:type="dcterms:W3CDTF">2017-09-25T09:27:00Z</dcterms:modified>
  <cp:revision>17</cp:revision>
  <dc:subject/>
  <dc:title>Утренник, посвященный Дню Знаний</dc:title>
</cp:coreProperties>
</file>