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оспитатель года 2013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сценарий проведения профессионального конкурса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ал празднично оформлен. На стенах вывешены транспаранты с высказываниями известных педагогов и психологов. Перед центральной стеной полукругом поставлены столы, для участников конкурса, на которых стоят карточки с данными участников. Каждый участник конкурса получает личный порядковый номер. Жюри располагается за отдельным столом перед сценой. Дальше располагаются места для зрителей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Илсеяр Рашитовна</w:t>
      </w:r>
      <w:r>
        <w:rPr>
          <w:rFonts w:cs="Times New Roman" w:ascii="Times New Roman" w:hAnsi="Times New Roman"/>
          <w:sz w:val="28"/>
          <w:szCs w:val="28"/>
        </w:rPr>
        <w:t>: Х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ерле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н х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рм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тле дуслар! 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ген безд</w:t>
      </w:r>
      <w:r>
        <w:rPr>
          <w:rFonts w:cs="Times New Roman" w:ascii="Times New Roman" w:hAnsi="Times New Roman"/>
          <w:sz w:val="28"/>
          <w:szCs w:val="28"/>
          <w:lang w:val="tt-RU"/>
        </w:rPr>
        <w:t>ә е</w:t>
      </w:r>
      <w:r>
        <w:rPr>
          <w:rFonts w:cs="Times New Roman" w:ascii="Times New Roman" w:hAnsi="Times New Roman"/>
          <w:sz w:val="28"/>
          <w:szCs w:val="28"/>
        </w:rPr>
        <w:t xml:space="preserve">л буе 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зер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еп к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н зур б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йр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! Б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ген без ш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 к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менд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балалар бакчалары арасында </w:t>
      </w:r>
      <w:r>
        <w:rPr>
          <w:rFonts w:cs="Times New Roman" w:ascii="Times New Roman" w:hAnsi="Times New Roman"/>
          <w:sz w:val="28"/>
          <w:szCs w:val="28"/>
          <w:lang w:val="tt-RU"/>
        </w:rPr>
        <w:t>ү</w:t>
      </w:r>
      <w:r>
        <w:rPr>
          <w:rFonts w:cs="Times New Roman" w:ascii="Times New Roman" w:hAnsi="Times New Roman"/>
          <w:sz w:val="28"/>
          <w:szCs w:val="28"/>
        </w:rPr>
        <w:t>тк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>рел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 торган ел т</w:t>
      </w:r>
      <w:r>
        <w:rPr>
          <w:rFonts w:cs="Times New Roman" w:ascii="Times New Roman" w:hAnsi="Times New Roman"/>
          <w:sz w:val="28"/>
          <w:szCs w:val="28"/>
          <w:lang w:val="tt-RU"/>
        </w:rPr>
        <w:t>ә</w:t>
      </w:r>
      <w:r>
        <w:rPr>
          <w:rFonts w:cs="Times New Roman" w:ascii="Times New Roman" w:hAnsi="Times New Roman"/>
          <w:sz w:val="28"/>
          <w:szCs w:val="28"/>
        </w:rPr>
        <w:t xml:space="preserve">рбиячесе конкурсына </w:t>
      </w:r>
      <w:r>
        <w:rPr>
          <w:rFonts w:cs="Times New Roman" w:ascii="Times New Roman" w:hAnsi="Times New Roman"/>
          <w:sz w:val="28"/>
          <w:szCs w:val="28"/>
          <w:lang w:val="tt-RU"/>
        </w:rPr>
        <w:t>җыелдык</w:t>
      </w:r>
      <w:r>
        <w:rPr>
          <w:rFonts w:cs="Times New Roman" w:ascii="Times New Roman" w:hAnsi="Times New Roman"/>
          <w:sz w:val="28"/>
          <w:szCs w:val="28"/>
        </w:rPr>
        <w:t>!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7"/>
        <w:shd w:fill="FFFFFF" w:val="clear"/>
        <w:spacing w:lineRule="auto" w:line="360" w:before="0" w:after="0"/>
        <w:rPr>
          <w:sz w:val="28"/>
          <w:szCs w:val="28"/>
        </w:rPr>
      </w:pPr>
      <w:r>
        <w:rPr>
          <w:b/>
          <w:sz w:val="28"/>
          <w:szCs w:val="28"/>
        </w:rPr>
        <w:t>Ляйля Жаудатовна: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Добрый день, уважаемые коллеги! Давайте поприветствуем друг друга на нашем, очень значительном для всего педагогического коллектива, мероприятии – празднике профессионального мастерства – «Воспитатель года 2013»! </w:t>
      </w:r>
    </w:p>
    <w:p>
      <w:pPr>
        <w:pStyle w:val="C7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C13"/>
          <w:b/>
          <w:sz w:val="28"/>
          <w:szCs w:val="28"/>
        </w:rPr>
        <w:t>Илсеяр Рашитовна:</w:t>
      </w:r>
      <w:r>
        <w:rPr>
          <w:rStyle w:val="C0"/>
          <w:sz w:val="28"/>
          <w:szCs w:val="28"/>
        </w:rPr>
        <w:t xml:space="preserve"> Воспитатели, собравшиеся сегодня в этом зале люди необыкновенные: творческие, одухотворенные, удивительно обаятельные.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 земле говорят - и не ошибаются: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«Воспитателем не становятся - им рождаются! »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Ему богом дан высший дар на века- </w:t>
      </w:r>
    </w:p>
    <w:p>
      <w:pPr>
        <w:pStyle w:val="Style15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вести в люди -  малыша!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Ляйля Жаудатовна:</w:t>
      </w:r>
      <w:r>
        <w:rPr>
          <w:rFonts w:cs="Times New Roman" w:ascii="Times New Roman" w:hAnsi="Times New Roman"/>
          <w:sz w:val="28"/>
          <w:szCs w:val="28"/>
        </w:rPr>
        <w:t xml:space="preserve"> Итак, дорогие друзья, перед началом конкурса была проведена жеребьёвка. Мы с удовольствием приглашаем на сцену участников конкурса. Поприветствуем наших конкурсантов (читать чередуясь)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под №1- Андреева Ольга Айратовна- воспитатель детского сада № 76. Ольга Айратовна квалифицированный специалист, мастер своего дела, обладающий высоким творческим потенциалом. Неиссякаемая фантазия и мастерство помогают ей в решении любых вопросов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Илсеяр Рашитовна</w:t>
      </w:r>
      <w:r>
        <w:rPr>
          <w:rFonts w:cs="Times New Roman" w:ascii="Times New Roman" w:hAnsi="Times New Roman"/>
          <w:sz w:val="28"/>
          <w:szCs w:val="28"/>
        </w:rPr>
        <w:t>: Участник под № 2 –Засеева Ляйсан Рустамовна  воспитатель - детского сада № 87. Её кредо: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ажно воспитать в ребёнке личность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еть посеять знания, добро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авить думать, размышлять и верить,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Ведь воспитателю другое не дано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Ляйля Жаудовна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Участник под № 3 воспитатель детского сада №80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.....коммуникабельный, доброжелательный, отзывчивый, тактичный и целеустремлённый человек любящий детей и свою работу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Илсеят Рашитовна: </w:t>
      </w:r>
      <w:r>
        <w:rPr>
          <w:rFonts w:cs="Times New Roman" w:ascii="Times New Roman" w:hAnsi="Times New Roman"/>
          <w:sz w:val="28"/>
          <w:szCs w:val="28"/>
          <w:lang w:val="tt-RU"/>
        </w:rPr>
        <w:t>Участник под№4....Воспитатель детского сада №88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....любит свою работу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Ляйля Жаудатовна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частник под№5 Ахметова Айгуль Ильдусовна.Воспитатель детского сада № 74.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Айгуль Ильдусовна ответственный, принципиальный, трудолюбивый, умело и творчески применяющий свои знания и умения на практике педагог.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етский мир её занятье,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астоящее пристрастье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ерпеливл с ребятнёй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звлекает их игрой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Илсеяр Рашитовна: участник под № 6 - .....</w:t>
      </w:r>
      <w:r>
        <w:rPr>
          <w:rFonts w:cs="Times New Roman" w:ascii="Times New Roman" w:hAnsi="Times New Roman"/>
          <w:sz w:val="28"/>
          <w:szCs w:val="28"/>
          <w:lang w:val="tt-RU"/>
        </w:rPr>
        <w:t>Воспитатель детского сада села Шеремет</w:t>
      </w:r>
      <w:r>
        <w:rPr>
          <w:rFonts w:cs="Times New Roman" w:ascii="Times New Roman" w:hAnsi="Times New Roman"/>
          <w:sz w:val="28"/>
          <w:szCs w:val="28"/>
        </w:rPr>
        <w:t>ьевка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задачей своей педагогической деятельности считает …. Считает оптимальное развитие ребёнка с учётом его индивидуальных особенностей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яйля Жаудатовна: </w:t>
      </w:r>
      <w:r>
        <w:rPr>
          <w:rFonts w:cs="Times New Roman" w:ascii="Times New Roman" w:hAnsi="Times New Roman"/>
          <w:sz w:val="28"/>
          <w:szCs w:val="28"/>
        </w:rPr>
        <w:t>Участник под № 7 – Рамазанова Эльвира Фанилевна- воспитатель детского сада № 86. Эльвира</w:t>
      </w:r>
      <w:r>
        <w:rPr>
          <w:rFonts w:cs="Times New Roman" w:ascii="Times New Roman" w:hAnsi="Times New Roman"/>
          <w:sz w:val="28"/>
          <w:szCs w:val="28"/>
          <w:lang w:val="tt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якты кояш кебек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 күңелен назлап җылыта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выр чакта ярдәм кулын сузып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быр сүзе белән юата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ру белмәс аның йөрәге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лаларның ул бит терәге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Илсеяр Рашитовна: </w:t>
      </w:r>
      <w:r>
        <w:rPr>
          <w:rFonts w:cs="Times New Roman" w:ascii="Times New Roman" w:hAnsi="Times New Roman"/>
          <w:sz w:val="28"/>
          <w:szCs w:val="28"/>
          <w:lang w:val="tt-RU"/>
        </w:rPr>
        <w:t>Участник под №8 ...... воспитател</w:t>
      </w:r>
      <w:r>
        <w:rPr>
          <w:rFonts w:cs="Times New Roman" w:ascii="Times New Roman" w:hAnsi="Times New Roman"/>
          <w:sz w:val="28"/>
          <w:szCs w:val="28"/>
        </w:rPr>
        <w:t>ь детского сада №84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…… </w:t>
      </w:r>
      <w:r>
        <w:rPr>
          <w:rFonts w:cs="Times New Roman" w:ascii="Times New Roman" w:hAnsi="Times New Roman"/>
          <w:sz w:val="28"/>
          <w:szCs w:val="28"/>
        </w:rPr>
        <w:t xml:space="preserve">Всегда находит общий язык с детьми. Доброжелательна, всегда готова придти на помощь. 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Ляйля Жаудатовна: </w:t>
      </w:r>
      <w:r>
        <w:rPr>
          <w:rFonts w:cs="Times New Roman" w:ascii="Times New Roman" w:hAnsi="Times New Roman"/>
          <w:sz w:val="28"/>
          <w:szCs w:val="28"/>
          <w:lang w:val="tt-RU"/>
        </w:rPr>
        <w:t>Участник под №9 - .....-воспитатель детского сада посёлка Камский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... добросовестно подходит  к выполнению своих обязанностей, с энтузиазмом выполняет свою работу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ктивно участствует в огранизации и проведении мероприятий, праздников и развлечений.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Илсеяр Рашитовна: </w:t>
      </w:r>
      <w:r>
        <w:rPr>
          <w:rFonts w:cs="Times New Roman" w:ascii="Times New Roman" w:hAnsi="Times New Roman"/>
          <w:sz w:val="28"/>
          <w:szCs w:val="28"/>
          <w:lang w:val="tt-RU"/>
        </w:rPr>
        <w:t>Участник под № 10-воспитатель детского сада  посёлок Красный Ключ-.....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А теперь, разрешите представить вам наше профессиональное компетентное жюри: 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на нашем конкурсе присутствует начальник управления дошкольного образования исполнительного комитета Нижнекамского муниципального района Софина  Ландыш Фанисовн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оза Степановна – начальник отдела образования, председатель жюри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) Светлана Анатольевна – заместитель начальника отдела образования, член жюр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) Пимошенко Вера Ильинична – председатель РК профсоюза работников образования и науки, член жюри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) Ларченко Любовь Владимировна – директор Кормянского районного центра творчества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) Быковская Екатерина Михайловна – заведующая ГУО «Детский сад №3 г.п.Корма»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) Садова Анжелика Ивановна – методист районного учебно-методического кабине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Ведущий:</w:t>
      </w:r>
      <w:r>
        <w:rPr>
          <w:rFonts w:cs="Times New Roman" w:ascii="Times New Roman" w:hAnsi="Times New Roman"/>
          <w:sz w:val="28"/>
          <w:szCs w:val="28"/>
        </w:rPr>
        <w:t xml:space="preserve"> Пожелаем нашим конкурсантам успехов, удачи, везения, а также новых открытий и ярких впечатлений. Конкурс воспитатель года 2013 объявляем открыт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конкурсан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бесспорно, все талан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сегодня ждет удач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может быть иначе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 ведущий.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чтобы победить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илы приложи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мы, пор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мете: </w:t>
      </w:r>
      <w:r>
        <w:rPr>
          <w:rFonts w:cs="Times New Roman" w:ascii="Times New Roman" w:hAnsi="Times New Roman"/>
          <w:sz w:val="28"/>
          <w:szCs w:val="28"/>
        </w:rPr>
        <w:t>Вс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 пуха, ни пера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Веду</w:t>
      </w:r>
      <w:r>
        <w:rPr>
          <w:rFonts w:cs="Times New Roman" w:ascii="Times New Roman" w:hAnsi="Times New Roman"/>
          <w:b/>
          <w:sz w:val="28"/>
          <w:szCs w:val="28"/>
        </w:rPr>
        <w:t>щий:</w:t>
      </w:r>
      <w:r>
        <w:rPr>
          <w:rFonts w:cs="Times New Roman" w:ascii="Times New Roman" w:hAnsi="Times New Roman"/>
          <w:sz w:val="28"/>
          <w:szCs w:val="28"/>
        </w:rPr>
        <w:t xml:space="preserve"> Ну, что же мы начинаем нашу конкурсную программу. И для первого конкурса мы просили конкурсантов подготовить </w:t>
      </w:r>
      <w:r>
        <w:rPr>
          <w:rFonts w:cs="Times New Roman" w:ascii="Times New Roman" w:hAnsi="Times New Roman"/>
          <w:b/>
          <w:sz w:val="28"/>
          <w:szCs w:val="28"/>
        </w:rPr>
        <w:t>визитную карточку</w:t>
      </w:r>
      <w:r>
        <w:rPr>
          <w:rFonts w:cs="Times New Roman" w:ascii="Times New Roman" w:hAnsi="Times New Roman"/>
          <w:sz w:val="28"/>
          <w:szCs w:val="28"/>
        </w:rPr>
        <w:t>, где бы они рассказали о себе, о своих увлечениях, о тех качествах, которые помогают им в их нелёгком труде.</w:t>
        <w:br/>
      </w:r>
      <w:r>
        <w:rPr>
          <w:rFonts w:cs="Times New Roman" w:ascii="Times New Roman" w:hAnsi="Times New Roman"/>
          <w:b/>
          <w:sz w:val="28"/>
          <w:szCs w:val="28"/>
        </w:rPr>
        <w:t>2Ведущий:</w:t>
      </w:r>
      <w:r>
        <w:rPr>
          <w:rFonts w:cs="Times New Roman" w:ascii="Times New Roman" w:hAnsi="Times New Roman"/>
          <w:sz w:val="28"/>
          <w:szCs w:val="28"/>
        </w:rPr>
        <w:t xml:space="preserve"> Для представления своей визитки приглашается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1:</w:t>
      </w:r>
      <w:r>
        <w:rPr>
          <w:rFonts w:cs="Times New Roman" w:ascii="Times New Roman" w:hAnsi="Times New Roman"/>
          <w:sz w:val="28"/>
          <w:szCs w:val="28"/>
        </w:rPr>
        <w:t xml:space="preserve"> Конкурс продолжается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сти накаляю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умный – кто из вас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м, друзья, сейчас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готовы? Д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Начинаем испытание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Ведущий: 2 конкурс – «Воспитатель-эрудит»! </w:t>
      </w:r>
      <w:r>
        <w:rPr>
          <w:rFonts w:cs="Times New Roman" w:ascii="Times New Roman" w:hAnsi="Times New Roman"/>
          <w:sz w:val="28"/>
          <w:szCs w:val="28"/>
        </w:rPr>
        <w:t>Состязание по блиц-вопрос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ся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  <w:r>
        <w:rPr>
          <w:rFonts w:cs="Times New Roman" w:ascii="Times New Roman" w:hAnsi="Times New Roman"/>
          <w:sz w:val="28"/>
          <w:szCs w:val="28"/>
        </w:rPr>
        <w:t xml:space="preserve">  Есть талант писателя, есть талант артиста, есть талант ученого, спортсмена, изобретателя, а есть – талант воспитателя. Он объединяет в себе все: талант и человека искусства, и спортсмена, и ученого, потому что детям нужно давать знания. А то, что наши воспитатели изобретательны, нет сомнений! И сейчас мы в этом убедимся.  Следующий конкурс «Воспитатель – изобретатель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тс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 конкурс «Воспитатель – консультант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Не секрет, что на Вас смотрят с надеждой малыши и  их родители. Постоянно сталкиваясь с их проблемами. Вы, как никто другой, знаете цену воспитания, а потому несете в себе особую мудрость. А главное то, что воспитатель знает все. Как дети, так и родители нуждаются в таком человеке, ведь он не только успокоит, но и даст мудрый совет в решении создавшейся проблемы. Итак, следующий конкурс «Воспитатель – консультант» - решение педагогических ситуаци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ово предоставляется конкурсантке д</w:t>
      </w:r>
      <w:r>
        <w:rPr>
          <w:rFonts w:cs="Times New Roman" w:ascii="Times New Roman" w:hAnsi="Times New Roman"/>
          <w:sz w:val="28"/>
          <w:szCs w:val="28"/>
          <w:lang w:val="tt-RU"/>
        </w:rPr>
        <w:t>/с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4 конкурс: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ми младенц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Ведущий:</w:t>
      </w:r>
      <w:r>
        <w:rPr>
          <w:rFonts w:cs="Times New Roman" w:ascii="Times New Roman" w:hAnsi="Times New Roman"/>
          <w:sz w:val="28"/>
          <w:szCs w:val="28"/>
        </w:rPr>
        <w:t xml:space="preserve"> Как часто дети удивляют нас своим детским восприятием мира. С каким воображением они описывают ставшие для нас обыденные, повседневные вещи и ситуации. Их фразы, порой, очень веселят родителей и окружающих, а иногда заставляют задуматься и пересмотреть своё отношение к вещам. Итак,  следующий конкурс «Устами младенца»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 конкурс: </w:t>
      </w:r>
      <w:r>
        <w:rPr>
          <w:rFonts w:cs="Times New Roman" w:ascii="Times New Roman" w:hAnsi="Times New Roman"/>
          <w:b/>
          <w:sz w:val="28"/>
          <w:szCs w:val="28"/>
        </w:rPr>
        <w:t>Воспитатель-пропагандист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В старину говорили «Здоровье приходит золотниками, а уходит пудами». Это значит, стать здоровым можно постепенно, а потерять здоровье можно сразу. Вот поэтому в современном обществе уделяется большое внимание спорту и здоровому образу жизни. Это касается и наших воспитателей, ведь они каждый день работают с детьми. Следующий конкурс покажет, как наши конкурсантки относятся к своему здоровью, знают ли основные правила и регулярно ли их выполняют. Конкурс «Воспитатель-пропагандис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и подошел к концу последний этап нашего конкурса. На сцену приглашаются все участники. Слово для подведения итогов конкурса «Воспитатель года» предоставляется председателю жюр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ручаются цветы, призы.Звучит торжественная музы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Ведущий:</w:t>
      </w:r>
      <w:r>
        <w:rPr>
          <w:rFonts w:cs="Times New Roman" w:ascii="Times New Roman" w:hAnsi="Times New Roman"/>
          <w:sz w:val="28"/>
          <w:szCs w:val="28"/>
        </w:rPr>
        <w:t xml:space="preserve"> Вы отдаете детям свое сердце, щедрую душу с мудростью, выдержкой и тактом, которые присущи только настоящим педагогом. Мы выражаем вам самые искренние чувства уважения, любви, признательности за Ваш благородный труд и профессионализ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Ведущ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ш труд не лёгок, с этим мы не спорим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т души хотим Вам пожела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нывайте и не знайте горя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 вперёд желаем вам шагать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3">
    <w:name w:val="c13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16">
    <w:name w:val="c16"/>
    <w:qFormat/>
    <w:rPr>
      <w:rFonts w:cs="Times New Roman"/>
    </w:rPr>
  </w:style>
  <w:style w:type="character" w:styleId="C12">
    <w:name w:val="c12"/>
    <w:qFormat/>
    <w:rPr>
      <w:rFonts w:cs="Times New Roman"/>
    </w:rPr>
  </w:style>
  <w:style w:type="character" w:styleId="Highlight">
    <w:name w:val="highligh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1" w:after="281"/>
      <w:jc w:val="both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112" w:after="112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112" w:after="112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112" w:after="112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0:08:00Z</dcterms:created>
  <dc:creator> </dc:creator>
  <dc:description/>
  <cp:keywords/>
  <dc:language>en-US</dc:language>
  <cp:lastModifiedBy>Пользователь</cp:lastModifiedBy>
  <dcterms:modified xsi:type="dcterms:W3CDTF">2017-09-28T03:58:00Z</dcterms:modified>
  <cp:revision>8</cp:revision>
  <dc:subject/>
  <dc:title/>
</cp:coreProperties>
</file>