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ejustify"/>
        <w:spacing w:before="0" w:after="280"/>
        <w:rPr>
          <w:rStyle w:val="StrongEmphasis"/>
          <w:b w:val="false"/>
          <w:b w:val="false"/>
          <w:i/>
          <w:i/>
          <w:sz w:val="36"/>
          <w:szCs w:val="36"/>
          <w:u w:val="single"/>
        </w:rPr>
      </w:pPr>
      <w:r>
        <w:rPr>
          <w:rStyle w:val="StrongEmphasis"/>
          <w:sz w:val="36"/>
          <w:szCs w:val="36"/>
          <w:lang w:val="en-US"/>
        </w:rPr>
        <w:t xml:space="preserve">    </w:t>
      </w:r>
      <w:r>
        <w:rPr>
          <w:rStyle w:val="StrongEmphasis"/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>Формирование звуковой культуры речи у детей с 3 до 5 лет.</w:t>
      </w:r>
      <w:r>
        <w:rPr>
          <w:rStyle w:val="StrongEmphasis"/>
          <w:b w:val="false"/>
          <w:i/>
          <w:sz w:val="36"/>
          <w:szCs w:val="36"/>
          <w:u w:val="single"/>
        </w:rPr>
        <w:t xml:space="preserve"> </w:t>
      </w:r>
    </w:p>
    <w:p>
      <w:pPr>
        <w:pStyle w:val="Rtejustify"/>
        <w:rPr>
          <w:bCs/>
          <w:i/>
          <w:i/>
          <w:sz w:val="36"/>
          <w:szCs w:val="36"/>
          <w:u w:val="single"/>
        </w:rPr>
      </w:pPr>
      <w:r>
        <w:rPr>
          <w:rStyle w:val="StrongEmphasis"/>
          <w:b w:val="false"/>
          <w:sz w:val="36"/>
          <w:szCs w:val="36"/>
        </w:rPr>
        <w:t xml:space="preserve">    </w:t>
      </w:r>
      <w:r>
        <w:rPr>
          <w:rStyle w:val="StrongEmphasis"/>
          <w:b w:val="false"/>
          <w:i/>
          <w:sz w:val="28"/>
          <w:szCs w:val="28"/>
        </w:rPr>
        <w:t>Звуковая культура речи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составной частью общей речевой культуры. Она охватывает все стороны звукового оформления слов и звучащей речи в целом: правильное произношение звуков, слов, громкость и скорость речевого высказывания, ритм, паузы, тембр, логическое ударение и прочее. От своевременного формирования правильного произношения зависит общая культура речи и, следовательно, нормальное речевое общение ребенка со сверстниками и взрослыми, успешное овладение грамотой, а после поступления в школу – усвоение школьной программы.                                    </w:t>
      </w:r>
      <w:r>
        <w:rPr>
          <w:rStyle w:val="StrongEmphasis"/>
          <w:b w:val="false"/>
          <w:i/>
          <w:sz w:val="28"/>
          <w:szCs w:val="28"/>
          <w:u w:val="single"/>
        </w:rPr>
        <w:t>Вторая младшая группа (от трех до четырех лет)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sz w:val="28"/>
          <w:szCs w:val="28"/>
        </w:rPr>
        <w:t>На четвертом году жизни детей работа по воспитанию звуковой куль</w:t>
        <w:softHyphen/>
        <w:t>туры речи продолжается. Ее задача сводится к тому, чтобы не только уточ</w:t>
        <w:softHyphen/>
        <w:t>нять и закреплять с дошкольниками уже знакомые им звуки, способство</w:t>
        <w:softHyphen/>
        <w:t>вать четкому и ясному их произношению в словах, фразах, но и помогать усваивать новые звуки, предупреждать закрепление их неправильного произношения. Во второй младшей группе педагог продолжает развивать артикуляционный и голосовой аппараты, речевое дыхание, слуховое вос</w:t>
        <w:softHyphen/>
        <w:t>приятие, речевой слух; учит детей правильно пользоваться интонацион</w:t>
        <w:softHyphen/>
        <w:t>ными средствами выразительности. В этом возрасте у дошкольников происходит дальнейшее укрепление артикуляционного аппарата: более координированными становятся дви</w:t>
        <w:softHyphen/>
        <w:t>жения мышц языка, губ, нижней челюсти, принимающих самое активное участие в звукообразовании. Малыши начинают правильно произносить многие звуки родного языка, слова со стечением двух-трех согласных. В связи с укреплением мышц языка (кончика и средней его части) соглас</w:t>
        <w:softHyphen/>
        <w:t xml:space="preserve">ные звуки смягчаются реже </w:t>
      </w:r>
      <w:r>
        <w:rPr>
          <w:rStyle w:val="Emphasis"/>
          <w:sz w:val="28"/>
          <w:szCs w:val="28"/>
        </w:rPr>
        <w:t xml:space="preserve">(санки </w:t>
      </w:r>
      <w:r>
        <w:rPr>
          <w:sz w:val="28"/>
          <w:szCs w:val="28"/>
        </w:rPr>
        <w:t xml:space="preserve">вместо </w:t>
      </w:r>
      <w:r>
        <w:rPr>
          <w:rStyle w:val="Emphasis"/>
          <w:sz w:val="28"/>
          <w:szCs w:val="28"/>
        </w:rPr>
        <w:t>сянки).</w:t>
      </w:r>
      <w:r>
        <w:rPr>
          <w:sz w:val="28"/>
          <w:szCs w:val="28"/>
        </w:rPr>
        <w:t xml:space="preserve"> Как правило, большинство детей неверно произносят шипящие звуки, заменяя их соответствующими свистящими, 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сонорные согласные. Еще не все дети обладают способностью управлять своим голосовым аппаратом, то есть в зависимости от содержания высказывания менять громкость, высоту голоса, темп речи. В этом возрасте совершенствуется речевой слух. Несмотря на то,  что в результате артикуляционных затруднений дошкольники еще не могут правильно произносить отдельные звуки, большинство из них подмечают ошибки звукового оформления в речи своих сверстников. На данном возрастном этапе одной из основных задач воспитания зву</w:t>
        <w:softHyphen/>
        <w:t>ковой культуры речи  является работа над формированием правильного звукопроизношения, то есть упражнение в произношении тех звуков, уточнение и закрепление которых осуществлялось в первой младшей группе, но уже не в звуковых сочетаниях и простых словах, а в многосложных словах и фразах. Не менее важной является задача развития слухового восприятия  и ре</w:t>
        <w:softHyphen/>
        <w:t>чевого слуха. Воспитатель продолжает учить детей вслушиваться в звуча</w:t>
        <w:softHyphen/>
        <w:t>ние звуков, слов, помогает им осознавать звуковую сторону слова, слы</w:t>
        <w:softHyphen/>
        <w:t>шать в словах отдельные звуки. Задача развития голосового аппарата состоит в том, чтобы научить до</w:t>
        <w:softHyphen/>
        <w:t>школьников в повседневном общении и на занятиях четко отвечать на во</w:t>
        <w:softHyphen/>
        <w:t>просы, произносить звуки, звукосочетания, слова и фразы с различной громкостью. Дети четвертого года жизни свои высказывания строят уже из несколь</w:t>
        <w:softHyphen/>
        <w:t>ких фраз, связанных единым содержанием. Однако их речь еще не всегда бывает выдержанной в нужном темпе, интонационно выразительной. За</w:t>
        <w:softHyphen/>
        <w:t>дача развития правильного темпа речи сводится к тому, чтобы научить де</w:t>
        <w:softHyphen/>
        <w:t>тей говорить не спеша, менять скорость своей речи, пользоваться интона</w:t>
        <w:softHyphen/>
        <w:t>ционными средствами выразительности. Очень важно, чтобы малыш управлял темпом речи. Это важно потому, что скороговорка режет ухо, раздражает, кажется некрасивой. Но ускоренная речь—тахилалия—дефект не только эстетический, но и языковой. Существует естественный, „нормальный“ для нашего языка темп речи—10—12 звуков в секунду. А дети подчас произносят по 20—30 звуков. Естественно, такая „скоростная" речь не может быть ясной. Языковая скоропалительность доставляет неудобства не только собеседнику, но и самому ребенку. Сверстники начинают подсмеиваться над ним, иронизировать, придумывать обидные прозвища. В состоянии возбуждения помимо ускоренной речи у детей обнаруживаются и другие речевые расстройства: запинки, перестановка слогов, недоговаривание окончаний. Тахилалия отражается на письме и в чтении: пропуски и перестановки букв, недописывание окончаний, нарушение согласования слов. Каковы же причины тахилалии? Их несколько — подражание, неправильные приемы речевого воспитания, повышенная нервная возбудимость, слабость тормозных нервных процессов. Недостаточное речевое воспитание в семье —наиболее частая причина появления убыстренной речи. В преодолении тахилалии главная роль принадлежит воспитательным приемам: борясь с суетливостью, непоседливостью ребенка, мы заодно „искореняем" и торопливость, сбивчивость речи. Если ребенок страдает повышенной нервной возбудимостью, необходимо медикаментозное лечение, наблюдение врача. Очень важна спокойная, доброжелательная обстановка в семье, также необходим твердый режим дня, полезны спокойные, размеренные игры (лото, мозаика, рисование, лепка, конструирование), а также ритмика, пение». Если ребенок говорит быстро, то одни напоминания о необходимости говорить медленнее ему не помогут. Надо дать образец размеренной речи, например прочитать стихотворе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собенно внимательно надо отнестись к ребенку с чрезмерно ускоренной речью, так как быстрая речь нередко является предвестником заикания. Если ребенок при произнесении слов испытывает затруднения (говорит т-т-т-анк) или повторяет слоги (по-по-пошел), то покажите его логопеду.</w:t>
      </w:r>
    </w:p>
    <w:p>
      <w:pPr>
        <w:pStyle w:val="Rtejustify"/>
        <w:rPr>
          <w:sz w:val="28"/>
          <w:szCs w:val="28"/>
        </w:rPr>
      </w:pPr>
      <w:r>
        <w:rPr>
          <w:sz w:val="28"/>
          <w:szCs w:val="28"/>
        </w:rPr>
        <w:t>У детей четвертого года жизни более продолжительным становится выдох, они способны протяжно произносить гласные [а], [у], [и] в течение 3-5 сек. Задача выработки продолжительного выдоха (в качестве подгото</w:t>
        <w:softHyphen/>
        <w:t>вительного упражнения для развития речевого дыхания) состоит в том, чтобы научить малышей долго и плавно производить через рот выдох, ра</w:t>
        <w:softHyphen/>
        <w:t>ционально расходовать воздух при произнесении изолированных звуков, на одном выдохе протяжно произносить гласные.</w:t>
      </w:r>
    </w:p>
    <w:p>
      <w:pPr>
        <w:pStyle w:val="Rtecenter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rStyle w:val="StrongEmphasis"/>
          <w:b w:val="false"/>
          <w:i/>
          <w:sz w:val="28"/>
          <w:szCs w:val="28"/>
          <w:u w:val="single"/>
        </w:rPr>
        <w:t>Средняя группа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i/>
          <w:sz w:val="28"/>
          <w:szCs w:val="28"/>
          <w:u w:val="single"/>
        </w:rPr>
        <w:t>(от четырех до пяти лет)</w:t>
      </w:r>
    </w:p>
    <w:p>
      <w:pPr>
        <w:pStyle w:val="Rtejustify"/>
        <w:spacing w:before="280" w:after="280"/>
        <w:rPr/>
      </w:pPr>
      <w:r>
        <w:rPr>
          <w:sz w:val="28"/>
          <w:szCs w:val="28"/>
        </w:rPr>
        <w:t>Воспитание звуковой культуры речи в средней группе проводится с учетом тех навыков, которые были получены детьми в младших группах. На пятом году жизни у большинства детей (при систематических и плано</w:t>
        <w:softHyphen/>
        <w:t>мерных занятиях в предшествующих группах) завершается процесс овла</w:t>
        <w:softHyphen/>
        <w:t>дения звуками родного языка. На данном возрастном этапе педагог учит детей правильно и четко про</w:t>
        <w:softHyphen/>
        <w:t>износить все звуки родного языка (уделяя особое внимание сложным зву</w:t>
        <w:softHyphen/>
        <w:t>кам: свистящим, шипящим, звукам [л] и [р]); отчетливо произносить слова и фразы; пользоваться умеренным темпом речи, интонационными средствами выразительности; развивает фонематическое восприятие; ре</w:t>
        <w:softHyphen/>
        <w:t>чевое дыхание; совершенствует работу артикуляционного и голосового аппаратов. Достаточная подвижность мышц артикуляционного аппарата у детей этого возраста дает им возможность осуществлять более точные движения языком, губами, которые создают условия для правильного произноше</w:t>
        <w:softHyphen/>
        <w:t>ния трудных звуков. В этом возрасте произносительная сторона речи детей значительно улучшается: полностью исчезает смягчение согласных, пропуск звуков и слогов, особенно в многосложных словах. Большинство воспитанников к концу года овладевают правильным произношением шипящих, звуков [л], [р] ([р'])' отчетливо произносят многосложные слова, точно сохраняя в них слоговую структуру. Недочеты звукопроизношения в этом возрасте у некоторых детей мо</w:t>
        <w:softHyphen/>
        <w:t>гут выражаться в неправильном, чаще в неустойчивом произношении от</w:t>
        <w:softHyphen/>
        <w:t>дельных групп звуков (например, свистящих и шипящих), когда в одних словах звук произносится правильно, в других — неверно; в неотчетливом произнесении отдельных слов, особенно многосложных. Дети испытыва</w:t>
        <w:softHyphen/>
        <w:t>ют трудности в произношении звуков в тех словах, которые включают оп</w:t>
        <w:softHyphen/>
        <w:t>ределенные группы согласных, например: одновременно свистящие и ши</w:t>
        <w:softHyphen/>
        <w:t xml:space="preserve">пящие, звуки [л] и [р]: </w:t>
      </w:r>
      <w:r>
        <w:rPr>
          <w:rStyle w:val="Emphasis"/>
          <w:sz w:val="28"/>
          <w:szCs w:val="28"/>
        </w:rPr>
        <w:t>старушка, лаборатория.</w:t>
      </w:r>
      <w:r>
        <w:rPr>
          <w:sz w:val="28"/>
          <w:szCs w:val="28"/>
        </w:rPr>
        <w:t xml:space="preserve"> Овладение правильным звукопроизношением, как уже было сказано, не у всех детей происходит равномерно и одинаково. Некоторые до</w:t>
        <w:softHyphen/>
        <w:t>школьники нередко упорно в течение довольно длительного времени продолжают заменять трудные в артикуляционном отношении звуки бо</w:t>
        <w:softHyphen/>
        <w:t>лее простыми, например, шипящие согласные свистящими. До пятилет</w:t>
        <w:softHyphen/>
        <w:t>него возраста такое неправильное произношение звуков является впол</w:t>
        <w:softHyphen/>
        <w:t>не закономерным. Но если такие речевые недочеты наблюдаются в старшем дошкольном возрасте, необходима специальная логопедичес</w:t>
        <w:softHyphen/>
        <w:t>кая помощь. Формирование правильного звукопроизношения тесно связано с раз</w:t>
        <w:softHyphen/>
        <w:t>витием фонематического восприятия. Хорошо развитый фонематический слух — необходимое условие для своевременного и правильного овладе</w:t>
        <w:softHyphen/>
        <w:t>ния звуками. Дети, хорошо слышащие, правильно воспринимающие рече</w:t>
        <w:softHyphen/>
        <w:t>вые звуки (фонемы) и имеющие при этом достаточно подвижный артику</w:t>
        <w:softHyphen/>
        <w:t>ляционный аппарат, как правило, не испытывают трудностей в усвоении звуков. Сформированность фонематического восприятия имеет большое значение не только для правильного овладения звуками, дикцией, но и для подготовки детей к усвоению грамоты. На пятом году жизни дети способны узнавать на слух тот или иной звук в слове, подбирать слова на заданный звук. Все это доступно им, ко</w:t>
        <w:softHyphen/>
        <w:t>нечно, в том случае, если в предшествующих возрастных группах велась соответствующая работа. Без специальной предварительной подготовки для большинства детей такие задания будут невыполнимы. Поэтому очень важно во второй младшей группе, а также в начале учебного года в средней группе познакомить детей с понятием «звук». Достаточно развитый речевой слух дает возможность детям различать повышение и понижение громкости голоса в речи взрослых, замечать ус</w:t>
        <w:softHyphen/>
        <w:t>корение и замедление темпа речи, улавливать различные интонационные средства выразительности. Многие дети неплохо подражают взрослым, точно передавая их инто</w:t>
        <w:softHyphen/>
        <w:t>нацию, улавливая на слух различные оттенки их речи. Все это указывает на сравнительно высокий уровень развития у дошкольников речевого слуха, который дает им возможность и самим шире применять разные средства выразительности: повышать и понижать тон голоса, выделять во фразах отдельные слова и группы слов, правильно выдерживать паузы, выражать эмоционально-волевое отношение к произносимому, точно ис</w:t>
        <w:softHyphen/>
        <w:t>пользовать литературные нормы произношения слов. В этом возрасте дети могут менять громкость своего голоса с учетом содержания высказывания, то есть возможности использования голосового аппарата у них значительно расширяются. Говоря с различной громкос</w:t>
        <w:softHyphen/>
        <w:t>тью, в разном темпе, дети начинают более точно передавать свои мысли, шире использовать интонационные средства выразительности. У дошкольников удлиняется выдох. Гласные звуки они способна про</w:t>
        <w:softHyphen/>
        <w:t>износить в течение 3-7 секунд. Свободный выдох при дутье на султанчик несколько короче — от 2 до 5 секунд. Это дает возможность детям произ</w:t>
        <w:softHyphen/>
        <w:t xml:space="preserve">носить фразы, состоящие из большего количества слов.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0:20:00Z</dcterms:created>
  <dc:creator>WiZaRd</dc:creator>
  <dc:description/>
  <cp:keywords/>
  <dc:language>en-US</dc:language>
  <cp:lastModifiedBy>WiZaRd</cp:lastModifiedBy>
  <dcterms:modified xsi:type="dcterms:W3CDTF">2013-04-26T20:11:00Z</dcterms:modified>
  <cp:revision>4</cp:revision>
  <dc:subject/>
  <dc:title>Формирование звуковой культуры речи у детей с 3 до 5 лет</dc:title>
</cp:coreProperties>
</file>