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58"/>
          <w:rFonts w:cs="Calibri" w:ascii="Calibri" w:hAnsi="Calibri"/>
          <w:lang w:val="ru-RU"/>
        </w:rPr>
        <w:t>ПЕРСПЕКТИВНО-ТЕМАТИЧЕСКОЕ ПЛАНИРОВАНИЕ НЕПОСРЕДСТВЕННОЙ ОБРАЗОВАТЕЛЬНОЙ</w:t>
      </w:r>
    </w:p>
    <w:p>
      <w:pPr>
        <w:pStyle w:val="Normal"/>
        <w:jc w:val="center"/>
        <w:rPr>
          <w:rStyle w:val="FontStyle58"/>
          <w:rFonts w:cs="Calibri"/>
          <w:lang w:val="ru-RU"/>
        </w:rPr>
      </w:pPr>
      <w:r>
        <w:rPr>
          <w:rStyle w:val="FontStyle58"/>
          <w:rFonts w:cs="Calibri" w:ascii="Calibri" w:hAnsi="Calibri"/>
          <w:lang w:val="ru-RU"/>
        </w:rPr>
        <w:t>ДЕЯТЕЛЬНОСТИ</w:t>
      </w:r>
    </w:p>
    <w:p>
      <w:pPr>
        <w:pStyle w:val="Normal"/>
        <w:jc w:val="center"/>
        <w:rPr/>
      </w:pPr>
      <w:r>
        <w:rPr>
          <w:rStyle w:val="FontStyle58"/>
          <w:rFonts w:cs="Calibri"/>
          <w:lang w:val="ru-RU"/>
        </w:rPr>
        <w:t xml:space="preserve">разновозрастной группы раннего возраста общеразвивающей направленности от </w:t>
      </w:r>
    </w:p>
    <w:p>
      <w:pPr>
        <w:pStyle w:val="Normal"/>
        <w:jc w:val="center"/>
        <w:rPr/>
      </w:pPr>
      <w:r>
        <w:rPr/>
        <w:t>2-3 лет.</w:t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033"/>
        <w:gridCol w:w="6317"/>
        <w:gridCol w:w="16"/>
        <w:gridCol w:w="5756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rFonts w:cs="Arial" w:ascii="Arial" w:hAnsi="Arial"/>
                <w:lang w:val="ru-RU"/>
              </w:rPr>
              <w:t>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95"/>
                <w:b/>
                <w:bCs/>
              </w:rPr>
              <w:t>Образовательные</w:t>
            </w:r>
          </w:p>
          <w:p>
            <w:pPr>
              <w:pStyle w:val="Normal"/>
              <w:jc w:val="center"/>
              <w:rPr>
                <w:rStyle w:val="FontStyle58"/>
                <w:lang w:val="ru-RU"/>
              </w:rPr>
            </w:pPr>
            <w:r>
              <w:rPr>
                <w:rStyle w:val="FontStyle95"/>
                <w:b/>
                <w:bCs/>
              </w:rPr>
              <w:t>области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95"/>
                <w:b/>
                <w:bCs/>
                <w:lang w:val="ru-RU"/>
              </w:rPr>
              <w:t>Тема , цели</w:t>
            </w:r>
          </w:p>
          <w:p>
            <w:pPr>
              <w:pStyle w:val="Normal"/>
              <w:jc w:val="center"/>
              <w:rPr>
                <w:rStyle w:val="FontStyle58"/>
                <w:lang w:val="ru-RU"/>
              </w:rPr>
            </w:pPr>
            <w:r>
              <w:rPr>
                <w:rStyle w:val="FontStyle95"/>
                <w:b/>
                <w:bCs/>
                <w:lang w:val="ru-RU"/>
              </w:rPr>
              <w:t>(программное содержание) нод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95"/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Style w:val="FontStyle58"/>
                <w:lang w:val="ru-RU"/>
              </w:rPr>
              <w:t>Образовательная деятельность в режимных моментах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</w:rPr>
              <w:t>I полугодие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</w:rPr>
              <w:t>Сентябрь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1 неделя  </w:t>
            </w:r>
            <w:r>
              <w:rPr>
                <w:b/>
                <w:bCs/>
                <w:sz w:val="22"/>
                <w:szCs w:val="22"/>
                <w:lang w:val="ru-RU"/>
              </w:rPr>
              <w:t>«Здравствуйте - это я, а это - моя группа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 «Мишка »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накомить детей с названиями предметов ближайшего окружения: игрушка мишка; учить описывать игрушку (называть части, величину, признаки), находить ее изображение на картинках, сравнивать большую и маленькую игрушки; развивать речь,обогащать словарь детей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оспитывать доброе отношение к игрушке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. С.18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</w:t>
            </w:r>
            <w:r>
              <w:rPr>
                <w:rStyle w:val="110pt"/>
                <w:rFonts w:eastAsia="SimSun;ЛОМе"/>
                <w:sz w:val="22"/>
                <w:szCs w:val="22"/>
                <w:lang w:val="ru-RU"/>
              </w:rPr>
              <w:t xml:space="preserve">1-е 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Учить детей начинать ходьбу по сигналу, развивать равновесие ; учить ходить по ограниченной поверхности (между двух линий)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 1987.С.Я.Лайзане С.7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420"/>
                <w:tab w:val="left" w:pos="331" w:leader="none"/>
              </w:tabs>
              <w:jc w:val="both"/>
              <w:rPr/>
            </w:pPr>
            <w:r>
              <w:rPr>
                <w:rStyle w:val="FontStyle95"/>
                <w:lang w:val="ru-RU"/>
              </w:rPr>
              <w:t>1.</w:t>
              <w:tab/>
            </w:r>
            <w:r>
              <w:rPr>
                <w:rStyle w:val="FontStyle58"/>
                <w:lang w:val="ru-RU"/>
              </w:rPr>
              <w:t>Коммуникативная, познавательная.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95"/>
                <w:lang w:val="ru-RU"/>
              </w:rPr>
              <w:t xml:space="preserve">Рассматривание мишки по </w:t>
            </w:r>
            <w:r>
              <w:rPr>
                <w:rStyle w:val="FontStyle95"/>
                <w:spacing w:val="40"/>
                <w:lang w:val="ru-RU"/>
              </w:rPr>
              <w:t xml:space="preserve">вопросам: </w:t>
            </w:r>
            <w:r>
              <w:rPr>
                <w:rStyle w:val="FontStyle95"/>
                <w:lang w:val="ru-RU"/>
              </w:rPr>
              <w:t>«Какой мишка? Какие у мишки лапки, нос, хвост, ушки?».</w:t>
            </w:r>
          </w:p>
          <w:p>
            <w:pPr>
              <w:pStyle w:val="Style51"/>
              <w:widowControl/>
              <w:tabs>
                <w:tab w:val="clear" w:pos="420"/>
                <w:tab w:val="left" w:pos="331" w:leader="none"/>
              </w:tabs>
              <w:spacing w:lineRule="auto" w:line="240"/>
              <w:ind w:firstLine="7"/>
              <w:jc w:val="both"/>
              <w:rPr/>
            </w:pPr>
            <w:r>
              <w:rPr>
                <w:rStyle w:val="FontStyle95"/>
                <w:lang w:val="ru-RU"/>
              </w:rPr>
              <w:t>2.</w:t>
              <w:tab/>
            </w:r>
            <w:r>
              <w:rPr>
                <w:rStyle w:val="FontStyle58"/>
                <w:lang w:val="ru-RU"/>
              </w:rPr>
              <w:t xml:space="preserve">Игровая, познавательная. </w:t>
            </w:r>
            <w:r>
              <w:rPr>
                <w:rStyle w:val="FontStyle95"/>
                <w:lang w:val="ru-RU"/>
              </w:rPr>
              <w:t>Дидактическая игра «Найди мишку». (Среди изображений разных игрушек дети находят мишек.)</w:t>
            </w:r>
          </w:p>
          <w:p>
            <w:pPr>
              <w:pStyle w:val="Style51"/>
              <w:widowControl/>
              <w:tabs>
                <w:tab w:val="clear" w:pos="420"/>
                <w:tab w:val="left" w:pos="331" w:leader="none"/>
              </w:tabs>
              <w:spacing w:lineRule="auto" w:line="240"/>
              <w:jc w:val="both"/>
              <w:rPr/>
            </w:pPr>
            <w:r>
              <w:rPr>
                <w:rStyle w:val="FontStyle95"/>
                <w:lang w:val="ru-RU"/>
              </w:rPr>
              <w:t>3.</w:t>
              <w:tab/>
            </w:r>
            <w:r>
              <w:rPr>
                <w:rStyle w:val="FontStyle58"/>
                <w:lang w:val="ru-RU"/>
              </w:rPr>
              <w:t xml:space="preserve">Продуктивная (конструктивная). </w:t>
            </w:r>
            <w:r>
              <w:rPr>
                <w:rStyle w:val="FontStyle95"/>
                <w:lang w:val="ru-RU"/>
              </w:rPr>
              <w:t>Рассматривание одинаковых игрушек разной величины (два мишки).</w:t>
            </w:r>
          </w:p>
          <w:p>
            <w:pPr>
              <w:pStyle w:val="Style51"/>
              <w:widowControl/>
              <w:tabs>
                <w:tab w:val="clear" w:pos="420"/>
                <w:tab w:val="left" w:pos="338" w:leader="none"/>
              </w:tabs>
              <w:spacing w:lineRule="auto" w:line="240"/>
              <w:ind w:left="7" w:hanging="7"/>
              <w:jc w:val="both"/>
              <w:rPr>
                <w:rStyle w:val="InternetLink"/>
                <w:rFonts w:ascii="Arial" w:hAnsi="Arial" w:cs="Arial"/>
                <w:color w:val="660099"/>
                <w:sz w:val="22"/>
                <w:szCs w:val="22"/>
                <w:shd w:fill="FFFFFF" w:val="clear"/>
                <w:lang w:val="ru-RU"/>
              </w:rPr>
            </w:pPr>
            <w:r>
              <w:rPr>
                <w:rStyle w:val="FontStyle95"/>
                <w:lang w:val="ru-RU"/>
              </w:rPr>
              <w:t>4.</w:t>
              <w:tab/>
            </w:r>
            <w:r>
              <w:rPr>
                <w:rStyle w:val="FontStyle58"/>
                <w:lang w:val="ru-RU"/>
              </w:rPr>
              <w:t xml:space="preserve">Игровая, ролевое поведение. </w:t>
            </w:r>
            <w:r>
              <w:rPr>
                <w:rStyle w:val="FontStyle95"/>
                <w:lang w:val="ru-RU"/>
              </w:rPr>
              <w:t>Сюжетная игра с мишкой. (Дети кормят мишку, укладывают его спать, поют ему песню и т. п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ЭМП                                               Т</w:t>
            </w:r>
            <w:r>
              <w:rPr>
                <w:sz w:val="22"/>
                <w:szCs w:val="22"/>
                <w:lang w:val="ru-RU"/>
              </w:rPr>
              <w:t>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гра «Построим мишке домик»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активизировать словарь по теме; развивать слуховое восприятие, учить дифференцировать понятия «большой - маленький», отвечать на вопросы; развивать речь, мелкую и общую моторику. Воспитывать доброе отношение к игрушке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/Под ред.М.А.Васильева С.20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420"/>
                <w:tab w:val="left" w:pos="331" w:leader="none"/>
              </w:tabs>
              <w:jc w:val="both"/>
              <w:rPr/>
            </w:pPr>
            <w:r>
              <w:rPr>
                <w:rStyle w:val="FontStyle95"/>
                <w:lang w:val="ru-RU"/>
              </w:rPr>
              <w:t>1.</w:t>
            </w:r>
            <w:r>
              <w:rPr>
                <w:rStyle w:val="FontStyle58"/>
                <w:lang w:val="ru-RU"/>
              </w:rPr>
              <w:t>Коммуникативная, познавательная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95"/>
                <w:lang w:val="ru-RU"/>
              </w:rPr>
            </w:pPr>
            <w:r>
              <w:rPr>
                <w:rStyle w:val="FontStyle95"/>
                <w:lang w:val="ru-RU"/>
              </w:rPr>
              <w:t xml:space="preserve">Рассматривание мишки по </w:t>
            </w:r>
            <w:r>
              <w:rPr>
                <w:rStyle w:val="FontStyle95"/>
                <w:spacing w:val="40"/>
                <w:lang w:val="ru-RU"/>
              </w:rPr>
              <w:t xml:space="preserve">вопросам: </w:t>
            </w:r>
            <w:r>
              <w:rPr>
                <w:rStyle w:val="FontStyle95"/>
                <w:lang w:val="ru-RU"/>
              </w:rPr>
              <w:t xml:space="preserve">«Какой мишка? Какие у мишки шерстка, нос, хвост, ушки? </w:t>
            </w:r>
            <w:r>
              <w:rPr>
                <w:rStyle w:val="FontStyle95"/>
              </w:rPr>
              <w:t>Какой у мишки бант?».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420"/>
                <w:tab w:val="left" w:pos="209" w:leader="none"/>
              </w:tabs>
              <w:spacing w:lineRule="auto" w:line="240"/>
              <w:jc w:val="left"/>
              <w:rPr>
                <w:rStyle w:val="FontStyle95"/>
              </w:rPr>
            </w:pPr>
            <w:r>
              <w:rPr>
                <w:rStyle w:val="FontStyle58"/>
              </w:rPr>
              <w:t>Игровая, познавательная, продуктивная (конструктивная):</w:t>
            </w:r>
          </w:p>
          <w:p>
            <w:pPr>
              <w:pStyle w:val="Style55"/>
              <w:widowControl/>
              <w:tabs>
                <w:tab w:val="clear" w:pos="420"/>
                <w:tab w:val="left" w:pos="230" w:leader="none"/>
              </w:tabs>
              <w:spacing w:lineRule="auto" w:line="240"/>
              <w:jc w:val="both"/>
              <w:rPr/>
            </w:pPr>
            <w:r>
              <w:rPr>
                <w:rStyle w:val="FontStyle95"/>
                <w:lang w:val="ru-RU"/>
              </w:rPr>
              <w:t>а)</w:t>
              <w:tab/>
              <w:t>Дидактическая игра «Найди домики для мишек». (Дети соотносят по величине плоскостные фигуры домиков и мишек.)</w:t>
            </w:r>
          </w:p>
          <w:p>
            <w:pPr>
              <w:pStyle w:val="Style52"/>
              <w:widowControl/>
              <w:tabs>
                <w:tab w:val="clear" w:pos="420"/>
                <w:tab w:val="left" w:pos="230" w:leader="none"/>
              </w:tabs>
              <w:spacing w:lineRule="auto" w:line="240"/>
              <w:jc w:val="left"/>
              <w:rPr/>
            </w:pPr>
            <w:r>
              <w:rPr>
                <w:rStyle w:val="FontStyle95"/>
                <w:lang w:val="ru-RU"/>
              </w:rPr>
              <w:t>б)</w:t>
              <w:tab/>
              <w:t>Игра «Построим мишке домик»</w:t>
            </w:r>
          </w:p>
          <w:p>
            <w:pPr>
              <w:pStyle w:val="Style15"/>
              <w:widowControl/>
              <w:spacing w:lineRule="auto" w:line="240"/>
              <w:jc w:val="both"/>
              <w:rPr/>
            </w:pPr>
            <w:r>
              <w:rPr>
                <w:rStyle w:val="FontStyle95"/>
              </w:rPr>
              <w:t>(из мягких модулей или крупного строительного материала)</w:t>
            </w:r>
          </w:p>
          <w:p>
            <w:pPr>
              <w:pStyle w:val="Style52"/>
              <w:widowControl/>
              <w:tabs>
                <w:tab w:val="clear" w:pos="420"/>
                <w:tab w:val="left" w:pos="230" w:leader="none"/>
              </w:tabs>
              <w:spacing w:lineRule="auto" w:line="240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>3. Двигательная,</w:t>
            </w:r>
            <w:r>
              <w:rPr>
                <w:rStyle w:val="FontStyle58"/>
                <w:b w:val="false"/>
                <w:bCs w:val="false"/>
                <w:lang w:val="ru-RU"/>
              </w:rPr>
              <w:t xml:space="preserve"> физкультминутка </w:t>
            </w:r>
            <w:r>
              <w:rPr>
                <w:rStyle w:val="FontStyle95"/>
                <w:lang w:val="ru-RU"/>
              </w:rPr>
              <w:t>« Мишка лапу занозил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 </w:t>
            </w:r>
            <w:r>
              <w:rPr>
                <w:sz w:val="22"/>
                <w:szCs w:val="22"/>
                <w:lang w:val="ru-RU"/>
              </w:rPr>
              <w:t xml:space="preserve">Тема: Стихотворение А.Барто «Мишка».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Познакомить детей с содержанием стихотворения; учить рассматривать рисунки иллюстрации, слышать и понимать воспитателя, выполнять задания (проговаривать текст, повторять движения); развивать речь как средство общения ; Воспитывать доброе отношение к игрушке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9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 </w:t>
            </w:r>
            <w:r>
              <w:rPr>
                <w:rStyle w:val="FontStyle95"/>
                <w:lang w:val="ru-RU"/>
              </w:rPr>
              <w:t>Тема:</w:t>
            </w:r>
            <w:r>
              <w:rPr>
                <w:sz w:val="22"/>
                <w:szCs w:val="22"/>
                <w:lang w:val="ru-RU"/>
              </w:rPr>
              <w:t>«Пряники для мишки»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Использовать изобразительный материал - пластилин, учить скатывать кусочек пластилина в шарик и слегка расплющивать его, соблюдать правила работы с ним ; </w:t>
            </w:r>
            <w:r>
              <w:rPr>
                <w:color w:val="000000"/>
                <w:sz w:val="22"/>
                <w:szCs w:val="22"/>
                <w:lang w:val="ru-RU"/>
              </w:rPr>
              <w:t>развивать речь,</w:t>
            </w:r>
            <w:r>
              <w:rPr>
                <w:sz w:val="22"/>
                <w:szCs w:val="22"/>
                <w:lang w:val="ru-RU"/>
              </w:rPr>
              <w:t xml:space="preserve">мышление, мелкую моторику; воспитывать доброе отношение к животным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420"/>
                <w:tab w:val="left" w:pos="324" w:leader="none"/>
              </w:tabs>
              <w:jc w:val="both"/>
              <w:rPr/>
            </w:pPr>
            <w:r>
              <w:rPr>
                <w:rStyle w:val="FontStyle95"/>
                <w:lang w:val="ru-RU"/>
              </w:rPr>
              <w:t>1.</w:t>
              <w:tab/>
            </w:r>
            <w:r>
              <w:rPr>
                <w:rStyle w:val="FontStyle58"/>
                <w:lang w:val="ru-RU"/>
              </w:rPr>
              <w:t>Чтение поэтического произведения.</w:t>
            </w:r>
          </w:p>
          <w:p>
            <w:pPr>
              <w:pStyle w:val="Style31"/>
              <w:widowControl/>
              <w:spacing w:lineRule="auto" w:line="240"/>
              <w:ind w:left="22" w:hanging="22"/>
              <w:jc w:val="both"/>
              <w:rPr/>
            </w:pPr>
            <w:r>
              <w:rPr>
                <w:rStyle w:val="FontStyle95"/>
                <w:lang w:val="ru-RU"/>
              </w:rPr>
              <w:t xml:space="preserve">Чтение стихотворения А. </w:t>
            </w:r>
            <w:r>
              <w:rPr>
                <w:rStyle w:val="FontStyle58"/>
                <w:lang w:val="ru-RU"/>
              </w:rPr>
              <w:t xml:space="preserve">Л. </w:t>
            </w:r>
            <w:r>
              <w:rPr>
                <w:rStyle w:val="FontStyle95"/>
                <w:lang w:val="ru-RU"/>
              </w:rPr>
              <w:t>Барто «Мишка», сопровождение игровыми действиями.</w:t>
            </w:r>
          </w:p>
          <w:p>
            <w:pPr>
              <w:pStyle w:val="Style56"/>
              <w:widowControl/>
              <w:tabs>
                <w:tab w:val="clear" w:pos="420"/>
                <w:tab w:val="left" w:pos="230" w:leader="none"/>
              </w:tabs>
              <w:spacing w:lineRule="auto" w:line="240"/>
              <w:jc w:val="left"/>
              <w:rPr/>
            </w:pPr>
            <w:r>
              <w:rPr>
                <w:rStyle w:val="FontStyle95"/>
              </w:rPr>
              <w:t>2.</w:t>
              <w:tab/>
            </w:r>
            <w:r>
              <w:rPr>
                <w:rStyle w:val="FontStyle58"/>
              </w:rPr>
              <w:t xml:space="preserve">Двигательная, речевая. </w:t>
            </w:r>
            <w:r>
              <w:rPr>
                <w:rStyle w:val="FontStyle95"/>
              </w:rPr>
              <w:t xml:space="preserve">Физкультминутка «Мишка косолапый». </w:t>
            </w:r>
          </w:p>
          <w:p>
            <w:pPr>
              <w:pStyle w:val="Style56"/>
              <w:widowControl/>
              <w:tabs>
                <w:tab w:val="clear" w:pos="420"/>
                <w:tab w:val="left" w:pos="230" w:leader="none"/>
              </w:tabs>
              <w:spacing w:lineRule="auto" w:line="240"/>
              <w:jc w:val="left"/>
              <w:rPr/>
            </w:pPr>
            <w:r>
              <w:rPr>
                <w:rStyle w:val="FontStyle95"/>
              </w:rPr>
              <w:t>3.</w:t>
              <w:tab/>
            </w:r>
            <w:r>
              <w:rPr>
                <w:rStyle w:val="FontStyle58"/>
              </w:rPr>
              <w:t>Познавательно-исследовательская.</w:t>
            </w:r>
          </w:p>
          <w:p>
            <w:pPr>
              <w:pStyle w:val="Style15"/>
              <w:widowControl/>
              <w:spacing w:lineRule="auto" w:line="240"/>
              <w:jc w:val="both"/>
              <w:rPr/>
            </w:pPr>
            <w:r>
              <w:rPr>
                <w:rStyle w:val="FontStyle95"/>
              </w:rPr>
              <w:t>Ознакомление со свойствами пластилина и приемами лепки.</w:t>
            </w:r>
          </w:p>
          <w:p>
            <w:pPr>
              <w:pStyle w:val="Style52"/>
              <w:widowControl/>
              <w:numPr>
                <w:ilvl w:val="0"/>
                <w:numId w:val="67"/>
              </w:numPr>
              <w:tabs>
                <w:tab w:val="clear" w:pos="420"/>
                <w:tab w:val="left" w:pos="230" w:leader="none"/>
              </w:tabs>
              <w:spacing w:lineRule="auto" w:line="240"/>
              <w:rPr/>
            </w:pPr>
            <w:r>
              <w:rPr>
                <w:rStyle w:val="FontStyle58"/>
                <w:lang w:val="ru-RU"/>
              </w:rPr>
              <w:t xml:space="preserve">Продуктивная: лепка. </w:t>
            </w:r>
            <w:r>
              <w:rPr>
                <w:rStyle w:val="FontStyle95"/>
                <w:lang w:val="ru-RU"/>
              </w:rPr>
              <w:t>Лепка пряников для мишки.</w:t>
            </w:r>
          </w:p>
          <w:p>
            <w:pPr>
              <w:pStyle w:val="Style52"/>
              <w:widowControl/>
              <w:numPr>
                <w:ilvl w:val="0"/>
                <w:numId w:val="67"/>
              </w:numPr>
              <w:tabs>
                <w:tab w:val="clear" w:pos="420"/>
                <w:tab w:val="left" w:pos="230" w:leader="none"/>
              </w:tabs>
              <w:spacing w:lineRule="auto" w:line="240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Игровая, устная речь, ролевое поведение. </w:t>
            </w:r>
            <w:r>
              <w:rPr>
                <w:rStyle w:val="FontStyle95"/>
                <w:lang w:val="ru-RU"/>
              </w:rPr>
              <w:t>Сюжетная игра «Угощаем мишку». (Дети выкладывают на тарелочку вылепленные изделия и угощают игрушечного мишку.)</w:t>
            </w:r>
          </w:p>
          <w:p>
            <w:pPr>
              <w:pStyle w:val="Style21"/>
              <w:widowControl/>
              <w:tabs>
                <w:tab w:val="clear" w:pos="420"/>
                <w:tab w:val="left" w:pos="324" w:leader="none"/>
              </w:tabs>
              <w:jc w:val="both"/>
              <w:rPr>
                <w:rStyle w:val="FontStyle95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</w:t>
            </w:r>
            <w:r>
              <w:rPr>
                <w:sz w:val="22"/>
                <w:szCs w:val="22"/>
                <w:lang w:val="ru-RU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Тема: «Медвежья семья»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внешними признаками медведя, учить образовывать слова с уменьшительно-ласкательным значением, развивать внимание, память, речь; воспитывать доброе отношение к животным.   </w:t>
            </w:r>
          </w:p>
          <w:p>
            <w:pPr>
              <w:pStyle w:val="Normal"/>
              <w:shd w:fill="FFFFFF" w:val="clear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75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Что за палочки такие»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Вызвать у детей интерес к рисованию карандашами, ознакомить с карандашами, выяснить, что дети знают о том, как правильно пользоваться карандашами. Какие цвета карандашей им известны. Учить рисовать прямые горизонтальные и вертикальные линии; развивать чувство цвета; воспитывать любознательность.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Обучение детей 2-4 лет рисованию, лепке, аппликации в игре Т.Н.Дороновой 1992. С.2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Style w:val="110pt"/>
                <w:rFonts w:eastAsia="SimSun;ЛОМе"/>
                <w:sz w:val="22"/>
                <w:szCs w:val="22"/>
                <w:lang w:val="ru-RU"/>
              </w:rPr>
              <w:t xml:space="preserve">2-е занятие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Style w:val="110pt"/>
                <w:rFonts w:eastAsia="SimSun;ЛОМе"/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sz w:val="22"/>
                <w:szCs w:val="22"/>
                <w:lang w:val="ru-RU"/>
              </w:rPr>
              <w:t>Учить детей начинать ходьбу по сигналу, развивать равновесие; учить ходить по ограниченной поверхности (между двух ли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С.7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420"/>
                <w:tab w:val="left" w:pos="209" w:leader="none"/>
              </w:tabs>
              <w:spacing w:lineRule="auto" w:line="240"/>
              <w:jc w:val="left"/>
              <w:rPr/>
            </w:pPr>
            <w:r>
              <w:rPr>
                <w:rStyle w:val="FontStyle82"/>
                <w:sz w:val="22"/>
                <w:szCs w:val="22"/>
              </w:rPr>
              <w:t>1</w:t>
            </w:r>
            <w:r>
              <w:rPr>
                <w:rStyle w:val="FontStyle58"/>
              </w:rPr>
              <w:t>.</w:t>
            </w:r>
            <w:r>
              <w:rPr>
                <w:rStyle w:val="FontStyle58"/>
                <w:b w:val="false"/>
                <w:bCs w:val="false"/>
              </w:rPr>
              <w:tab/>
            </w:r>
            <w:r>
              <w:rPr>
                <w:rStyle w:val="FontStyle58"/>
              </w:rPr>
              <w:t>Коммуникативная, познавательная.</w:t>
            </w:r>
          </w:p>
          <w:p>
            <w:pPr>
              <w:pStyle w:val="Style15"/>
              <w:widowControl/>
              <w:spacing w:lineRule="auto" w:line="240"/>
              <w:jc w:val="both"/>
              <w:rPr/>
            </w:pPr>
            <w:r>
              <w:rPr>
                <w:rStyle w:val="FontStyle95"/>
              </w:rPr>
              <w:t xml:space="preserve">Описание мишки по </w:t>
            </w:r>
            <w:r>
              <w:rPr>
                <w:rStyle w:val="FontStyle95"/>
                <w:spacing w:val="40"/>
              </w:rPr>
              <w:t>вопросам:</w:t>
            </w:r>
            <w:r>
              <w:rPr>
                <w:rStyle w:val="FontStyle95"/>
              </w:rPr>
              <w:t xml:space="preserve"> «Какой мишка? Какая у него шерстка? Какой у мишки бант?».</w:t>
            </w:r>
          </w:p>
          <w:p>
            <w:pPr>
              <w:pStyle w:val="Style55"/>
              <w:widowControl/>
              <w:tabs>
                <w:tab w:val="clear" w:pos="420"/>
                <w:tab w:val="left" w:pos="209" w:leader="none"/>
              </w:tabs>
              <w:spacing w:lineRule="auto" w:line="240"/>
              <w:jc w:val="both"/>
              <w:rPr/>
            </w:pPr>
            <w:r>
              <w:rPr>
                <w:rStyle w:val="FontStyle58"/>
                <w:lang w:val="ru-RU"/>
              </w:rPr>
              <w:t xml:space="preserve">2. Двигательная, речевая. </w:t>
            </w:r>
            <w:r>
              <w:rPr>
                <w:rStyle w:val="FontStyle95"/>
                <w:lang w:val="ru-RU"/>
              </w:rPr>
              <w:t>Физкультминутка «Мишка лапу занозил, наступил на шишку».</w:t>
            </w:r>
          </w:p>
          <w:p>
            <w:pPr>
              <w:pStyle w:val="Style56"/>
              <w:widowControl/>
              <w:tabs>
                <w:tab w:val="clear" w:pos="420"/>
                <w:tab w:val="left" w:pos="216" w:leader="none"/>
              </w:tabs>
              <w:spacing w:lineRule="auto" w:line="240"/>
              <w:jc w:val="left"/>
              <w:rPr/>
            </w:pPr>
            <w:r>
              <w:rPr>
                <w:rStyle w:val="FontStyle58"/>
              </w:rPr>
              <w:t>3.Познавательно-исследовательская.</w:t>
            </w:r>
          </w:p>
          <w:p>
            <w:pPr>
              <w:pStyle w:val="Style15"/>
              <w:widowControl/>
              <w:spacing w:lineRule="auto" w:line="240"/>
              <w:jc w:val="both"/>
              <w:rPr/>
            </w:pPr>
            <w:r>
              <w:rPr>
                <w:rStyle w:val="FontStyle95"/>
              </w:rPr>
              <w:t>Рассматривание картин «Ночное небо», «Солнце».</w:t>
            </w:r>
          </w:p>
          <w:p>
            <w:pPr>
              <w:pStyle w:val="Style56"/>
              <w:widowControl/>
              <w:tabs>
                <w:tab w:val="clear" w:pos="420"/>
                <w:tab w:val="left" w:pos="216" w:leader="none"/>
              </w:tabs>
              <w:spacing w:lineRule="auto" w:line="240"/>
              <w:rPr/>
            </w:pPr>
            <w:r>
              <w:rPr>
                <w:rStyle w:val="FontStyle95"/>
              </w:rPr>
              <w:t>4.</w:t>
              <w:tab/>
            </w:r>
            <w:r>
              <w:rPr>
                <w:rStyle w:val="FontStyle58"/>
              </w:rPr>
              <w:t xml:space="preserve">Музыкально-художественная. </w:t>
            </w:r>
            <w:r>
              <w:rPr>
                <w:rStyle w:val="FontStyle95"/>
              </w:rPr>
              <w:t>Испол</w:t>
            </w:r>
            <w:r>
              <w:rPr>
                <w:sz w:val="22"/>
                <w:szCs w:val="22"/>
              </w:rPr>
              <w:t>нение песни «Смотри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</w:t>
            </w:r>
            <w:r>
              <w:rPr>
                <w:sz w:val="22"/>
                <w:szCs w:val="22"/>
              </w:rPr>
              <w:t>лныш</w:t>
            </w:r>
            <w:r>
              <w:rPr>
                <w:bCs/>
                <w:sz w:val="22"/>
                <w:szCs w:val="22"/>
              </w:rPr>
              <w:t>ко</w:t>
            </w:r>
            <w:r>
              <w:rPr>
                <w:sz w:val="22"/>
                <w:szCs w:val="22"/>
              </w:rPr>
              <w:t xml:space="preserve"> в окошко» (муз. М. Р. Раухвергера, сл. А. Л. Барто). </w:t>
            </w:r>
          </w:p>
          <w:p>
            <w:pPr>
              <w:pStyle w:val="Style56"/>
              <w:widowControl/>
              <w:tabs>
                <w:tab w:val="clear" w:pos="420"/>
                <w:tab w:val="left" w:pos="216" w:leader="none"/>
              </w:tabs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5. Двигательная, речевая.</w:t>
            </w:r>
            <w:r>
              <w:rPr>
                <w:sz w:val="22"/>
                <w:szCs w:val="22"/>
              </w:rPr>
              <w:t xml:space="preserve"> Физкультминутка «Солнышко»: Солнце круглое уснуло. (Дети наклоняют голову, подкладывая под щеку ладошки.) Солнце просыпается Деткам улыбается. (Дети поднимают вверх руки и улыбаются друг другу.) </w:t>
            </w:r>
          </w:p>
          <w:p>
            <w:pPr>
              <w:pStyle w:val="Style56"/>
              <w:widowControl/>
              <w:tabs>
                <w:tab w:val="clear" w:pos="420"/>
                <w:tab w:val="left" w:pos="216" w:leader="none"/>
              </w:tabs>
              <w:spacing w:lineRule="auto" w:line="24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6. Продуктивная с элементами художественно -изобразительного творчества.</w:t>
            </w:r>
            <w:r>
              <w:rPr>
                <w:sz w:val="22"/>
                <w:szCs w:val="22"/>
              </w:rPr>
              <w:t xml:space="preserve"> Рисование лучиков для солнышка цветными карандашами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Домик мишке»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Дать детям представление о том, из каких частей состоит домик, научить последовательно вычленять отдельные элементы домика; , определить последовательность его постройки (основание, стены, вход, крыша); учить использовать разнообразные по форме и набору детали строительного материала, складывать целый домик из частей; закреплять знание геометрических фигур; воспитывать заботливое отношение к животным.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3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Музыкально-художественна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 детская забава «Весёлый мишка» (муз. и сл. Е. Д. Макшанцевой), «Мишутка пляшет» (сл. и муз. Е. Д. Макшанцевой)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Чтение поэтического произведения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ение стихотворения А. Усачева «Медовая песенка», сопровождение игровыми действиями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Продуктивная: конструктивна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домика для мишки по образцу (или по замыслу)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Игровая, двигательна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) Пальчиковая игра «Строим дом» (большим пальцем («молоточком») стучать по ладони в такт ритму четверостишия). Целый день тук да тук, Раздаётся звонкий стук. Молоточки стучат, Строим дом для медвежат. Вот какой хороший дом! Мишке будет славно в нём! Будет песни распевать, Веселиться и плясать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Подвижная игра «У медведя во бору». </w:t>
            </w:r>
          </w:p>
          <w:p>
            <w:pPr>
              <w:pStyle w:val="Default"/>
              <w:jc w:val="both"/>
              <w:rPr>
                <w:rStyle w:val="FontStyle58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Познавательная, игрова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идактическая игра «Окошки». (Дети обводят по фигурной линейке любую форму на прямоугольном листке, выкладывают силуэт соответствующей фигуры из бумаги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2 неделя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«Вот и стали мы на год взрослее»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</w:t>
            </w:r>
            <w:r>
              <w:rPr>
                <w:sz w:val="22"/>
                <w:szCs w:val="22"/>
                <w:lang w:val="ru-RU"/>
              </w:rPr>
              <w:t xml:space="preserve">Тема: Дидактическая игра «Поручение»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Развивать ориентировку в пространстве, потребность в общении со взрослыми . Доброжелательность к ним ; познакомить с распоожением предметов в групповой комнате. Их назначением; учить проявлять интерес к игрушкам. Выполнять поручения по просьбе взрослого; закрепить знание имён детей группы. Воспитывать любознательность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инникова Г.И. Занятия с детьми 2-3 лет: Познавательное и социальное развитие.2017 С.9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Style w:val="110pt"/>
                <w:rFonts w:eastAsia="SimSun;ЛОМе"/>
                <w:sz w:val="22"/>
                <w:szCs w:val="22"/>
                <w:lang w:val="ru-RU"/>
              </w:rPr>
              <w:t xml:space="preserve">3-е занятие.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"/>
                <w:rFonts w:eastAsia="SimSun;ЛОМе"/>
                <w:sz w:val="22"/>
                <w:szCs w:val="22"/>
                <w:lang w:val="ru-RU"/>
              </w:rPr>
              <w:t>Учить х</w:t>
            </w:r>
            <w:r>
              <w:rPr>
                <w:sz w:val="22"/>
                <w:szCs w:val="22"/>
                <w:lang w:val="ru-RU"/>
              </w:rPr>
              <w:t xml:space="preserve">одить и бегать, меняя направление на определенный сигнал, развивать умение ползать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7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Коммуникативная</w:t>
            </w:r>
            <w:r>
              <w:rPr>
                <w:sz w:val="22"/>
                <w:szCs w:val="22"/>
                <w:lang w:val="ru-RU"/>
              </w:rPr>
              <w:t>. Рассматривание игрушек по вопросам: «Как называются игрушки? Как играть с этими игрушками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2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Прослушивание песенки «Кря-кря» (сл. Н. Чечериной, муз. И. Арсеева), исполнение музыкально-ритмических дви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3.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Познавательная: </w:t>
            </w:r>
            <w:r>
              <w:rPr>
                <w:sz w:val="22"/>
                <w:szCs w:val="22"/>
                <w:lang w:val="ru-RU"/>
              </w:rPr>
              <w:t>обследование предметов и установление сходства и различия их поверхности. Сравнение игрушек (на ощупь), определение свойств материалов, из которых изготовлены игрушки: твердый, мягкий, пушистый, гладк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Игровая, познавательна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) </w:t>
            </w:r>
            <w:r>
              <w:rPr>
                <w:b/>
                <w:bCs/>
                <w:sz w:val="22"/>
                <w:szCs w:val="22"/>
                <w:lang w:val="ru-RU"/>
              </w:rPr>
              <w:t>Дидактическая игра</w:t>
            </w:r>
            <w:r>
              <w:rPr>
                <w:sz w:val="22"/>
                <w:szCs w:val="22"/>
                <w:lang w:val="ru-RU"/>
              </w:rPr>
              <w:t xml:space="preserve"> «Найди и назов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б) </w:t>
            </w:r>
            <w:r>
              <w:rPr>
                <w:b/>
                <w:bCs/>
                <w:sz w:val="22"/>
                <w:szCs w:val="22"/>
                <w:lang w:val="ru-RU"/>
              </w:rPr>
              <w:t>Сюжетная игра</w:t>
            </w:r>
            <w:r>
              <w:rPr>
                <w:sz w:val="22"/>
                <w:szCs w:val="22"/>
                <w:lang w:val="ru-RU"/>
              </w:rPr>
              <w:t xml:space="preserve"> с мишкой и куклой. (Дети «кормят» мишку и куклу, катают их на машине.)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Наблюдение за уточкой. (Воспитатель опускает уточку в таз с водой, дети наблюдают и обсуждают, где и как плавает игрушка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Музыка.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Игра «Чудесный мешочек»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детей в умении на ощупь определять игрушку, развивать тактильные ощущения; способствовать запоминанию названий домашних птиц. Восптывать любознательность.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9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Коммуникативная. </w:t>
            </w:r>
            <w:r>
              <w:rPr>
                <w:sz w:val="22"/>
                <w:szCs w:val="22"/>
                <w:lang w:val="ru-RU"/>
              </w:rPr>
              <w:t>Рассматривание «живой картинки» (фигуры на фланелеграф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2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Двигательная. Физкультминутка</w:t>
            </w:r>
            <w:r>
              <w:rPr>
                <w:sz w:val="22"/>
                <w:szCs w:val="22"/>
                <w:lang w:val="ru-RU"/>
              </w:rPr>
              <w:t xml:space="preserve"> «Наши уточки с утра: кря-кря-кря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3.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Игровая, познавательная. </w:t>
            </w:r>
            <w:r>
              <w:rPr>
                <w:sz w:val="22"/>
                <w:szCs w:val="22"/>
                <w:lang w:val="ru-RU"/>
              </w:rPr>
              <w:t>Игра «Чудесный мешочек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ли: упражнять детей в умении на ощупь определять игрушку; развивать тактильные ощущения; способствовать запоминанию названий домашних птиц.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гровая, Сюжетная игра «Птичий двор». (Дети строят забор для игрушечных птиц, кормят их из игрушечных тарелок.)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Коммуникативная</w:t>
            </w:r>
            <w:r>
              <w:rPr>
                <w:sz w:val="22"/>
                <w:szCs w:val="22"/>
                <w:lang w:val="ru-RU"/>
              </w:rPr>
              <w:t>. Рассматривание игрушки, проговаривание звукоподражаний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>Тема: Русская народная песека «Пошёл котик на торжок...»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Пр.задачи: Закрепить умение детей объединять действием 2-3 любые игрушки, озвучивать полученный результат при помощи фразовой речи ; познакомить с народной песенкой «Пошёл котик на торжок...». Формировать умение отвечать на вопросы .Развивать интерес к игровым действиям взрослого исверстников. Воспитывать желание слушать народные песни.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ербова В.В. Развитие речи в детском саду. 2016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Georgia"/>
                <w:b/>
                <w:bCs/>
                <w:kern w:val="0"/>
                <w:sz w:val="22"/>
                <w:szCs w:val="22"/>
                <w:lang w:val="ru-RU"/>
              </w:rPr>
              <w:t>С.48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Аппликация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Вагончики»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Продолжать воспитывать у детей отзывчивость, сочуствие к игровым персонажам, вызывать желание помогать им .    </w:t>
            </w:r>
            <w:r>
              <w:rPr>
                <w:b/>
                <w:bCs/>
                <w:sz w:val="22"/>
                <w:szCs w:val="22"/>
                <w:lang w:val="ru-RU"/>
              </w:rPr>
              <w:t>Доронова Т.Н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b/>
                <w:bCs/>
                <w:sz w:val="22"/>
                <w:szCs w:val="22"/>
                <w:lang w:val="ru-RU"/>
              </w:rPr>
              <w:t>Якобсон С.Я. Обучение детей 2-4 лет рисованию, лепке, аппликации в игре.1992. С.7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ru-RU"/>
              </w:rPr>
              <w:t>Чтение фольклорного произвед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русской народной песенки «Пошел котик на Торжок...», сопровождение игровыми действиями, договаривание слов, фраз за воспит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2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Коммуникативная</w:t>
            </w:r>
            <w:r>
              <w:rPr>
                <w:sz w:val="22"/>
                <w:szCs w:val="22"/>
                <w:lang w:val="ru-RU"/>
              </w:rPr>
              <w:t>, Беседа по вопросам: «Что купил котик? Кому он нес булочку и пирожок? Кто съел пирожок и булочку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Двигательная. Физкультминутка </w:t>
            </w:r>
            <w:r>
              <w:rPr>
                <w:sz w:val="22"/>
                <w:szCs w:val="22"/>
                <w:lang w:val="ru-RU"/>
              </w:rPr>
              <w:t>«Котик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тик, котик, просыпайся, На зарядку поднимайся! Сладко, сладко потянись, Нашим деткам улыбнись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FontStyle58"/>
                <w:lang w:val="ru-RU"/>
              </w:rPr>
              <w:t>4.</w:t>
            </w:r>
            <w:r>
              <w:rPr>
                <w:rStyle w:val="FontStyle58"/>
              </w:rPr>
              <w:t xml:space="preserve">Продуктивная: </w:t>
            </w:r>
            <w:r>
              <w:rPr>
                <w:rStyle w:val="FontStyle58"/>
                <w:lang w:val="ru-RU"/>
              </w:rPr>
              <w:t xml:space="preserve">аппликация. </w:t>
            </w:r>
            <w:r>
              <w:rPr>
                <w:rStyle w:val="FontStyle58"/>
                <w:b w:val="false"/>
                <w:bCs w:val="false"/>
                <w:lang w:val="ru-RU"/>
              </w:rPr>
              <w:t>Наклеивание вагончико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Русская народная песенка «Петушок,петушок... ».  Пр.задачи:Познакомить с содержанием русской народной песенки, со свойствами красок; учить внимательно рассматривать иллюстрации, отвечать на вопросы воспитателя, проговаривать звукоподражательные слова, развивать интерес к песне. Воспитывать заботливое отношение к птицам..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30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Петушка накормлю, дам я зёрнышек ему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о свойствами красок; учить пользоваться изобразительным материалом (красками), развивать способность рисования пальцем, ритмично наносить отпечаток на бумагу;  рисованию. Воспитывать заботливое отношение к птицам.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3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Style w:val="110pt"/>
                <w:rFonts w:eastAsia="SimSun;ЛОМе"/>
                <w:sz w:val="22"/>
                <w:szCs w:val="22"/>
                <w:lang w:val="ru-RU"/>
              </w:rPr>
              <w:t xml:space="preserve">4-е занятие.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"/>
                <w:rFonts w:eastAsia="SimSun;ЛОМе"/>
                <w:sz w:val="22"/>
                <w:szCs w:val="22"/>
                <w:lang w:val="ru-RU"/>
              </w:rPr>
              <w:t xml:space="preserve"> Учить х</w:t>
            </w:r>
            <w:r>
              <w:rPr>
                <w:sz w:val="22"/>
                <w:szCs w:val="22"/>
                <w:lang w:val="ru-RU"/>
              </w:rPr>
              <w:t xml:space="preserve">одить и бегать, меняя направление на определенный сигнал, развивать умение ползать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7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игрушки, проговаривание звукоподраж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Чтение</w:t>
            </w:r>
            <w:r>
              <w:rPr>
                <w:sz w:val="22"/>
                <w:szCs w:val="22"/>
                <w:lang w:val="ru-RU"/>
              </w:rPr>
              <w:t>, музыкально-игровая. Чтение и исполнение в музыкальной обработке русской народной песенки «Петушок, петушок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, речевая. Физкультминутка</w:t>
            </w:r>
            <w:r>
              <w:rPr>
                <w:sz w:val="22"/>
                <w:szCs w:val="22"/>
                <w:lang w:val="ru-RU"/>
              </w:rPr>
              <w:t xml:space="preserve"> «Зарядка для петушка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тал утром петушок, Пригладил красный гребешок, Крылышками помахал, Доброго утра пожелал. Ку-ка-ре-ку!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Продуктивная </w:t>
            </w:r>
            <w:r>
              <w:rPr>
                <w:sz w:val="22"/>
                <w:szCs w:val="22"/>
                <w:lang w:val="ru-RU"/>
              </w:rPr>
              <w:t>(накопление сенсорного опыта путем выделения округлой формы зёрен). Рисование зернышек для петушк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Игровая, музыкально-художественн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южетная игра «Накормили петушка». (Дети раскладывают рисунки перед петушком, проговаривая: «Петушка накормлю, лам я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 </w:t>
            </w:r>
            <w:r>
              <w:rPr>
                <w:sz w:val="22"/>
                <w:szCs w:val="22"/>
                <w:lang w:val="ru-RU"/>
              </w:rPr>
              <w:t>Тема: «Сложим шар из разрезных картинок»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действиям анализа и синтеза, умению выделять части целого и из частей составлять целое, складывать из двух (четырех) частей картинку шара и называть получившиеся изображения; активизировать словарь по теме; развивать память, внимание, моторику, ориентировку в пространстве, чувство формы, пропорций, умение выделять характерные детали; сформировать представление о геометрической фигуре 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круг (шар); </w:t>
            </w:r>
            <w:r>
              <w:rPr>
                <w:sz w:val="22"/>
                <w:szCs w:val="22"/>
                <w:lang w:val="ru-RU"/>
              </w:rPr>
              <w:t xml:space="preserve">научить различать (находить) предметы аналогичной формы в ближайшем окружении; воспитывать у детей интерес к конструкторской деятельности; на основе игровой мотивации побуждать к украшению игровой комнаты осенними элементами в период подготовки к осеннему празднику.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, познавательн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сюжетной картинки праздничной тематики; беседа по вопросам: «Кто изображен на картинке? Какие шары у них в руках по цвету, размеру, форме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Продуктивная: </w:t>
            </w:r>
            <w:r>
              <w:rPr>
                <w:sz w:val="22"/>
                <w:szCs w:val="22"/>
                <w:lang w:val="ru-RU"/>
              </w:rPr>
              <w:t>элементы аппликации. Работа на фланелеграфе: к плоскостным фигурам шаров дети прикрепляют ниточки такого же цв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Прослушивание музыкальной композиции «Игра с воздушными шарами» (муз. М. Раухвергера, движения Л. Михайлов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, продуктивная</w:t>
            </w:r>
            <w:r>
              <w:rPr>
                <w:sz w:val="22"/>
                <w:szCs w:val="22"/>
                <w:lang w:val="ru-RU"/>
              </w:rPr>
              <w:t xml:space="preserve"> (конструктивная), познавательная с элементами исследования, двигательная, коммуникатив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Игра «Сложи картинку». (Дети складывают разрезную картинку с изображением шара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овое «исследование» на прогулке: как шарик улетает?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Игра «Раздувайся, мой шар!». Цели: учить выполнять разнообразные движения, образуя круг; упражнять в произнесении звука [ш].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3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Сенсорное воспитание (цвет и форма)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exact" w:line="209" w:before="0" w:after="0"/>
              <w:ind w:right="260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</w:rPr>
              <w:t xml:space="preserve">Тема «Ознакомление детей с качествами и свойствами предметов» Игра Пароход  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различать и называть качества предметов: твердый, мягкий, тяжелый, легкий; свойства: тонет, плывет; учить четко и правильно произносить звук «у»; упражнять в различении громких и тихих звуков; развивать внимание, интерес к экспериментальной деятельности.Формировать первичное представление о качествах и свойствах предметов. Воспитывать любознательность , иследовательский интерес .</w:t>
            </w:r>
          </w:p>
          <w:p>
            <w:pPr>
              <w:pStyle w:val="1"/>
              <w:widowControl w:val="false"/>
              <w:shd w:fill="auto" w:val="clear"/>
              <w:spacing w:lineRule="exact" w:line="209" w:before="0" w:after="0"/>
              <w:ind w:right="2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ые занятия в доу.2012./Под ред. М.А.Васильева С.1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Style w:val="110pt2"/>
                <w:rFonts w:eastAsia="SimSun;ЛОМе"/>
                <w:sz w:val="22"/>
                <w:szCs w:val="22"/>
                <w:lang w:val="ru-RU"/>
              </w:rPr>
              <w:t xml:space="preserve">5-е Занятие.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2"/>
                <w:rFonts w:eastAsia="SimSun;ЛОМе"/>
                <w:sz w:val="22"/>
                <w:szCs w:val="22"/>
                <w:lang w:val="ru-RU"/>
              </w:rPr>
              <w:t xml:space="preserve">Учить детей </w:t>
            </w:r>
            <w:r>
              <w:rPr>
                <w:sz w:val="22"/>
                <w:szCs w:val="22"/>
                <w:lang w:val="ru-RU"/>
              </w:rPr>
              <w:t xml:space="preserve">соблюдать указанное направление во время ходьбы и бега, приучать бегать в разных направлениях, не мешая друг другу, развивать внимание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7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ru-RU"/>
              </w:rPr>
              <w:t>Познавательно-исследовательская</w:t>
            </w:r>
            <w:r>
              <w:rPr>
                <w:sz w:val="22"/>
                <w:szCs w:val="22"/>
                <w:lang w:val="ru-RU"/>
              </w:rPr>
              <w:t>. Рассматривание и сравнение игрушек: пароход (дети знакомятся с качествами предметов :твердый, мягкий, тяжелый, легкий; свойства: тонет, плывет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FF"/>
                <w:sz w:val="22"/>
                <w:szCs w:val="22"/>
                <w:lang w:val="ru-RU"/>
              </w:rPr>
              <w:t>Исполнение музыкально-ритмических движений под музыкальное произведение «Куры и петухи» (из «Карнавала животных» К. Сен-Санс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Коммуникативная.</w:t>
            </w:r>
            <w:r>
              <w:rPr>
                <w:sz w:val="22"/>
                <w:szCs w:val="22"/>
                <w:lang w:val="ru-RU"/>
              </w:rPr>
              <w:t xml:space="preserve"> Дыхательная гимнастика «Пароход» (дети учатся четко и правильно произносить звук «у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Игровая. </w:t>
            </w:r>
            <w:r>
              <w:rPr>
                <w:sz w:val="22"/>
                <w:szCs w:val="22"/>
                <w:lang w:val="ru-RU"/>
              </w:rPr>
              <w:t xml:space="preserve">Сюжетно-ролевая игра «Покатаем игрушки». (На построенный из стульев пароход дети сажают игрушки и разыгрывают ситуацию </w:t>
            </w:r>
            <w:r>
              <w:rPr>
                <w:sz w:val="22"/>
                <w:szCs w:val="22"/>
              </w:rPr>
              <w:t xml:space="preserve">«Поездка на </w:t>
            </w:r>
            <w:r>
              <w:rPr>
                <w:sz w:val="22"/>
                <w:szCs w:val="22"/>
                <w:lang w:val="ru-RU"/>
              </w:rPr>
              <w:t>пароходе</w:t>
            </w:r>
            <w:r>
              <w:rPr>
                <w:sz w:val="22"/>
                <w:szCs w:val="22"/>
              </w:rPr>
              <w:t>».)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Игра «Волшебный мешочек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Формировать доброе и бережное отношение, эмоциональную отзывчивость к окружающему миру, развивать речь, мышление, мелкую моторику, учить дифференцировать основные цвета (синий, красный, желтый). Воспитывать интерес к окружающему миру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3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Двигательно-Игровая:</w:t>
            </w:r>
            <w:r>
              <w:rPr>
                <w:sz w:val="22"/>
                <w:szCs w:val="22"/>
                <w:lang w:val="ru-RU"/>
              </w:rPr>
              <w:t xml:space="preserve"> а)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дание «Пройди по дорожке». (Дети разматывают часть клубочка на полу и идут вдоль ниточки.)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Подвижная игра «Карусели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Игра «Волшебный мешочек». (Воспитатель кладет в мешочек мелкие игрушки, дети достают их и определяют, клубочек какого цвета превратился в эту игрушку.)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Рассматривание и описание игрушек: название, величина, цвет, назначение и т. 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.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ммуникативная. 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</w:t>
            </w:r>
            <w:r>
              <w:rPr>
                <w:color w:val="000000"/>
                <w:sz w:val="22"/>
                <w:szCs w:val="22"/>
                <w:lang w:val="ru-RU"/>
              </w:rPr>
              <w:t>где же мои клубочки?</w:t>
            </w:r>
            <w:r>
              <w:rPr>
                <w:sz w:val="22"/>
                <w:szCs w:val="22"/>
                <w:lang w:val="ru-RU"/>
              </w:rPr>
              <w:t>какой клубочек превратился в эту игрушку: синий, красный или желтый.»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rStyle w:val="FontStyle58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Показ настольного театра по русской народной сказке «Репка»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напомнить содержание сказки «Репка», вызвать желание рассказать сказку вместе с воспитателем; способствовать активизации речи; учить выполнять действия, о которых говорится в сказке; формировать умение узнавать на картинке животных и называть их. Воспитывать интерес к настольному театру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36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Угостим мышку горошком»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 Учить отщипывать небольшие комочки пластилина или глины, формировать умение раскатывать их между ладонями круговыми движениями, складывать изделия на дощечку; познакомить с зеленым цветом. Воспитывать заботливое отношение к животным..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3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Игровая.а) </w:t>
            </w:r>
            <w:r>
              <w:rPr>
                <w:sz w:val="22"/>
                <w:szCs w:val="22"/>
                <w:lang w:val="ru-RU"/>
              </w:rPr>
              <w:t>Дидактическая игра «Разноцветные тучки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:Развитие умения сравнивать предметы по цвету. Воспитание зрительного внимания.Активизация словар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репление названий основных цветов.Формирование умения согласовывать прилагательные с существительными в роде. (</w:t>
            </w:r>
            <w:hyperlink r:id="rId2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Картотека (младшая группа) по теме:ы</w:t>
              </w:r>
            </w:hyperlink>
            <w:hyperlink r:id="rId3" w:tgtFrame="https://yandex.ru/search/_blank">
              <w:r>
                <w:rPr>
                  <w:rStyle w:val="InternetLink"/>
                  <w:sz w:val="22"/>
                  <w:szCs w:val="22"/>
                </w:rPr>
                <w:t>nsportal</w:t>
              </w:r>
            </w:hyperlink>
            <w:r>
              <w:rPr>
                <w:rStyle w:val="InternetLink"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sz w:val="22"/>
                <w:szCs w:val="22"/>
              </w:rPr>
              <w:t>ru</w:t>
            </w:r>
            <w:r>
              <w:rPr>
                <w:sz w:val="22"/>
                <w:szCs w:val="22"/>
                <w:lang w:val="ru-RU"/>
              </w:rPr>
              <w:t xml:space="preserve">› </w:t>
            </w:r>
            <w:hyperlink r:id="rId4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Детский сад</w:t>
              </w:r>
            </w:hyperlink>
            <w:r>
              <w:rPr>
                <w:sz w:val="22"/>
                <w:szCs w:val="22"/>
                <w:lang w:val="ru-RU"/>
              </w:rPr>
              <w:t>›</w:t>
            </w:r>
            <w:hyperlink r:id="rId5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Разное</w:t>
              </w:r>
            </w:hyperlink>
            <w:r>
              <w:rPr>
                <w:sz w:val="22"/>
                <w:szCs w:val="22"/>
                <w:lang w:val="ru-RU"/>
              </w:rPr>
              <w:t>›</w:t>
            </w:r>
            <w:hyperlink r:id="rId6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…/</w:t>
              </w:r>
              <w:r>
                <w:rPr>
                  <w:rStyle w:val="InternetLink"/>
                  <w:sz w:val="22"/>
                  <w:szCs w:val="22"/>
                </w:rPr>
                <w:t>didakticheskie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-</w:t>
              </w:r>
              <w:r>
                <w:rPr>
                  <w:rStyle w:val="InternetLink"/>
                  <w:sz w:val="22"/>
                  <w:szCs w:val="22"/>
                </w:rPr>
                <w:t>igry</w:t>
              </w:r>
            </w:hyperlink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б)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южетная игра «Кушай, мышонок, сладкий горошек». (Вылепленные изделия дети складывают на тарелочки и выставляют их на столе перед мышкой – игрушкой)</w:t>
            </w:r>
          </w:p>
          <w:p>
            <w:pPr>
              <w:pStyle w:val="Normal"/>
              <w:numPr>
                <w:ilvl w:val="0"/>
                <w:numId w:val="53"/>
              </w:numPr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Коммуникативная 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Расказывание сказки </w:t>
            </w:r>
            <w:r>
              <w:rPr>
                <w:sz w:val="22"/>
                <w:szCs w:val="22"/>
                <w:lang w:val="ru-RU"/>
              </w:rPr>
              <w:t>«Репка» (дети вместе с воспитателем инсцинируют сказку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3.Познавательно-исследовательская </w:t>
            </w:r>
            <w:r>
              <w:rPr>
                <w:sz w:val="22"/>
                <w:szCs w:val="22"/>
                <w:lang w:val="ru-RU"/>
              </w:rPr>
              <w:t xml:space="preserve"> Задание «Найди желтые предмет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 лепка.</w:t>
            </w:r>
            <w:r>
              <w:rPr>
                <w:sz w:val="22"/>
                <w:szCs w:val="22"/>
                <w:lang w:val="ru-RU"/>
              </w:rPr>
              <w:t xml:space="preserve"> Лепка горошка для мышк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У бабушки в гостях »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формировать доброе и бережное отношение, эмоциональную отзывчивость к окружающему миру, развивать речь, </w:t>
            </w:r>
            <w:r>
              <w:rPr>
                <w:sz w:val="22"/>
                <w:szCs w:val="22"/>
                <w:lang w:val="ru-RU"/>
              </w:rPr>
              <w:t xml:space="preserve">мышление, мелкую моторику; учить дифференцировать основные цвета (синий, красный, желтый). Воспитывать интерес к окружающему миру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37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Раскрасим репку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правильно держать кисточку, обмакивать ее в краску, раскрашивать внутри контура, узнавать и правильно называть желтый цвет, совершенствовать умение понимать вопросы и отвечать на них; обогащать словарь; формировать правильную позу при рисовании. Воспитывать интерес к изобразительной деятельности 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38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Style w:val="110pt2"/>
                <w:rFonts w:eastAsia="SimSun;ЛОМе"/>
                <w:sz w:val="22"/>
                <w:szCs w:val="22"/>
                <w:lang w:val="ru-RU"/>
              </w:rPr>
              <w:t xml:space="preserve">6-е Занятие.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2"/>
                <w:rFonts w:eastAsia="SimSun;ЛОМе"/>
                <w:sz w:val="22"/>
                <w:szCs w:val="22"/>
                <w:lang w:val="ru-RU"/>
              </w:rPr>
              <w:t xml:space="preserve">Учить детей </w:t>
            </w:r>
            <w:r>
              <w:rPr>
                <w:sz w:val="22"/>
                <w:szCs w:val="22"/>
                <w:lang w:val="ru-RU"/>
              </w:rPr>
              <w:t>соблюдать указанное направление во время ходьбы и бега, приучать бегать в разных направлениях, не мешая друг другу, развивать внимание. Воспитывать желание выполнять физические упражнения 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7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Двигательная.</w:t>
            </w:r>
            <w:r>
              <w:rPr>
                <w:sz w:val="22"/>
                <w:szCs w:val="22"/>
                <w:lang w:val="ru-RU"/>
              </w:rPr>
              <w:t xml:space="preserve"> Задание «Пройди по дорожке». (Дети разматывают часть клубочка на полу и идут вдоль ниточки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Подвижная игра «Карусели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Волшебный мешочек». (Воспитатель кладет в мешочек мелкие игрушки, дети достают их и определяют, клубочек какого цвета превратился в эту игрушку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Рассматривание и описание игрушек: название, величина, цвет, назначение и т. П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. Рисование.</w:t>
            </w:r>
            <w:r>
              <w:rPr>
                <w:sz w:val="22"/>
                <w:szCs w:val="22"/>
                <w:lang w:val="ru-RU"/>
              </w:rPr>
              <w:t>Раскрашивание силуэта репки желтой краско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Кроватка для неваляшки»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Формировать умение сооружать постройки по образцу; развивать умение различать и называть основные формы строительного материала (кубики, кирпичики); активизировать в речи слова «большой», «поменьше», «маленький»; дифференцировать понятия «лавка» и «кровать»; создать радостное настроение, удовлетворение от результатов работы; тренировать у детей навык конструирования из пластилина и природных материалов. воспитывать уважительное отношение к труду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.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4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нструктивная, познавательная.</w:t>
            </w:r>
            <w:r>
              <w:rPr>
                <w:sz w:val="22"/>
                <w:szCs w:val="22"/>
                <w:lang w:val="ru-RU"/>
              </w:rPr>
              <w:t xml:space="preserve"> Введение игрового персонажа (сюрпризный момент). Знакомство с гость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ирование из бумаги. Изготовление большой неваляшки из бумажных кругов (аппликация). Игра «Большая неваляшка». (Дети прикрепляют большой круг и поменьше на Фланелеграф или приклеивают их на лист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нструктивная.</w:t>
            </w:r>
            <w:r>
              <w:rPr>
                <w:sz w:val="22"/>
                <w:szCs w:val="22"/>
                <w:lang w:val="ru-RU"/>
              </w:rPr>
              <w:t xml:space="preserve"> Конструирование кроватки для неваляшки из деталей деревянного конструк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Двигательная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FF"/>
                <w:sz w:val="22"/>
                <w:szCs w:val="22"/>
                <w:lang w:val="ru-RU"/>
              </w:rPr>
              <w:t>Двигательная пауза «Погуляем» (муз. Е. Д. Макшанцевой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Игра-песенка «Неваляшка» (сл. 3. Петровой, муз. 3. </w:t>
            </w:r>
            <w:r>
              <w:rPr>
                <w:sz w:val="22"/>
                <w:szCs w:val="22"/>
              </w:rPr>
              <w:t>Левиной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Мир вокруг нас (предметное окружение)»</w:t>
            </w: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 Игра «Кто что делает»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Учить внимательно рассматривать картину и называть изображенные на ней предметы и их качества, выполнять действия , которые дети видят на картинке ; развивать игровые навыки. Воспитывать интерес к окружающему миру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инникова Г.И. Занятия с детьми 2-3 лет: Познавательное и социальное развитие.2017 С.39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7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детей ходить по ограниченной поверхности, подлезать под веревку и бросать предмет вдаль правой и левой рукой, развивать умение бегать в определенном направлении.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7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картинок с изображением предметов, одних действием : мальчик играет на баробане ; медвежонок прижал к себе бочонок с мёдом ; девочка причёсывает куклу 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каз о том что изображено на картинках (при поддержке воспитател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>3. Музыкально-художественная</w:t>
            </w:r>
            <w:r>
              <w:rPr>
                <w:color w:val="0000FF"/>
                <w:sz w:val="22"/>
                <w:szCs w:val="22"/>
                <w:lang w:val="ru-RU"/>
              </w:rPr>
              <w:t>. Выполнение движений под музыку «Осенью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. М. Майкапара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b w:val="false"/>
                <w:b w:val="false"/>
                <w:bCs w:val="false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Иследовательская деятельность.                        </w:t>
            </w:r>
            <w:r>
              <w:rPr>
                <w:sz w:val="22"/>
                <w:szCs w:val="22"/>
                <w:lang w:val="ru-RU"/>
              </w:rPr>
              <w:t xml:space="preserve">Тема: Лесная гостья Игра «Цветочная поляна»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цветочной поляной, активизировать словарь по теме за счет слов: 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цветы, поляна, трава, желтые серединки, бабочки, жуки, кузнечики, </w:t>
            </w:r>
            <w:r>
              <w:rPr>
                <w:sz w:val="22"/>
                <w:szCs w:val="22"/>
                <w:lang w:val="ru-RU"/>
              </w:rPr>
              <w:t xml:space="preserve">формировать первичные представление о природе ; воспитывать бережное отношение к окружающему миру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44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игрушкой «Фенечк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 Физкультминутка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полянке по лесной Ползут жучки за мно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едленная ходьба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т кузнечик скачет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 зеленый мячик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ки на поясе, прыжки на месте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 бабочки-красавиц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ают и всем нравятс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ки в стороны, медленные взмах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уками как крыльями.) 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Игровая, сюжетно-импровизационная. </w:t>
            </w:r>
            <w:r>
              <w:rPr>
                <w:sz w:val="22"/>
                <w:szCs w:val="22"/>
                <w:lang w:val="ru-RU"/>
              </w:rPr>
              <w:t>Игра «Цветочная поляна» (на зеленом ковре дети составляют цветок из пяти лепестков и желтой серединки); «Бабочки, жучки, кузнечики» (инсценирование действий бабочек, жуков, кузнечиков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 .Б. Житков «Храбрый утёнок» 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 Познакомить с содержанием рассказа Б. Житкова; приучать внимательно слушать относительно большие по объему художественные произведения; рассматривать рисунки-иллюстрации;формировать умение узнавать на картинках птиц и называть их; учить выполнять упражнения на звукоподражание, воспитывать заботливое отношение к птицам.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43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Heading3"/>
              <w:keepNext w:val="false"/>
              <w:keepLines w:val="false"/>
              <w:widowControl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Аппликация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ема: «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shd w:fill="FFFFFF" w:val="clear"/>
                <w:lang w:val="ru-RU"/>
              </w:rPr>
              <w:t>Красивый ковер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»          </w:t>
            </w:r>
          </w:p>
          <w:p>
            <w:pPr>
              <w:pStyle w:val="Heading3"/>
              <w:keepNext w:val="false"/>
              <w:keepLines w:val="false"/>
              <w:widowControl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р.задачи:Учить детей намазывать клей при помощи губки с одной стороны изображения; прикладывать изображение проклеенной  стороной к бумаге и разглаживать салфеткой; закрепить знания о красном и жёлтых цветах (сенсорное развитие); формировать положительное отношение к аппликации. Воспитывать интерес созданию коллективной работы над ковром.   </w:t>
            </w:r>
          </w:p>
          <w:p>
            <w:pPr>
              <w:pStyle w:val="Heading3"/>
              <w:keepNext w:val="false"/>
              <w:keepLines w:val="false"/>
              <w:widowControl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ru-RU"/>
              </w:rPr>
              <w:t xml:space="preserve">Ресурсы интернет адрес: </w:t>
            </w:r>
            <w:hyperlink r:id="rId7" w:tgtFrame="https://www.google.ru/_blank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shd w:fill="FFFFFF" w:val="clear"/>
                  <w:lang w:val="ru-RU"/>
                </w:rPr>
                <w:t xml:space="preserve">«Красивый ковер». Занятие по аппликации в 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shd w:fill="FFFFFF" w:val="clear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shd w:fill="FFFFFF" w:val="clear"/>
                  <w:lang w:val="ru-RU"/>
                </w:rPr>
                <w:t xml:space="preserve"> младшей группе ...</w:t>
              </w:r>
              <w:r>
                <w:rPr>
                  <w:rFonts w:cs="Times New Roman" w:ascii="Times New Roman" w:hAnsi="Times New Roman"/>
                  <w:b w:val="false"/>
                  <w:sz w:val="22"/>
                  <w:szCs w:val="22"/>
                  <w:shd w:fill="FFFFFF" w:val="clear"/>
                </w:rPr>
                <w:drawing>
                  <wp:inline distT="0" distB="0" distL="0" distR="0">
                    <wp:extent cx="114300" cy="114300"/>
                    <wp:effectExtent l="0" t="0" r="0" b="0"/>
                    <wp:docPr id="1" name="Изображение 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Изображение 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" cy="1143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bookmarkStart w:id="0" w:name="kl_1477288150768"/>
            <w:bookmarkEnd w:id="0"/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planetadetstva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.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net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/.../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krasivyj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kover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zanyatie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po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applikacii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v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i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mladshej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i w:val="false"/>
                <w:kern w:val="0"/>
                <w:sz w:val="22"/>
                <w:szCs w:val="22"/>
                <w:shd w:fill="FFFFFF" w:val="clear"/>
              </w:rPr>
              <w:t>gruppe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.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html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 авторского произведения. </w:t>
            </w:r>
            <w:r>
              <w:rPr>
                <w:sz w:val="22"/>
                <w:szCs w:val="22"/>
                <w:lang w:val="ru-RU"/>
              </w:rPr>
              <w:t>Чтение рассказа Б. Житкова «Храбрый утенок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Физкультминутка </w:t>
            </w:r>
            <w:r>
              <w:rPr>
                <w:sz w:val="22"/>
                <w:szCs w:val="22"/>
                <w:lang w:val="ru-RU"/>
              </w:rPr>
              <w:t>«Уточка и утят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sz w:val="22"/>
                <w:szCs w:val="22"/>
                <w:lang w:val="ru-RU"/>
              </w:rPr>
              <w:t>Аппликация. Наклеивание изображений на ли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Познавательная. </w:t>
            </w:r>
            <w:r>
              <w:rPr>
                <w:sz w:val="22"/>
                <w:szCs w:val="22"/>
                <w:lang w:val="ru-RU"/>
              </w:rPr>
              <w:t>Проговаривание четверостишия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енький утенок, Только вышел из пеленок, Может плавать и нырять И других защищать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муникативная. </w:t>
            </w:r>
            <w:r>
              <w:rPr>
                <w:sz w:val="22"/>
                <w:szCs w:val="22"/>
                <w:lang w:val="ru-RU"/>
              </w:rPr>
              <w:t xml:space="preserve">Беседа о содержании рассказа Б. Житкова «Храбрый утенок» по вопросам: «Что делали утята? Как утята крякали? Кто пугал утят? Как стрекоза машет крыльями? </w:t>
            </w:r>
            <w:r>
              <w:rPr>
                <w:sz w:val="22"/>
                <w:szCs w:val="22"/>
              </w:rPr>
              <w:t>Кто прогнал стрекозу?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0" w:after="0"/>
              <w:ind w:firstLine="300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</w:t>
            </w:r>
            <w:r>
              <w:rPr>
                <w:rFonts w:eastAsia="Georgia"/>
                <w:kern w:val="0"/>
                <w:sz w:val="22"/>
                <w:szCs w:val="22"/>
                <w:lang w:val="ru-RU"/>
              </w:rPr>
              <w:t xml:space="preserve">Игра-инсценировка "Про девочку Машу и Зайку – Длинное Ушко"    </w:t>
            </w:r>
          </w:p>
          <w:p>
            <w:pPr>
              <w:pStyle w:val="Normal"/>
              <w:widowControl/>
              <w:spacing w:before="3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Fonts w:eastAsia="Georgia"/>
                <w:kern w:val="0"/>
                <w:sz w:val="22"/>
                <w:szCs w:val="22"/>
              </w:rPr>
              <w:t> </w:t>
            </w:r>
            <w:r>
              <w:rPr>
                <w:rFonts w:eastAsia="Georgia"/>
                <w:kern w:val="0"/>
                <w:sz w:val="22"/>
                <w:szCs w:val="22"/>
                <w:lang w:val="ru-RU"/>
              </w:rPr>
              <w:t xml:space="preserve">Помочь детям понять, что утреннее расставание переживают все малыши и все мамы; поупражнять в проговаривании фраз, которые можно произнести, прощаясь с мамой (папой, бабушкой). Развивать речь как средство общения ; Учить отвечать на вопросы . Воспитывать желание слушать художественные произведения. </w:t>
            </w:r>
          </w:p>
          <w:p>
            <w:pPr>
              <w:pStyle w:val="Normal"/>
              <w:widowControl/>
              <w:spacing w:before="3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ербова В.В. Развитие речи в детском саду: Вторая группа раннего возраста. 2016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rFonts w:eastAsia="Georgia"/>
                <w:b/>
                <w:bCs/>
                <w:kern w:val="0"/>
                <w:sz w:val="22"/>
                <w:szCs w:val="22"/>
                <w:lang w:val="ru-RU"/>
              </w:rPr>
              <w:t>Стр. 34</w:t>
            </w:r>
          </w:p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Травка на лугу»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отличать зеленый цвет от других цветов, рисовать короткие отрывистые штрихи, развивать умение работать карандашом,воспитывать заботливое отношение к животным. .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44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8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детей ходить по ограниченной поверхности, подлезать под веревку и бросать предмет вдаль правой и левой рукой, развивать умение бегать в определенном направлении. Воспитывать желание выполнять физические упражнения .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7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b/>
                <w:bCs/>
                <w:sz w:val="22"/>
                <w:szCs w:val="22"/>
                <w:lang w:val="ru-RU"/>
              </w:rPr>
              <w:t>Коммуникативная</w:t>
            </w:r>
            <w:r>
              <w:rPr>
                <w:sz w:val="22"/>
                <w:szCs w:val="22"/>
                <w:lang w:val="ru-RU"/>
              </w:rPr>
              <w:t>, Беседа по вопросам: «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чему плачешь</w:t>
            </w:r>
            <w:r>
              <w:rPr>
                <w:sz w:val="22"/>
                <w:szCs w:val="22"/>
                <w:lang w:val="ru-RU"/>
              </w:rPr>
              <w:t>?»  «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Что плохо</w:t>
            </w:r>
            <w:r>
              <w:rPr>
                <w:sz w:val="22"/>
                <w:szCs w:val="22"/>
                <w:lang w:val="ru-RU"/>
              </w:rPr>
              <w:t>?»,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чему плохо</w:t>
            </w:r>
            <w:r>
              <w:rPr>
                <w:sz w:val="22"/>
                <w:szCs w:val="22"/>
                <w:lang w:val="ru-RU"/>
              </w:rPr>
              <w:t>?», «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Что же делать</w:t>
            </w:r>
            <w:r>
              <w:rPr>
                <w:sz w:val="22"/>
                <w:szCs w:val="22"/>
                <w:lang w:val="ru-RU"/>
              </w:rPr>
              <w:t>?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2.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Двигательная. Физкультминутка </w:t>
            </w:r>
            <w:r>
              <w:rPr>
                <w:sz w:val="22"/>
                <w:szCs w:val="22"/>
                <w:lang w:val="ru-RU"/>
              </w:rPr>
              <w:t>«На лужочке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тер травушку качает, Влево-вправо наклоняет, Вы не бойтесь, зайки, Веселитесь на лужай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 цветными карандашами. Рисование «Травка на луг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. </w:t>
            </w:r>
            <w:r>
              <w:rPr>
                <w:b/>
                <w:bCs/>
                <w:sz w:val="22"/>
                <w:szCs w:val="22"/>
                <w:lang w:val="ru-RU"/>
              </w:rPr>
              <w:t>Чтение стихотворного текста.</w:t>
            </w:r>
            <w:r>
              <w:rPr>
                <w:sz w:val="22"/>
                <w:szCs w:val="22"/>
                <w:lang w:val="ru-RU"/>
              </w:rPr>
              <w:t xml:space="preserve"> Чтение русской народной песенки «Как по лугу, лугу...» (целиком и договаривая слова, фразы за воспитателе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b/>
                <w:bCs/>
                <w:sz w:val="22"/>
                <w:szCs w:val="22"/>
                <w:lang w:val="ru-RU"/>
              </w:rPr>
              <w:t>.Рефлексивная и коммуникативная</w:t>
            </w:r>
            <w:r>
              <w:rPr>
                <w:sz w:val="22"/>
                <w:szCs w:val="22"/>
                <w:lang w:val="ru-RU"/>
              </w:rPr>
              <w:t>. Выставка рисунков. (рисунки выставляются на стенде, дети рассматривают рисунки друг друга)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.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Заборчик для уточки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Учить конструировать несложные сооружения, развивать игровые навыки, воображение, конструктивный праксис, моторику, слуховое восприятие, речь, память, мышление, активизировать словарь по теме. воспитывать заботливое отношение к животным.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4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заборчика из строительного материала (кубиков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и обсуждение постройки по вопросам: «Какой заборчик? Из чего мы его построили? Какого цвета кубики? Сколько кубиков мы взяли, чтобы построить забор? Сколько утят смогут играть за этим заборчиком?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Инсценировка движений утят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Волшебный мешочек». (Дети находят в мешочке не утят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>Ок</w:t>
            </w:r>
            <w:r>
              <w:rPr>
                <w:rStyle w:val="FontStyle58"/>
              </w:rPr>
              <w:t>тябрь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color w:val="FF0000"/>
                <w:lang w:val="ru-RU"/>
              </w:rPr>
              <w:t xml:space="preserve">1 неделя </w:t>
            </w: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>«Осень (явления природы в осенний период)»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 «Осень золотая»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Расширять представления детей об окружающей природе, о предстоящем осеннем празднике; развивать внимание ; формировать умение работать в коллективе ; воспитывать желание создавать материалы и украшени к празднику.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4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1-е </w:t>
            </w:r>
            <w:r>
              <w:rPr>
                <w:rStyle w:val="110pt4"/>
                <w:rFonts w:eastAsia="SimSun;ЛОМе"/>
                <w:sz w:val="22"/>
                <w:szCs w:val="22"/>
                <w:lang w:val="ru-RU"/>
              </w:rPr>
              <w:t xml:space="preserve">Занятие.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4"/>
                <w:rFonts w:eastAsia="SimSun;ЛОМе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Учить детей лазать по гимнастической стенке, развивать чувство равновесия, совершенствовать бег в определенном направлении, формировать умение реагировать на сигнал.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77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картины с изображением осеннего лес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каз об осени (при поддержке воспитател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>3. Музыкально-художественная</w:t>
            </w:r>
            <w:r>
              <w:rPr>
                <w:color w:val="0000FF"/>
                <w:sz w:val="22"/>
                <w:szCs w:val="22"/>
                <w:lang w:val="ru-RU"/>
              </w:rPr>
              <w:t>. Выполнение движений под музыку «Осенью» С. М. Майкапа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об осеннем празднике по вопросам: «Что мы будем делать на празднике? Чем мы украсим зал? Какие песни и стихи мы учим к празднику?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гровая.</w:t>
            </w:r>
            <w:r>
              <w:rPr>
                <w:sz w:val="22"/>
                <w:szCs w:val="22"/>
                <w:lang w:val="ru-RU"/>
              </w:rPr>
              <w:t xml:space="preserve"> Дидактическая игра «Осенние листья»(дети рассматривают букет из осенних листьев; называют цвета : красный , жёлтый , зелёный).Винникова С5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6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Какого цвета листья ? Какое время года на картине? Что происходит с листиками? Что нарисовано на картине? Во что одеты дети? 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Игра «Найди миски для кошки и котёнка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 Знакомить детей с домашними животными: кошкой и котенком, учить называть части игрушки, учить отвечать на вопросы, произносить звукоподражания, формировать умение сравнивать предметы по нескольким признакам (величине, цвету), развивать внимание, память, речь, общую моторику, тактильные ощущения. Воспитывать интерес к окружающему миру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50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Коммуникативная. </w:t>
            </w:r>
            <w:r>
              <w:rPr>
                <w:sz w:val="22"/>
                <w:szCs w:val="22"/>
                <w:lang w:val="ru-RU"/>
              </w:rPr>
              <w:t>Рассказывание по сюжетной картинке по вопросам: «Какая кошка? Какие котята? Как мяукают котята как мурлычет кошка? Что делают котята, кошка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Физкультминутка </w:t>
            </w:r>
            <w:r>
              <w:rPr>
                <w:sz w:val="22"/>
                <w:szCs w:val="22"/>
                <w:lang w:val="ru-RU"/>
              </w:rPr>
              <w:t>«Если кто-то с места сдвинется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,</w:t>
            </w:r>
            <w:r>
              <w:rPr>
                <w:sz w:val="22"/>
                <w:szCs w:val="22"/>
                <w:lang w:val="ru-RU"/>
              </w:rPr>
              <w:t xml:space="preserve">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игрушек - кошки и котенк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Найди миски для кошки и котенка» (соотнесение мисок и игрушек по размеру)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rStyle w:val="FontStyle58"/>
                <w:rFonts w:eastAsia="Times New Roman"/>
                <w:b w:val="false"/>
                <w:bCs w:val="false"/>
                <w:lang w:val="ru-RU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 Русская народная песенка « Как у нашего кота ...»     Пр.задачи: Познакомить с содержанием русской народной песенки; формировать умение слушать стихотворный текст; учить проговаривать звукоподражательные слова, отвечать на вопросыпо содержанию. воспитывать заботливое отношение к животным.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49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Бублики для кота»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раскатывать палочки между ладонями прямыми движениями рук, соединять концы палочек, образуя кольцо; развивать мелкую моторику рук. воспитывать заботливое отношение к животным.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49 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ая.</w:t>
            </w:r>
            <w:r>
              <w:rPr>
                <w:sz w:val="22"/>
                <w:szCs w:val="22"/>
                <w:lang w:val="ru-RU"/>
              </w:rPr>
              <w:t xml:space="preserve"> Знакомство с игрушечным ко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Физкультминутка </w:t>
            </w:r>
            <w:r>
              <w:rPr>
                <w:sz w:val="22"/>
                <w:szCs w:val="22"/>
                <w:lang w:val="ru-RU"/>
              </w:rPr>
              <w:t>«Котик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Продуктивная: </w:t>
            </w:r>
            <w:r>
              <w:rPr>
                <w:sz w:val="22"/>
                <w:szCs w:val="22"/>
                <w:lang w:val="ru-RU"/>
              </w:rPr>
              <w:t>лепка. Лепка бубликов для ко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Чтение русской народной песенки «Ка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нашего кота...» (целиком или договаривая слова, фразы), сопровождение игровыми действия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Проговаривание четверостиши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екли мы бублики Для нашего кота. Кушай, котик, не спеши, Бублики ведь только что Из нашей печ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Познавательно-исследовательская,</w:t>
            </w:r>
            <w:r>
              <w:rPr>
                <w:sz w:val="22"/>
                <w:szCs w:val="22"/>
                <w:lang w:val="ru-RU"/>
              </w:rPr>
              <w:t xml:space="preserve"> игровая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гра «Собери кота» (дети собирают кота и называют его части тела)</w:t>
            </w:r>
          </w:p>
        </w:tc>
      </w:tr>
      <w:tr>
        <w:trPr>
          <w:trHeight w:val="448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Кошка с котятами»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 Знакомить детей с домашними животными: кошкой и котенком, учить называть части игрушки, учить отвечать на вопросы, произносить звукоподражания, развивать речь. воспитывать заботливое отношение к животны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50</w:t>
            </w:r>
          </w:p>
          <w:p>
            <w:pPr>
              <w:pStyle w:val="1"/>
              <w:widowControl w:val="false"/>
              <w:shd w:fill="auto" w:val="clear"/>
              <w:spacing w:lineRule="exact" w:line="209" w:before="0" w:after="0"/>
              <w:ind w:right="260" w:hanging="0"/>
              <w:jc w:val="left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исование.                                            </w:t>
            </w:r>
            <w:r>
              <w:rPr>
                <w:sz w:val="22"/>
                <w:szCs w:val="22"/>
              </w:rPr>
              <w:t>Тема:«Зёрнышки для петушка»</w:t>
            </w:r>
          </w:p>
          <w:p>
            <w:pPr>
              <w:pStyle w:val="1"/>
              <w:widowControl w:val="false"/>
              <w:shd w:fill="auto" w:val="clear"/>
              <w:spacing w:lineRule="exact" w:line="209" w:before="0" w:after="0"/>
              <w:ind w:right="2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задачи:Учить рисовать красками. Совершенствовать умение рисовать пальцами, различать желтый цвет; воспитывать интерес к изобразительной деятельности.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51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2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детей ходить по ограниченной поверхности, ползать и катать мяч, упражнять в ходьбе, сохраняя равновесие, помогать преодолеть робость, способствовать развитию умений действовать по сигналу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77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b/>
                <w:bCs/>
                <w:sz w:val="22"/>
                <w:szCs w:val="22"/>
                <w:lang w:val="ru-RU"/>
              </w:rPr>
              <w:t>Коммуникативная</w:t>
            </w:r>
            <w:r>
              <w:rPr>
                <w:sz w:val="22"/>
                <w:szCs w:val="22"/>
                <w:lang w:val="ru-RU"/>
              </w:rPr>
              <w:t>, Беседа по вопросам: «</w:t>
            </w:r>
            <w:r>
              <w:rPr>
                <w:color w:val="000000"/>
                <w:sz w:val="22"/>
                <w:szCs w:val="22"/>
                <w:lang w:val="ru-RU"/>
              </w:rPr>
              <w:t>Какая кошка</w:t>
            </w:r>
            <w:r>
              <w:rPr>
                <w:sz w:val="22"/>
                <w:szCs w:val="22"/>
                <w:lang w:val="ru-RU"/>
              </w:rPr>
              <w:t>?»  «Какие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котята</w:t>
            </w:r>
            <w:r>
              <w:rPr>
                <w:sz w:val="22"/>
                <w:szCs w:val="22"/>
                <w:lang w:val="ru-RU"/>
              </w:rPr>
              <w:t>?»,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color w:val="000000"/>
                <w:sz w:val="22"/>
                <w:szCs w:val="22"/>
                <w:lang w:val="ru-RU"/>
              </w:rPr>
              <w:t>Как мяукают котята</w:t>
            </w:r>
            <w:r>
              <w:rPr>
                <w:sz w:val="22"/>
                <w:szCs w:val="22"/>
                <w:lang w:val="ru-RU"/>
              </w:rPr>
              <w:t>?», «</w:t>
            </w:r>
            <w:r>
              <w:rPr>
                <w:color w:val="000000"/>
                <w:sz w:val="22"/>
                <w:szCs w:val="22"/>
                <w:lang w:val="ru-RU"/>
              </w:rPr>
              <w:t>Как мурлычет кошка</w:t>
            </w:r>
            <w:r>
              <w:rPr>
                <w:sz w:val="22"/>
                <w:szCs w:val="22"/>
                <w:lang w:val="ru-RU"/>
              </w:rPr>
              <w:t>?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2. Двигательная. Физкультминутка :                         Если кто-то с места сдвинется,                               На него котенок кинется.                               Если что-нибудь покатится,                              За него котенок схватится.                                 Прыг-скок! Цап-царап!                                     Не уйдешь из наших лап!                                 3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 . Рисование «Зернышки для петушка».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. </w:t>
            </w:r>
            <w:r>
              <w:rPr>
                <w:b/>
                <w:bCs/>
                <w:sz w:val="22"/>
                <w:szCs w:val="22"/>
                <w:lang w:val="ru-RU"/>
              </w:rPr>
              <w:t>Чтение стихотворного текста.</w:t>
            </w:r>
            <w:r>
              <w:rPr>
                <w:sz w:val="22"/>
                <w:szCs w:val="22"/>
                <w:lang w:val="ru-RU"/>
              </w:rPr>
              <w:t xml:space="preserve"> Чтение «Петушок...» (целиком и договаривая слова, фразы за воспитателем).                               5</w:t>
            </w:r>
            <w:r>
              <w:rPr>
                <w:b/>
                <w:bCs/>
                <w:sz w:val="22"/>
                <w:szCs w:val="22"/>
                <w:lang w:val="ru-RU"/>
              </w:rPr>
              <w:t>.Рефлексивная и коммуникативная</w:t>
            </w:r>
            <w:r>
              <w:rPr>
                <w:sz w:val="22"/>
                <w:szCs w:val="22"/>
                <w:lang w:val="ru-RU"/>
              </w:rPr>
              <w:t>. Выставка рисунков. (рисунки выставляются на стенде, дети рассматривают рисунки друг друга)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Построим будку для собачки»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строить из кубиков простейшие сооружения; выделять величину предметов, формировать умение соотносить разные предметы по величине; воспитывать заботливое отношение к животным.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5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ru-RU"/>
              </w:rPr>
              <w:t>Познавательная.</w:t>
            </w:r>
            <w:r>
              <w:rPr>
                <w:sz w:val="22"/>
                <w:szCs w:val="22"/>
                <w:lang w:val="ru-RU"/>
              </w:rPr>
              <w:t xml:space="preserve"> Знакомство с игрушечной собак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родуктивная: конструктивная</w:t>
            </w:r>
            <w:r>
              <w:rPr>
                <w:sz w:val="22"/>
                <w:szCs w:val="22"/>
                <w:lang w:val="ru-RU"/>
              </w:rPr>
              <w:t>. Конструирование будки для соба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 Физкультминутка</w:t>
            </w:r>
            <w:r>
              <w:rPr>
                <w:sz w:val="22"/>
                <w:szCs w:val="22"/>
                <w:lang w:val="ru-RU"/>
              </w:rPr>
              <w:t xml:space="preserve"> «Покажи собачку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Игра «Найди будку каждой собачке» (соотнесение изображений будок и собак по величине)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Сюжетная игра «Посели собак в будки»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2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Кто нам помогает? (о няне.) 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  <w:lang w:val="ru-RU"/>
              </w:rPr>
              <w:t>Познавательное развитие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 «Кто нам помогает? (о няне.) 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 Формировать представления о труде взрослых и воспитывать уважительное отношение к нему; учить называть действия, изображенные на сюжетных картинках, отвечать на вопросы, называть предметы-помощники няни и их назначение, обогащать словарный запас.Развивать словарный запас,понимание речи , кругозор.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54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3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Ознакомить детей с выполнением прыжка вперед на двух ногах, бросать в горизонтальную цель, совершенствовать умение реагировать на сигнал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7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и рассматривание предметов-помощников ня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Игра «Мы помогаем» под музыкальное сопровождение «Вот как мы умеем» (муз. Е. Тиличеевой, сл. Н. Френкель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Чтение.</w:t>
            </w:r>
            <w:r>
              <w:rPr>
                <w:sz w:val="22"/>
                <w:szCs w:val="22"/>
                <w:lang w:val="ru-RU"/>
              </w:rPr>
              <w:t xml:space="preserve"> Чтение рассказа «0 нян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Игра «Кто что делает?». (Выполнение действий с предметами, изображенными на сюжетной картинке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Чтение.</w:t>
            </w:r>
            <w:r>
              <w:rPr>
                <w:sz w:val="22"/>
                <w:szCs w:val="22"/>
                <w:lang w:val="ru-RU"/>
              </w:rPr>
              <w:t xml:space="preserve"> Чтение четверостишия и выполнение движений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ы сегодня помогали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Стучат одним кулачком по другому.)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ы уста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Наклоняются, опускают руки внгиз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 теперь мы отдохнем (Ставят руки на пояс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 скорей играть пойдем! (Шагают на месте, затем идут играть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Сравнение игрушек собаки и щенка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домашними животными (собака и щенки), учить рассматривать и сравнивать игрушки по величине, различать и называть их части тела ; Развивать кругозор; Воспитывать заботливое отношение к животным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5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Коммуникативная. </w:t>
            </w:r>
            <w:r>
              <w:rPr>
                <w:sz w:val="22"/>
                <w:szCs w:val="22"/>
                <w:lang w:val="ru-RU"/>
              </w:rPr>
              <w:t>Рассказыва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сюжетной картине по вопросам: «Какая собака? Какие щенки? Как играют щенки?»(при помощи воспитател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.</w:t>
            </w:r>
            <w:r>
              <w:rPr>
                <w:sz w:val="22"/>
                <w:szCs w:val="22"/>
                <w:lang w:val="ru-RU"/>
              </w:rPr>
              <w:t xml:space="preserve"> Подвижная игра «Догони мяч!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ая, коммуникативн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игрушечных собаки и щен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Игра «Кто лает?». (Дети различают звукоподражания высокой и низкой тональности.)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будки из кубиков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 Речевое развитие .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« баю - бай, баю - бай, ты, собачка не лай...»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 Познакомить с содержанием русской народной песенки; обогащать и активизировать словарь; учить добавлять слова, заканчивать фразы, выполнять упражнение на звукоподражание ; развивать речь как средство общения ; воспитывать желание слушать произведения.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5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Аппликация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Вот какие у нас листочки !»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Вызвать интерес к созданию коллективного панно из осенних листьев. Учить раскладывать красивые листочки на голубом фоне и приклеивать. Познакомить с техникой аппликации: наносить клей на одну сторону формы, аккуратно прикладывать к фону и примакивать салфеткой. Развивать чувство цвета и формы. Воспитывать интерес к ярким, красивым явлениям природы.         </w:t>
            </w:r>
            <w:r>
              <w:rPr>
                <w:b/>
                <w:bCs/>
                <w:sz w:val="22"/>
                <w:szCs w:val="22"/>
                <w:lang w:val="ru-RU"/>
              </w:rPr>
              <w:t>Лыкова И.А. Изобразительная деятельность в детском саду. 2014. С.2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игрушечной собак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Чтение. </w:t>
            </w:r>
            <w:r>
              <w:rPr>
                <w:sz w:val="22"/>
                <w:szCs w:val="22"/>
                <w:lang w:val="ru-RU"/>
              </w:rPr>
              <w:t>Чтение русской народной потешк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 Баю-бай, баю-бай, Ты, собаченька, не лай, Белолапа, не скули, Мою Таню не буд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Коммуникативная. </w:t>
            </w:r>
            <w:r>
              <w:rPr>
                <w:sz w:val="22"/>
                <w:szCs w:val="22"/>
                <w:lang w:val="ru-RU"/>
              </w:rPr>
              <w:t>Рассматривание иллюстрации к русской народной потешке «Баю-бай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Осення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5. Продуктивная: </w:t>
            </w:r>
            <w:r>
              <w:rPr>
                <w:sz w:val="22"/>
                <w:szCs w:val="22"/>
                <w:lang w:val="ru-RU"/>
              </w:rPr>
              <w:t xml:space="preserve">. Аппликация . Коллективная аппликация «Вот какие у нас листочки !»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62" w:after="0"/>
              <w:ind w:left="14" w:right="10" w:firstLine="360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>Тема: Рассматривание картины «Дети кормят курицу и цыплят»  Пр.задачи: Учить внимательно слушать и наблюдать, формировать способность детей к диалогической речи; учить отвечать на вопросы словом и предложениями, состоящими из 3-4 слов; упражнять в звукоподражании голосам птиц (курицы, цыплят), обогащать и активизировать словарь по теме; воспитывать заботливое отношение к животным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33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Жёлтые комочки»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различать и называть желтый цвет, упражнять в рисовании округлых форм; совершенствовать умение рисовать пальцами, работать аккуратно. воспитывать заботливое отношение к животным.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57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4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Учить детей ходьбе по гимнастической скамсйке, бросать мяч вдаль из-за головы двумя руками, упражнять в ползании на четвереньках, развивать чувство равновесия, совершенствовать умение передвигаться в определенном направлении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79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Познавательно-Коммуникативное .</w:t>
            </w:r>
            <w:r>
              <w:rPr>
                <w:sz w:val="22"/>
                <w:szCs w:val="22"/>
                <w:lang w:val="ru-RU"/>
              </w:rPr>
              <w:t>Рассматривание картины «Дети кормят курицу и цыплят» ; Беседа по теме : «</w:t>
            </w:r>
            <w:r>
              <w:rPr>
                <w:color w:val="000000"/>
                <w:sz w:val="22"/>
                <w:szCs w:val="22"/>
                <w:lang w:val="ru-RU"/>
              </w:rPr>
              <w:t>Как надо позвать цыплят? , Что цыплята делают ? ...</w:t>
            </w: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2. </w:t>
            </w:r>
            <w:r>
              <w:rPr>
                <w:b/>
                <w:bCs/>
                <w:sz w:val="22"/>
                <w:szCs w:val="22"/>
                <w:lang w:val="ru-RU"/>
              </w:rPr>
              <w:t>Двигательная. Физкультминутка.</w:t>
            </w:r>
            <w:r>
              <w:rPr>
                <w:sz w:val="22"/>
                <w:szCs w:val="22"/>
                <w:lang w:val="ru-RU"/>
              </w:rPr>
              <w:t xml:space="preserve"> Физкультминутка « вышла курочка гулять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3. </w:t>
            </w:r>
            <w:r>
              <w:rPr>
                <w:b/>
                <w:bCs/>
                <w:sz w:val="22"/>
                <w:szCs w:val="22"/>
                <w:lang w:val="ru-RU"/>
              </w:rPr>
              <w:t>Продуктивная: рисование</w:t>
            </w:r>
            <w:r>
              <w:rPr>
                <w:sz w:val="22"/>
                <w:szCs w:val="22"/>
                <w:lang w:val="ru-RU"/>
              </w:rPr>
              <w:t>. Рисование цыплят пальцами гуашь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. </w:t>
            </w:r>
            <w:r>
              <w:rPr>
                <w:b/>
                <w:bCs/>
                <w:sz w:val="22"/>
                <w:szCs w:val="22"/>
                <w:lang w:val="ru-RU"/>
              </w:rPr>
              <w:t>Чтение.</w:t>
            </w:r>
            <w:r>
              <w:rPr>
                <w:sz w:val="22"/>
                <w:szCs w:val="22"/>
                <w:lang w:val="ru-RU"/>
              </w:rPr>
              <w:t xml:space="preserve"> Чтение стихотворения «Цыплята», договаривание слов и фраз за воспитателе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Кроватка для неваляшки (усложнение конструкции)»    Пр.задачи:  Продолжить учить строить по образцу кроватку с построением усложняющихся объектов, применяя разнообразные по форме и набору строительные детали; формировать умение выделять форму отдельных деталей из сложного целого, устанавливать пространственное положение одной детали относительно других, создавать прочную постройку,развивать умение устанавливать строение конструируемого предмета, формы конструктивных деталей. воспитывать у детей чувство сопереживания, желание прийти на помощь.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5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ознавательная. </w:t>
            </w:r>
            <w:r>
              <w:rPr>
                <w:sz w:val="22"/>
                <w:szCs w:val="22"/>
                <w:lang w:val="ru-RU"/>
              </w:rPr>
              <w:t>Игра «Какая наша неваляшка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тветы на вопросы: «Что есть у неваляшки, какой формы туловище, голова? </w:t>
            </w:r>
            <w:r>
              <w:rPr>
                <w:sz w:val="22"/>
                <w:szCs w:val="22"/>
              </w:rPr>
              <w:t>Какие по величине туловище и голова? Какого цвета неваляшка?».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дуктивная: конструктивная</w:t>
            </w:r>
            <w:r>
              <w:rPr>
                <w:sz w:val="22"/>
                <w:szCs w:val="22"/>
                <w:lang w:val="ru-RU"/>
              </w:rPr>
              <w:t>. А)Складывание неваляшки из кругов цветной бумаги на фланелеграф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Конструирование кроватки для неваляш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>3. музыкально-художественная.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Упражнение «Неваляшка гуляет» под музыкальное сопровождение «Научились мы ходить» (муз. </w:t>
            </w:r>
            <w:r>
              <w:rPr>
                <w:color w:val="0000FF"/>
                <w:sz w:val="22"/>
                <w:szCs w:val="22"/>
              </w:rPr>
              <w:t>Е. Д. Макшанцевой)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. </w:t>
            </w:r>
            <w:r>
              <w:rPr>
                <w:b/>
                <w:bCs/>
                <w:sz w:val="22"/>
                <w:szCs w:val="22"/>
              </w:rPr>
              <w:t>Двигательная. Физкультминутк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Физкультминутка   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ru-RU"/>
              </w:rPr>
              <w:t xml:space="preserve"> неволяшка гуля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3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 Овощи 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Узнай и назови овощи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Познакомить с овощами , их формой, цветом , вкусом ; закрепить знание цветов : закрепить знание цветов : зелённый , желтый , красный . Развивать навык связной речи; а также мышление, память, внимание.Воспитывать любознательность к окружающему миру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инникова Г.И. Занятия с детьми 2-3 лет: Познавательное и социальное развитие.2017 С.55</w:t>
            </w:r>
          </w:p>
          <w:p>
            <w:pPr>
              <w:pStyle w:val="1"/>
              <w:widowControl w:val="false"/>
              <w:shd w:fill="auto" w:val="clear"/>
              <w:spacing w:before="0" w:after="0"/>
              <w:ind w:right="20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Физическое развитие.                                   </w:t>
            </w:r>
            <w:r>
              <w:rPr>
                <w:sz w:val="22"/>
                <w:szCs w:val="22"/>
              </w:rPr>
              <w:t>Тем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-е </w:t>
            </w:r>
            <w:r>
              <w:rPr>
                <w:rStyle w:val="110pt40"/>
                <w:sz w:val="22"/>
                <w:szCs w:val="22"/>
              </w:rPr>
              <w:t xml:space="preserve">Занятие.   </w:t>
            </w:r>
          </w:p>
          <w:p>
            <w:pPr>
              <w:pStyle w:val="1"/>
              <w:widowControl w:val="false"/>
              <w:shd w:fill="auto" w:val="clear"/>
              <w:spacing w:before="0" w:after="0"/>
              <w:ind w:right="20" w:hanging="0"/>
              <w:jc w:val="left"/>
              <w:rPr/>
            </w:pPr>
            <w:r>
              <w:rPr>
                <w:rStyle w:val="110pt40"/>
                <w:sz w:val="22"/>
                <w:szCs w:val="22"/>
              </w:rPr>
              <w:t>Пр.задачи:</w:t>
            </w:r>
            <w:r>
              <w:rPr>
                <w:sz w:val="22"/>
                <w:szCs w:val="22"/>
              </w:rPr>
              <w:t xml:space="preserve">Учить детей прыгать в длину с места, закреплять метание вдаль из-за головы, способствовать развитию чувства равновесия и координации движений. </w:t>
            </w:r>
          </w:p>
          <w:p>
            <w:pPr>
              <w:pStyle w:val="1"/>
              <w:widowControl w:val="false"/>
              <w:shd w:fill="auto" w:val="clear"/>
              <w:spacing w:before="0" w:after="0"/>
              <w:ind w:right="2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для малышей.1987.С.Я.Лайзане  С.8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овощей. (Дети называют овощи (при помощи воспитателя), и т. д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Выполнение движений под русскую народную мелодию «Ладушки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, игрова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)Дидактическая игра «Помоги поварёнку сварить суп и компот» на фланелеграфе 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Дети берут картинки овощей и кладут в кастрюлю , тоже с фруктами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Беседа по вопросам: «Что это? Какого цвета? Где растёт 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Сюжетно-ролевая игра : « Накорми куклу обедом »(дети варят суп , накрывают на стол, сервируют , рассаживают кукол за стол , кормят , вытирают рот салфеткой )</w:t>
            </w:r>
          </w:p>
          <w:p>
            <w:pPr>
              <w:pStyle w:val="Normal"/>
              <w:numPr>
                <w:ilvl w:val="0"/>
                <w:numId w:val="55"/>
              </w:numPr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игательная. Физкультминутка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тягуни-потягушечки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т носочков до макушечки,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ы потянемся-потянемся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ленькими не останемся!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Вот уже растем, растем, растем...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20" w:leader="none"/>
              </w:tabs>
              <w:ind w:firstLine="2268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>Н. Пикулева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С.4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игра «Какая наша неваляшка?»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sz w:val="22"/>
                <w:szCs w:val="22"/>
                <w:shd w:fill="FFFFFF" w:val="clear"/>
                <w:lang w:val="ru-RU"/>
              </w:rPr>
              <w:t>Учить выделять форму отдельных деталей из сложного целого,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  <w:lang w:val="ru-RU"/>
              </w:rPr>
              <w:t>устанавливать на плоскости положение одной детали относительно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  <w:lang w:val="ru-RU"/>
              </w:rPr>
              <w:t>других;</w:t>
            </w:r>
            <w:r>
              <w:rPr>
                <w:sz w:val="22"/>
                <w:szCs w:val="22"/>
                <w:lang w:val="ru-RU"/>
              </w:rPr>
              <w:t xml:space="preserve"> Обогащать сенсорный опыт детей ;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развивать речь, </w:t>
            </w:r>
            <w:r>
              <w:rPr>
                <w:sz w:val="22"/>
                <w:szCs w:val="22"/>
                <w:lang w:val="ru-RU"/>
              </w:rPr>
              <w:t xml:space="preserve">мышление, мелкую моторику; учить дифференцировать основные цвета (синий, красный, желтый).воспитывать самостоятельность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5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ая-Коммуникативное.</w:t>
            </w:r>
            <w:r>
              <w:rPr>
                <w:sz w:val="22"/>
                <w:szCs w:val="22"/>
                <w:lang w:val="ru-RU"/>
              </w:rPr>
              <w:t xml:space="preserve"> Игра «Какая наша неваляшка?»(дети складывают из кругов неволяшку , подбирают детали по цвету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ты на вопросы: «Что есть у неваляшки, какой формы туловище, голова? Какие по величине туловище и голова? Какого цвета неваляшка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родуктивная:</w:t>
            </w:r>
            <w:r>
              <w:rPr>
                <w:sz w:val="22"/>
                <w:szCs w:val="22"/>
                <w:lang w:val="ru-RU"/>
              </w:rPr>
              <w:t xml:space="preserve"> Складывание неваляшки из кругов цветной бумаги.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 xml:space="preserve">3. музыкально-художественная. 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Упражнение «Неваляшка гуляет» под музыкальное сопровождение «Научились мы ходить» (муз. </w:t>
            </w:r>
            <w:r>
              <w:rPr>
                <w:color w:val="0000FF"/>
                <w:sz w:val="22"/>
                <w:szCs w:val="22"/>
              </w:rPr>
              <w:t>Е. Д. Макшанцевой)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 </w:t>
            </w:r>
            <w:r>
              <w:rPr>
                <w:sz w:val="22"/>
                <w:szCs w:val="22"/>
                <w:lang w:val="ru-RU"/>
              </w:rPr>
              <w:t xml:space="preserve">Тема:Русская народная сказка «Козлятки и волк»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: Познакомить детей со сказкой  «Козлятки и волк» (в обработке К.Ушинского); восптывать желание слушать народные сказки , сопровождать чтение показом персонажей театра театра на фланелеграфе ; формировать умение слушать сказку без наглядного сопровождения ; предоставлять детям возможность договаривать слова , фразы ; побуждать интерес к театрализованной игре ; формировать умение узнавать на картинках животных ( козу , козлят и волка) и называть их .  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ербова В.В. Развитие речи в детском саду. 2016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Georgia"/>
                <w:b/>
                <w:bCs/>
                <w:kern w:val="0"/>
                <w:sz w:val="22"/>
                <w:szCs w:val="22"/>
                <w:lang w:val="ru-RU"/>
              </w:rPr>
              <w:t>С.49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Заборчик для козлят»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родолжить знакомство с материалом, учить раскатывать из пластилина палочки между ладонями прямыми движениями рук; учить работать коллективно, прививать интерес к лепке.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62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ое.</w:t>
            </w:r>
            <w:r>
              <w:rPr>
                <w:sz w:val="22"/>
                <w:szCs w:val="22"/>
                <w:lang w:val="ru-RU"/>
              </w:rPr>
              <w:t xml:space="preserve"> Чтение воспитателем сказки «Козлятки и волк» (в обработке К. Ушинского) с сопровождением - показом картинок (игрушек), а также без наглядного сопрово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Физкультминутка </w:t>
            </w:r>
            <w:r>
              <w:rPr>
                <w:sz w:val="22"/>
                <w:szCs w:val="22"/>
                <w:lang w:val="ru-RU"/>
              </w:rPr>
              <w:t>«Зарядк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 лепка.</w:t>
            </w:r>
            <w:r>
              <w:rPr>
                <w:sz w:val="22"/>
                <w:szCs w:val="22"/>
                <w:lang w:val="ru-RU"/>
              </w:rPr>
              <w:t xml:space="preserve"> Лепка палочек для заб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плоскостных фигур на фланелеграфе, изображающих козу, козлят, волка, забор, изб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Знакомство с игрушечным домом игра «Спрячь зайку от лисы»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различать и называть материалы, из которых изготовлены предметы, сравнивать игрушки по размеру, описывать их; воспитывать желание оказывать помощь, интерес к коллективной работе; развивать внимание, речь, общую моторику.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64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Красивая чашка в горошек»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Развивать моторику рук; совершенствовать умение рисовать пальцем, стараясь равномерно расположить рисунок (горошинки) внутри контура, Воспитывать интерес к рисованию .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64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6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детей ходить парами в определенном направлении, бросать мяч вдаль от груди, упражнять в катании мяча, приучать внимательно слушать и ждать сигнала для начала движений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82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игрушечных доми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Сравнение материалов, из которых изготовлены игрушечные домики (конструктор, бумага, дерево, глина, пластилин, ткань, спичечные коробки, спички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Двигательная. Выполнение движений, соответствующих тексту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, два, три, четыре, пят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Вышел зайка поиграть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ыгать серенький горазд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Он подпрыгнул триста раз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озновательно-исследовательская</w:t>
            </w:r>
            <w:r>
              <w:rPr>
                <w:sz w:val="22"/>
                <w:szCs w:val="22"/>
                <w:lang w:val="ru-RU"/>
              </w:rPr>
              <w:t>. Рассматривание игрушек, сравнение по размеру маленького домика и большого плюшевого зай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краской горошин (с помощью пальца) на бумажном силуэте чаш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Сюжетно-ролевая игра .</w:t>
            </w:r>
            <w:r>
              <w:rPr>
                <w:sz w:val="22"/>
                <w:szCs w:val="22"/>
                <w:lang w:val="ru-RU"/>
              </w:rPr>
              <w:t xml:space="preserve"> Напои зайку чаем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Строим дорожку»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располагать кирпичики в ряд узкой гранью друг к другу; активизировать словарь по теме; учить различать цвета, развивать память, мышление, зрительное восприятие, моторику. </w:t>
            </w:r>
            <w:r>
              <w:rPr>
                <w:iCs/>
                <w:color w:val="000000"/>
                <w:sz w:val="22"/>
                <w:szCs w:val="22"/>
                <w:shd w:fill="FFFFFF" w:val="clear"/>
                <w:lang w:val="ru-RU"/>
              </w:rPr>
              <w:t>способствовать воспитанию бережного отношения к игрушкам .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6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 конструктивная.</w:t>
            </w:r>
            <w:r>
              <w:rPr>
                <w:sz w:val="22"/>
                <w:szCs w:val="22"/>
                <w:lang w:val="ru-RU"/>
              </w:rPr>
              <w:t xml:space="preserve"> Конструирование дороги из кирпич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Коммуникативная. </w:t>
            </w:r>
            <w:r>
              <w:rPr>
                <w:sz w:val="22"/>
                <w:szCs w:val="22"/>
                <w:lang w:val="ru-RU"/>
              </w:rPr>
              <w:t>Беседа по вопросам: «Что мы построили? Из чего мы сделали дорогу? Какого цвета кирпичики? Сколько мы взяли кирпичиков?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, двигатель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Подвижная игра «Воробышки и автомобиль»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color w:val="FF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с машинками «Делай как я». (Дети повторяют игровые действия с машинами за воспитателем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Урожай на грядке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 xml:space="preserve">Формирование целостной картины мира.               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Тема:Рассматривание картинок « Что делают люди осенью»   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Пр.задачи: Познакомить с особенностями осенней природы , с трудом людей осенью ; формировать умение рассматривать картины , понимать , что на них изображено ; учить составлять предложения из 2-3 слов я; воспитывать интерес к миру природы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>Винникова Г.И. Занятия с детьми 2-3 лет: Познавательное и социальное развитие.2017 С.63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7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детей ходьбе  по наклонной доске, упражнять в метании вдаль от груди, приучать детей согласовывать движения с движениями других детей, действовать по сигналу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.Я.Лайзане  С.8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ознавательно-исследовательская. </w:t>
            </w:r>
            <w:r>
              <w:rPr>
                <w:sz w:val="22"/>
                <w:szCs w:val="22"/>
                <w:lang w:val="ru-RU"/>
              </w:rPr>
              <w:t>Рассматривание картинок « Что делают люди осенью»; картинки с изображением людей : собирающих овощи на огороде , грибы в лесу , с детьми осеннии листья , идущих под зон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:</w:t>
            </w:r>
            <w:r>
              <w:rPr>
                <w:sz w:val="22"/>
                <w:szCs w:val="22"/>
                <w:lang w:val="ru-RU"/>
              </w:rPr>
              <w:t xml:space="preserve"> Игра «</w:t>
            </w:r>
            <w:r>
              <w:rPr>
                <w:bCs/>
                <w:color w:val="333333"/>
                <w:sz w:val="22"/>
                <w:szCs w:val="22"/>
                <w:shd w:fill="FFFFFF" w:val="clear"/>
                <w:lang w:val="ru-RU"/>
              </w:rPr>
              <w:t>Подбери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333333"/>
                <w:sz w:val="22"/>
                <w:szCs w:val="22"/>
                <w:shd w:fill="FFFFFF" w:val="clear"/>
                <w:lang w:val="ru-RU"/>
              </w:rPr>
              <w:t>к деревьям листочки</w:t>
            </w:r>
            <w:r>
              <w:rPr>
                <w:sz w:val="22"/>
                <w:szCs w:val="22"/>
                <w:lang w:val="ru-RU"/>
              </w:rPr>
              <w:t>»( дети подбирают по цвету и форме листики к деревья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каз о осен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Сюжетно-ролевая игра «Покатаем игрушки». (На построенный из стульев автобус дети сажают игрушки и разыгрывают ситуацию </w:t>
            </w:r>
            <w:r>
              <w:rPr>
                <w:sz w:val="22"/>
                <w:szCs w:val="22"/>
              </w:rPr>
              <w:t>«Поездка на автобусе»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Иследовательская деятельность.                        </w:t>
            </w:r>
            <w:r>
              <w:rPr>
                <w:sz w:val="22"/>
                <w:szCs w:val="22"/>
                <w:lang w:val="ru-RU"/>
              </w:rPr>
              <w:t xml:space="preserve">Тема: «Корова и телёнок (сравнение)»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работать коллективно, сравнивать и различать корову и теленка; развивать в игре мелкую моторику рук; формировать представление о взрослых животных и их детёнышей.воспитывать заботливое отношение к животным.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1 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игрушечной коровы и телён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Слушание русской народной песенки «Уж как я мою коровушку люблю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ая. </w:t>
            </w:r>
            <w:r>
              <w:rPr>
                <w:sz w:val="22"/>
                <w:szCs w:val="22"/>
                <w:lang w:val="ru-RU"/>
              </w:rPr>
              <w:t>Физкультминутка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ы по лесу шли-шли-ш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грибок наш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кузовок положи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пять пошли. 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Игровая.</w:t>
            </w:r>
            <w:r>
              <w:rPr>
                <w:sz w:val="22"/>
                <w:szCs w:val="22"/>
                <w:lang w:val="ru-RU"/>
              </w:rPr>
              <w:t xml:space="preserve"> а) Игра «Найди зеленый цвет». (Дети находят среди кружочков разного цвета зеленые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 </w:t>
            </w:r>
            <w:r>
              <w:rPr>
                <w:sz w:val="22"/>
                <w:szCs w:val="22"/>
                <w:lang w:val="ru-RU"/>
              </w:rPr>
              <w:t xml:space="preserve">Тема: Русская народная песенка «Уж как я мою коровушку люблю...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содержанием русской народной песенки; совершенствовать умение понимать речь воспитателя; учить согласовывать слова в предложении ; воспитывать желание слушать народные песенки ;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68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ind w:firstLine="4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Аппликация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ема: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ru-RU"/>
              </w:rPr>
              <w:t>Машинк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»          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.задачи: Ф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ru-RU"/>
              </w:rPr>
              <w:t xml:space="preserve">ормировать представление о машине, основных частях ( кабина, кузов, колеса); совершенствовать умение ориентироваться на листе бумаги: составлять машину из отдельных готовых элементов; учить детей наносить клей, смазывать всю поверхность формы; воспитывать интерес и положительное отношение к занятиям аппликации;     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ru-RU"/>
              </w:rPr>
              <w:t>Ресурсы интернет адрес:</w:t>
            </w:r>
            <w:hyperlink r:id="rId8" w:tgtFrame="https://www.google.ru/_blank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lang w:val="ru-RU"/>
                </w:rPr>
                <w:t>План-конспект занятия по аппликации, лепке (младшая группа) на ...</w:t>
              </w:r>
            </w:hyperlink>
            <w:bookmarkStart w:id="1" w:name="kl_1477387157796"/>
            <w:bookmarkEnd w:id="1"/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nsportal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.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ru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/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detskiy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sad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 xml:space="preserve">/ 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applikatsiya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lepka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/2012/12/10/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nod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po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teme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mashinka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Коммуникативная.</w:t>
            </w:r>
            <w:r>
              <w:rPr>
                <w:sz w:val="22"/>
                <w:szCs w:val="22"/>
                <w:lang w:val="ru-RU"/>
              </w:rPr>
              <w:t xml:space="preserve"> А)Беседа по вопросам; «Какую замечательную кашку вы ели сегодня на завтрак?А знаете, откуда берется молоко?А как кричит корова? .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чтение русской народной песенки «Уж как я мою коровушку люблю...»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Музыкально-художественная. </w:t>
            </w:r>
            <w:r>
              <w:rPr>
                <w:sz w:val="22"/>
                <w:szCs w:val="22"/>
                <w:lang w:val="ru-RU"/>
              </w:rPr>
              <w:t>Слушание русской народной песенки «Уж как я мою коровушку люблю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ая. </w:t>
            </w:r>
            <w:r>
              <w:rPr>
                <w:sz w:val="22"/>
                <w:szCs w:val="22"/>
                <w:lang w:val="ru-RU"/>
              </w:rPr>
              <w:t>Физкультминутка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ы по лесу шли-шли-ш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грибок наш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кузовок положи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 опять пошл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 xml:space="preserve"> аппликация. Аппликация наклеивание колес маш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5. Игровая. </w:t>
            </w:r>
            <w:r>
              <w:rPr>
                <w:sz w:val="22"/>
                <w:szCs w:val="22"/>
                <w:lang w:val="ru-RU"/>
              </w:rPr>
              <w:t>Игра «Найди зеленый цвет». (Дети находят среди кружочков разного цвета зеленые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Одежда для кукол»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Знакомить с предметами одежды; учить последовательности одевания на прогулку, развивать внимание, восприятие, речь, общую моторику, воспитывать аккуратное отношение к одежде и желание убирать вещи на место; обогащать словарь за счет названий предметов одежды и обуви, определений. Учить отвечать на вопрос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69  </w:t>
            </w:r>
          </w:p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Колёса для машин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рисовать предмет круглой формы, правильно держать карандаш, рассматривать работу ;Развивать моторику. формировать правильную позу при рисовании . восптывать любознательность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0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</w:t>
            </w:r>
            <w:r>
              <w:rPr>
                <w:sz w:val="22"/>
                <w:szCs w:val="22"/>
                <w:lang w:val="ru-RU"/>
              </w:rPr>
              <w:t xml:space="preserve">.                                  Тема: 8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детей бросать и ловить мяч, упражнять в ходьбе по наклонной доске, развивать чувство равновесия, глазомер, воспитывать выдержку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8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ознавательно-исследовательская. </w:t>
            </w:r>
            <w:r>
              <w:rPr>
                <w:sz w:val="22"/>
                <w:szCs w:val="22"/>
                <w:lang w:val="ru-RU"/>
              </w:rPr>
              <w:t>Какая одежда?, Для чего нужна одежда? Что нужно одеть на прогулку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Игра «Наведи порядок», (Дети приносят кукольную одежду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Найди по описанию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Трудовая.</w:t>
            </w:r>
            <w:r>
              <w:rPr>
                <w:sz w:val="22"/>
                <w:szCs w:val="22"/>
                <w:lang w:val="ru-RU"/>
              </w:rPr>
              <w:t xml:space="preserve"> Одевание куклы на прогул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Двигательная.</w:t>
            </w:r>
            <w:r>
              <w:rPr>
                <w:sz w:val="22"/>
                <w:szCs w:val="22"/>
                <w:lang w:val="ru-RU"/>
              </w:rPr>
              <w:t xml:space="preserve"> Выполнение движений под стихотворный текст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Мы одежду убирали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Разводят руки в стороны.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х, как сильно мы устали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Наклоняются, опускают руки вниз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качиваются.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А теперь пойдем играть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Шагают на месте.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Хлопать, топать и скакать!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Хлопают, топают, подпрыгивают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.Коммуникативная-Продуктивная: </w:t>
            </w:r>
            <w:r>
              <w:rPr>
                <w:sz w:val="22"/>
                <w:szCs w:val="22"/>
                <w:lang w:val="ru-RU"/>
              </w:rPr>
              <w:t>Чтение стихотворения А. Барто «Грузовик», договаривание слов, фраз за воспитателе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исование колес для машин.</w:t>
            </w:r>
          </w:p>
          <w:p>
            <w:pPr>
              <w:pStyle w:val="Normal"/>
              <w:autoSpaceDE w:val="false"/>
              <w:jc w:val="both"/>
              <w:rPr>
                <w:color w:val="80008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Выставка рисунков детей, обмен впечатлениями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Заборчик для коровы с телёнком»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: Учить выполнять построение заборчика из кирпичиков, работать коллективно, развивать в игре мелкую моторику рук , речь как средство общения ; восптывать любознательность.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1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авнение игрушек коровы и телён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.</w:t>
            </w:r>
            <w:r>
              <w:rPr>
                <w:sz w:val="22"/>
                <w:szCs w:val="22"/>
                <w:lang w:val="ru-RU"/>
              </w:rPr>
              <w:t xml:space="preserve"> Пальчиковая гимнастика «Раз, два, три, четыре, пять, вышли пальчики гулять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</w:t>
            </w:r>
            <w:r>
              <w:rPr>
                <w:sz w:val="22"/>
                <w:szCs w:val="22"/>
                <w:lang w:val="ru-RU"/>
              </w:rPr>
              <w:t>: конструктивная. Конструирование забора из кирпичиков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</w:t>
            </w:r>
            <w:r>
              <w:rPr>
                <w:sz w:val="22"/>
                <w:szCs w:val="22"/>
                <w:lang w:val="ru-RU"/>
              </w:rPr>
              <w:t xml:space="preserve">. Беседа по вопросам: «Что мы построили? Из чего мы сделали забор? </w:t>
            </w:r>
            <w:r>
              <w:rPr>
                <w:sz w:val="22"/>
                <w:szCs w:val="22"/>
              </w:rPr>
              <w:t>Для кого мы построили забор?»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>Но</w:t>
            </w:r>
            <w:r>
              <w:rPr>
                <w:rStyle w:val="FontStyle58"/>
              </w:rPr>
              <w:t>ябрь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color w:val="FF0000"/>
                <w:lang w:val="ru-RU"/>
              </w:rPr>
              <w:t xml:space="preserve">1 неделя </w:t>
            </w: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>«Во саду ли . в огороде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</w:t>
            </w:r>
            <w:r>
              <w:rPr>
                <w:sz w:val="22"/>
                <w:szCs w:val="22"/>
                <w:lang w:val="ru-RU"/>
              </w:rPr>
              <w:t xml:space="preserve">Тема:«Лошадь с жеребёнком»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лошадью и жеребенком: учить </w:t>
            </w:r>
            <w:r>
              <w:rPr>
                <w:smallCap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сравнивать лошадь с жеребенком. Называть части игрушечной лошадки, произносить звукоподражания, развивать внимание, речь, общую моторику, тактильные ощущения. восптывать любознательность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2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 </w:t>
            </w:r>
            <w:r>
              <w:rPr>
                <w:sz w:val="22"/>
                <w:szCs w:val="22"/>
                <w:lang w:val="ru-RU"/>
              </w:rPr>
              <w:t xml:space="preserve">1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детей в прыжке в длину с места, бросать вдаль правой и левой рукой, переступать через препятствия, закреплять умение реагировать на" сигнал, воспитывать умение действовать по сигналу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84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казывание по сюжетной  картине, в опросы: «Лошадь какая? А какой жеребенок? Что делает, как кричит жеребенок? Как кричит лошадь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движений под песенку «Лошадка» (муз. Е. Тиличеевой, сл. Н. Френкель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Рассматривание игрушечной лошад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а)Дидактическая игра «Найди лошадку и жеребенка». (Дети среди картинок, изображающих домашних животных с детенышами, находят лошадь и жеребенка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Сюжетная игра «Посели лошадь с жеребёнком в домике» 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Игра «Кто спрятался ?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внешними признаками медведя, учить образовывать слова с уменьшительно-ласкательным значением, развивать внимание, память, речь.восптывать любознательность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7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казывание по сюжетной картине. Вопросы: «Какой медведь? Какая медведица? Какие медвежата? Где они живут? Что они делают? Как они рычат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ишка по лесу гулял, (Шагать на месте.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ишка шишки собирал. («Собирать шишки» с пола.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Очень мишка наш устал, (Наклонять голову влево-вправо.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Сел мишутка, задремал. (Приложить сложенные вместе ладони к щеке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Игра «Кто спрятался?». (За какой стенкой спрятался большой мишка, а за какой - маленький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: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Сравнение большого и маленького мишек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Отгадывание загадки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Хозяин лесной просыпается весной, А зимой под вьюжный вой Спит в избушке снегово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Медведь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 Русская народная песенка «Уж как я мою коровушку люблю...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 Познакомить с содержанием русской народной песенки; совершенствовать умение понимать речь воспитателя; учить согласовывать слова в предложении. восптывать желание слушать произведения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6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Пирожки для зверят»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Совершенствовать приемы работы с пластилином; закреплять умение формовать из пластилина округлые комочки. Развивать мелкую моторику рук , восптывать интерес к готовым изделиям..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3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>Рассматривание игрушечной коров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Музыкально-художественная. </w:t>
            </w:r>
            <w:r>
              <w:rPr>
                <w:sz w:val="22"/>
                <w:szCs w:val="22"/>
                <w:lang w:val="ru-RU"/>
              </w:rPr>
              <w:t>Слушание русской народной песенки «Уж как я мою коровушку люблю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Мы по лесу шли-шли-шл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И грибок нашл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В кузовок положили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i/>
                <w:i/>
                <w:iCs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И опять пошли. 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Продуктивная:</w:t>
            </w:r>
            <w:r>
              <w:rPr>
                <w:sz w:val="22"/>
                <w:szCs w:val="22"/>
                <w:lang w:val="ru-RU"/>
              </w:rPr>
              <w:t xml:space="preserve"> лепка. </w:t>
            </w:r>
            <w:r>
              <w:rPr>
                <w:sz w:val="22"/>
                <w:szCs w:val="22"/>
              </w:rPr>
              <w:t>Лепка пирожков для зверят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удожественно-эстетическое развитие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Стихотворение А. Барто «Смотрит солнышко в окошко».       Пр.задачи : познакомить детей с содержанием стихотворения; развивать навыки внимательного слушания, обогащать словарь;восптывать любознательность интерес к окружающему миру. Формировать умение отвечать на вопросы 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Лучики для солнышка»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ru-RU"/>
              </w:rPr>
              <w:t>Пр.задачи: . учить замечать следы от карандаша на бумаге, держать карандаш в правой руке, различать желтый цвет, рисовать штрихи и короткие линии; формировать правильную позу при рисовании; воспитывать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у</w:t>
            </w:r>
            <w:r>
              <w:rPr>
                <w:sz w:val="22"/>
                <w:szCs w:val="22"/>
                <w:lang w:val="ru-RU"/>
              </w:rPr>
              <w:t xml:space="preserve"> детей интерес к процессу рисования.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2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2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детей ходьбе по кругу, взявшись за руки. Упражнять в ползании на четвереньках, переступать через препятствия, катать мяч, учить ходить на носочках, приучать соблюдать определенное направление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85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420"/>
                <w:tab w:val="left" w:pos="216" w:leader="none"/>
              </w:tabs>
              <w:spacing w:lineRule="auto" w:line="240"/>
              <w:jc w:val="left"/>
              <w:rPr/>
            </w:pPr>
            <w:r>
              <w:rPr>
                <w:rStyle w:val="FontStyle82"/>
                <w:sz w:val="22"/>
                <w:szCs w:val="22"/>
              </w:rPr>
              <w:t>1</w:t>
            </w:r>
            <w:r>
              <w:rPr>
                <w:rStyle w:val="FontStyle58"/>
              </w:rPr>
              <w:t>.</w:t>
            </w:r>
            <w:r>
              <w:rPr>
                <w:rStyle w:val="FontStyle58"/>
                <w:b w:val="false"/>
                <w:bCs w:val="false"/>
              </w:rPr>
              <w:tab/>
            </w:r>
            <w:r>
              <w:rPr>
                <w:rStyle w:val="FontStyle58"/>
              </w:rPr>
              <w:t>Познавательно-исследовательская.</w:t>
            </w:r>
          </w:p>
          <w:p>
            <w:pPr>
              <w:pStyle w:val="Style15"/>
              <w:widowControl/>
              <w:spacing w:lineRule="auto" w:line="240"/>
              <w:jc w:val="both"/>
              <w:rPr/>
            </w:pPr>
            <w:r>
              <w:rPr>
                <w:rStyle w:val="FontStyle95"/>
              </w:rPr>
              <w:t>Рассматривание картин «Ночное небо», «Солнце».</w:t>
            </w:r>
          </w:p>
          <w:p>
            <w:pPr>
              <w:pStyle w:val="Style56"/>
              <w:widowControl/>
              <w:tabs>
                <w:tab w:val="clear" w:pos="420"/>
                <w:tab w:val="left" w:pos="216" w:leader="none"/>
              </w:tabs>
              <w:spacing w:lineRule="auto" w:line="240"/>
              <w:rPr/>
            </w:pPr>
            <w:r>
              <w:rPr>
                <w:rStyle w:val="FontStyle95"/>
              </w:rPr>
              <w:t>2.</w:t>
              <w:tab/>
            </w:r>
            <w:r>
              <w:rPr>
                <w:rStyle w:val="FontStyle58"/>
              </w:rPr>
              <w:t xml:space="preserve">Музыкально-художественная. </w:t>
            </w:r>
            <w:r>
              <w:rPr>
                <w:rStyle w:val="FontStyle95"/>
              </w:rPr>
              <w:t>Испол</w:t>
            </w:r>
            <w:r>
              <w:rPr>
                <w:sz w:val="22"/>
                <w:szCs w:val="22"/>
              </w:rPr>
              <w:t>нение песни «Смотрит</w:t>
            </w:r>
            <w:r>
              <w:rPr>
                <w:b/>
                <w:bCs/>
                <w:sz w:val="22"/>
                <w:szCs w:val="22"/>
              </w:rPr>
              <w:t xml:space="preserve"> со</w:t>
            </w:r>
            <w:r>
              <w:rPr>
                <w:sz w:val="22"/>
                <w:szCs w:val="22"/>
              </w:rPr>
              <w:t xml:space="preserve"> л кыш</w:t>
            </w:r>
            <w:r>
              <w:rPr>
                <w:b/>
                <w:bCs/>
                <w:sz w:val="22"/>
                <w:szCs w:val="22"/>
              </w:rPr>
              <w:t xml:space="preserve"> ко</w:t>
            </w:r>
            <w:r>
              <w:rPr>
                <w:sz w:val="22"/>
                <w:szCs w:val="22"/>
              </w:rPr>
              <w:t xml:space="preserve"> в окошко» (муз. М. Р. Раухвергера, сл. А. Л. Барто). </w:t>
            </w:r>
          </w:p>
          <w:p>
            <w:pPr>
              <w:pStyle w:val="Style56"/>
              <w:widowControl/>
              <w:tabs>
                <w:tab w:val="clear" w:pos="420"/>
                <w:tab w:val="left" w:pos="216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bCs/>
                <w:sz w:val="22"/>
                <w:szCs w:val="22"/>
              </w:rPr>
              <w:t xml:space="preserve"> Двигательная, речевая.</w:t>
            </w:r>
            <w:r>
              <w:rPr>
                <w:sz w:val="22"/>
                <w:szCs w:val="22"/>
              </w:rPr>
              <w:t xml:space="preserve"> Физкультминутка «Солнышко»: </w:t>
            </w:r>
            <w:r>
              <w:rPr>
                <w:i/>
                <w:iCs/>
                <w:sz w:val="22"/>
                <w:szCs w:val="22"/>
              </w:rPr>
              <w:t xml:space="preserve">Солнце круглое уснуло. (Дети наклоняют голову, подкладывая под щеку ладошки.) </w:t>
            </w:r>
          </w:p>
          <w:p>
            <w:pPr>
              <w:pStyle w:val="Style56"/>
              <w:widowControl/>
              <w:tabs>
                <w:tab w:val="clear" w:pos="420"/>
                <w:tab w:val="left" w:pos="216" w:leader="none"/>
              </w:tabs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лнце просыпается Деткам улыбается. (Дети поднимают вверх руки и улыбаются друг другу.)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Продуктивная с элементами художественно-изобразительного творчеств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исование лучиков для солнышка цветными карандашами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Строим домик для матрёшки»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Учить делать постройки из кубиков, устанавливая один кубик на другой, обучать умению строить по образцу. Развивать  моторику рук , внимание , память. Воспитывать интерес , уважительное отношение к труду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.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83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ая.</w:t>
            </w:r>
            <w:r>
              <w:rPr>
                <w:sz w:val="22"/>
                <w:szCs w:val="22"/>
                <w:lang w:val="ru-RU"/>
              </w:rPr>
              <w:t xml:space="preserve"> Знакомство с матрёшк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Продуктивная: </w:t>
            </w:r>
            <w:r>
              <w:rPr>
                <w:sz w:val="22"/>
                <w:szCs w:val="22"/>
                <w:lang w:val="ru-RU"/>
              </w:rPr>
              <w:t>конструктивная. Конструирование домика для матрёш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</w:t>
            </w:r>
            <w:r>
              <w:rPr>
                <w:spacing w:val="-5"/>
                <w:sz w:val="22"/>
                <w:szCs w:val="22"/>
                <w:lang w:val="ru-RU"/>
              </w:rPr>
              <w:t>Строили ладошки домик для матрешки.</w:t>
            </w:r>
            <w:r>
              <w:rPr>
                <w:sz w:val="22"/>
                <w:szCs w:val="22"/>
                <w:lang w:val="ru-RU"/>
              </w:rPr>
              <w:t>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Игра «складывание матрёшки» (соотнесение матрёшек по величине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 Сюжетная игра «Посели матрёшку в домике» 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2 неделя  </w:t>
            </w:r>
            <w:r>
              <w:rPr>
                <w:b/>
                <w:bCs/>
                <w:sz w:val="22"/>
                <w:szCs w:val="22"/>
                <w:lang w:val="ru-RU"/>
              </w:rPr>
              <w:t>«Комнатные растения 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Комнатные растения в нашей группе»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комнатными растениями группы, со способами ухода за ними; учив внимательно рассматривать одно растение, различать его части (листья, цветы) и называть их. Формировать представление о строении цветка ; Воспитывать бережное отношение к природе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9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3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>Учит детей х</w:t>
            </w:r>
            <w:r>
              <w:rPr>
                <w:sz w:val="22"/>
                <w:szCs w:val="22"/>
                <w:lang w:val="ru-RU"/>
              </w:rPr>
              <w:t xml:space="preserve">одить в разных направлениях, не наталкиваясь, упражнять в ходьбе по наклонной доске, бросать мячи вдаль правой и левой рукой, воспитывать умение сдерживать себя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86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разных видов комнатных раст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движений под музыку с бубнами (музыкальная пьеса «Бубен», русская народная мелодия, сл. Е. Д. Макшанцев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Описание комнатного растения по вопросам: «Какое это растение? Какие у него листья? Есть ли цветы? Какого они цвета, размера? Где растет это растение?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Игровая.</w:t>
            </w:r>
            <w:r>
              <w:rPr>
                <w:sz w:val="22"/>
                <w:szCs w:val="22"/>
                <w:lang w:val="ru-RU"/>
              </w:rPr>
              <w:t xml:space="preserve"> а) Игра « Собери цветок » (дети на фланелеграфе собирают цветок из частей : стебель , бутон , листья 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б) Дыхательная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гимнастика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«Нюхаем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цветы» (Дети делают глубокий вдох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носом, на выдохе произносим «Ах!»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) 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Коза и козлёнок (Сравнение)»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Продолжать знакомить с внешними признаками козы, козлят; учить образовывать, слова с уменьшительно-ласкательным значением, развивать внимание, память, речь. Воспитывать интерес.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8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Игровая.</w:t>
            </w:r>
            <w:r>
              <w:rPr>
                <w:sz w:val="22"/>
                <w:szCs w:val="22"/>
                <w:lang w:val="ru-RU"/>
              </w:rPr>
              <w:t xml:space="preserve"> Сюжетный момент. (Дети отгадывают, какая игрушка находится в коробке (коза)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Чтение.</w:t>
            </w:r>
            <w:r>
              <w:rPr>
                <w:sz w:val="22"/>
                <w:szCs w:val="22"/>
                <w:lang w:val="ru-RU"/>
              </w:rPr>
              <w:t xml:space="preserve"> Чтение русской народной потешки «Идёт коза рогатая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Часики наши стучат вот так: — Тик-так, тик-так. (Дети качают головой.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их заводим вот так, вот так! (Имитируют движения.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И снова они застучат: «Тик-так, тик-так»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ое.</w:t>
            </w:r>
            <w:r>
              <w:rPr>
                <w:sz w:val="22"/>
                <w:szCs w:val="22"/>
                <w:lang w:val="ru-RU"/>
              </w:rPr>
              <w:t xml:space="preserve"> Расматривание Козы и козлёнка  вопросы : «Кто это ? , Какая коза ? , Какой козлёнок ?, Что есть у козы на голове? Что едят коза и козлята?Как кричат коза и козлята?...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 </w:t>
            </w:r>
            <w:r>
              <w:rPr>
                <w:sz w:val="22"/>
                <w:szCs w:val="22"/>
                <w:lang w:val="ru-RU"/>
              </w:rPr>
              <w:t xml:space="preserve">Тема:Русская народная песенка «Коза-дереза»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напомнить содержание русской народной песенки; учить сопровождать чтение поэтического произведения игровыми действиями, предоставлять возможность договаривать слова, фразы. Формировать умение отвечать на вопросы. Воспитывать доброжелательное отношение к животным.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8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Аппликация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 «Пушистая тучка»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Вовлекать детей в сотворчество с педагогом: разрывать бумагу на кусочки, сминать в комочки и приклеивать на силуэт большой тучки. Знакомить с элементами бумажной пластики. Развивать мелкую моторику , внимание .Вызвать интерес к коллективной работе.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Лыкова И.А. Изобразительная деятельность в детском саду. 2014. С.3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русской народной песенка «Коза-дереза»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вигательная.</w:t>
            </w:r>
            <w:r>
              <w:rPr>
                <w:sz w:val="22"/>
                <w:szCs w:val="22"/>
              </w:rPr>
              <w:t xml:space="preserve"> Физкультминутка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Часики наши стучат вот так: — Тик-так, тик-так. (Дети качают головой.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их заводим вот так, вот так! (Имитируют движения.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И снова они застучат: «Тик-так, тик-так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sz w:val="22"/>
                <w:szCs w:val="22"/>
                <w:lang w:val="ru-RU"/>
              </w:rPr>
              <w:t xml:space="preserve"> аппликация «Пушистая тучка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Игровая. </w:t>
            </w:r>
            <w:r>
              <w:rPr>
                <w:sz w:val="22"/>
                <w:szCs w:val="22"/>
                <w:lang w:val="ru-RU"/>
              </w:rPr>
              <w:t xml:space="preserve">Игра «Найди маму для козлёнка» (дети среди изображений домашних животных находят  козу)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Коза с козлятами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Продолжать знакомить с внешними признаками козы, козлят; учить образовывать, слова с уменьшительно-ласкательным значением, развивать внимание, память, речь.формировать умение отвечать на вопросы. Воспитывать доброжелательное отношение к животны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81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Маленькие и большие следы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родолжить учить рисовать пальцем, ритмично наносить отпечаток на бумагу, передавать ритмом мазков следы, располагать их на бумаге в определенной последовательности, формировать правильную позу при рисовании; Развивать мелкую моторику. Воспитывать интерес к готовому изображению.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8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4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Развивать у детей умение организованно перемещаться в определенном направлении, учить подлезать под рейку, совершенствовать прыжок в длину с места на двух ногах, упражнять в ползании; развивать ловкость и координацию движений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.Я.Лайзане  С.8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 Рассматривание сюжетной картины по вопросам: «Какая коза? Какие козлята? Что едят коза и козлята? Что любят делать коза и козлята? Как кричат коза и козлята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,</w:t>
            </w:r>
            <w:r>
              <w:rPr>
                <w:sz w:val="22"/>
                <w:szCs w:val="22"/>
                <w:lang w:val="ru-RU"/>
              </w:rPr>
              <w:t xml:space="preserve"> двигательная. Подвижная игра «Через ручеек», (Дети перепрыгивают через голубую ленточку - «ручеек»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Познавательно-исследовательская. </w:t>
            </w:r>
            <w:r>
              <w:rPr>
                <w:sz w:val="22"/>
                <w:szCs w:val="22"/>
                <w:lang w:val="ru-RU"/>
              </w:rPr>
              <w:t>Сравнение игрушечных козы и козлен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.</w:t>
            </w:r>
            <w:r>
              <w:rPr>
                <w:sz w:val="22"/>
                <w:szCs w:val="22"/>
                <w:lang w:val="ru-RU"/>
              </w:rPr>
              <w:t xml:space="preserve"> Проговаривание (договаривание) четверостиш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.  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Колокольчиком звеня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 xml:space="preserve">   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Убежала от меня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 xml:space="preserve">   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Тает луг в вечерней тьме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 xml:space="preserve">   </w:t>
            </w:r>
            <w:r>
              <w:rPr>
                <w:i/>
                <w:iCs/>
                <w:sz w:val="22"/>
                <w:szCs w:val="22"/>
                <w:lang w:val="ru-RU"/>
              </w:rPr>
              <w:t>Где искать ее?.. Ме-ме!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Музыкально-художественная</w:t>
            </w:r>
            <w:r>
              <w:rPr>
                <w:sz w:val="22"/>
                <w:szCs w:val="22"/>
                <w:lang w:val="ru-RU"/>
              </w:rPr>
              <w:t>. Импровизация прогулки под музыку «Зашагали ножки» (муз. М. Раухвергера) и без музы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6. Продуктивная</w:t>
            </w:r>
            <w:r>
              <w:rPr>
                <w:sz w:val="22"/>
                <w:szCs w:val="22"/>
                <w:lang w:val="ru-RU"/>
              </w:rPr>
              <w:t>: рисование. Рисование красками больших и маленьких след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Превращение башни в поезд»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Учить строить башню , затем превращать её в поезд .Развивать умение сооружать постройки по образцу, различать и называть основные</w:t>
            </w:r>
            <w:r>
              <w:rPr>
                <w:smallCap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формы строительного материала (кубик, кирпичик), цвет (красный, желтый, зеленый). Воспитывать уважительное отношение к труду других детей.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7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ая.</w:t>
            </w:r>
            <w:r>
              <w:rPr>
                <w:sz w:val="22"/>
                <w:szCs w:val="22"/>
                <w:lang w:val="ru-RU"/>
              </w:rPr>
              <w:t xml:space="preserve"> Знакомство с формам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строительного материала (кубик, кирпичик), цвет (красный, желтый, зеленый), величин) (высокий, низкий, длинный, короткий, большой, маленький)</w:t>
            </w:r>
            <w:r>
              <w:rPr>
                <w:sz w:val="22"/>
                <w:szCs w:val="22"/>
                <w:lang w:val="ru-RU"/>
              </w:rPr>
              <w:t xml:space="preserve">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  <w:r>
              <w:rPr>
                <w:b/>
                <w:bCs/>
                <w:sz w:val="22"/>
                <w:szCs w:val="22"/>
              </w:rPr>
              <w:t>. Игровая: Игра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ru-RU"/>
              </w:rPr>
              <w:t>Чудесный мешочек</w:t>
            </w:r>
            <w:r>
              <w:rPr>
                <w:sz w:val="22"/>
                <w:szCs w:val="22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дуктивная: конструктивная</w:t>
            </w:r>
            <w:r>
              <w:rPr>
                <w:sz w:val="22"/>
                <w:szCs w:val="22"/>
                <w:lang w:val="ru-RU"/>
              </w:rPr>
              <w:t>. Превращение башни в поез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 Физкультминутка</w:t>
            </w:r>
            <w:r>
              <w:rPr>
                <w:sz w:val="22"/>
                <w:szCs w:val="22"/>
                <w:lang w:val="ru-RU"/>
              </w:rPr>
              <w:t xml:space="preserve"> «Поезд».</w:t>
            </w:r>
          </w:p>
          <w:p>
            <w:pPr>
              <w:pStyle w:val="Normal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дет поезд не спеша -     Набирает поезд ход, Чух-чух-чух-чух!         Чух-чух-чух-чух!               Идет поезд к малышам,    И пыхтит как пароход Чух-чух-чух-чух!         </w:t>
            </w:r>
            <w:r>
              <w:rPr>
                <w:sz w:val="22"/>
                <w:szCs w:val="22"/>
              </w:rPr>
              <w:t>Чух-чух-чух-чух!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3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Игра с матрешками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Игра с матрёшками»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Вызвать интерес к новой игрушке; учить сравнивать составляющие матрешки и правильно ее складывать; закрепить название основных цветов: </w:t>
            </w:r>
            <w:r>
              <w:rPr>
                <w:i/>
                <w:iCs/>
                <w:sz w:val="22"/>
                <w:szCs w:val="22"/>
                <w:lang w:val="ru-RU"/>
              </w:rPr>
              <w:t>желтый, красный</w:t>
            </w:r>
            <w:r>
              <w:rPr>
                <w:sz w:val="22"/>
                <w:szCs w:val="22"/>
                <w:lang w:val="ru-RU"/>
              </w:rPr>
              <w:t xml:space="preserve">; развивать внимание. Воспитывать интерес к окружаещему миру.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84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5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</w:p>
          <w:p>
            <w:pPr>
              <w:pStyle w:val="Normal"/>
              <w:rPr/>
            </w:pP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>Пр.задачи:</w:t>
            </w:r>
            <w:r>
              <w:rPr>
                <w:sz w:val="22"/>
                <w:szCs w:val="22"/>
                <w:lang w:val="ru-RU"/>
              </w:rPr>
              <w:t>Учить детей бросать в горизонтальную цель, прыгать</w:t>
            </w:r>
            <w:r>
              <w:rPr>
                <w:rStyle w:val="0pt9"/>
                <w:rFonts w:eastAsia="SimSun;ЛОМе"/>
                <w:sz w:val="22"/>
                <w:szCs w:val="22"/>
                <w:lang w:val="ru-RU"/>
              </w:rPr>
              <w:t xml:space="preserve"> в </w:t>
            </w:r>
            <w:r>
              <w:rPr>
                <w:sz w:val="22"/>
                <w:szCs w:val="22"/>
                <w:lang w:val="ru-RU"/>
              </w:rPr>
              <w:t xml:space="preserve">длину с места, закреплять умение ходить по кругу, взявшись за руки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8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ознавательно-исследовательская. </w:t>
            </w:r>
            <w:r>
              <w:rPr>
                <w:sz w:val="22"/>
                <w:szCs w:val="22"/>
                <w:lang w:val="ru-RU"/>
              </w:rPr>
              <w:t>Рассматривание матреш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музыкально-ритмических движений под музыкальную композицию «Пляска с платочком» (муз. Е. Тиличеевой, сл. И. Грантовск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Игра «Матрешки танцуют». (Дети по сигналу воспитателя поднимают плоскостные фигурки матрешек то одного, то другого цвета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Самостоятельное разбирание и складывание матрешк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Игра «Найди пару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точнить представления детей о внешнем виде зайца; развивать память, мышление; воспитывать бережное отношение к игрушкам.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8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ознавательно-исследовательская. </w:t>
            </w:r>
            <w:r>
              <w:rPr>
                <w:sz w:val="22"/>
                <w:szCs w:val="22"/>
                <w:lang w:val="ru-RU"/>
              </w:rPr>
              <w:t>Рассматривание игрушечного зайч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Зайка серенький сидит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Игра «Найди пару». (Дети подбирают парные картинки с изображением разных зайцев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Построение домика для зайчика из любого строительного материала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 Русская народная песенка  «Заяц Егорка...»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содержанием русской народной песенки, учить угадывать животное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по описанию; поощрять попытки прочесть стихотворный текст полностью (с помощью воспитателя).     </w:t>
            </w: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85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Морковка для зайчика»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В</w:t>
            </w:r>
            <w:r>
              <w:rPr>
                <w:spacing w:val="-5"/>
                <w:sz w:val="22"/>
                <w:szCs w:val="22"/>
                <w:lang w:val="ru-RU"/>
              </w:rPr>
              <w:t>ызывать у детей интерес к действиям с пластилином, обогащать сенсорный опыт путем выделения формы предметов, совершенствовать умение раскатывать пластилин между ладонями прямыми движениями, учить различать красный цвет, воспитывать умение радоваться своим ра</w:t>
            </w:r>
            <w:r>
              <w:rPr>
                <w:sz w:val="22"/>
                <w:szCs w:val="22"/>
                <w:lang w:val="ru-RU"/>
              </w:rPr>
              <w:t xml:space="preserve">ботам.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86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игрушечным зайц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Чтение. </w:t>
            </w:r>
            <w:r>
              <w:rPr>
                <w:sz w:val="22"/>
                <w:szCs w:val="22"/>
                <w:lang w:val="ru-RU"/>
              </w:rPr>
              <w:t>Чтение и заучивание русской народной песенки «Заяц Егорка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ая. </w:t>
            </w:r>
            <w:r>
              <w:rPr>
                <w:sz w:val="22"/>
                <w:szCs w:val="22"/>
                <w:lang w:val="ru-RU"/>
              </w:rPr>
              <w:t>Физкультминутка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Ну-ка, заика, поскачи, поскачи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Лапкой, лапкой постучи, постучи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Ты на травку упади, упади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лежи и отдохни, отдох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Продуктивная: </w:t>
            </w:r>
            <w:r>
              <w:rPr>
                <w:sz w:val="22"/>
                <w:szCs w:val="22"/>
                <w:lang w:val="ru-RU"/>
              </w:rPr>
              <w:t>лепка. Лепка морковки для зайца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5. Игровая. </w:t>
            </w:r>
            <w:r>
              <w:rPr>
                <w:sz w:val="22"/>
                <w:szCs w:val="22"/>
                <w:lang w:val="ru-RU"/>
              </w:rPr>
              <w:t>Сюжетная игра «Угощаем зайку морковкой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Знакомство с игрушечным зайцем»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Формирровать представления детей о внешнем виде зайца; развивать память, мышление; Учить отвечать на вопросы. воспитывать бережное отношение к игрушкам.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86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«Мячики для котят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З</w:t>
            </w:r>
            <w:r>
              <w:rPr>
                <w:spacing w:val="-5"/>
                <w:sz w:val="22"/>
                <w:szCs w:val="22"/>
                <w:lang w:val="ru-RU"/>
              </w:rPr>
              <w:t>акреплять умение работать карандашом: учить держать карандаш  тремя пальцам:: выше отточенного конца, рисовать предметы округлой формы; учить определять цвет предмета  развивать внимание. воспитывать умение радоваться своим ра</w:t>
            </w:r>
            <w:r>
              <w:rPr>
                <w:sz w:val="22"/>
                <w:szCs w:val="22"/>
                <w:lang w:val="ru-RU"/>
              </w:rPr>
              <w:t xml:space="preserve">ботам.    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99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6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детей в ходьбе по гимнастической скамейке, катать мячи под дугу, закреплять умение не терять равновесие во время ходьбы по гимнастической скамейке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89 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ознавательно-исследовательская. </w:t>
            </w:r>
            <w:r>
              <w:rPr>
                <w:sz w:val="22"/>
                <w:szCs w:val="22"/>
                <w:lang w:val="ru-RU"/>
              </w:rPr>
              <w:t>Рассматривание игрушечного зайч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Зайка серенький сидит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мячиков для котя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игрушечного зайчика и иллюстраций по те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5. Двигательная, </w:t>
            </w:r>
            <w:r>
              <w:rPr>
                <w:sz w:val="22"/>
                <w:szCs w:val="22"/>
                <w:lang w:val="ru-RU"/>
              </w:rPr>
              <w:t>игровая. Игра «Найди нужный цвет». (Дети выбирают из разноцветных кружочков тот цвет, который совпадает с цветом мячиков для котят (красный).)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</w:t>
            </w:r>
            <w:r>
              <w:rPr>
                <w:spacing w:val="-7"/>
                <w:sz w:val="22"/>
                <w:szCs w:val="22"/>
                <w:lang w:val="ru-RU"/>
              </w:rPr>
              <w:t>«Строим домик дл</w:t>
            </w:r>
            <w:r>
              <w:rPr>
                <w:sz w:val="22"/>
                <w:szCs w:val="22"/>
                <w:lang w:val="ru-RU"/>
              </w:rPr>
              <w:t xml:space="preserve">я матрёшки»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делать постройки из кубиков, устанавливая один кубик на другой, обучать умению строить по образцу; выполнять простые действия с предметами: открывать и закрывать матрешки, вкладывать и вынимать предметы, обогащать сенсорный опыт малышей при знакомстве с величиной, продолжать вводить понятия большой, маленький; выполнять движения вслед за воспитателем, развивать координацию движений рук и ног, внимание.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воспитывать умение радоваться своим постройка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83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Коммуникативная. </w:t>
            </w:r>
            <w:r>
              <w:rPr>
                <w:sz w:val="22"/>
                <w:szCs w:val="22"/>
                <w:lang w:val="ru-RU"/>
              </w:rPr>
              <w:t>Рассказ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домика  для матрёш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Домик для матрёшки»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Строили ладошки домик для матрешки. (Ладошки изображают домик над головой.)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Ах, какие ладушки, ладушки-ладошки!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Прилегли ладошки отдохнуть немножко. (Ладошки «ложатся спать» под щеку.)     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Ах, какие ладушки, ладушки-ладошки!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:</w:t>
            </w:r>
            <w:r>
              <w:rPr>
                <w:sz w:val="22"/>
                <w:szCs w:val="22"/>
                <w:lang w:val="ru-RU"/>
              </w:rPr>
              <w:t>Игра «Найди пару». (Дети находят пару матрёшке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«Любимые игрушки 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FF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ормирование целостной картины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ира.</w:t>
            </w:r>
            <w:r>
              <w:rPr>
                <w:sz w:val="22"/>
                <w:szCs w:val="22"/>
                <w:lang w:val="ru-RU"/>
              </w:rPr>
              <w:t xml:space="preserve">                Тема: « Любимые игрушки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знакомить детей с предметами ближайшего окружения - игрушками; учить отвечать на вопросы, описывать игрушку и действия с ней, выполнять простые поручения, сравнивать и различать пластмассовые, резиновые, тканевые игрушки на ощупь; развивать речь, тактильные ощущения; обогащать словарный запас по теме. Воспитывать интерес к окружающему мир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7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7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>Заня</w:t>
            </w:r>
            <w:r>
              <w:rPr>
                <w:sz w:val="22"/>
                <w:szCs w:val="22"/>
                <w:lang w:val="ru-RU"/>
              </w:rPr>
              <w:t xml:space="preserve">тие.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детей  прыгать в длину с места, упражнять в ходьбе по наклонной доске вверх и вниз, развивать ловкость, глазомер и чувство равновесия.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ознавательно-исследовательская. </w:t>
            </w:r>
            <w:r>
              <w:rPr>
                <w:sz w:val="22"/>
                <w:szCs w:val="22"/>
                <w:lang w:val="ru-RU"/>
              </w:rPr>
              <w:t>а)Рассматривание игрушек, их описание (из чего сделаны)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следование предметов и установление сходства и различия их поверхности. Сравнение игрушек (на ощупь), определение свойств материалов, из которых изготовлены игрушки: твердый, мягкий, пушистый, гладкий.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Наблюдение за уточкой. (Воспитатель опускает уточку в таз с водой, дети наблюдают и обсуждают, где и как плавает игрушка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Выполнение музыкально-ритмических движений под музыкальное сопровождение «Дождик» (муз. и сл. Е. Д. Макшанцев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игрушек по вопросам: «Как называются игрушки? Как играть с этими игрушками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) Дидактическая игра «Найди и назови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Сюжетная игра с мишкой и куклой. (Дети «кормят» мишку и куклу, катают их на машине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Иследовательская деятельность.                        </w:t>
            </w:r>
            <w:r>
              <w:rPr>
                <w:sz w:val="22"/>
                <w:szCs w:val="22"/>
                <w:lang w:val="ru-RU"/>
              </w:rPr>
              <w:t>Тема: Игр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«Найди по описанию»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ru-RU"/>
              </w:rPr>
              <w:t>учить находить нужный предмет по цвету (желтый, красный), по величине (большой, маленький), играть с игрушками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. Формировать умение соотносить по величине изображения кроваток и мышек. Воспитывать интерес к игр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9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Игровая, двигательная. Подвижная игра «Кошки-мышки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родуктивная: конструктивная. Конструирование кроватки для мышонк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Дидактическая игра «Найди по описанию». (Дети соотносят изображения разных кроваток с их описанием, прикрепляю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фланелеграф изображения кроваток, а рядом с ними - мышат.)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овая ситуация «Мышонок спрятался в мешочке». (Дети отгадывают, кто сидит в мешочке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Чтение художественной литературы.</w:t>
            </w:r>
            <w:r>
              <w:rPr>
                <w:sz w:val="22"/>
                <w:szCs w:val="22"/>
                <w:lang w:val="ru-RU"/>
              </w:rPr>
              <w:t xml:space="preserve">                    Тема: Русская народная песека «Пошёл котик на торжок...»  Пр.задачи: Закрепить умение детей объединять действием 2-3 любые игрушки, озвучивать полученный результат при помощи фразовой речи ; познакомить с народной песенкой «Пошёл котик на торжок...». Формировать умение отвечать на вопросы.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ербова В.В. Развитие речи в детском саду. 2016. С.48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Аппликация                                   </w:t>
            </w:r>
            <w:r>
              <w:rPr>
                <w:sz w:val="22"/>
                <w:szCs w:val="22"/>
                <w:lang w:val="ru-RU"/>
              </w:rPr>
              <w:t xml:space="preserve">    Тема: «Мы милашки, куклы-неваляшки»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 :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ru-RU"/>
              </w:rPr>
              <w:t>познакомить детей с разновидностью игрушки неваляшки ; совершенствовать словарный запас ,умение отвечать на вопросы, ; развивать познавательные процессы (внимание ,память, мышление, воображение ,мелкую моторику рук) ; закрепляем знания по цвету и форме ; воспитывать аккуратность в работе 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нтернет ресурсы адрес 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9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Конспект занятия по аппликации в младшей группе...</w:t>
              </w:r>
            </w:hyperlink>
            <w:hyperlink r:id="rId10" w:tgtFrame="https://yandex.ru/search/_blank">
              <w:r>
                <w:rPr>
                  <w:rStyle w:val="InternetLink"/>
                  <w:sz w:val="22"/>
                  <w:szCs w:val="22"/>
                </w:rPr>
                <w:t>infourok.ru</w:t>
              </w:r>
            </w:hyperlink>
            <w:r>
              <w:rPr>
                <w:sz w:val="22"/>
                <w:szCs w:val="22"/>
              </w:rPr>
              <w:t>›</w:t>
            </w:r>
            <w:hyperlink r:id="rId11" w:tgtFrame="https://yandex.ru/search/_blank">
              <w:r>
                <w:rPr>
                  <w:rStyle w:val="InternetLink"/>
                  <w:sz w:val="22"/>
                  <w:szCs w:val="22"/>
                </w:rPr>
                <w:t>konspekt-zanyatiya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</w:rPr>
                <w:t>…applikacii…gruppe…</w:t>
              </w:r>
            </w:hyperlink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ru-RU"/>
              </w:rPr>
              <w:t>Чтение фольклорного произвед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русской народной песенки «Пошел котик на Торжок...», сопровождение игровыми действиями, договаривание слов, фраз за воспит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2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Коммуникативная</w:t>
            </w:r>
            <w:r>
              <w:rPr>
                <w:sz w:val="22"/>
                <w:szCs w:val="22"/>
                <w:lang w:val="ru-RU"/>
              </w:rPr>
              <w:t>, Беседа по вопросам: «Что купил котик? Кому он нес булочку и пирожок? Кто съел пирожок и булочку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Двигательная. Физкультминутка </w:t>
            </w:r>
            <w:r>
              <w:rPr>
                <w:sz w:val="22"/>
                <w:szCs w:val="22"/>
                <w:lang w:val="ru-RU"/>
              </w:rPr>
              <w:t>«Котик»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Котик, котик, просыпайся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На зарядку поднимайся!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Сладко, сладко потянись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Нашим деткам улыбнись.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.Продуктивная: аппликация. </w:t>
            </w:r>
            <w:r>
              <w:rPr>
                <w:rStyle w:val="FontStyle58"/>
                <w:b w:val="false"/>
                <w:bCs w:val="false"/>
                <w:lang w:val="ru-RU"/>
              </w:rPr>
              <w:t>Наклеивание кругов от большого к малому 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color w:val="0000FF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Русская народная песенка «Петушок,петушок... ».  Пр.задачи:Познакомить с содержанием русской народной песенки,  учить внимательно рассматривать иллюстрации, учить отвечать на вопросы воспитателя, проговаривать звукоподражательные слова, вызывать интерес к песне. Развивать речь как средство общения. Воспитывать интерес к народному творчеству.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30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Петушка накормлю, дам я зёрнышек ему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о свойствами красок;пользоваться изобразительным материалом (красками), формировать умение применять способ рисования пальцем, ритмично наносить отпечаток на бумагу; Воспитывать интерес к рисованию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3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</w:t>
            </w:r>
            <w:r>
              <w:rPr>
                <w:sz w:val="22"/>
                <w:szCs w:val="22"/>
                <w:lang w:val="ru-RU"/>
              </w:rPr>
              <w:t xml:space="preserve">.                                  Тема: 8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детей в прыжках в длину с места на двух ногах, в ползании на четвереньках и подлезании, воспитывать умение слушать сигналы и реагировать на них. 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1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игрушки, проговаривание звукоподражаний.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Чтение</w:t>
            </w:r>
            <w:r>
              <w:rPr>
                <w:sz w:val="22"/>
                <w:szCs w:val="22"/>
                <w:lang w:val="ru-RU"/>
              </w:rPr>
              <w:t>, музыкально-игровая. Чтение и исполнение в музыкальной обработке русской народной песенки «Петушок, петушок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, речевая. Физкультминутка</w:t>
            </w:r>
            <w:r>
              <w:rPr>
                <w:sz w:val="22"/>
                <w:szCs w:val="22"/>
                <w:lang w:val="ru-RU"/>
              </w:rPr>
              <w:t xml:space="preserve"> «Зарядка для петушка»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Встал утром петушок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Пригладил красный гребешок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Крылышками помахал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Доброго утра пожелал. Ку-ка-ре-ку!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Продуктивная </w:t>
            </w:r>
            <w:r>
              <w:rPr>
                <w:sz w:val="22"/>
                <w:szCs w:val="22"/>
                <w:lang w:val="ru-RU"/>
              </w:rPr>
              <w:t>(накопление сенсорного опыта путем выделения округлой формы зёрен). Рисование зернышек для петушк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Игровая, музыкально-художественная.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южетная игра «Накормили петушка». (Дети раскладывают рисунки перед петушком, проговаривая: «Петушка накормлю, дам я зёрнышек ему 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«Кроватка для мышонка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Воспитывать </w:t>
            </w:r>
            <w:r>
              <w:rPr>
                <w:sz w:val="22"/>
                <w:szCs w:val="22"/>
                <w:lang w:val="ru-RU"/>
              </w:rPr>
              <w:t xml:space="preserve"> интерес к конструированию, доброжелательное отношение к животным ; учить выбирать фигуры и складывать 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из них изделия по образцу. Формировать </w:t>
            </w:r>
            <w:r>
              <w:rPr>
                <w:sz w:val="22"/>
                <w:szCs w:val="22"/>
                <w:lang w:val="ru-RU"/>
              </w:rPr>
              <w:t xml:space="preserve">представление о том, из каких частей состоит кроватка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9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Игровая, двигательная. Подвижная игра «Кошки-мышки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родуктивная: конструктивная. Конструирование кроватки для мышонк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Дидактическая игра «Найди по описанию». (Дети соотносят изображения разных кроваток с их описанием, прикрепляю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фланелеграф изображения кроваток, а рядом с ними - мышат.)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овая ситуация «Мышонок спрятался в мешочке». (Дети отгадывают, кто сидит в мешочке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>Дека</w:t>
            </w:r>
            <w:r>
              <w:rPr>
                <w:rStyle w:val="FontStyle58"/>
              </w:rPr>
              <w:t>брь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1 неделя  </w:t>
            </w:r>
            <w:r>
              <w:rPr>
                <w:b/>
                <w:bCs/>
                <w:sz w:val="22"/>
                <w:szCs w:val="22"/>
                <w:lang w:val="ru-RU"/>
              </w:rPr>
              <w:t>«Зима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Зима»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точнить представления о зиме, ее признаках; учить отмечать погодные условия, различать сезонную одежду (зимнюю), способствовать запоминанию последовательности одевания на прогулку; развивать внимание, речь, общую моторику. Воспитывать интерес к окружающему мир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96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1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бросать вдаль правой и левой рукой, ползать на четвереньках по гимнастической скамейке, развивать внимание и координацию движений.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ознавательная, коммуникативная. </w:t>
            </w:r>
            <w:r>
              <w:rPr>
                <w:sz w:val="22"/>
                <w:szCs w:val="22"/>
                <w:lang w:val="ru-RU"/>
              </w:rPr>
              <w:t>Обсуждение времени года по вопросам: «Идет ли снег? Где лежит снег? На улице тепло или холодно? Как мы будем одеваться на прогулку? Какое сейчас время года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музыкально-ритмических движений под плясовую мелодию «Пляска с куклам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, трудовая.</w:t>
            </w:r>
            <w:r>
              <w:rPr>
                <w:sz w:val="22"/>
                <w:szCs w:val="22"/>
                <w:lang w:val="ru-RU"/>
              </w:rPr>
              <w:t xml:space="preserve"> Одевание куклы на прогулку, определение последовательности одева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гра «Какие бывают птицы»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детей в умении находить нужную птицу, Формировать представление о птицах . Развивать , память , логическое мышление , речь как средство общения. Воспитывать интерес к окружающему миру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98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изображений птиц (ворона, снегирь, воробей, синичка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Наблюдение за птицами на прогулк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Игровое кормление птиц. (Воспитатель насыпает пшено в кормушку-макет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Дидактическая игра «Какие бывают птицы». Цели: упражнять детей в умении находить нужную птицу; способствовать запоминанию названий птиц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д игры: у детей картинки птиц; воспитатель рассказывает о каждой птице, дети показывают ее изображение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Ой, летели птички...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 Русская народная песенка «Наша Маша маленька...»      Пр.задачи: Помочь детям понять содержание потешки. Обратить внимание на слова </w:t>
            </w:r>
            <w:r>
              <w:rPr>
                <w:i/>
                <w:iCs/>
                <w:sz w:val="22"/>
                <w:szCs w:val="22"/>
                <w:lang w:val="ru-RU"/>
              </w:rPr>
              <w:t>аленька, черноброва</w:t>
            </w:r>
            <w:r>
              <w:rPr>
                <w:sz w:val="22"/>
                <w:szCs w:val="22"/>
                <w:lang w:val="ru-RU"/>
              </w:rPr>
              <w:t xml:space="preserve">; вызвать желание слушать потешки неоднократно; познакомить со стихотворением С.Капутикян; учить договаривать звукоподражательные слова и небольшие фразы. Встречающиеся в стихотворении.Воспитывать интерес к произведению народного творчества.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ербова В.В. Развитие речи в детском саду. 2016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Georgia"/>
                <w:b/>
                <w:bCs/>
                <w:kern w:val="0"/>
                <w:sz w:val="22"/>
                <w:szCs w:val="22"/>
                <w:lang w:val="ru-RU"/>
              </w:rPr>
              <w:t>С.7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Скатывание одного шара для снеговика»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Закреплять умение раскатывать пластилин между ладонями, делать шарики круговыми движениями; учить аккуратно укладывать готовые изделия на дощечку, Воспитывать интерес к готовым изделием.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97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ая, коммуникативн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куклой Машей, одетой в зимнюю шуб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Чтение.</w:t>
            </w:r>
            <w:r>
              <w:rPr>
                <w:sz w:val="22"/>
                <w:szCs w:val="22"/>
                <w:lang w:val="ru-RU"/>
              </w:rPr>
              <w:t xml:space="preserve"> Чтение русской народной песенки «Наша Маша маленька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ая. </w:t>
            </w:r>
            <w:r>
              <w:rPr>
                <w:sz w:val="22"/>
                <w:szCs w:val="22"/>
                <w:lang w:val="ru-RU"/>
              </w:rPr>
              <w:t>Физкультминутка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Мы топаем ногами: Топ-топ-топ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Мы хлопаем руками: Хлоп-хлоп-хлоп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Мы руки разведем И побежим круг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 xml:space="preserve"> лепка. Лепка шариков для снегов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5. Коммуникативная. </w:t>
            </w:r>
            <w:r>
              <w:rPr>
                <w:sz w:val="22"/>
                <w:szCs w:val="22"/>
                <w:lang w:val="ru-RU"/>
              </w:rPr>
              <w:t>Рассматривание иллюстраций, сюжетных картинок, на которых изображены дети на зимней прогулке. Беседа по вопросам: «Во что одеты дети? Что они делают? Из чего они сделали снеговика? Из чего сделаны нос, глаза, рот снеговика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6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Составление снеговиков из большого и маленького пластилиновых ша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жнение «Сделай снеговика». (Дети прикрепляют на фланелеграфе два круга: внизу большой, сверху маленький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Птицы зимой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внимательно слушать и наблюдать, формировать способность детей к диалогической речи; учить отвечать на вопросы словом и предложениями, состоящими из 3-4 слов; упражнять в звукоподражании голосам птиц, обогатить и активизировать словарь по теме; воспитывать заботливое отношение к птицам зимой.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98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Веточка для птички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правильно держать кисточку, обмакивать кисть всем ворсом в краску, упражнять в умении промывать кисть, побуждать задумываться над тем, что дети нарисовали, рисовать прямые линии, подбирать краску по образцу. Развивать моторику рук , внимание . Память. Воспитывать интерес к художественной деятельности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86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2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пражнять в ходьбе по наклонной доске вверх и вниз, учить бросать и ловить мяч, быть внимательными, стараться выполнять упражнения вместе с другими детьми.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2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изображений птиц (ворона, снегирь, воробей, синичка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Наблюдение за птицами на прогулк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Игровое кормление птиц. (Воспитатель насыпает пшено в кормушку-макет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Дидактическая игра «Какие бывают птицы». Цели: упражнять детей в умении находить нужную птицу; способствовать запоминанию названий птиц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д игры: у детей картинки птиц; воспитатель рассказывает о каждой птице, дети показывают ее изображ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Ой, летели птички..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Продуктивная:</w:t>
            </w:r>
            <w:r>
              <w:rPr>
                <w:sz w:val="22"/>
                <w:szCs w:val="22"/>
                <w:lang w:val="ru-RU"/>
              </w:rPr>
              <w:t>Рисование Веточки для птички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 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.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Кормушка для птиц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строить кормушку для птиц . учить использовать разнообразные по форме и набору детали строительного материала Развивать внимание , речь как средство общения .Побуждать к конструированию, воспитывать желание заботиться о птицах.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0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 конструктивная</w:t>
            </w:r>
            <w:r>
              <w:rPr>
                <w:sz w:val="22"/>
                <w:szCs w:val="22"/>
                <w:lang w:val="ru-RU"/>
              </w:rPr>
              <w:t>. Совместное конструирование кормушек из пустых пакетов от моло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Мама-воробьиха. 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Сравнение зерен (пшено, горох, подсолнечник, гречка). Вопросы: «Какие зерна самые маленькие, самые большие? Какие зерна будут клевать большие птицы, а какие - маленькие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Наблюдение у окна за птицами: «Где живут птицы? Как они ищут корм? Как люди могут помочь птицам, чтобы они не были голодными?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Игровая. </w:t>
            </w:r>
            <w:r>
              <w:rPr>
                <w:sz w:val="22"/>
                <w:szCs w:val="22"/>
                <w:lang w:val="ru-RU"/>
              </w:rPr>
              <w:t>Дидактическая игра «Что в мешочке?» (Дети на ощупь определяют, какие зерна находятся в двух мешочках: горох, пшено.)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Трудовая</w:t>
            </w:r>
            <w:r>
              <w:rPr>
                <w:sz w:val="22"/>
                <w:szCs w:val="22"/>
                <w:lang w:val="ru-RU"/>
              </w:rPr>
              <w:t>. Целевая прогулка: развешивание кормушек с зернами на деревьях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color w:val="00FF00"/>
                <w:lang w:val="ru-RU"/>
              </w:rPr>
              <w:t xml:space="preserve">2 неделя </w:t>
            </w:r>
            <w:r>
              <w:rPr>
                <w:b/>
                <w:bCs/>
                <w:color w:val="00FF00"/>
                <w:sz w:val="22"/>
                <w:szCs w:val="22"/>
                <w:lang w:val="ru-RU"/>
              </w:rPr>
              <w:t>«Зимние забавы родителей и малышей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</w:t>
            </w:r>
            <w:r>
              <w:rPr>
                <w:sz w:val="22"/>
                <w:szCs w:val="22"/>
                <w:lang w:val="ru-RU"/>
              </w:rPr>
              <w:t xml:space="preserve">Тема:«Зимние забавы родителей и малышей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 уточнить представления о зимних играх, учить рассматривать сюжетную картину, отвечать на вопросы по изображению, воспроизводить движениями конкретные действия, сопровождая их речью; развивать слуховое восприятие, навыки соотнесения зрительного образа со слуховым; активизировать словарь по теме «Зима». Воспитывать интерес к окружающему миру.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02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3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 Учить детей </w:t>
            </w:r>
            <w:r>
              <w:rPr>
                <w:sz w:val="22"/>
                <w:szCs w:val="22"/>
                <w:lang w:val="ru-RU"/>
              </w:rPr>
              <w:t xml:space="preserve">бросанию на дальность, совершенствовать ходьбу по гимнастической скамейке, упражнять в ходьбе друг за другом со сменой направления, развивать чувство равновесиям ориентировку в пространстве.Воспитывать желание выполнять физические упражнения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4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 "«Как вы играете с родителями на прогулке? Когда мы играем, нам холодно или тепло? Зимой играть весело или грустно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Упражнение «Снежинки». (Дети сдувают с ладошек кусочки ваты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музыкально-ритмических движений под музыку Т. Ломовой «Снежинк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Коммуникативная. </w:t>
            </w:r>
            <w:r>
              <w:rPr>
                <w:sz w:val="22"/>
                <w:szCs w:val="22"/>
                <w:lang w:val="ru-RU"/>
              </w:rPr>
              <w:t>Рассказывание по сюжетной картине «Зимние забавы»: «Кто изображен на картине, что они делают, как одеты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5. Игровая. </w:t>
            </w:r>
            <w:r>
              <w:rPr>
                <w:sz w:val="22"/>
                <w:szCs w:val="22"/>
                <w:lang w:val="ru-RU"/>
              </w:rPr>
              <w:t>Дидактическая игра «Покажи и назови». (Дети среди картинок с изображением снежинки, снеговика, санок, зимней шапки, шарфа выбирают ту, которую назвал воспитатель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Игра 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«Волшебный мешочек»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У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пражнять детей в умении на ощупь определять игрушку, развивать тактильные ощущения; способствовать запоминанию названий игрушек, учить рассказывать об игрушке, строя </w:t>
            </w:r>
            <w:r>
              <w:rPr>
                <w:sz w:val="22"/>
                <w:szCs w:val="22"/>
                <w:lang w:val="ru-RU"/>
              </w:rPr>
              <w:t xml:space="preserve">предложение из 3-4 слов. Воспитывать любознательность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06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Игровая.</w:t>
            </w:r>
            <w:r>
              <w:rPr>
                <w:sz w:val="22"/>
                <w:szCs w:val="22"/>
                <w:lang w:val="ru-RU"/>
              </w:rPr>
              <w:t xml:space="preserve"> Игра «Волшебный мешочек». Цели: упражнять детей в умении на ощупь определять игрушку; развивать тактильные ощущения; способствовать запоминанию названий игрушек; учить рассказывать об игрушке, строя предложение из 3-4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ция.</w:t>
            </w:r>
            <w:r>
              <w:rPr>
                <w:sz w:val="22"/>
                <w:szCs w:val="22"/>
                <w:lang w:val="ru-RU"/>
              </w:rPr>
              <w:t xml:space="preserve">Беседа«Что это? Какая игрушка?»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.</w:t>
            </w:r>
            <w:r>
              <w:rPr>
                <w:sz w:val="22"/>
                <w:szCs w:val="22"/>
              </w:rPr>
              <w:t>«Ёжик топал по дорожке»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 Речевое развитие .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>Тема: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ru-RU"/>
              </w:rPr>
              <w:t xml:space="preserve">Русская народная песенка “Чики, Чики...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: П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ознакомить с русской народной песенкой; развивать память; учить проговаривать </w:t>
            </w:r>
            <w:r>
              <w:rPr>
                <w:spacing w:val="-5"/>
                <w:sz w:val="22"/>
                <w:szCs w:val="22"/>
                <w:lang w:val="ru-RU"/>
              </w:rPr>
              <w:t>отдельные слова вслед за воспитателем; совершенствовать умение понимать вопросы и отвечать на них. В</w:t>
            </w:r>
            <w:r>
              <w:rPr>
                <w:sz w:val="22"/>
                <w:szCs w:val="22"/>
                <w:lang w:val="ru-RU"/>
              </w:rPr>
              <w:t>оспитывать интерес , слушать русские народные песни , следить за развитием действия .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04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ind w:firstLine="4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Аппликация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ема: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  <w:lang w:val="ru-RU"/>
              </w:rPr>
              <w:t>Снегови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»          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Fonts w:eastAsia="Georgia" w:cs="Times New Roman" w:ascii="Times New Roman" w:hAnsi="Times New Roman"/>
                <w:b w:val="false"/>
                <w:sz w:val="22"/>
                <w:szCs w:val="22"/>
                <w:shd w:fill="FFFFFF" w:val="clear"/>
                <w:lang w:val="ru-RU"/>
              </w:rPr>
              <w:t>Создать у детей интерес к образу Научить различать предметы по размеру (большой, поменьше ,маленький) Закреплять знание формы - круг. Формировать умение аккуратно набирать клей на кисть. Воспитывать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  <w:t xml:space="preserve"> умение радоваться  результатам своего труда </w:t>
            </w:r>
            <w:r>
              <w:rPr>
                <w:rFonts w:eastAsia="Georgia" w:cs="Times New Roman" w:ascii="Times New Roman" w:hAnsi="Times New Roman"/>
                <w:b w:val="false"/>
                <w:sz w:val="22"/>
                <w:szCs w:val="22"/>
                <w:shd w:fill="FFFFFF" w:val="clear"/>
                <w:lang w:val="ru-RU"/>
              </w:rPr>
              <w:t xml:space="preserve">.      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ru-RU"/>
              </w:rPr>
              <w:t xml:space="preserve">Ресурсы интернет адрес: </w:t>
            </w:r>
            <w:hyperlink r:id="rId12" w:tgtFrame="https://www.google.ru/_blank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lang w:val="ru-RU"/>
                </w:rPr>
                <w:t>конспект по аппликации на тему « Снеговик - Детский сад №1 г ...</w:t>
              </w:r>
            </w:hyperlink>
            <w:bookmarkStart w:id="2" w:name="kl_1477388749119"/>
            <w:bookmarkEnd w:id="2"/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dou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svetlyachok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.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ru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/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teachers</w:t>
            </w:r>
            <w:r>
              <w:rPr>
                <w:rStyle w:val="HTML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/.../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plan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_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konspekt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_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po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_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applikatsii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_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na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_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</w:rPr>
              <w:t>temu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_</w:t>
            </w:r>
            <w:r>
              <w:rPr>
                <w:rStyle w:val="HTML"/>
                <w:rFonts w:cs="Times New Roman" w:ascii="Times New Roman" w:hAnsi="Times New Roman"/>
                <w:i w:val="false"/>
                <w:kern w:val="0"/>
                <w:sz w:val="22"/>
                <w:szCs w:val="22"/>
                <w:shd w:fill="FFFFFF" w:val="clear"/>
              </w:rPr>
              <w:t>snegovik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kern w:val="0"/>
                <w:sz w:val="22"/>
                <w:szCs w:val="22"/>
                <w:shd w:fill="FFFFFF" w:val="clear"/>
                <w:lang w:val="ru-RU"/>
              </w:rPr>
              <w:t>_/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. </w:t>
            </w:r>
            <w:r>
              <w:rPr>
                <w:sz w:val="22"/>
                <w:szCs w:val="22"/>
                <w:lang w:val="ru-RU"/>
              </w:rPr>
              <w:t>Чтение русской народной песенки «Чики-чики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color w:val="FF0000"/>
                <w:sz w:val="22"/>
                <w:szCs w:val="22"/>
                <w:lang w:val="ru-RU"/>
              </w:rPr>
              <w:t>Физкультминутка под русскую народную мелодию «Чики-чики-чикалочки» (в обработке Е. Тиличеевой). (Двое детей бегут по кругу (едут в телеге), остальные им машут, затем дети меняются ролями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Продуктивная: </w:t>
            </w:r>
            <w:r>
              <w:rPr>
                <w:sz w:val="22"/>
                <w:szCs w:val="22"/>
                <w:lang w:val="ru-RU"/>
              </w:rPr>
              <w:t>Аппликация Снегови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иллюстраций, картинок с изображением снеговиков на фланелеграфе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«Ёжик»   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  <w:sz w:val="22"/>
                <w:szCs w:val="22"/>
                <w:lang w:val="ru-RU"/>
              </w:rPr>
              <w:t>Пр.задачи:: У</w:t>
            </w:r>
            <w:r>
              <w:rPr>
                <w:spacing w:val="-5"/>
                <w:sz w:val="22"/>
                <w:szCs w:val="22"/>
                <w:lang w:val="ru-RU"/>
              </w:rPr>
              <w:t>чить внимательно слушать и наблюдать, формировать способность детей к диало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гической речи; учить отвечать на вопросы словом и предложениями, состоящими из 3-4 слов;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обогащать и активизировать словарь по теме; воспитывать заботливое отношение к животным.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05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Разноцветные ворота»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: З</w:t>
            </w:r>
            <w:r>
              <w:rPr>
                <w:spacing w:val="-6"/>
                <w:sz w:val="22"/>
                <w:szCs w:val="22"/>
                <w:lang w:val="ru-RU"/>
              </w:rPr>
              <w:t>акреплять умение рисо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вать карандашом, учить проводить дугообразные линии, узнавать их очертания, развивать чувство цвета , рассматривать </w:t>
            </w:r>
            <w:r>
              <w:rPr>
                <w:sz w:val="22"/>
                <w:szCs w:val="22"/>
                <w:lang w:val="ru-RU"/>
              </w:rPr>
              <w:t xml:space="preserve">свою работу. Воспитывать любознательность.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07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4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детей лазать по гимнастической стенке, закреплять умение ходить по гимнастической скамейке, совершенствовать прыжок в длину с места, развивать чувство равновесия, воспитывать смелость, выдержку и внимание .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5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</w:t>
            </w:r>
            <w:r>
              <w:rPr>
                <w:sz w:val="22"/>
                <w:szCs w:val="22"/>
                <w:lang w:val="ru-RU"/>
              </w:rPr>
              <w:t xml:space="preserve"> поэтического произвед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стихотворения «Маленький ежик, четвероножек», договаривание слов, фраз за воспитателем; показ действий на фланелеграф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каз воспитателя о еже. Вопросы: «Кто изображен на картинке? Какой ёж? Что несет на себе ёж? Что он ест? Кого боится? Что делает ёжик, чтобы защитить себя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</w:t>
            </w:r>
            <w:r>
              <w:rPr>
                <w:sz w:val="22"/>
                <w:szCs w:val="22"/>
                <w:lang w:val="ru-RU"/>
              </w:rPr>
              <w:t>. Пальчиковая гимнастика «Ёжик топал по дорожке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</w:t>
            </w:r>
            <w:r>
              <w:rPr>
                <w:sz w:val="22"/>
                <w:szCs w:val="22"/>
                <w:lang w:val="ru-RU"/>
              </w:rPr>
              <w:t>: рисование. Рисование ворот для слона цветными карандаш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Познавательно-исследовательская:а)</w:t>
            </w:r>
            <w:r>
              <w:rPr>
                <w:sz w:val="22"/>
                <w:szCs w:val="22"/>
                <w:lang w:val="ru-RU"/>
              </w:rPr>
              <w:t xml:space="preserve"> Рассматривание ёжика ;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изображений дома и ворот на фланелеграфе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>«Санки для</w:t>
            </w:r>
            <w:r>
              <w:rPr>
                <w:sz w:val="22"/>
                <w:szCs w:val="22"/>
                <w:lang w:val="ru-RU"/>
              </w:rPr>
              <w:t xml:space="preserve"> зверят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выполнять построение конструкции по образцу, различать длинную грань и короткую, учить обыгрывать постройки. развитие интересов детей, любознательности и познавательной мотивации; воспитывать стремление быть полезным окружающим , умение радоваться к результатам коллективного труда 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08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родуктивная: </w:t>
            </w:r>
            <w:r>
              <w:rPr>
                <w:sz w:val="22"/>
                <w:szCs w:val="22"/>
                <w:lang w:val="ru-RU"/>
              </w:rPr>
              <w:t>конструктивная. Конструирование санок из кирпичиков и кубик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Игры в «снежки» (вместо снежков - комки мятой газеты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Обыгрывание построек. (Дети сажают игрушки на построенные санки, воспитатель организует сюжетную игру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«Игрушки спрятались в мешочек». (Воспитатель кладет в мешочек одну игрушку, дети говорят, сколько игрушек в мешочке; затем кладет остальные игрушки, дети говорят, сколько игрушек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3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Ёлочнык шары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Рассматривание картины «Зимой на прогулке»                                 Пр.задачи: Активизировать знания о зиме ; учить рассматривать картину , Отображать увиденное на картинке в собственной деятельности , соотносить свои действия с изображаемым фактом и словом ; активизировать в речи употребление слов : зима . Снег , лёд, снежинка , санки . Холодно, морозно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Винникова Г.И. Занятия с детьми 2-3 лет: Познавательное и социальное развитие.2017 С.55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                                   5</w:t>
            </w:r>
            <w:r>
              <w:rPr>
                <w:sz w:val="22"/>
                <w:szCs w:val="22"/>
                <w:lang w:val="ru-RU"/>
              </w:rPr>
              <w:t xml:space="preserve">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креплять умение детей ходить в колонне по одному. Упражнять в бросании в горизонтальную цель правой и левой рукой, совершенствовать прыжки в длину с места, учить во время броска соблюдать указанное направление.развивать чувство равновесия ; воспитывать  выдержку и внимание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6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</w:t>
            </w:r>
            <w:r>
              <w:rPr>
                <w:sz w:val="22"/>
                <w:szCs w:val="22"/>
                <w:lang w:val="ru-RU"/>
              </w:rPr>
              <w:t>.Рассматривание картинки «Зимой на прогулк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движений под музыку «Ай-да» (муз. В. Верховинц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Дидактическая игра «Найди пару» (дети находят пару варежке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Познавательная, коммуникативная. </w:t>
            </w:r>
            <w:r>
              <w:rPr>
                <w:sz w:val="22"/>
                <w:szCs w:val="22"/>
                <w:lang w:val="ru-RU"/>
              </w:rPr>
              <w:t>Рассматривание картинок о зим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 Продуктивное. Рисование . Рисование снежинок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9"/>
                <w:sz w:val="22"/>
                <w:szCs w:val="22"/>
                <w:lang w:val="ru-RU"/>
              </w:rPr>
              <w:t>«Знакомство с игрушечной лисой»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 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детей в умении обследовать предметы (на примере игрушки лисы), выделяя цвет, величину; развивать тактильные ощущения; учить детей называть свойства предмета; способствовать обогащению непосредственного чувственного опыта. Воспитывать интерес к миру природы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13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сюжетной картинки по вопросам: «Кто изображен на картинке? Лиса? Лиса какая?  Где живёт лиса 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Рассказ воспитателя по сюжетной карт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Мы играем целый день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Игра «Чего не стало».- Обогащение словарного запаса по теме.Развитие зрительного внима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Отгадывание загадки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Хвост пушистый, шерсть ярка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И коварна, и хитра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Знают звери все в лесу 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>Ярко-рыжую... (лису)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u-RU"/>
              </w:rPr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 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Стихотворение Н. Пикулевой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Надувала кошка шар...»   </w:t>
            </w:r>
            <w:r>
              <w:rPr>
                <w:sz w:val="22"/>
                <w:szCs w:val="22"/>
                <w:lang w:val="ru-RU"/>
              </w:rPr>
              <w:t xml:space="preserve">Пр.задачи: Познакомить с произведением Н. Пикулевой «Надувала Кошка шар»; обогащать 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и активизировать речь детей. </w:t>
            </w:r>
            <w:r>
              <w:rPr>
                <w:sz w:val="22"/>
                <w:szCs w:val="22"/>
                <w:lang w:val="ru-RU"/>
              </w:rPr>
              <w:t>, учить различать красный, желтый, синий . Воспитывать интерес , слушать новые  стихи , следить за развитием действия , сопереживать героям произвед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1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«Разноцветные шары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У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чить различать желтый, красный, синий цвета; закреплять приемы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раскатывания пластилина между ладонями; прививать интерес к изобразительной деятельности. Развивать координацию движения  рук , мелкую моторику . Воспитывать </w:t>
            </w:r>
            <w:r>
              <w:rPr>
                <w:sz w:val="22"/>
                <w:szCs w:val="22"/>
                <w:lang w:val="ru-RU"/>
              </w:rPr>
              <w:t>исследовательский интерес , чувство радости от выполненой работы .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1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стихотворения Н. Пикулевой «Надувала кошка шар...», договаривание слов, фраз за воспит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</w:t>
            </w:r>
            <w:r>
              <w:rPr>
                <w:sz w:val="22"/>
                <w:szCs w:val="22"/>
                <w:lang w:val="ru-RU"/>
              </w:rPr>
              <w:t>. Физкультминутка «Ёлочк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sz w:val="22"/>
                <w:szCs w:val="22"/>
                <w:lang w:val="ru-RU"/>
              </w:rPr>
              <w:t xml:space="preserve"> лепка. Лепка разноцветных ша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Познавательная, коммуникативная. </w:t>
            </w:r>
            <w:r>
              <w:rPr>
                <w:sz w:val="22"/>
                <w:szCs w:val="22"/>
                <w:lang w:val="ru-RU"/>
              </w:rPr>
              <w:t>а)Рассматривание ёлочных и воздушных шаров по вопросам :</w:t>
            </w:r>
            <w:r>
              <w:rPr>
                <w:spacing w:val="-7"/>
                <w:sz w:val="22"/>
                <w:szCs w:val="22"/>
                <w:lang w:val="ru-RU"/>
              </w:rPr>
              <w:t>«Какого цвета шарик ? , Какой пропал ?»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б) Беседа по стихотворению 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Н. Пикулевой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Надувала кошка шар...» : </w:t>
            </w:r>
            <w:r>
              <w:rPr>
                <w:sz w:val="22"/>
                <w:szCs w:val="22"/>
                <w:lang w:val="ru-RU"/>
              </w:rPr>
              <w:t>:</w:t>
            </w:r>
            <w:r>
              <w:rPr>
                <w:spacing w:val="-7"/>
                <w:sz w:val="22"/>
                <w:szCs w:val="22"/>
                <w:lang w:val="ru-RU"/>
              </w:rPr>
              <w:t>«Что делал котёнок ? , Что случилось с шариком?, »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Игровая</w:t>
            </w:r>
            <w:r>
              <w:rPr>
                <w:sz w:val="22"/>
                <w:szCs w:val="22"/>
                <w:lang w:val="ru-RU"/>
              </w:rPr>
              <w:t xml:space="preserve">. Дидактическая игра </w:t>
            </w:r>
            <w:r>
              <w:rPr>
                <w:spacing w:val="-4"/>
                <w:sz w:val="22"/>
                <w:szCs w:val="22"/>
                <w:lang w:val="ru-RU"/>
              </w:rPr>
              <w:t>«Ка</w:t>
            </w:r>
            <w:r>
              <w:rPr>
                <w:spacing w:val="-2"/>
                <w:sz w:val="22"/>
                <w:szCs w:val="22"/>
                <w:lang w:val="ru-RU"/>
              </w:rPr>
              <w:t>кой шарик пропал?»(</w:t>
            </w:r>
            <w:r>
              <w:rPr>
                <w:spacing w:val="-5"/>
                <w:sz w:val="22"/>
                <w:szCs w:val="22"/>
                <w:lang w:val="ru-RU"/>
              </w:rPr>
              <w:t>Дети должны назвать цвет пропавшего шарика.</w:t>
            </w:r>
            <w:r>
              <w:rPr>
                <w:spacing w:val="-2"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</w:t>
            </w:r>
            <w:r>
              <w:rPr>
                <w:sz w:val="22"/>
                <w:szCs w:val="22"/>
                <w:lang w:val="ru-RU"/>
              </w:rPr>
              <w:t xml:space="preserve">                                     Тема: Рассматривание сюжетной картинки «Лиса с лисятами»        Пр.задачи: Учить внимательно слушать и наблюдать, формировать способность детей к диалогической речи; учить отвечать на вопросы словом и предложениями, состоящими из 3-4 слов; обогатить и активизировать словарь по теме; воспитывать заботливое отношение к животным.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12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Ёлочные шары 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родолжить учить рисовать пальцами, используя разные цвета, закреплять знание основных цветов, развивать умение видеть образ изображаемого, воспитывать умение работать коллективно.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13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</w:t>
            </w:r>
            <w:r>
              <w:rPr>
                <w:sz w:val="22"/>
                <w:szCs w:val="22"/>
                <w:lang w:val="ru-RU"/>
              </w:rPr>
              <w:t xml:space="preserve">                              Тема:6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Закреплять у детей умение ползать и подлезать под веревку, совершенствовать навык бросания вдаль из-за головы, выполнять бросок только по сигналу, учить согласовывать свои движения с движениями товарищей. воспитывать интерес к физическим упражнениям , активность в двигательной деятельност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7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сюжетной картинки по вопросам: «Кто изображен на картинке? Лиса одна, а лисят сколько? Лиса какая? Какие лисята? Где живут лиса и лисята? Что делают лисята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Рассказ воспитателя по сюжетной карт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Ёлочка». (Дети под музыку выполняют простейшие танцевальные движения: повороты с приседанием, «шарики-фонарики»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ёлочных шаров (коллективная работа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ёлочной веточки, иллюстрации к потешк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Рассказ воспитателя о предстоящем новогоднем праздни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Игровая.</w:t>
            </w:r>
            <w:r>
              <w:rPr>
                <w:sz w:val="22"/>
                <w:szCs w:val="22"/>
                <w:lang w:val="ru-RU"/>
              </w:rPr>
              <w:t xml:space="preserve"> Инсценирование движений лошадки, медведя, зайца. (Воспитатель достает из-за ширмы игрушку и показывает, как она движется.)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Коробка для игрушек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путем конструирования видоизменять знакомые предметы, развивать интерес к конструированию, умение работать коллективно . воспитывать исследовательский интерес , чувство радости при удавшейся постройк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15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редметов по форме. (Дети находят предметы круглой формы и складывают их в коробку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Едет весело машина...»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Сравнение кругов на коробке по цвету и величине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«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  <w:lang w:val="ru-RU"/>
              </w:rPr>
              <w:t>коро новогодний праздник</w:t>
            </w:r>
            <w:r>
              <w:rPr>
                <w:b/>
                <w:bCs/>
                <w:color w:val="008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Скоро новогодний праздник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точнить и обогатить представления о предстоящем событии - новогоднем празднике; учить рассматривать предметы (ёлку, ёлочные украшения) и отвечать на вопросы в ходе рассматривания; развивать внимание, речь, мелкую и общую моторику, восприятие, активизировать словарь по теме «Новогодний праздник». Воспитывать желане участвовать в праздниках 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16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7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Учить детей прыгать </w:t>
            </w:r>
            <w:r>
              <w:rPr>
                <w:sz w:val="22"/>
                <w:szCs w:val="22"/>
                <w:lang w:val="ru-RU"/>
              </w:rPr>
              <w:t xml:space="preserve">в длину с места, упражнять в ходьбе по наклонной доске, развивать чувство равновесия, глазомер, ловкость и координацию движений, воспитывать дружеские взаимоотношения между детьми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очнение назначения предметов (ёлка, ёлочные игрушки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ёлочки: большая или маленькая, есть ли листочки, какие иголки, есть ли веточ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Хоровод под музыкальную композицию «Ёлочка»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(муз. Е. Тиличеевой, сл. М. Булатов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Продуктивная:</w:t>
            </w:r>
            <w:r>
              <w:rPr>
                <w:sz w:val="22"/>
                <w:szCs w:val="22"/>
                <w:lang w:val="ru-RU"/>
              </w:rPr>
              <w:t xml:space="preserve"> художественный труд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но «Нарядная ёлочка» (коллективная работа. (Дети наклеивают на силуэт ёлки скомканные в виде шарика разноцветные салфетки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Коммуникативная. </w:t>
            </w:r>
            <w:r>
              <w:rPr>
                <w:sz w:val="22"/>
                <w:szCs w:val="22"/>
                <w:lang w:val="ru-RU"/>
              </w:rPr>
              <w:t>Беседа о предстоящем новогоднем празднике по вопросам: «Какой праздник скоро будет? Что мы будем делать на празднике? Кто к нам придет на праздник? Что мы будем рассказывать Деду Морозу? Что принесет Дед Мороз в своем большом мешке?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Иследовательская деятельность.                        </w:t>
            </w:r>
            <w:r>
              <w:rPr>
                <w:sz w:val="22"/>
                <w:szCs w:val="22"/>
                <w:lang w:val="ru-RU"/>
              </w:rPr>
              <w:t xml:space="preserve">Тема: Игра «Найди каждому снеговику ёлочку»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сравнивать предметы, подбирать и упорядочивать их по размеру, понимать слова «большой», «маленький». Развивать умение логическое мышление , внимание . Воспитывать исследовательский интерес , чувство радости от игры.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19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редметов по форме. (Дети находят ёлочки каждому снеговику по размеру и складывают их на фланелеграфе.)</w:t>
            </w:r>
          </w:p>
          <w:p>
            <w:pPr>
              <w:pStyle w:val="Normal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Двигательная. </w:t>
            </w:r>
            <w:r>
              <w:rPr>
                <w:sz w:val="22"/>
                <w:szCs w:val="22"/>
                <w:lang w:val="ru-RU"/>
              </w:rPr>
              <w:t xml:space="preserve">Физкультминутка «У маленьких детишек ёлочка большая,...».  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3.Коммуникативная.</w:t>
            </w:r>
            <w:r>
              <w:rPr>
                <w:sz w:val="22"/>
                <w:szCs w:val="22"/>
                <w:lang w:val="ru-RU"/>
              </w:rPr>
              <w:t xml:space="preserve"> Что у меня в руке?, Это какая ёлка?, Из чего делают снеговика?, Кто делает снеговика?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4.Игровая. </w:t>
            </w:r>
            <w:r>
              <w:rPr>
                <w:sz w:val="22"/>
                <w:szCs w:val="22"/>
                <w:lang w:val="ru-RU"/>
              </w:rPr>
              <w:t>Игра «Найди каждому снеговику ёлочку».Цели: учить сравнивать предметы, подбирать и упорядочивать их по размеру; понимать слова «большой», «маленький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 Театрализованный показ сказки «Теремок» (в обработке М. Булатова).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овторить содержание сказки «Теремок», помочь запомнить сказку, развивать способность следить за действиями воспитателя; вовлекать детей в инсценировку сказки; активизировать речь. Воспитывать интерес к театрализованному показу сказки.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17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Аппликация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Праздничная Ёлочка»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детей создавать образ нарядной праздничной ёлочки на основе незавершённой композиции (силуэта ёлочки ). Продолжать учить элементам бумажной пластики: разрывать бумажные салфетки на кусочки, сминать в комочки и приклеивать на силуэт ёлки - хаотично («огоньки» ) или упорядоченно («бусы»,«гирлянды» ). Разнообазить технику наклеивания: обмакивать мятые комочки в клей и прклеивать к фону, крепко прижимая. Развивать чувство формы, цвета и ритма. Воспитывать интерес к трудовой деятельности .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Лыкова И.А. Изобразительная деятельность в детском саду. 2014. С. 45 </w:t>
            </w:r>
            <w:r>
              <w:rPr>
                <w:sz w:val="22"/>
                <w:szCs w:val="22"/>
                <w:lang w:val="ru-RU"/>
              </w:rPr>
              <w:t xml:space="preserve">                      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Коммуникация. </w:t>
            </w:r>
            <w:r>
              <w:rPr>
                <w:sz w:val="22"/>
                <w:szCs w:val="22"/>
                <w:lang w:val="ru-RU"/>
              </w:rPr>
              <w:t>Чтение русской народной сказки «Теремок» (в обработке М. Булатова), договаривание слов, фраз за воспит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Кто в тереме живет?» (инсценирование движений персонажей сказк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</w:t>
            </w:r>
            <w:r>
              <w:rPr>
                <w:sz w:val="22"/>
                <w:szCs w:val="22"/>
                <w:lang w:val="ru-RU"/>
              </w:rPr>
              <w:t>:аппликация праздничная ёлочка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.</w:t>
            </w:r>
            <w:r>
              <w:rPr>
                <w:sz w:val="22"/>
                <w:szCs w:val="22"/>
                <w:lang w:val="ru-RU"/>
              </w:rPr>
              <w:t xml:space="preserve"> Вопросы по содержанию русской народной сказки «Теремок»: «Кто нашел теремок? Как пищит мышка? Кто следующий прискакал к теремку? (Лягушка-квакушка). Как квакает лягушка? Кто еще пришел к теремку? Что случилось с теремком, когда пришел медведь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Игровая.</w:t>
            </w:r>
            <w:r>
              <w:rPr>
                <w:sz w:val="22"/>
                <w:szCs w:val="22"/>
                <w:lang w:val="ru-RU"/>
              </w:rPr>
              <w:t xml:space="preserve"> Дидактическая игра «Найди пару» - Развитие зрительного внимания и логического мышления.Активизация словаря по теме.Закрепление названий цветов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Тема:«Как зверята готовятся к празднику ёлки »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внимательно слушать и наблюдать, отвечать на вопросы словом и предложениями, состоящими из 3-4- слов; формировать способность к диалогической речи; активизировать словарь по теме; воспитывать заботливое отношение к растениям (ёлке)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18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Тема:«Рисование палочек »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родолжать учить рисовать красками, правильно держать кисточку, проводить прямые отрывистые линии, передавая в рисунке определенную форму, развивать желание рисовать. Воспитывать интерес изготовлению рисунка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20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</w:t>
            </w:r>
            <w:r>
              <w:rPr>
                <w:sz w:val="22"/>
                <w:szCs w:val="22"/>
                <w:lang w:val="ru-RU"/>
              </w:rPr>
              <w:t xml:space="preserve">                               Тема:8-е Занятие.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 Закреплять у детей умение ползать  по гимнастической скамейке и метание вдаль правой и левой рукой, учить быстро реагировать на сигнал. . Развивать чувство равновесия. Воспитывать желание выполнять физические упражне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 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Составление рассказа с помощью воспитателя «Как звери готовятся к праздник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У маленьких детишек ёлочка большая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 палочек для крыш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Рассматривание иллюстраций, изображений стен и крыши на фланелеграф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Игровая.</w:t>
            </w:r>
            <w:r>
              <w:rPr>
                <w:sz w:val="22"/>
                <w:szCs w:val="22"/>
                <w:lang w:val="ru-RU"/>
              </w:rPr>
              <w:t xml:space="preserve"> Дидактическая игра «Найди пару» - развивать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наблюдательность, внимание, тонкость зрительного восприятия, умение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подбирать парную картинку по смыслу к каждому предмету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Поможем построить теремок »   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 Упражнять в умении строить домик, делая перекрытия; учить оценивать свою работу и работу товарища, играть с постройками, закреплять умение строить башню из кубиков разной формы; учить различать игрушки по цвету, величине, находить нужную фигуру по описанию, 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учить различать кубики по цвету. </w:t>
            </w:r>
            <w:r>
              <w:rPr>
                <w:sz w:val="22"/>
                <w:szCs w:val="22"/>
                <w:lang w:val="ru-RU"/>
              </w:rPr>
              <w:t>Развитие координации мелких движений кисти руки.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Воспитывать интерес к конструктивной деятельности.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22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Двигательная. </w:t>
            </w:r>
            <w:r>
              <w:rPr>
                <w:sz w:val="22"/>
                <w:szCs w:val="22"/>
                <w:lang w:val="ru-RU"/>
              </w:rPr>
              <w:t>Пальчиковая гимнастика «Мышки-шалунишк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теремка из кубиков и кирпичиков разного цв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иллюстраций к сказке «Теремок» по вопросам: «Как называется этот дом? Кто в этом теремочке жил? Кто пришел к теремку последним? Что случилось потом? Как можно помочь зверюшкам построить новый теремок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lang w:val="ru-RU"/>
              </w:rPr>
              <w:t xml:space="preserve">4. Позновательное. </w:t>
            </w:r>
            <w:r>
              <w:rPr>
                <w:sz w:val="22"/>
                <w:szCs w:val="22"/>
                <w:lang w:val="ru-RU"/>
              </w:rPr>
              <w:t>Рассматривание иллюстраций, изображений домика.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</w:rPr>
              <w:t>II полугодие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>Янва</w:t>
            </w:r>
            <w:r>
              <w:rPr>
                <w:rStyle w:val="FontStyle58"/>
              </w:rPr>
              <w:t>рь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1 неделя 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Знакомство с волком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Знакомство с волком»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знакомить с животными леса: дать представление о волке; учить внимательно рассматривать картинку, отвечать на вопросы по ее содержанию; развивать речь как средство общения ; Воспитывать любознательность к окружающему мир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23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1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катать мяч, упражнять в лазанье по гимнастической стене, приучать соблюдать направление при катании мяча, учить дружно играть. Развивать чувство равновесия. Воспитывать желание выполнять физические упражнения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</w:t>
            </w: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 xml:space="preserve"> С.9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каз по сюжетной картине. Вопросы: «Какой волк? Какой у него хвост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Выполнение музыкально-ритмических движений под музыкальную композицию «Стукалка» (украинская народная мелодия, обр. Г. Фрид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Развивающая игра «Угадай, чьи следы». (Дети рассматривают и отгадывают следы медведя, волка, зайца, лисы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гровая.</w:t>
            </w:r>
            <w:r>
              <w:rPr>
                <w:sz w:val="22"/>
                <w:szCs w:val="22"/>
                <w:lang w:val="ru-RU"/>
              </w:rPr>
              <w:t xml:space="preserve"> Игра «Чудесный мешочек» (дети на ощупь определяют предметы, лежащ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мешочке, и классифицируют их на две группы: желуди, шишки)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Лесные жители Игра «Выкладывание ёлочек из треугольников»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детей внимательно слушать и наблюдать, при наблюдении выделять наиболее яркие, характерные особенности животных; формировать способность к диалогической речи; учить отвечать на вопросы словом и предложениями, состоящими из 3-4 слов; обогатить и активизировать словарь по теме; воспитывать заботливое отношение к животным.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26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о лесных жителях по вопросам: «Какой зайчик? Какие у него шубка, ушки, хвост? Как заяц прыгает? Кого боится заяц? Какой волк? Почему заяц боится волка? Какая у волка шерсть? Какой у него хвост? У зайца уши длинные, большие, а у волка какие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ой медведь? Как медведь ходит? Какие у медведя уши, хвост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Зайка серенький сидит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Игра «Выкладывание ёлочек из треугольников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: выработать у детей умение воспроизводить взаимное расположение фигур в пространстве; развивать способность составлять орнамент из отдельных геометрических фигур (треугольников), используя прием наложения каждой фигуры на ее контурное изображе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Отгадывание загадок: Из сугроба на опушке Чьи-то выглянули ушки, И помчался, скок-скок-скок, Белый маленький зверек. </w:t>
            </w:r>
            <w:r>
              <w:rPr>
                <w:i/>
                <w:iCs/>
                <w:sz w:val="22"/>
                <w:szCs w:val="22"/>
              </w:rPr>
              <w:t>(Заяц.) Кто зимой холодной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>Бродит по лесу голодный? (Волк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color w:val="FF00FF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color w:val="FF00FF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 Русская народная песенка «Ай ду-ду, дуду, дуду!..».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Познакомить с песенкой «Ай ду-ду, ду-ду, ду-ду! Сидит ворон на дубу...»; способствовать развитию произношении звукоподражаний; поощрять попытки прочесть стихотворный текст с помощью взрослого; Воспитывать интерес , слушать новые песенки , следить за развитием действия .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ербова В.В. Развитие речи в детском саду. 2016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Georgia"/>
                <w:b/>
                <w:bCs/>
                <w:kern w:val="0"/>
                <w:sz w:val="22"/>
                <w:szCs w:val="22"/>
                <w:lang w:val="ru-RU"/>
              </w:rPr>
              <w:t>С.125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ind w:firstLine="4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FF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Аппликация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Тема: «Лоскутное одеяло»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Вызвать интерес к созданию образа лоскутного одеяла из красивых фантиков :наклеивать фантики на основу (2×2 штуки) и состовлять коллективную композицию из индивидуальных работ. Подвести к практическому освоению понятия «часть и целое».Развитие мелкой моторики руки . Воспитывать интерес к изображению лоскутного одеяла доступными средствами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Лыкова И.А. Изобразительная деятельность в детском саду. 2014. С. 58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. </w:t>
            </w:r>
            <w:r>
              <w:rPr>
                <w:sz w:val="22"/>
                <w:szCs w:val="22"/>
                <w:lang w:val="ru-RU"/>
              </w:rPr>
              <w:t>Чтение русской народной песенки «Ай ду-ду, ду-ду, ду-ду! Сидит ворон на дубу...», договаривание слов, фраз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воспит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Где же наши руки?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FF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</w:t>
            </w:r>
            <w:r>
              <w:rPr>
                <w:b/>
                <w:bCs/>
                <w:color w:val="FF00FF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родуктивная.</w:t>
            </w:r>
            <w:r>
              <w:rPr>
                <w:sz w:val="22"/>
                <w:szCs w:val="22"/>
                <w:lang w:val="ru-RU"/>
              </w:rPr>
              <w:t xml:space="preserve"> Аппликация. Наклеивание наклеивать фантики на основу и состовлять коллективную композицию «Лоскутное одеяло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FF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FF00FF"/>
                <w:sz w:val="22"/>
                <w:szCs w:val="22"/>
                <w:lang w:val="ru-RU"/>
              </w:rPr>
              <w:t>4. Игровая, музыкально-художественная.</w:t>
            </w:r>
          </w:p>
          <w:p>
            <w:pPr>
              <w:pStyle w:val="Normal"/>
              <w:autoSpaceDE w:val="false"/>
              <w:jc w:val="both"/>
              <w:rPr>
                <w:color w:val="FF00FF"/>
                <w:sz w:val="22"/>
                <w:szCs w:val="22"/>
                <w:lang w:val="ru-RU"/>
              </w:rPr>
            </w:pPr>
            <w:r>
              <w:rPr>
                <w:color w:val="FF00FF"/>
                <w:sz w:val="22"/>
                <w:szCs w:val="22"/>
                <w:lang w:val="ru-RU"/>
              </w:rPr>
              <w:t>Имитация игры на дудочк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FF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FF00FF"/>
                <w:sz w:val="22"/>
                <w:szCs w:val="22"/>
                <w:lang w:val="ru-RU"/>
              </w:rPr>
              <w:t xml:space="preserve">5. Коммуникативная. </w:t>
            </w:r>
            <w:r>
              <w:rPr>
                <w:color w:val="FF00FF"/>
                <w:sz w:val="22"/>
                <w:szCs w:val="22"/>
                <w:lang w:val="ru-RU"/>
              </w:rPr>
              <w:t>Рассматривание иллюстраций к русской народной песенке «Ай ду-ду, ду-ду, ду-ду!..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Игрушки в гостях у ребят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учить внимательно слушать и наблюдать, формировать способность детей к диалогической речи; учить отвечать на вопросы о какой-либо игрушке словом и предложениями, состоящими из 3-4 слов, отмечая ее особенности и характер действий с ней; обогатить и активизировать словарь по теме. Воспитывать дружеские взаимоотношения между детьми.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40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Тарелочка»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закреплять умение работать кистью, упражнять в рисовании круглых форм, закреплять знание цветов, развивать интерес к рисованию; Воспитывать интерес к изображению тарелочки доступными средствами.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28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</w:t>
            </w:r>
            <w:r>
              <w:rPr>
                <w:sz w:val="22"/>
                <w:szCs w:val="22"/>
                <w:lang w:val="ru-RU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 2-е Занятие.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Совершенствовать метание в горизонтальную цель правой и левой рукой, учить ползать по гимнастической скамейке, развивать чувство равновесия и координацию движений, приучать детей выполнять задание самостоятельно. Воспитывать интерес к физическим упражнениям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</w:t>
            </w: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 xml:space="preserve"> С.92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Коммуникативное.</w:t>
            </w:r>
            <w:r>
              <w:rPr>
                <w:sz w:val="22"/>
                <w:szCs w:val="22"/>
                <w:lang w:val="ru-RU"/>
              </w:rPr>
              <w:t xml:space="preserve"> Вопросы по теме : «Кто это? ,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яч какой?,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то что?, На чем едут матрешки?,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 чем едет мяч?.. 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.</w:t>
            </w:r>
            <w:r>
              <w:rPr>
                <w:sz w:val="22"/>
                <w:szCs w:val="22"/>
                <w:lang w:val="ru-RU"/>
              </w:rPr>
              <w:t xml:space="preserve"> Дидактическая игра «Раставь посуду» -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Закреплять названия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посуды.; активизировать и обогащать словарь по теме «Посу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>3. Музыкально-художественная: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пение. Исполнение песни «Собака» (муз. М. Раухвергера, сл. Н. Комиссаров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Где же наши руки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тарелочки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6. Коммуникативная. </w:t>
            </w:r>
            <w:r>
              <w:rPr>
                <w:sz w:val="22"/>
                <w:szCs w:val="22"/>
                <w:lang w:val="ru-RU"/>
              </w:rPr>
              <w:t>Рассматривание иллюстраций потеме. по вопросам: «Что нарисовано на картинке? Кто пришел к нам в гости? Как кричат собака, кошка, курочка? Что делали до обеда собака, кошка, курочка? В какой посуде подали обед собаке, кошке, курочке, ?»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 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.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Подставки для ёлочек.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находить нужную фигуру, соединять две фигуры в одно целое, вставляя одну в отверстие другой; учить различать предметы по величине, находить предмет по описанию ; развитие у детей пространственной ориентировки ; развивать чувство формы , мелкую моторику , согласованность в работе в работе обеих рук. воспитывать трудолюбие , наблюдательность 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29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подставок для ёлоч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о-исследовательская</w:t>
            </w:r>
            <w:r>
              <w:rPr>
                <w:sz w:val="22"/>
                <w:szCs w:val="22"/>
                <w:lang w:val="ru-RU"/>
              </w:rPr>
              <w:t>, игровая. Игра «Найди самую маленькую и самую большую ёлочку» (выбранные елочки сравниваются путем приложен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Идем в лес за ёлочкой». (Разыгрывание ситуации: дети перешагивают через макеты сугробов, идут по «дорожке», обходят деревья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</w:t>
            </w:r>
            <w:r>
              <w:rPr>
                <w:sz w:val="22"/>
                <w:szCs w:val="22"/>
                <w:lang w:val="ru-RU"/>
              </w:rPr>
              <w:t>. Отгадывание загад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Красавица какая ~ стоит, светло сверкая, Как пышно убрана... </w:t>
            </w:r>
            <w:r>
              <w:rPr>
                <w:sz w:val="22"/>
                <w:szCs w:val="22"/>
              </w:rPr>
              <w:t>Скажите, кто она?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</w:rPr>
              <w:t>(Ёлка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2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Одежда и обувь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</w:t>
            </w:r>
            <w:r>
              <w:rPr>
                <w:sz w:val="22"/>
                <w:szCs w:val="22"/>
                <w:lang w:val="ru-RU"/>
              </w:rPr>
              <w:t xml:space="preserve">Тема:«Одежда и обувь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Учить классифицировать одежду и обувь, различать эти предметы по сезону, развивать внимание, память, речь; обогащать словарный запас; воспитывать желание помогать тем, кто в этом нуждается.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30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3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Закреплять умение ходить и бегать в колонне по одному, совершенствовать прыжок в длину с места, упражнять в метании в горизонтальную цель правой и левой рукой, развивать глазомер, стараться попадать в цель. воспитывать интерес к физическим упражнениям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</w:t>
            </w: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 xml:space="preserve">С.94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муникативная. </w:t>
            </w:r>
            <w:r>
              <w:rPr>
                <w:sz w:val="22"/>
                <w:szCs w:val="22"/>
                <w:lang w:val="ru-RU"/>
              </w:rPr>
              <w:t>Рассматривание посылки от Буратин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 о назначении одежды и обуви по вопросам: «Зачем нужны сапоги? Какую часть тела согревают кофта, штаны? Почему зимой нужно надевать шубу, шапку? Зачем нужен шарф? Что согревают варежки?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картинок с изображением обуви и одежды. Рассказ воспитателя о зимней одежде и обув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Дидактическая игра «Что за чем?». (Дети одевают куклу вместе с воспитателем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овая ситуация «Кукла не хочет надевать зимнюю одежд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) </w:t>
            </w:r>
            <w:r>
              <w:rPr>
                <w:rStyle w:val="FontStyle58"/>
                <w:b w:val="false"/>
                <w:bCs w:val="false"/>
                <w:lang w:val="ru-RU"/>
              </w:rPr>
              <w:t xml:space="preserve">Спокойная игра  «Кто тише» - </w:t>
            </w:r>
            <w:r>
              <w:rPr>
                <w:sz w:val="22"/>
                <w:szCs w:val="22"/>
                <w:lang w:val="ru-RU"/>
              </w:rPr>
              <w:t>Упражнять в ходьбе на носках в указанном направлении.</w:t>
            </w:r>
            <w:r>
              <w:rPr>
                <w:rStyle w:val="FontStyle58"/>
                <w:b w:val="false"/>
                <w:bCs w:val="false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 xml:space="preserve">Лайзане С. Я. </w:t>
            </w:r>
            <w:r>
              <w:rPr>
                <w:sz w:val="22"/>
                <w:szCs w:val="22"/>
                <w:lang w:val="ru-RU"/>
              </w:rPr>
              <w:t xml:space="preserve">С-70) 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>Тема: Игра «Сравнение одежды и обуви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детей внимательно слушать и наблюдать, формировать способность к диалогической речи; учить отвечать на вопросы словом и предложениями, состоящими из 3-4 слов; обогатить и активизировать словарь по теме; закрепить знания о предметах верхней одежды . Воспитывать бережное отношение к одежд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30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Одевание куклы на зимнюю прогулк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Сравнение одежды и обуви» (разные шапки, ботинки, варежки и т. д.). Цель: упражнять детей в умении употреблять в речи названия предметов верхней одежды, в установлении сходства и различия между предметами, имеющими одинаковое назва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сюжетных картинок по вопросам: «Кто на картинке? Сколько детей? Во что одеты дети? Что надето у них на голове, на руках? Что повязано на шее? Что надето на ноги? Во что обуты дети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На дворе мороз и ветер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Дидактическая игра «Что не нужно?». (Воспитатель в любом порядке показывает картинки с изображением летней и зимней одежды и обуви; дети определят, что нужно надевать зимой, а что нет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>Тема:Чтение стихотворения П.Воронько «Обновки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ru-RU"/>
              </w:rPr>
              <w:t xml:space="preserve">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познакомить с произведением П. Воронько «Обновки»; помочь запомнить и учить употреблять в речи названия предметов одежды, действий, обогащать словарь;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Р</w:t>
            </w:r>
            <w:r>
              <w:rPr>
                <w:sz w:val="22"/>
                <w:szCs w:val="22"/>
                <w:lang w:val="ru-RU"/>
              </w:rPr>
              <w:t>азвивать внимание , речь .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оспитывать интерес к авторскому произведению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35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</w:t>
            </w:r>
            <w:r>
              <w:rPr>
                <w:sz w:val="22"/>
                <w:szCs w:val="22"/>
                <w:lang w:val="ru-RU"/>
              </w:rPr>
              <w:t>Тема:«Снеговик»(скатывание большого и маленького шаров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Развивать умение скатывать шар из пластилина между ладонями круговыми движениями, учить различать белый цвет, поощрять добавление дополнительных деталей к изделию. Воспитывать интерес к изображению сказочных героев доступными средствами.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Комплексные занятия в доу.2012./Под ред.М.А.Васильева С.132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Одевание куклы на зимнюю прогулк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Сравнение одежды и обуви» (разные шапки, ботинки, варежки и т. д.). Цель: упражнять детей в умении употреблять в речи названия предметов верхней одежды, в установлении сходства и различия между предметами, имеющими одинаковое назва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сюжетных картинок по вопросам: «Кто на картинке? Сколько детей? Во что одеты дети? Что надето у них на голове, на руках? Что повязано на шее? Что надето на ноги? Во что обуты дети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На дворе мороз и ветер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Дидактическая игра «Что не нужно?». (Воспитатель в любом порядке показывает картинки с изображением летней и зимней одежды и обуви; дети определят, что нужно надевать зимой, а что нет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Продуктивная:</w:t>
            </w:r>
            <w:r>
              <w:rPr>
                <w:sz w:val="22"/>
                <w:szCs w:val="22"/>
                <w:lang w:val="ru-RU"/>
              </w:rPr>
              <w:t xml:space="preserve"> лепка. Лепка большого и маленького шаров для «Снеговика»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Зимняя одежда и обувь»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: учить внимательно слушать и наблюдать, формировать способность детей к диалогической речи; учить отвечать на вопросы о назначении верхней одежды словом и предложениями, состоящими из 3-4 слов; обогатить и активизировать словарь по теме; закрепить знания о предметах верхней одежды. Воспитывать интерес , любознательность 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33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Шарф для кошки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правильным приемам закрашивания краской, не выходя за контур; закреплять умение идентифицировать цвета, называть их, развивать желание рисовать; Воспитывать интерес к изображению шарфика доступными средствами.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36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4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Упражнять детей в прыжках в длину с места, ползать на четвереньках и подлезать под рейку (веревку), закреплять умение ходить по гимнастической; скамейке, способствовать развитию, чувства равновесия  и ориентировки в пространстве. Воспитывать желание выполнять физические упражнения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5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муникативное. </w:t>
            </w:r>
            <w:r>
              <w:rPr>
                <w:sz w:val="22"/>
                <w:szCs w:val="22"/>
                <w:lang w:val="ru-RU"/>
              </w:rPr>
              <w:t>Рассматривание сюжетных картинок по вопросам: «Кто изображен на картинке? Во что одеты люди? Что на ногах ? Какое время года? Что на голове у мальчика</w:t>
            </w:r>
            <w:r>
              <w:rPr>
                <w:sz w:val="22"/>
                <w:szCs w:val="22"/>
              </w:rPr>
              <w:t>? ».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Игровая.</w:t>
            </w:r>
            <w:r>
              <w:rPr>
                <w:sz w:val="22"/>
                <w:szCs w:val="22"/>
                <w:lang w:val="ru-RU"/>
              </w:rPr>
              <w:t xml:space="preserve"> Дидактическая игра «Что не нужно?». (Воспитатель в любом порядке показывает картинки с изображением летней и зимней одежды и обуви; дети определят, что нужно надевать зимой, а что нет.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На дворе мороз и ветер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шарфа для кош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Познавательно-исследовательская:</w:t>
            </w:r>
            <w:r>
              <w:rPr>
                <w:sz w:val="22"/>
                <w:szCs w:val="22"/>
                <w:lang w:val="ru-RU"/>
              </w:rPr>
              <w:t xml:space="preserve"> а)Рассматривание картинок зимней одежды и обув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Одевание куклы на зимнюю прогулку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«Полочка для кукольной обуви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пражнять в умении строить полочку из строительного материала (кубиков, кирпичиков), делать перекрытия; учить различать разные виды обуви, понятия «один - много»; Привитие детям трудовых навыков, развитие общей моторики ; Воспитывать доброжелательное отношение к сверстникам , радоваться достигнутому результат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37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санок из кирпичиков и кубик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Игры в «снежки» (вместо снежков - комки мятой газеты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Обыгрывание построек. (Дети сажают игрушки на построенные санки, воспитатель организует сюжетную игру.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8"/>
                <w:b w:val="false"/>
                <w:bCs w:val="false"/>
                <w:lang w:val="ru-RU"/>
              </w:rPr>
              <w:t xml:space="preserve">в)Игра </w:t>
            </w:r>
            <w:r>
              <w:rPr>
                <w:sz w:val="22"/>
                <w:szCs w:val="22"/>
                <w:lang w:val="ru-RU"/>
              </w:rPr>
              <w:t>«Сколько обуви у кукол ?» (дети прикрепляют к фланелиграфу картинки названной обув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Коммуникативная.</w:t>
            </w:r>
            <w:r>
              <w:rPr>
                <w:sz w:val="22"/>
                <w:szCs w:val="22"/>
                <w:lang w:val="ru-RU"/>
              </w:rPr>
              <w:t xml:space="preserve"> Расматривание картинок по вопросам : «Нина гуляла на улице (в чем?),А Маша в какой обуви была?, Как много обуви теперь у Даши?, А теперь посмотрим, много ли обуви у других кукол? ,У Оли есть только одни туфельки, а у Нины много обуви.?,Какая обувь у Нины? »  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3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Одежда и обувь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В обувном магазине»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различать по внешнему виду обувь, отвечать на вопросы; развивать внимание, речь, общую моторику, слуховое, зрительное восприятие, активизировать словарь по теме «Обувь»; воспитывать желание помочь тем, кто в этом нуждается.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30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                                   5</w:t>
            </w:r>
            <w:r>
              <w:rPr>
                <w:sz w:val="22"/>
                <w:szCs w:val="22"/>
                <w:lang w:val="ru-RU"/>
              </w:rPr>
              <w:t xml:space="preserve">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пражнять детей в метании вдаль тграваи и левой рукой, ходить по наклонной доске, следить, чтобы дети были внимательны, дружно играли. Развивать ловкость , равновесие. Воспитывать интерес к физическим упражнениям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6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ка задачи. (Воспитатель читает письмо от детей, которые потеряли свои ботинки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Выполнение движений под музыку «Ай-да» (муз. В. Верховинц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</w:t>
            </w:r>
            <w:r>
              <w:rPr>
                <w:sz w:val="22"/>
                <w:szCs w:val="22"/>
                <w:lang w:val="ru-RU"/>
              </w:rPr>
              <w:t>. Дидактические игры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«Обувной магазин». (Дети выбирают обувь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«Подбери кукле обувь». (Дети помогают кукле найти обувь для дома (тапочки) и для танцев (туфли)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«Назови обувь». (Дети среди изображений разной обуви выбирают то, что назвал воспитатель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Трудовая.</w:t>
            </w:r>
            <w:r>
              <w:rPr>
                <w:sz w:val="22"/>
                <w:szCs w:val="22"/>
                <w:lang w:val="ru-RU"/>
              </w:rPr>
              <w:t xml:space="preserve"> Уборка на обувной полочке у куко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9"/>
                <w:sz w:val="22"/>
                <w:szCs w:val="22"/>
                <w:lang w:val="ru-RU"/>
              </w:rPr>
              <w:t>«Знакомство с игрушечной лисой»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 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пражнять детей в умении обследовать предметы (на примере игрушки лисы), выделяя цвет, величину; развивать тактильные ощущения; учить детей называть свойства предмета; способствовать обогащению непосредственного чувственного опыта. Воспитывать исследовательский интерес к игрушке лис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13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сюжетной картинки по вопросам: «Кто изображен на картинке? Лиса? Лиса какая?  Где живёт лиса 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Рассказ воспитателя по сюжетной карт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</w:t>
            </w:r>
            <w:r>
              <w:rPr>
                <w:sz w:val="22"/>
                <w:szCs w:val="22"/>
                <w:lang w:val="ru-RU"/>
              </w:rPr>
              <w:t>. Физкультминутка «Мы играем целый день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Игра «Знакомство с игрушечной лисой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: упражнять детей в умении обследовать предметы (на примере игрушечной лисы), выделяя цвет, величину; развивать тактильные ощущения; учить называть свойства предмета; способствовать обогащению непосредственного чувственного опы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Познавательно-исследовательская. </w:t>
            </w:r>
            <w:r>
              <w:rPr>
                <w:sz w:val="22"/>
                <w:szCs w:val="22"/>
                <w:lang w:val="ru-RU"/>
              </w:rPr>
              <w:t>Отгадывание загадки: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вост пушистый, шерсть ярка, И коварна, и хитра. Знают звери все в лесу Ярко-рыжую... </w:t>
            </w:r>
            <w:r>
              <w:rPr>
                <w:sz w:val="22"/>
                <w:szCs w:val="22"/>
              </w:rPr>
              <w:t>(лису)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 Стихотворение «Помощница» Н. Сынгаевского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Познакомить с содержанием стихотворения «Помощница», совершенствовать умение отвечать на вопросы; Способствовать развитию речи как средством общения и культуры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питывать желание помогать взрослым;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39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ind w:firstLine="4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Аппликация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«Красивая салфеточка»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</w:t>
            </w:r>
            <w:r>
              <w:rPr>
                <w:sz w:val="22"/>
                <w:szCs w:val="22"/>
                <w:lang w:val="ru-RU" w:eastAsia="en-US"/>
              </w:rPr>
              <w:t>Учить детей составлять узор на бумаге квадратной формы, располагая по углам и в середине большие кружки одного цвета, а в середине каждой стороны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val="ru-RU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val="ru-RU" w:eastAsia="en-US"/>
              </w:rPr>
              <w:t>маленькие кружки другого цвета. Развивать композиционные умения, цветовое восприятие, эстетические чувства.</w:t>
            </w:r>
            <w:r>
              <w:rPr>
                <w:rFonts w:eastAsia="Georgia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оспитывать интерес к изображению к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расивой салфеточки </w:t>
            </w:r>
            <w:r>
              <w:rPr>
                <w:sz w:val="22"/>
                <w:szCs w:val="22"/>
                <w:lang w:val="ru-RU"/>
              </w:rPr>
              <w:t>доступными средствами.</w:t>
            </w:r>
            <w:r>
              <w:rPr>
                <w:rFonts w:eastAsia="Georgia"/>
                <w:sz w:val="22"/>
                <w:szCs w:val="22"/>
                <w:shd w:fill="FFFFFF" w:val="clear"/>
                <w:lang w:val="ru-RU"/>
              </w:rPr>
              <w:t xml:space="preserve">   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2"/>
                <w:szCs w:val="22"/>
                <w:lang w:val="ru-RU" w:eastAsia="en-US"/>
              </w:rPr>
              <w:t xml:space="preserve">Интернет ресурсы адрес : </w:t>
            </w:r>
            <w:hyperlink r:id="rId13" w:tgtFrame="https://yandex.ru/search/_blank"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bCs/>
                  <w:iCs/>
                  <w:color w:val="000000"/>
                  <w:sz w:val="22"/>
                  <w:szCs w:val="22"/>
                  <w:u w:val="none"/>
                  <w:lang w:val="ru-RU"/>
                </w:rPr>
                <w:t>Т.С.Комарова Занятия по  изобразительной...</w:t>
              </w:r>
            </w:hyperlink>
            <w:r>
              <w:rPr>
                <w:rFonts w:eastAsia="var(--font-regular);Times New Roman" w:cs="Times New Roman" w:ascii="Times New Roman" w:hAnsi="Times New Roman"/>
                <w:b w:val="false"/>
                <w:bCs/>
                <w:iCs/>
                <w:sz w:val="22"/>
                <w:szCs w:val="22"/>
                <w:lang w:val="ru-RU"/>
              </w:rPr>
              <w:t xml:space="preserve"> </w:t>
            </w:r>
            <w:hyperlink r:id="rId14" w:tgtFrame="https://yandex.ru/search/_blank"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bCs/>
                  <w:iCs/>
                  <w:color w:val="000000"/>
                  <w:sz w:val="22"/>
                  <w:szCs w:val="22"/>
                  <w:u w:val="none"/>
                  <w:shd w:fill="FFFFFF" w:val="clear"/>
                </w:rPr>
                <w:t>guntlo_n_v.a2b2.ru</w:t>
              </w:r>
            </w:hyperlink>
            <w:r>
              <w:rPr>
                <w:rFonts w:eastAsia="var(--font-regular);Times New Roman" w:cs="Times New Roman" w:ascii="Times New Roman" w:hAnsi="Times New Roman"/>
                <w:b w:val="false"/>
                <w:bCs/>
                <w:iCs/>
                <w:kern w:val="0"/>
                <w:sz w:val="22"/>
                <w:szCs w:val="22"/>
                <w:shd w:fill="FFFFFF" w:val="clear"/>
              </w:rPr>
              <w:t>›</w:t>
            </w:r>
            <w:hyperlink r:id="rId15" w:tgtFrame="https://yandex.ru/search/_blank"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bCs/>
                  <w:iCs/>
                  <w:color w:val="000000"/>
                  <w:sz w:val="22"/>
                  <w:szCs w:val="22"/>
                  <w:u w:val="none"/>
                  <w:shd w:fill="FFFFFF" w:val="clear"/>
                </w:rPr>
                <w:t>section/9025/item/37499</w:t>
              </w:r>
            </w:hyperlink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 </w:t>
            </w:r>
            <w:r>
              <w:rPr>
                <w:sz w:val="22"/>
                <w:szCs w:val="22"/>
                <w:lang w:val="ru-RU"/>
              </w:rPr>
              <w:t>авторского произведения. Чтение стихотворения Н. Сынгаевского «Помощниц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Коммуникативная. </w:t>
            </w:r>
            <w:r>
              <w:rPr>
                <w:sz w:val="22"/>
                <w:szCs w:val="22"/>
                <w:lang w:val="ru-RU"/>
              </w:rPr>
              <w:t>Вопросы по содержанию стихотворения: «Куда пошла гулять девочка? Что растет в саду? Что стала делать девочка? Кому помогает девочка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</w:t>
            </w:r>
            <w:r>
              <w:rPr>
                <w:sz w:val="22"/>
                <w:szCs w:val="22"/>
                <w:lang w:val="ru-RU"/>
              </w:rPr>
              <w:t>. Физкультминутка «Собираем яблоки». (Дети тянут руки вверх, «срывая яблоки», наклоняются, «собирая яблоки с земли».)</w:t>
            </w:r>
          </w:p>
          <w:p>
            <w:pPr>
              <w:pStyle w:val="Normal"/>
              <w:autoSpaceDE w:val="false"/>
              <w:jc w:val="both"/>
              <w:rPr>
                <w:color w:val="FF00FF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 xml:space="preserve"> аппликация .(коллективная работа) 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>«Красивая салфеточка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изображений яблок на фланелеграфе, сюжетной картинки по теме (дети помогают в саду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 «Игры с варежками»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:Развивать речь как средство общения ; способствовать общению детей друг с другом и воспитателем посредством использования варежки в качестве наглядного материала ; формировать умение отвечать на вопросы ; развивать умение по словесному указанию воспитателя находить предметы по названию , цвету , материалу ; поощрять попытки детей старше 2,5 лет по собственной инициативе или по просьбе воспитателя рассказывать о варежках ; обогощать словарь детей существительными . Обозначающими названия предметов , глаголами , глаголами обозначающими трудовые действия (</w:t>
            </w:r>
            <w:r>
              <w:rPr>
                <w:i/>
                <w:iCs/>
                <w:sz w:val="22"/>
                <w:szCs w:val="22"/>
                <w:lang w:val="ru-RU"/>
              </w:rPr>
              <w:t>вязать</w:t>
            </w:r>
            <w:r>
              <w:rPr>
                <w:sz w:val="22"/>
                <w:szCs w:val="22"/>
                <w:lang w:val="ru-RU"/>
              </w:rPr>
              <w:t>),действия , характеризующие взаимоотношения людей (</w:t>
            </w:r>
            <w:r>
              <w:rPr>
                <w:i/>
                <w:iCs/>
                <w:sz w:val="22"/>
                <w:szCs w:val="22"/>
                <w:lang w:val="ru-RU"/>
              </w:rPr>
              <w:t>заботиться</w:t>
            </w:r>
            <w:r>
              <w:rPr>
                <w:sz w:val="22"/>
                <w:szCs w:val="22"/>
                <w:lang w:val="ru-RU"/>
              </w:rPr>
              <w:t xml:space="preserve">), прилагательными . Обозначающими цвет; формировать умение называть цвет предметов , сравнивать варежки (по цвету и материалу и др.), подбирать предметы по товжеству (найди такой же, подбери пару) воспитывать желание слушать стихотворения.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Винникова Г.И. Занятия с детьми 2-3 лет: Познавательное и социальное развитие.2017 С.79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Тема:«Снежная улица 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Развивать у детей способность к сюжетно-игровому замыслу, учить ритмичными мазками располагать снежинки в определенных местах листа; Воспитывать интерес к изобразительной деятельност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13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</w:t>
            </w:r>
            <w:r>
              <w:rPr>
                <w:sz w:val="22"/>
                <w:szCs w:val="22"/>
                <w:lang w:val="ru-RU"/>
              </w:rPr>
              <w:t xml:space="preserve">                              Тема:6-е Занятие.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Упражнять детей выметании в горизонтальную цель, учить прыгать в длину с места, способствовать развитию глазомера, координации движений, умению ориентироваться в пространстве, учить детей быть внимательными друг к другу и при необходимости оказывать помощь ; воспитывать желание выполнять физические упражнени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7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муникативная: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Чтение стихотворения Г.Ладонщиков «Потерялась варежка » по вопросам : «А где же наши варежки?, Кто связал эти варежки ?,Какого цвета эта варежка? 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Загадывание загадки про варежки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Что за яркую одежду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Надевают на ладошки 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 xml:space="preserve">          </w:t>
            </w:r>
            <w:r>
              <w:rPr>
                <w:i/>
                <w:iCs/>
                <w:sz w:val="22"/>
                <w:szCs w:val="22"/>
                <w:lang w:val="ru-RU"/>
              </w:rPr>
              <w:t>(Варежки) (По С. Бусловой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Топотушки» С.92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топаем ногами,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хлопаем руками,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Киваем головой.   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руки поднимаем,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руки опускаем,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Мы кружимся по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снежинок (коллективная работ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4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Игровая. </w:t>
            </w:r>
            <w:r>
              <w:rPr>
                <w:sz w:val="22"/>
                <w:szCs w:val="22"/>
                <w:lang w:val="ru-RU"/>
              </w:rPr>
              <w:t>Дидактическая игра «Найди пару» -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закрепление умения различать и называть цвета 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Коробка для игрушек»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путем конструирования видоизменять знакомые предметы, развивать интерес к конструированию, умение работать коллективно ; Воспитывать дружеские взаимоотношения между детьм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15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редметов по форме. (Дети находят предметы круглой формы и складывают их в коробку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Топотушки» С.92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топаем ногами,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хлопаем руками,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Киваем головой.   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руки поднимаем,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руки опускаем,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Мы кружимся по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</w:t>
            </w:r>
            <w:r>
              <w:rPr>
                <w:sz w:val="22"/>
                <w:szCs w:val="22"/>
                <w:lang w:val="ru-RU"/>
              </w:rPr>
              <w:t>. Сравнение кругов на коробке по цвету и величине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В обувном магазине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   </w:t>
            </w:r>
            <w:r>
              <w:rPr>
                <w:sz w:val="22"/>
                <w:szCs w:val="22"/>
                <w:lang w:val="ru-RU"/>
              </w:rPr>
              <w:t xml:space="preserve">Тема:«В обувном магазине»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различать по внешнему виду обувь, отвечать на вопросы; развивать внимание, речь, общую моторику, слуховое, зрительное восприятие, активизировать словарь по теме «Обувь»; воспитывать желание помочь тем, кто в этом нуждается.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30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7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Учить прыгать в глубину, упражнять в ходьбе по гимнастической скамейке, в ползании и подлезании, способствовать развитию чувства равновесия, ориентировки в пространстве, учить быстро реагировать на сигнал. Воспитывать интерес к физическим упражнениям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ка задачи. (Воспитатель читает письмо от детей, которые потеряли свои ботинки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движений под музыку «Ай-да» (муз. В. Верховинц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</w:t>
            </w:r>
            <w:r>
              <w:rPr>
                <w:sz w:val="22"/>
                <w:szCs w:val="22"/>
                <w:lang w:val="ru-RU"/>
              </w:rPr>
              <w:t>. Дидактические игры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«Обувной магазин». (Дети выбирают обувь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«Подбери кукле обувь». (Дети помогают кукле найти обувь для дома (тапочки) и для танцев (туфли)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«Назови обувь». (Дети среди изображений разной обуви выбирают то, что назвал воспитатель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Трудовая.</w:t>
            </w:r>
            <w:r>
              <w:rPr>
                <w:sz w:val="22"/>
                <w:szCs w:val="22"/>
                <w:lang w:val="ru-RU"/>
              </w:rPr>
              <w:t xml:space="preserve"> Уборка на обувной полочке у куко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Иследовательская деятельность.                        </w:t>
            </w:r>
            <w:r>
              <w:rPr>
                <w:sz w:val="22"/>
                <w:szCs w:val="22"/>
                <w:lang w:val="ru-RU"/>
              </w:rPr>
              <w:t xml:space="preserve">Тема: Игра «Громко-тихо»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Дать первоначальное представление о размере ; учить звукоподражанию Развивать умение менять силу голоса ; говорить то громко . То тихо.  Воспитывать исследовательский интерес , чувство радости от коллективной деятельности.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инникова Г.И. Занятия с детьми 2-3 лет: Познавательное и социальное развитие.2017 С.4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предметов по размеру. (Дети находят рисунки игрушек по размеру и складывают их на фланелеграфе. Большие к большим , маленькие к маленьким и имитируют звук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Двигательная. </w:t>
            </w:r>
            <w:r>
              <w:rPr>
                <w:sz w:val="22"/>
                <w:szCs w:val="22"/>
                <w:lang w:val="ru-RU"/>
              </w:rPr>
              <w:t>Физкультминутка «Топотушки» С.92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топаем ногами,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хлопаем руками,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Киваем головой.   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руки поднимаем,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Мы руки опускаем,    </w:t>
            </w:r>
          </w:p>
          <w:p>
            <w:pPr>
              <w:pStyle w:val="Normal"/>
              <w:jc w:val="both"/>
              <w:rPr>
                <w:rStyle w:val="FontStyle58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Мы кружимся потом.</w:t>
            </w:r>
            <w:r>
              <w:rPr>
                <w:sz w:val="22"/>
                <w:szCs w:val="22"/>
                <w:lang w:val="ru-RU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3.Коммуникативная.</w:t>
            </w:r>
            <w:r>
              <w:rPr>
                <w:sz w:val="22"/>
                <w:szCs w:val="22"/>
                <w:lang w:val="ru-RU"/>
              </w:rPr>
              <w:t xml:space="preserve"> Что у меня в руке?, Это какая собачка маленькая или большая?, Это что ?, Какая кошечка?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4.Игровая. </w:t>
            </w:r>
            <w:r>
              <w:rPr>
                <w:sz w:val="22"/>
                <w:szCs w:val="22"/>
                <w:lang w:val="ru-RU"/>
              </w:rPr>
              <w:t>Игра «Найди пару». - учить сравнивать предметы, подбирать и упорядочивать их по размеру; понимать слова «большой», «маленький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 Стихотворение В. Хорола «Зайчик»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познакомить с содержанием стихотворения В. Хорола «Зайчик», развивать память; Развивать речь как средство общения со взрослыми и детьми Воспитывать интерес к авторскому произведению.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46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color w:val="FF00FF"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</w:t>
            </w:r>
            <w:r>
              <w:rPr>
                <w:sz w:val="22"/>
                <w:szCs w:val="22"/>
                <w:lang w:val="ru-RU"/>
              </w:rPr>
              <w:t>Тема:«Дудочки для ребят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закреплять приемы раскатывания пластилина между ладонями прямыми движениями, учить работать аккуратно. Развивать мелкую моторику рук . Воспитывать стремление быть полезным окружающим , умение радоваться к результатам труда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25</w:t>
            </w:r>
            <w:r>
              <w:rPr>
                <w:sz w:val="22"/>
                <w:szCs w:val="22"/>
                <w:lang w:val="ru-RU"/>
              </w:rPr>
              <w:t xml:space="preserve">           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. </w:t>
            </w:r>
            <w:r>
              <w:rPr>
                <w:sz w:val="22"/>
                <w:szCs w:val="22"/>
                <w:lang w:val="ru-RU"/>
              </w:rPr>
              <w:t>Чтение стихотворения В. Хорола «Зайчик», договаривание слов, фраз за воспит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Зайка серень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</w:t>
            </w:r>
            <w:r>
              <w:rPr>
                <w:b/>
                <w:bCs/>
                <w:color w:val="FF00FF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родуктивная:</w:t>
            </w:r>
            <w:r>
              <w:rPr>
                <w:sz w:val="22"/>
                <w:szCs w:val="22"/>
                <w:lang w:val="ru-RU"/>
              </w:rPr>
              <w:t xml:space="preserve"> лепка. Лепка дудочек.</w:t>
            </w:r>
            <w:r>
              <w:rPr>
                <w:color w:val="FF00FF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иллюстраций к стихотворению по вопросам: «Что нарисовано на картинке? Какое время года изображено? Какого цвета шубка у зайки? Какие у зайки ушки? Где у зайки носик и хвост? Куда поехал греться зайка? Что любит есть зайка?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Игровая. Дидактическая игра «Выложи палочки» - развитие глазомера, внимания, формирование умения выстраивать ряд. Д.Н.Колдина С.8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Устроим кукле комнату»                                                        Пр.задачи: Учить различать , угадывать и называть предметы ближайшего окружения (предметы мебели). Развивать умение твечать на простейшие вопросы: «Кто?», «Что?», «Что делает?». Самостоятельно выполнять игровые действия с предметами, осуществляет перенос действий с объекта на объект. Формировать умение по собственной инициативе рассказать об игрушке, о событии из личного опыта. Воспитывать стремление быть полезным окружающим .   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45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Тема:«Рисование палочек »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родолжать учить рисовать красками, правильно держать кисточку, проводить прямые отрывистые линии, передавая в рисунке определенную форму, развивать желание рисовать. Воспитывать интерес к изобразительной деятельности.    </w:t>
            </w: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20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8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катать, мяч друг другу, совершенствовать метание вдаль из-за головы, закреплять умение быстро реагировать, на сигнал,, учить дружно действовать в коллективе. Развивать ловкость . Воспитывать желание выполнять физические упражнения.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 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дуктивная:</w:t>
            </w:r>
            <w:r>
              <w:rPr>
                <w:sz w:val="22"/>
                <w:szCs w:val="22"/>
                <w:lang w:val="ru-RU"/>
              </w:rPr>
              <w:t xml:space="preserve"> а)рисование. «Рисование палочек 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конструктивная. Создание комнаты для куклы. (Дети с помощью воспитателя расставляют на столе игрушечную мебель и называют ее назначение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</w:t>
            </w:r>
            <w:r>
              <w:rPr>
                <w:sz w:val="22"/>
                <w:szCs w:val="22"/>
                <w:lang w:val="ru-RU"/>
              </w:rPr>
              <w:t>. Физкультминутка «Выпал беленький снежок...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дактическая игра «Найди кроватку для каждой игрушки». Цель: упражнять детей в умении устанавливать различия между предметами, имеющими одинаковое название, называть признаки предметов: большой, маленький. Ход игры: дети подбирают для каждой куклы кроватку, одеяло, подушку по велич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Сюжетная игра «Куклы идут в гости друг к другу»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Стулья для кукол. 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в умении строить стульчики из строительного материала; учить играть с игрушками, различать цвета; привитие детям трудовых навыков, развитие общей моторики ; воспитывать доброжелательное отношение к сверстникам , эмоциональную отзывчивость , радоваться достигнутому результату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49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родуктивная: конструктивная. </w:t>
            </w:r>
            <w:r>
              <w:rPr>
                <w:sz w:val="22"/>
                <w:szCs w:val="22"/>
                <w:lang w:val="ru-RU"/>
              </w:rPr>
              <w:t>Конструирование стульчиков для куко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Где же наши руки?» С.1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</w:t>
            </w:r>
            <w:r>
              <w:rPr>
                <w:sz w:val="22"/>
                <w:szCs w:val="22"/>
                <w:lang w:val="ru-RU"/>
              </w:rPr>
              <w:t>. Беседа по вопросам: «Что мы построили? Для кого мы построили стульчики?»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</w:t>
            </w:r>
            <w:r>
              <w:rPr>
                <w:sz w:val="22"/>
                <w:szCs w:val="22"/>
                <w:lang w:val="ru-RU"/>
              </w:rPr>
              <w:t>. Сюжетная игра «Куклы идут в гости друг к другу»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58"/>
                <w:color w:val="FF0000"/>
                <w:lang w:val="ru-RU"/>
              </w:rPr>
              <w:t>Февраль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color w:val="FF0000"/>
                <w:lang w:val="ru-RU"/>
              </w:rPr>
            </w:pPr>
            <w:r>
              <w:rPr>
                <w:rStyle w:val="FontStyle58"/>
                <w:color w:val="FF0000"/>
                <w:lang w:val="ru-RU"/>
              </w:rPr>
              <w:t xml:space="preserve">1 неделя  </w:t>
            </w: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color w:val="FF0000"/>
                <w:lang w:val="ru-RU"/>
              </w:rPr>
              <w:t xml:space="preserve"> Игрушки и посуда</w:t>
            </w: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Игрушки и посуда»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ru-RU"/>
              </w:rPr>
              <w:t>Пр.задачи: У</w:t>
            </w:r>
            <w:r>
              <w:rPr>
                <w:spacing w:val="-3"/>
                <w:sz w:val="22"/>
                <w:szCs w:val="22"/>
                <w:lang w:val="ru-RU"/>
              </w:rPr>
              <w:t>точнить представления о том, для чего нужна посуда; учить классифицировать по</w:t>
            </w:r>
            <w:r>
              <w:rPr>
                <w:sz w:val="22"/>
                <w:szCs w:val="22"/>
                <w:lang w:val="ru-RU"/>
              </w:rPr>
              <w:t>суду, развивать внимание, память, воображение, речь. Воспитывать познавательный интерес к окружающему мир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38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1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1"/>
              <w:widowControl w:val="false"/>
              <w:shd w:fill="auto" w:val="clear"/>
              <w:spacing w:lineRule="exact" w:line="211" w:before="0" w:after="0"/>
              <w:ind w:righ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задачи: Учить катать мяч в цель, совершенствовать метание вдаль из-за головы, учить согласовывать движения с движениями товарищей, быстро реагировать на сигнал, Развивать ловкость.Воспитывать выдержку и внимание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ая, коммуникативн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уждение игрушек и посуды  по вопросам: «Что это? Для чего? Где игрушки ? Какого цвета?, Из чего сделаны? 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музыкально-ритмических движений под плясовую мелодию «Пляска с куклам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, трудовая.</w:t>
            </w:r>
            <w:r>
              <w:rPr>
                <w:sz w:val="22"/>
                <w:szCs w:val="22"/>
                <w:lang w:val="ru-RU"/>
              </w:rPr>
              <w:t xml:space="preserve"> Инсценировать мытьё посуды . Классификация игрушек и посуды, из чего сделан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Игровая.</w:t>
            </w:r>
            <w:r>
              <w:rPr>
                <w:sz w:val="22"/>
                <w:szCs w:val="22"/>
                <w:lang w:val="ru-RU"/>
              </w:rPr>
              <w:t xml:space="preserve"> Сюжетная игра приготовить обед для кукол , покормить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5.Двигательная. </w:t>
            </w:r>
            <w:r>
              <w:rPr>
                <w:sz w:val="22"/>
                <w:szCs w:val="22"/>
                <w:lang w:val="ru-RU"/>
              </w:rPr>
              <w:t>Физкультминутка.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ru-RU"/>
              </w:rPr>
              <w:t>Весёлый мяч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Игра «Расставь посуду»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 Упражнять детей в умении употреблять в речи названия предметов посуды ; совершенствовать способность объяснять назначение посуды. Обогащать и активизировать словарь по теме . Развивать логическое мышление. Воспитывать интерес к познанию окружающего мира.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98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ознавательно-исследовательская: </w:t>
            </w:r>
            <w:r>
              <w:rPr>
                <w:sz w:val="22"/>
                <w:szCs w:val="22"/>
                <w:lang w:val="ru-RU"/>
              </w:rPr>
              <w:t xml:space="preserve"> Рассматривание посуды (поднос. Тарелка,ложка, стакан , вилка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Дидактическая игра «Найди чашки для блюдец» (дети находят подходящии чашки для блюдец 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Дидактическая игра «Найди вторую половинку». Цели: упражнять детей в умении находить нужную половинку картинки; способствовать запоминанию названий посуды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Сюжетная игра : напои куклу Катю чаем, накорми Мишу супом , накорми игрушки кашей и напои молок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Посмотрите, в магазине, Все игрушки на витрине.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ое.</w:t>
            </w:r>
            <w:r>
              <w:rPr>
                <w:sz w:val="22"/>
                <w:szCs w:val="22"/>
                <w:lang w:val="ru-RU"/>
              </w:rPr>
              <w:t xml:space="preserve"> Расматривание иллюстраций по теме « посуда» по вопросам : «Что это? Для чего нужно</w:t>
            </w:r>
            <w:r>
              <w:rPr>
                <w:sz w:val="22"/>
                <w:szCs w:val="22"/>
              </w:rPr>
              <w:t>? Из чего они сдела</w:t>
            </w:r>
            <w:r>
              <w:rPr>
                <w:sz w:val="22"/>
                <w:szCs w:val="22"/>
                <w:lang w:val="ru-RU"/>
              </w:rPr>
              <w:t>ны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ru-RU"/>
              </w:rPr>
              <w:t>Какого цвета</w:t>
            </w:r>
            <w:r>
              <w:rPr>
                <w:sz w:val="22"/>
                <w:szCs w:val="22"/>
              </w:rPr>
              <w:t>?»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 Стихотворение «Помощница» Н. Сынгаевского.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содержанием стихотворения «Помощница», совершенствовать умение отвечать на вопросы;  воспитывать желание помогать взрослым;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ербова В.В. Развитие речи в детском саду. 2016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Georgia"/>
                <w:b/>
                <w:bCs/>
                <w:kern w:val="0"/>
                <w:sz w:val="22"/>
                <w:szCs w:val="22"/>
                <w:lang w:val="ru-RU"/>
              </w:rPr>
              <w:t>С.7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Аппликация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Яблоко с листочками»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составлять цельный аппликативный образ из 2-3 готовых силуэтов (яблоко и 1-2 листочка). Формировать композиционные умения - создавать композицию из разнородных элементов на фоне, передвигать детали в поисках наилучшего размещения и поочерёдно наклеивать. Развивать чувство цвета - подбирать цвет фона в зависимости от цвета яблока. Воспитывать интерес к отображению представлений о природе в изобразительной деятельности.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нтернет ресурсы адрес 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16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План-конспект занятия по аппликации, лепке (младшая...)</w:t>
              </w:r>
            </w:hyperlink>
            <w:hyperlink r:id="rId17" w:tgtFrame="https://yandex.ru/search/_blank">
              <w:r>
                <w:rPr>
                  <w:rStyle w:val="InternetLink"/>
                  <w:sz w:val="22"/>
                  <w:szCs w:val="22"/>
                </w:rPr>
                <w:t>nsportal.ru</w:t>
              </w:r>
            </w:hyperlink>
            <w:r>
              <w:rPr>
                <w:sz w:val="22"/>
                <w:szCs w:val="22"/>
              </w:rPr>
              <w:t>›</w:t>
            </w:r>
            <w:hyperlink r:id="rId18" w:tgtFrame="https://yandex.ru/search/_blank">
              <w:r>
                <w:rPr>
                  <w:rStyle w:val="InternetLink"/>
                  <w:sz w:val="22"/>
                  <w:szCs w:val="22"/>
                </w:rPr>
                <w:t>…applikatsiya…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</w:rPr>
                <w:t>2016/03/09…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</w:rPr>
                <w:t>tema-yabloko…</w:t>
              </w:r>
            </w:hyperlink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</w:t>
            </w:r>
            <w:r>
              <w:rPr>
                <w:sz w:val="22"/>
                <w:szCs w:val="22"/>
                <w:lang w:val="ru-RU"/>
              </w:rPr>
              <w:t xml:space="preserve"> авторского произведения. Чтение стихотворения Н. Сынгаевского «Помощниц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</w:t>
            </w:r>
            <w:r>
              <w:rPr>
                <w:sz w:val="22"/>
                <w:szCs w:val="22"/>
                <w:lang w:val="ru-RU"/>
              </w:rPr>
              <w:t>. Вопросы по содержанию стихотворения: «Куда пошла гулять девочка? Что растет в саду? Что стала делать девочка? Кому помогает девочка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Собираем яблоки». (Дети тянут руки вверх, «срывая яблоки», наклоняются, «собирая яблоки с земли»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>.аппликация . Аппликация «Яблоко с листочками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изображений яблок на фланелеграфе, сюжетной картинки по теме (дети помогают в саду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Игрушки в гостях у ребят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внимательно слушать и наблюдать, формировать способность детей к диалогической речи; учить отвечать на вопросы о какой-либо игрушке словом и предложениями, состоящими из 3-4 слов, отмечая ее особенности и характер действий с ней; обогатить и активизировать словарь по теме. Воспитывать доброжелательное отношение к сверстник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 14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Штанишки для мишки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закреплять умение рисовать прямые линии, формировать умение работать красками, правильно держать кисть; Воспитывать интерес к изображению штанишек для сказочного героя доступными средствами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43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2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1"/>
              <w:widowControl w:val="false"/>
              <w:shd w:fill="auto" w:val="clear"/>
              <w:spacing w:lineRule="exact" w:line="211" w:before="0" w:after="0"/>
              <w:ind w:right="220" w:hanging="0"/>
              <w:jc w:val="left"/>
              <w:rPr>
                <w:rStyle w:val="110pt4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задачи: Упражнять в ползании и подлезании под рейку, прыгать в длину с места, учить детей быть дружными, помогать друг другу. Развивать координацию движений.  Воспитывать интерес к физическим упражнениям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2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ознавательная. </w:t>
            </w:r>
            <w:r>
              <w:rPr>
                <w:sz w:val="22"/>
                <w:szCs w:val="22"/>
                <w:lang w:val="ru-RU"/>
              </w:rPr>
              <w:t>Выполнение действий с игрушками (матрешки «танцуют», мяч бросают и ловят, на машине катают матрешек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Посмотрите в магазин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Игра «Расставь посуду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.: упражнять детей в умении употреблять в речи названия предметов посуды; совершенствовать способность объяснять назначение посуды. (Воспитатель объясняет назначение каждого предмета посуды, выставляет их на поднос; дает задание каждому ребенку найти определенный предмет посуды, поставить на стол, сказать о его назначении.)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Игровая. </w:t>
            </w:r>
            <w:r>
              <w:rPr>
                <w:sz w:val="22"/>
                <w:szCs w:val="22"/>
                <w:lang w:val="ru-RU"/>
              </w:rPr>
              <w:t>Сюжетная игра «Матрешки обедают». (Дети ставят перед матрешками посуду к обеду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Трудовая.</w:t>
            </w:r>
            <w:r>
              <w:rPr>
                <w:sz w:val="22"/>
                <w:szCs w:val="22"/>
                <w:lang w:val="ru-RU"/>
              </w:rPr>
              <w:t xml:space="preserve"> Раставить игрушки на полочки , по своим места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 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.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Стол для кукол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в умении строить стол из строительного материала (кубики, кирпичики), делая перекрытия; учить играть с игрушками, закреплять понятия «один - много»; развивать игровые навыки, воображение , моторику, память , мышление. воспитывать желание участвовать в совместной трудовой деятельности , самостоятельность .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43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родуктивная: </w:t>
            </w:r>
            <w:r>
              <w:rPr>
                <w:sz w:val="22"/>
                <w:szCs w:val="22"/>
                <w:lang w:val="ru-RU"/>
              </w:rPr>
              <w:t>конструктивная. Конструирование стола для куко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</w:t>
            </w:r>
            <w:r>
              <w:rPr>
                <w:sz w:val="22"/>
                <w:szCs w:val="22"/>
                <w:lang w:val="ru-RU"/>
              </w:rPr>
              <w:t>. Физкультминутка «Доползи до погремушк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Задание «Поставь стулья для всех кукол». (Когда дети поставят один стул и много стульев, воспитатель уточняет их количество - один или много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Что мы построили для кукол? Из каких фигур мы сделали стол? На что сели куклы? Сколько стульев мы поставили сначала? Сколько потом?»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5. Трудовая. </w:t>
            </w:r>
            <w:r>
              <w:rPr>
                <w:sz w:val="22"/>
                <w:szCs w:val="22"/>
                <w:lang w:val="ru-RU"/>
              </w:rPr>
              <w:t>Убрать кубики в уголке конструирования.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2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Чайная посуда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</w:t>
            </w:r>
            <w:r>
              <w:rPr>
                <w:sz w:val="22"/>
                <w:szCs w:val="22"/>
                <w:lang w:val="ru-RU"/>
              </w:rPr>
              <w:t xml:space="preserve">Тема:«Чайная посуда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Расширить представление о посуде, познакомить с названиями предметов чайной посуды и их назначением; расширять словарный запас; учить выполнять поручения; развивать речь как средство общения . Воспитываать интерес к окружающему миру.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61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3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1"/>
              <w:widowControl w:val="false"/>
              <w:shd w:fill="auto" w:val="clear"/>
              <w:spacing w:before="0" w:after="0"/>
              <w:ind w:right="2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задачи: Упражнять в ходьбе по наклонной доске, бросать в цель, прыгать в длину с места, способствовать развитию глазомера, координации движений и чувства равновесия. Воспитывать желание выполнять физические упражн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4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чайной посуды. (Дети называют предметы чайной посуды, воспитатель говорит об их назначении: в чайнике заваривают чай; на блюдца ставят чашки, из чашек пьют чай и т. д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Музыкально-художественная. Выполнение движений под русскую народную мелодию «Ладушки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Коммуникативная,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Чаепитие с куклами. (Дети рассаживают кукол за столом, помогают воспитателю разложить салфетки и садятся пить чай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Беседа по вопросам: «Кого мы пригласили пить чай? Какую посуду мы расставили на столе? Для чего нужны чайник, чашки, блюдца, ложки, сахарница?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Дидактическая игра «Раставь чашки к блюдцам» - развитие мелкой моторики и внимания.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Знакомство с игрушечным домом .Игра 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«Спряч зайку от лисы»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У</w:t>
            </w:r>
            <w:r>
              <w:rPr>
                <w:color w:val="000000"/>
                <w:sz w:val="22"/>
                <w:szCs w:val="22"/>
                <w:lang w:val="ru-RU"/>
              </w:rPr>
              <w:t>чить различать и называть материалы, из которых изготовлены предметы, сравнивать игрушки по размеру, описывать их; воспитывать желание оказывать помощь, интерес к коллективной работе; развивать внимание, речь, общую моторик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64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игрушечных доми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Сравнение материалов, из которых изготовлены игрушечные домики (конструктор, бумага, дерево, глина, пластилин, ткань, спичечные коробки, спичк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</w:t>
            </w:r>
            <w:r>
              <w:rPr>
                <w:sz w:val="22"/>
                <w:szCs w:val="22"/>
                <w:lang w:val="ru-RU"/>
              </w:rPr>
              <w:t>. Выполнение движений, соответствующих тексту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Раз, два, три, четыре, пять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-Вышел зайка поиграть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Прыгать серенький горазд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-Он подпрыгнул триста раз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озно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Рассматривание игрушек, сравнение по размеру маленького домика и большого плюшевого зай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из кубиков большого дома для плюшевого зайц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Чтение художественной литературы.</w:t>
            </w:r>
            <w:r>
              <w:rPr>
                <w:sz w:val="22"/>
                <w:szCs w:val="22"/>
                <w:lang w:val="ru-RU"/>
              </w:rPr>
              <w:t xml:space="preserve">                    Тема:Русская народная сказка «Козлятки и волк» в обработке КУшин-ского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Познакомить с содержанием сказки «Козлятк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волк» (в обработке К. Ушинского); вызывать желание поиграть в сказку, рассмотреть рисунки-иллюстрации; совершенствовать умение понимать вопросы и отвечать на них; уточнять представления о животных (волк, козлята); Воспитывать доброжелательное отношение к животны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62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Тема:«Блюдце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 : Закреплять умение скатывать шары из пластилина круговыми движениями рук, расплющивать заготовку, аккуратно класть готовое изделие на дощечку. Развивать мелкую моторику рук , внимание . Воспитывать желание участвовать в работе с пластилинои , испытывать радостные чувства от готового издел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5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воспитателем сказки «Козлятки и волк» (в обработке К. Ушинского) с сопровождением - показом картинок (игрушек), а также без наглядного сопрово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Зарядка».</w:t>
            </w:r>
          </w:p>
          <w:p>
            <w:pPr>
              <w:pStyle w:val="Normal"/>
              <w:autoSpaceDE w:val="false"/>
              <w:jc w:val="both"/>
              <w:rPr>
                <w:color w:val="FF00FF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color w:val="FF00FF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епка. Лепка блюдц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плоскостных фигур на фланелеграфе, изображающих козу, козлят, волка, забор, избу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>«Куклы у нас в го</w:t>
            </w:r>
            <w:r>
              <w:rPr>
                <w:sz w:val="22"/>
                <w:szCs w:val="22"/>
                <w:lang w:val="ru-RU"/>
              </w:rPr>
              <w:t xml:space="preserve">стях»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: Расширить представление о посуде, познакомить с названиями предметов чайной посуды и их назначением; способствовать  расширению словарного запаса, учить выполнять поручения, развивать речь. Воспитывать эмоциональную отзывчивость на игр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61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Красивая чашка в горошек»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:Учить рисовать горошины . Развивать моторику пальцев рук, совершенствовать умение рисовать пальцем, стараясь равномерно расположить рисунок (горошинки) внутри контура; формировать изобразительных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умений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навыков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рисовании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. Воспитывать интерес к изобразительной деятельности.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65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4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пражнять детей в ходьбе по гимнастической скамейке, учить бросать и ловить мяч, способствовать воспитанию сдержанности и умению дружно играть. Развивать ловкость и координацию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5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чайной посуды. (Дети называют предметы чайной посуды, воспитатель говорит об их назначении: в чайнике заваривают чай; на блюдца ставят чашки, из чашек пьют чай и т. д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движений под русскую народную мелодию «Ладушки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,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Чаепитие с куклами. (Дети рассаживают кукол за столом, помогают воспитателю разложить салфетки и садятся пить чай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Беседа по вопросам: «Кого мы пригласили пить чай? Какую посуду мы расставили на столе? Для чего нужны чайник, чашки, блюдца, ложки, сахарница?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)Сюжетная игра </w:t>
            </w:r>
            <w:r>
              <w:rPr>
                <w:spacing w:val="-7"/>
                <w:sz w:val="22"/>
                <w:szCs w:val="22"/>
                <w:lang w:val="ru-RU"/>
              </w:rPr>
              <w:t>«напои кукол чаем</w:t>
            </w:r>
            <w:r>
              <w:rPr>
                <w:sz w:val="22"/>
                <w:szCs w:val="22"/>
                <w:lang w:val="ru-RU"/>
              </w:rPr>
              <w:t>» - Учить правильно называть посуду.; развивать умения выполнения действия.;закреплять желание заботиться о кукле.; воспитание культуры речевого общения.;прививать культурно-гигиенические навы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пальцами горошин в нутри контура чашки. 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4"/>
                <w:sz w:val="22"/>
                <w:szCs w:val="22"/>
                <w:lang w:val="ru-RU"/>
              </w:rPr>
              <w:t>5.Двигательная.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Физкультминутка.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ru-RU"/>
              </w:rPr>
              <w:t>Пальчики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ru-RU"/>
              </w:rPr>
              <w:t xml:space="preserve"> С.65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Строим дорожку.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чить детей располагать кирпичики в ряд узкой гранью друг к другу; активизировать словарь по теме; учить различать цвета; развивать память, мышление, зрительное восприятие, моторику пальцев рук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. Воспитывать интерес к конструктивной деятель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66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родуктивная: </w:t>
            </w:r>
            <w:r>
              <w:rPr>
                <w:sz w:val="22"/>
                <w:szCs w:val="22"/>
                <w:lang w:val="ru-RU"/>
              </w:rPr>
              <w:t>конструктивная. Конструирование дороги из кирпич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</w:t>
            </w:r>
            <w:r>
              <w:rPr>
                <w:sz w:val="22"/>
                <w:szCs w:val="22"/>
                <w:lang w:val="ru-RU"/>
              </w:rPr>
              <w:t>. Беседа по вопросам: «Что мы построили? Из чего мы сделали дорогу? Какого цвета кирпичики? Сколько мы взяли кирпичиков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,</w:t>
            </w:r>
            <w:r>
              <w:rPr>
                <w:sz w:val="22"/>
                <w:szCs w:val="22"/>
                <w:lang w:val="ru-RU"/>
              </w:rPr>
              <w:t xml:space="preserve"> двигатель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Подвижная игра «Воробышки и автомобиль»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с машинками «Делай как я». (Дети повторяют игровые действия с машинами за воспитателем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3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Ребятам о зверятах»(закрепить знания о домашних животных)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Лошадь с жеребенком.»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Познакомить с лошадью и жеребенком: учить сравнивать лошадь с жеребенком. Называть части игрушечной лошадки, произносить звукоподражания, развивать внимание, речь, общую моторику, тактильные ощущения. Воспитывать доброжелательное отношение к животным , эмоцианальную отзывчивость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2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                                   5</w:t>
            </w:r>
            <w:r>
              <w:rPr>
                <w:sz w:val="22"/>
                <w:szCs w:val="22"/>
                <w:lang w:val="ru-RU"/>
              </w:rPr>
              <w:t xml:space="preserve">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пражнять в ползании по гимнастической скамейке, учить подпрыгивать, способствовать развитию координации движений, развивать умение быстро реагировать на сигнал, дружно играть. Воспитывать желание выполнять физические упражнени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6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Коммуникативная. </w:t>
            </w:r>
            <w:r>
              <w:rPr>
                <w:sz w:val="22"/>
                <w:szCs w:val="22"/>
                <w:lang w:val="ru-RU"/>
              </w:rPr>
              <w:t>Рассказывание по сюжетной  картине, в о п р о с ы: «Лошадь какая? А какой жеребенок? Что делает, как кричит жеребенок? Как кричит лошадь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движений под песенку «Лошадка» (муз. Е. Тиличеевой, сл. Н. Френкель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Познавательно-исследовательская. </w:t>
            </w:r>
            <w:r>
              <w:rPr>
                <w:sz w:val="22"/>
                <w:szCs w:val="22"/>
                <w:lang w:val="ru-RU"/>
              </w:rPr>
              <w:t>Рассматривание игрушечной лошад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а)Дидактическая игра «Найди лошадку и жеребенка». (Дети среди картинок, изображающих домашних животных с детенышами, находят лошадь и жеребенка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б)Сюжетная игра «Покорми лошадку.» - Закреплять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знание детей о лошадях, активизировать речь детей,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воспитывать  заботливое отношение к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лошади.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>Тема: Игра «Кто спрятался?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 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Знакомить детей с внешними признаками медведя; учить образовывать слова с уменьшительно-ласкательным значением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вать внимание, память, речь. Воспитывать интерес к игровой деятельност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6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</w:t>
            </w:r>
            <w:r>
              <w:rPr>
                <w:sz w:val="22"/>
                <w:szCs w:val="22"/>
                <w:lang w:val="ru-RU"/>
              </w:rPr>
              <w:t>. Рассказывание по сюжетной картине. Вопросы: «Какой медведь? Какая медведица? Какие медвежата? Где они живут? Что они делают? Как они рычат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:« Мишка по лесу гулял,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Игра «Кто спрятался?». (За какой стенкой спрятался большой мишка, а за какой - маленький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: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Сравнение большого и маленького мишек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Отгадывание загадки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Хозяин лесной просыпается весной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А зимой под вьюжный вой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Спит в избушке снеговой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>(Медведь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</w:t>
            </w:r>
            <w:r>
              <w:rPr>
                <w:sz w:val="22"/>
                <w:szCs w:val="22"/>
                <w:lang w:val="ru-RU"/>
              </w:rPr>
              <w:t xml:space="preserve">                  Тема: Стихотворение С. Капутикян «Все спят»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содержанием стихотворения; продолжать учить согласовывать слова в предложениях, повторять фразы вслед за воспитателем, определять животных по описанию; Развивать логическое мышление , память , внимание. Воспитывать доброжелательное отношение к окружающему мир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сные занятия в доу.2012./Под ред.М.А.Васильева С.73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Аппликация 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Тема: «Зонтик»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Развивать у детей художественно-творческие способности и образное мышление; знакомить с четырьмя основными цветами (синий, зеленый, желтый, красный); учить работать с клеем с помощью кисточки аккуратности при создании аппликации. Воспитывать интерес к художественно - эстетической деятельности 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kern w:val="0"/>
                <w:sz w:val="22"/>
                <w:szCs w:val="22"/>
                <w:lang w:val="ru-RU"/>
              </w:rPr>
              <w:t>Ресурсы интернет адрес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19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Аппликация для детей 2-3 лет. Зонтик</w:t>
              </w:r>
            </w:hyperlink>
          </w:p>
          <w:p>
            <w:pPr>
              <w:pStyle w:val="Normal"/>
              <w:jc w:val="both"/>
              <w:rPr/>
            </w:pPr>
            <w:hyperlink r:id="rId20" w:tgtFrame="https://yandex.ru/search/_blank">
              <w:r>
                <w:rPr>
                  <w:rStyle w:val="InternetLink"/>
                  <w:sz w:val="22"/>
                  <w:szCs w:val="22"/>
                </w:rPr>
                <w:t>ped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-</w:t>
              </w:r>
              <w:r>
                <w:rPr>
                  <w:rStyle w:val="InternetLink"/>
                  <w:sz w:val="22"/>
                  <w:szCs w:val="22"/>
                </w:rPr>
                <w:t>kopilka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ru</w:t>
              </w:r>
            </w:hyperlink>
            <w:r>
              <w:rPr>
                <w:sz w:val="22"/>
                <w:szCs w:val="22"/>
                <w:lang w:val="ru-RU"/>
              </w:rPr>
              <w:t>›</w:t>
            </w:r>
            <w:hyperlink r:id="rId21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Воспитателям</w:t>
              </w:r>
            </w:hyperlink>
            <w:r>
              <w:rPr>
                <w:sz w:val="22"/>
                <w:szCs w:val="22"/>
                <w:lang w:val="ru-RU"/>
              </w:rPr>
              <w:t>›</w:t>
            </w:r>
            <w:hyperlink r:id="rId22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Уроки труда в ДОУ</w:t>
              </w:r>
            </w:hyperlink>
            <w:r>
              <w:rPr>
                <w:sz w:val="22"/>
                <w:szCs w:val="22"/>
                <w:lang w:val="ru-RU"/>
              </w:rPr>
              <w:t>›</w:t>
            </w:r>
            <w:hyperlink r:id="rId23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…- 2-3-</w:t>
              </w:r>
              <w:r>
                <w:rPr>
                  <w:rStyle w:val="InternetLink"/>
                  <w:sz w:val="22"/>
                  <w:szCs w:val="22"/>
                </w:rPr>
                <w:t>let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- </w:t>
              </w:r>
              <w:r>
                <w:rPr>
                  <w:rStyle w:val="InternetLink"/>
                  <w:sz w:val="22"/>
                  <w:szCs w:val="22"/>
                </w:rPr>
                <w:t>zontik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html</w:t>
              </w:r>
            </w:hyperlink>
            <w:r>
              <w:rPr>
                <w:sz w:val="22"/>
                <w:szCs w:val="22"/>
                <w:lang w:val="ru-RU"/>
              </w:rPr>
              <w:t xml:space="preserve">    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игрушками: собачкой, котом, мишкой, кукл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Чтение. </w:t>
            </w:r>
            <w:r>
              <w:rPr>
                <w:sz w:val="22"/>
                <w:szCs w:val="22"/>
                <w:lang w:val="ru-RU"/>
              </w:rPr>
              <w:t>Чтение стихотворения С. Капутикян «Все спят», договаривание слов, фраз за воспита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Как зовут собачку? Где спит котик? Кто спит у окна? Как зовут девочку? Как тявкает собачка? Как мурлычет кот? Как ходит медведь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Пчелки». (Дети изображают пчел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Продуктивная:</w:t>
            </w:r>
            <w:r>
              <w:rPr>
                <w:sz w:val="22"/>
                <w:szCs w:val="22"/>
                <w:lang w:val="ru-RU"/>
              </w:rPr>
              <w:t xml:space="preserve"> Аппликация. Наклеивание зонти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. Коммуникативная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ассматривание иллюстраций к стихотворению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звитие Речи.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 «Знакомство с игрушечной лошадкой»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сравнивать лошадь с жеребенком, называть части игрушечной лошадки, произносить звукоподражания; развивать внимание, речь, общую моторику, тактильные ощущения. Воспитывать бережное отношение к игрушкам.      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2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исование</w:t>
            </w:r>
            <w:r>
              <w:rPr>
                <w:sz w:val="22"/>
                <w:szCs w:val="22"/>
                <w:lang w:val="ru-RU"/>
              </w:rPr>
              <w:t xml:space="preserve">.                                           Тема:«Зелёная трава »                                                     Пр.задачи: Продолжать учить правильно держать кисточку. Формировать умение рисовать короткие прямые отрывистые линии, рассматривать рисунок;Воспитывать интерес к изобразительной деятельност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34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</w:t>
            </w:r>
            <w:r>
              <w:rPr>
                <w:sz w:val="22"/>
                <w:szCs w:val="22"/>
                <w:lang w:val="ru-RU"/>
              </w:rPr>
              <w:t xml:space="preserve">                               Тема:6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Учить катать мяч, упражнять детей в ползании на четвереньках, способствовать развитию глазомера и координации движений, учить помогать друг другу. Развивать ловкость , координацию движений . Воспитывать интерес к физическим упражнения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7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 : «Лошадь какая? А какой жеребенок? Что делает, как кричит жеребенок? Как кричит лошадь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Продуктивная</w:t>
            </w:r>
            <w:r>
              <w:rPr>
                <w:sz w:val="22"/>
                <w:szCs w:val="22"/>
                <w:lang w:val="ru-RU"/>
              </w:rPr>
              <w:t>: рисование. Рисование травы.</w:t>
            </w: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Рассматривание игрушечной лошад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Дидактическая игра «Найди лошадку и жеребенка». (Дети среди картинок, изображающих домашних животных с детенышами, находят лошадь и жеребенка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Превращение башни в поезд.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Развивать у детей умение сооружать постройки по образцу; учить различать и называть основные формы строительного материала (кубик, кирпичик), цвета (красный, желтый, зеленый), величину (высокий - низкий, длинный - короткий, большой - маленький); Воспитывать доброжелательное отношение к сверстникам , эмоциональную отзывчивость , радоваться достигнутому результату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7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родуктивная: </w:t>
            </w:r>
            <w:r>
              <w:rPr>
                <w:sz w:val="22"/>
                <w:szCs w:val="22"/>
                <w:lang w:val="ru-RU"/>
              </w:rPr>
              <w:t>конструктивная. Конструирование баш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Поезд». (Дети изображают поезд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</w:t>
            </w:r>
            <w:r>
              <w:rPr>
                <w:sz w:val="22"/>
                <w:szCs w:val="22"/>
                <w:lang w:val="ru-RU"/>
              </w:rPr>
              <w:t>: конструктивная. Изменение конструкции (превращение башни в поезд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Дидактическая игра «Чудесный мешочек». (Дети находят в мешочке кубики.)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Сюжетная игра «Игрушки едут на поезде». (Дети располагают на поезде из кубиков маленькую игрушку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Домашние птицы и их птенцы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Где живут домашнии птицы ?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выявить и систематизировать знания детей о домашних птицах, расширять словарный запас, слуховое внимание, кругозор; способствовать развитию речи как средства общения. Воспитывать наблюдательность , усидчивость , бережное отношение к окружающей природе 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29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7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ползать по гимнастической скамейке и спрыгивать с нее, упражнять в катании мяча в цель; способствовать воспитанию выдержки, смелости, развитию чувства равновесия и глазомера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о домашних птицах по вопросам: «Какие птицы живут на птичьем дворе? Как кричит петух? Как кудахчет курица? Как ворчит индюк? Что делают птицы на птичьем дворе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Отгадывание загадок про цыпленка, гусят, индюка.</w:t>
            </w:r>
          </w:p>
          <w:p>
            <w:pPr>
              <w:pStyle w:val="Style7"/>
              <w:spacing w:before="0" w:after="0"/>
              <w:jc w:val="both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На заборе по утру</w:t>
            </w:r>
          </w:p>
          <w:p>
            <w:pPr>
              <w:pStyle w:val="Style7"/>
              <w:spacing w:before="0" w:after="0"/>
              <w:jc w:val="both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Он пропел: «Ку-ка-ре-ку!»</w:t>
            </w:r>
          </w:p>
          <w:p>
            <w:pPr>
              <w:pStyle w:val="Style7"/>
              <w:spacing w:before="0" w:after="0"/>
              <w:jc w:val="both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Гордо вышел на лужок,</w:t>
            </w:r>
          </w:p>
          <w:p>
            <w:pPr>
              <w:pStyle w:val="Style7"/>
              <w:spacing w:before="0" w:after="0"/>
              <w:jc w:val="both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Ищет зерна…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(Петушок)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  <w:lang w:val="ru-RU"/>
              </w:rPr>
              <w:t>(</w:t>
            </w:r>
            <w:hyperlink r:id="rId24" w:tgtFrame="https://yandex.ru/search/_blank"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lang w:val="ru-RU"/>
                </w:rPr>
                <w:t>загадки про домашних птиц для детей | МАМА И МАЛЫШ</w:t>
              </w:r>
            </w:hyperlink>
            <w:r>
              <w:rPr>
                <w:rFonts w:eastAsia="var(--font-regular);Times New Roman" w:cs="Times New Roman" w:ascii="Times New Roman" w:hAnsi="Times New Roman"/>
                <w:b w:val="false"/>
                <w:i w:val="false"/>
                <w:sz w:val="22"/>
                <w:szCs w:val="22"/>
                <w:lang w:val="ru-RU"/>
              </w:rPr>
              <w:t xml:space="preserve"> </w:t>
            </w:r>
            <w:hyperlink r:id="rId25" w:tgtFrame="https://yandex.ru/search/_blank"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mshishova</w:t>
              </w:r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ru</w:t>
              </w:r>
            </w:hyperlink>
            <w:r>
              <w:rPr>
                <w:rFonts w:eastAsia="var(--font-regular);Times New Roman" w:cs="Times New Roman" w:ascii="Times New Roman" w:hAnsi="Times New Roman"/>
                <w:b w:val="false"/>
                <w:i w:val="false"/>
                <w:sz w:val="22"/>
                <w:szCs w:val="22"/>
                <w:shd w:fill="FFFFFF" w:val="clear"/>
                <w:lang w:val="ru-RU"/>
              </w:rPr>
              <w:t>›</w:t>
            </w:r>
            <w:hyperlink r:id="rId26" w:tgtFrame="https://yandex.ru/search/_blank"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zagadki</w:t>
              </w:r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  <w:lang w:val="ru-RU"/>
                </w:rPr>
                <w:t xml:space="preserve"> -</w:t>
              </w:r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pro</w:t>
              </w:r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  <w:lang w:val="ru-RU"/>
                </w:rPr>
                <w:t>-</w:t>
              </w:r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domashnix</w:t>
              </w:r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  <w:lang w:val="ru-RU"/>
                </w:rPr>
                <w:t>-</w:t>
              </w:r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ptic</w:t>
              </w:r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  <w:lang w:val="ru-RU"/>
                </w:rPr>
                <w:t>-</w:t>
              </w:r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dlya</w:t>
              </w:r>
              <w:r>
                <w:rPr>
                  <w:rStyle w:val="InternetLink"/>
                  <w:rFonts w:eastAsia="var(--font-regular);Times New Roman"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shd w:fill="FFFFFF" w:val="clear"/>
                  <w:lang w:val="ru-RU"/>
                </w:rPr>
                <w:t>…</w:t>
              </w:r>
            </w:hyperlink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Иследовательская деятельность.                        </w:t>
            </w:r>
            <w:r>
              <w:rPr>
                <w:sz w:val="22"/>
                <w:szCs w:val="22"/>
                <w:lang w:val="ru-RU"/>
              </w:rPr>
              <w:t xml:space="preserve">Тема:Игра «Домашнии птицы и их птенчики сравнение»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Фиксировать внимание на том , что цвет и размер являются признаками разнообразных предметов и могут быть использованы для их обозначения ; учить детей различать цвета (белый , жёлтый), размеры предметов (большой . маленький). Развивать внимание , память . Воспитывать бережное отношение к окружающей природе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34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стихотворения В. Берестова «Цыплят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Курочка (уточка)? Какого она цвета? Где гуси? Какого цвета гуси?  Какие цыплята? Как они пищат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Вышла курочка гулят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ра «Домашние птицы и их птенчики»(сравнение). (Дети рассматривают белые большие кружочки, обозначающие курицу и утку, и желтые маленькие кружочки, обозначающие цыплят и утят; на полотне выставляются один большой белый кружок, а за ним в ряд - желтые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Игровая.</w:t>
            </w:r>
            <w:r>
              <w:rPr>
                <w:sz w:val="22"/>
                <w:szCs w:val="22"/>
                <w:lang w:val="ru-RU"/>
              </w:rPr>
              <w:t xml:space="preserve"> Сюжетная игра покормить курочку и цыплят , насыпав в блюдце пш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 Сказка Д. Биссета «Га-га-га» (перевод с английского Н. Шерешевской)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Познакомить с произведением Д. Биссета «Га-гага», вызвать симпатию к маленькому гусенку, открывающему мир; упражнять в произнесении звукоподражаний; Воспитывать бережное отношение к окружающей природе .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34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b/>
                <w:bCs/>
                <w:color w:val="FF00FF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Лепка.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Тема:«Яйцо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 : Продолжать учить скатывать из комка пластилина шарик, аккуратно складывать изделия на дощечке. Развивать мелкую моторику рук. Воспитывать интерес к окружающему мир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23</w:t>
            </w:r>
            <w:r>
              <w:rPr>
                <w:sz w:val="22"/>
                <w:szCs w:val="22"/>
                <w:lang w:val="ru-RU"/>
              </w:rPr>
              <w:t xml:space="preserve">         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. </w:t>
            </w:r>
            <w:r>
              <w:rPr>
                <w:sz w:val="22"/>
                <w:szCs w:val="22"/>
                <w:lang w:val="ru-RU"/>
              </w:rPr>
              <w:t>Чтение сказки Д. Биссета «Га-гага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,</w:t>
            </w:r>
            <w:r>
              <w:rPr>
                <w:sz w:val="22"/>
                <w:szCs w:val="22"/>
                <w:lang w:val="ru-RU"/>
              </w:rPr>
              <w:t xml:space="preserve"> Физкультминутка «Меж еловых мягких лап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Про кого мы прочитали сказку? Как звали гусенка? Какой гусенок? Как разговаривает гусенок? Кого гусенок встретил, шагая по дороге? Что он им говорил? Как ему отвечали? Кто сказал гусенку «кыш»? </w:t>
            </w:r>
            <w:r>
              <w:rPr>
                <w:sz w:val="22"/>
                <w:szCs w:val="22"/>
              </w:rPr>
              <w:t>Вам понравился гусенок?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5.Продуктивное. </w:t>
            </w:r>
            <w:r>
              <w:rPr>
                <w:sz w:val="22"/>
                <w:szCs w:val="22"/>
                <w:lang w:val="ru-RU"/>
              </w:rPr>
              <w:t>Лепка. Лепка яйца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звитие Речи.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Тема:Рассматривание картины «Дети кормят курицу и цыплят»                                                        Пр.задачи:Учить внимательно слушать и наблюдать; формировать способность к диалогической речи; учить отвечать на вопросы словом и предложениями, состоящими из 3-4 слов; упражнять в звукоподражании голосам птиц (курицы, цыплят); обогащать и активизировать словарь по теме; воспитывать заботливое отношение к животным   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33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Тема:«Зеленая трава' 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родолжать учить правильно держать кисточку, рисовать короткие прямые отрывистые линии, рассматривать рисунок; Развивать мелкую моторику рук , внимание. Воспитывать интерес к окружающему миру.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35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</w:t>
            </w:r>
            <w:r>
              <w:rPr>
                <w:sz w:val="22"/>
                <w:szCs w:val="22"/>
                <w:lang w:val="ru-RU"/>
              </w:rPr>
              <w:t xml:space="preserve">                                  Тема:8-е Занятие.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детей в ходьбе по гимнастической скамейке и прыжках в длину с места на двух ногах, развивать умение быстро реагировать на сигнал, способствовать развитию равновесия и координации движений . Воспитывать желание выполнять физические упражнения .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 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. </w:t>
            </w:r>
            <w:r>
              <w:rPr>
                <w:sz w:val="22"/>
                <w:szCs w:val="22"/>
                <w:lang w:val="ru-RU"/>
              </w:rPr>
              <w:t>Чтение стихотворения В. Берестова «Цыплят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сюжетной картины по вопросам: «Что делают дети? Чем они кормят птиц? Кто клюет зернышки? Какой клюв у курицы? Какие клювики у цыплят? Какие цыплята? Как они пищат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Вышла курочка гулят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ра «Домашние птицы и их птенчики». (Дети рассматривают белые большие кружочки, обозначающие курицу и утку, и желтые маленькие кружочки, обозначающие цыплят и утят; на полотне выставляются один большой белый кружок, а за ним в ряд - желтые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5.</w:t>
            </w:r>
            <w:r>
              <w:rPr>
                <w:b/>
                <w:bCs/>
                <w:sz w:val="22"/>
                <w:szCs w:val="22"/>
                <w:lang w:val="ru-RU"/>
              </w:rPr>
              <w:t>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зеленой травки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Построй по образцу »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создавать несложные конструкции; развивать игровые навыки, воображение, моторику, слуховое восприятие, речь, память, мышление; активизировать словарный запас Воспитывать желание играть дружно не мешая друг другу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36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</w:t>
            </w:r>
            <w:r>
              <w:rPr>
                <w:sz w:val="22"/>
                <w:szCs w:val="22"/>
                <w:lang w:val="ru-RU"/>
              </w:rPr>
              <w:t>: конструктивная. Конструирование домика по образцу (изображение на картинке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и обсуждение постройки по вопросам: «Из чего мы построили дом? Сколько кубиков мы взяли? Из чего состоит домик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Игра «Расставь предметы так же, как на картинке». (Дети расставляют предметы в пространстве так же, как они расположены на картинке.)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Двигательная.</w:t>
            </w:r>
            <w:r>
              <w:rPr>
                <w:sz w:val="22"/>
                <w:szCs w:val="22"/>
                <w:lang w:val="ru-RU"/>
              </w:rPr>
              <w:t xml:space="preserve"> Подвижная игра «Принеси предмет». (Дети по инструкции воспитателя приносят предмет и кладут его в корзину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58"/>
                <w:lang w:val="ru-RU"/>
              </w:rPr>
              <w:t>Март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1 неделя 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 xml:space="preserve">Мамин день 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Тема: «Мамины помошники»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Развивать общую моторику, слуховое внимание, расширять словарный запас; учить группировать предметы по способу использования, называть цвет, величину предметов; способствовать развитию речи как средства общения. Воспитывать желание оказывать помощь взрослым , бережное отношение к результатам их труд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15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</w:t>
            </w:r>
            <w:r>
              <w:rPr>
                <w:sz w:val="22"/>
                <w:szCs w:val="22"/>
                <w:lang w:val="ru-RU"/>
              </w:rPr>
              <w:t xml:space="preserve">                                 Тема: 1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пражнять детей в метании вдаль двумя руками из-за головы и катании мяча в воротики, приучать сохранять направление при метании и катании мячей. Развивать ловкость , координацию . Воспитывать интерес к физическим упражнениям</w:t>
            </w:r>
            <w:r>
              <w:rPr>
                <w:color w:val="003366"/>
                <w:sz w:val="22"/>
                <w:szCs w:val="22"/>
                <w:lang w:val="ru-RU"/>
              </w:rPr>
              <w:t xml:space="preserve">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картинок с изображением предметов-помощников (на фланелеграфе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Угадай и назови». Отгадывание загадок про веник, совок, ведро и другие бытовые предме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Беседа о предметах-помощниках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нсценирование стихотворения «Решили маме мы помочь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>3. Музыкально-художественная.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Прослушивание песни «Решили маме мы помочь»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FF00"/>
                <w:sz w:val="22"/>
                <w:szCs w:val="22"/>
                <w:lang w:val="ru-RU"/>
              </w:rPr>
              <w:t xml:space="preserve">(муз. </w:t>
            </w:r>
            <w:r>
              <w:rPr>
                <w:color w:val="00FF00"/>
                <w:sz w:val="22"/>
                <w:szCs w:val="22"/>
              </w:rPr>
              <w:t>В. Верховинца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Игра «Широкий и узкий »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детей находить и различать широкие и узкие предметы.Учить внимательно слушать и наблюдать; формировать способность к диалогической речи; учить использовать в речи прилагательные широкий и узкий; обогатить и активизировать словарь по теме; воспитывать заботливое отношение к окружающемк миру .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79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и сравнение комнатных растений: найти большое и маленькое растения, широкие и узкие листь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Мы ногами - топ-топ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Дидактическая игра «Широкий и узкий». Цель: учить находить и различать широкие и узкие предметы (листы бумаги, карандаши, кирпичики и т. п.)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Разыгрывание ситуаций: машины движутся по узкой и широкой дорожкам (полоскам бумаги); кукла просит узкую или широкую ленточку; зайка бежит по узкому коврику, а медведь - по широком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 Чтение стихотворения А. Барто «Кораблик»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Развивать память, образное мышление, поощрять желание прочесть стихотворение А. Л. Барто «Кораблик» целиком с помощью воспитателя; учить четко и правильно произносить слова, различать синий цвет; Воспитывать интерес к авторскому произведению.</w:t>
            </w:r>
            <w:r>
              <w:rPr>
                <w:color w:val="0000FF"/>
                <w:spacing w:val="-6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03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Аппликация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Вот какой у нас букет»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Вызвать интерес к созданию красивого букета в сотворчестве с педагогом и другими детьми. Учить состовлять композицию из готовых элементов - цветов и листиков выбирать их по своему желанию и размещать на сложной форме (силуэте букета ) .Формировать навыки изготовления цветка в технике бумажной пластики - из мятых комочков и разных кусочков . Развивать чувство формы и композиции . Воспитывать чувство заботы о ма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Лыкова И.А. Изобразительная деятельность в детском саду. 2014. С. 62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стихотворения А. Л. Барто «Кораблик» целиком с помощью воспит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Топотушки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FF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b/>
                <w:bCs/>
                <w:color w:val="FF00FF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ппликация.Аппликация. Состовлять композицию из готовых элементов - цветов и лист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иллюстраций по вопросам: «Где на рисунке кораблик? Где он плывет? Кто управляет корабликом? В какую одежду одет мальчик? Какого цвета вода в ручейке? Кто скачет за корабликом? Чего просят лягушки у мальчика?»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Что делает повар?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внимательно слушать и наблюдать, формировать способность к диалогической речи; учить отвечать на вопросы словом и предложениями, состоящими из 3-4 слов; активизировать словарь по теме; воспитывать уважительное отношение к труду повар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18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Бублик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в рисовании круглых форм, формировать навыки работы с красками; Воспитывать интерес к изобразительной деятельности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74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</w:t>
            </w:r>
            <w:r>
              <w:rPr>
                <w:sz w:val="22"/>
                <w:szCs w:val="22"/>
                <w:lang w:val="ru-RU"/>
              </w:rPr>
              <w:t xml:space="preserve">                                 Тема: 2-е Занятие.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пражнять в ходьбе по гимнастической скамейке, учить спрыгивать с нее, закреплять метание вдаль из-за головы, учить ходить парами, способствовать' преодолению робости, развитию чувства равновесия . Воспитывать желание выполнять физические упражнения 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2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курсия на кухню (или воображаемая экскурсия). (Дети знакомятся с поваром, предметами кухни, ингредиентами разных блюд: яблоками для компота, картошкой для супа и т. п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По ровненькой дорожке...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Игра «Найди предметы для повара». Цели: учить различать значение слов «большой», «маленький»; закреплять понятия «один», «много»; воспитывать внима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Узнай вкус». (Дети пробуют кусочки овощей и фруктов и определяют вкус: горький, сладкий, кислый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  <w:r>
              <w:rPr>
                <w:b/>
                <w:bCs/>
                <w:sz w:val="22"/>
                <w:szCs w:val="22"/>
              </w:rPr>
              <w:t>. Продуктивная:</w:t>
            </w:r>
            <w:r>
              <w:rPr>
                <w:sz w:val="22"/>
                <w:szCs w:val="22"/>
              </w:rPr>
              <w:t xml:space="preserve"> рисование. Рисование </w:t>
            </w:r>
            <w:r>
              <w:rPr>
                <w:sz w:val="22"/>
                <w:szCs w:val="22"/>
                <w:lang w:val="ru-RU"/>
              </w:rPr>
              <w:t>бубли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 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.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Широкая и узкая дорожки.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 : Учить конструировать несложные конструкции, развивать игровые навыки, воображение, общую моторику, слуховое восприятие, речь, память, мышление, активизировать словарный запас по теме. Воспитывать исследовательский интерес , чувство радости при удавшейся постройк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8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узкой и широкой дорож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,</w:t>
            </w:r>
            <w:r>
              <w:rPr>
                <w:sz w:val="22"/>
                <w:szCs w:val="22"/>
                <w:lang w:val="ru-RU"/>
              </w:rPr>
              <w:t xml:space="preserve"> двигатель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Подвижная игра «Воробышки и автомобиль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Расставь машины на дорожках». (Дети по инструкции воспитателя ставят машины на построенные дорожки.)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Что мы построили? Из чего мы построили дорожки? Сколько кирпичиков мы взяли? Какие дорожки получились? Какие машины поедут по широкой (узкой) дорожке?»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2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Звери и птицы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«Наблюдение за золотой рыбкой.»   </w:t>
            </w:r>
          </w:p>
          <w:p>
            <w:pPr>
              <w:pStyle w:val="Normal"/>
              <w:jc w:val="both"/>
              <w:rPr>
                <w:color w:val="FF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 : Дать представление о рыбке как о живом существе, о том, что она нуждается в уходе и бережном обращении (нельзя стучать по стенкам аквариума, ловить рыбок руками); развивать интерес к живой природе, воспитывать желание ухаживать за аквариумными рыбкам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76</w:t>
            </w:r>
            <w:r>
              <w:rPr>
                <w:b/>
                <w:bCs/>
                <w:color w:val="FF00FF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</w:t>
            </w:r>
            <w:r>
              <w:rPr>
                <w:sz w:val="22"/>
                <w:szCs w:val="22"/>
                <w:lang w:val="ru-RU"/>
              </w:rPr>
              <w:t xml:space="preserve">.                                 Тема:3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детей в ходьбе по наклонной доске, в метании вдаль правой и левой рукой, способствовать развитию ловкости, преодолению робости, учить дружно играть. Воспитывать желание выполнять физические упражнения 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4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Наблюдение за рыбкой, живущей в аквариу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</w:t>
            </w:r>
            <w:r>
              <w:rPr>
                <w:sz w:val="22"/>
                <w:szCs w:val="22"/>
                <w:lang w:val="ru-RU"/>
              </w:rPr>
              <w:t>. Выполнение музыкально -ритмических движений под музыкальную композицию «Кря-кря» (муз. И. Арсеева, сл. В. Татаринова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сюжетной картинки по вопросам: «Что делают дети на картинке? Зачем они посадили рыбку в банку с водой? Какую воду они вылили из аквариума? Что они делают щеткой? Чем они накормят рыбку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Коллективный рассказ о рыбке. (Воспитатель рассказывает, дети договаривают пред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Трудовая. </w:t>
            </w:r>
            <w:r>
              <w:rPr>
                <w:sz w:val="22"/>
                <w:szCs w:val="22"/>
                <w:lang w:val="ru-RU"/>
              </w:rPr>
              <w:t>Убрать игрушки на мест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>Тема: Игра «Сравниваем рыбок»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внимательно слушать воспитателя и наблюдать за рыбкой: отметить ее особенности (имеет хвостик, глазки, рот, живет в воде), отвечать на вопросы; формировать способности к диалогической речи, составлению предложений с использованием знакомых слов (рыбка, плавает, в воде); обогатить и активизировать словарь по теме;;упражнять детей в установлении сходства и различия между животными, имеющими одинаковое название «рыбы»; учить употреблять слова «большой», «поменьше», «маленький»; Воспитыва интерес к живой природ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06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рыбок в аквариу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Рыбки плавали, ныряли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</w:t>
            </w:r>
            <w:r>
              <w:rPr>
                <w:sz w:val="22"/>
                <w:szCs w:val="22"/>
                <w:lang w:val="ru-RU"/>
              </w:rPr>
              <w:t>. Игра «Сравнение рыбок» (сом, карась, щука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: упражнять детей в установлении сходства и различия между предметами, имеющими одинаковое название: рыбы; учить употреблять слова большой, поменьше, малень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</w:t>
            </w:r>
            <w:r>
              <w:rPr>
                <w:sz w:val="22"/>
                <w:szCs w:val="22"/>
                <w:lang w:val="ru-RU"/>
              </w:rPr>
              <w:t>-исследовательска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ние «Раздели больших и маленьких , рыбок». (Дети разделяют картинки с изображением больших и маленьких рыбок на две группы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чевое развитие 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>Тема:«В магазине игрушек» (главы из книги Ч. Янчарского «Приключения Мишки Ушастика», перевод с польского В.Приходько)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: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знакомить с главами из книги Ч. Янчарского, вызвать чувство радости за Мишку Ушастика, нашедшего друзей, желание узнать что-то новое про медвежонка; обогащать словарь, учить рассказывать об игрушке; Воспитывать эмоцианальную отзывчивость к окружающим людям.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86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eastAsia="Times New Roman"/>
                <w:b/>
                <w:bCs/>
                <w:color w:val="FF00FF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Лепка.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Тема:«Пирожки для зверят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совершенствовать приемы работы с пластилином; закреплять умение формовать из пластилина округлые комочки ; развивать мелкую моторику рук , внимание . Воспитывать эмоциональную отзывчивость к окружающему миру .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74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. </w:t>
            </w:r>
            <w:r>
              <w:rPr>
                <w:sz w:val="22"/>
                <w:szCs w:val="22"/>
                <w:lang w:val="ru-RU"/>
              </w:rPr>
              <w:t>Чтение произведения «В магазине игрушек» (главы из книги Ч. Янчарского «Приключения Мишки Ушастика», перевод с польского В. Приходько). Вопросы: «Про кого эта сказка? Где жил медвежонок? Что у него случилось с ушком? Как медвежонок спустился с полки на пол? Куда пошел медвежонок? Кого он встретил на улице? Почему медвежонок ушел из магазина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В лес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Продуктивная. </w:t>
            </w:r>
            <w:r>
              <w:rPr>
                <w:sz w:val="22"/>
                <w:szCs w:val="22"/>
                <w:lang w:val="ru-RU"/>
              </w:rPr>
              <w:t>лепка. Лепка пирожков для зверят</w:t>
            </w:r>
            <w:r>
              <w:rPr>
                <w:color w:val="FF00FF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Задание «Найдите зонтик». (В корзине с игрушками дети находят зонтик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Ёжик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»   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  <w:sz w:val="22"/>
                <w:szCs w:val="22"/>
                <w:lang w:val="ru-RU"/>
              </w:rPr>
              <w:t xml:space="preserve">Пр.задачи:: </w:t>
            </w:r>
            <w:r>
              <w:rPr>
                <w:sz w:val="22"/>
                <w:szCs w:val="22"/>
                <w:lang w:val="ru-RU"/>
              </w:rPr>
              <w:t>Учить детей внимательно слушать и наблюдать, формировать способность к диалогической речи; учить отвечать на вопросы словом и предложениями, состоящими из 3-4 слов; обогатить и активизировать словарь по теме; воспитывать заботливое отношение к животным.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05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Вот ёжик ни головы ни ножек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Вовлекать в сотворчество с педагогом и другими детьми: рисовать иголки - прямые вертикальные линии, дополняя созданнный педагогом образ ёжика. Учить наблюдать за творческой работой педагога и действовать по подражанию. Вызвать желание рисовать ягодки и яблочки (ватным палочками или пальчиками) . Развивать чувство цвета и ритма. Воспитывать любознательность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Лыкова И.А. Изобразительная деятельность в детском саду. 2014. С. 4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</w:t>
            </w:r>
            <w:r>
              <w:rPr>
                <w:sz w:val="22"/>
                <w:szCs w:val="22"/>
                <w:lang w:val="ru-RU"/>
              </w:rPr>
              <w:t xml:space="preserve">                                  Тема:4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пражнять в ходьбе по гимнастической скамейке, в ползании на четвереньках и подлезании под веревку (рейку , учить становиться в круг, взявшись за руки, способствовать развитию чувства равновесия и координации движений, помогать преодолевать робость, действовать самостоятельно, уверенно. Воспитывать желание выполнять физические упражнения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5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 поэтического произвед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стихотворения «Маленький ежик, четвероножек», договаривание слов, фраз за воспитателем; показ действий на фланелеграф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каз воспитателя о еже. Вопросы: «Кто изображен на картинке? Какой ёж? Что несет на себе ёж? Что он ест? Кого боится? Что делает ёжик, чтобы защитить себя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ая. </w:t>
            </w:r>
            <w:r>
              <w:rPr>
                <w:sz w:val="22"/>
                <w:szCs w:val="22"/>
                <w:lang w:val="ru-RU"/>
              </w:rPr>
              <w:t>Пальчиковая гимнастика «Ёжик топал по дорожке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Игра «Волшебный мешочек». Цели: упражнять детей в умении на ощупь определять игрушку; развивать тактильные ощущения; способствовать запоминанию названий игрушек; учить рассказыват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 игрушке, строя предложение из 3-4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Продуктивная.</w:t>
            </w:r>
            <w:r>
              <w:rPr>
                <w:sz w:val="22"/>
                <w:szCs w:val="22"/>
                <w:lang w:val="ru-RU"/>
              </w:rPr>
              <w:t xml:space="preserve"> Рисование. рисовать ёжика ,ягодки и яблочки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Подставка для аквариума.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чить выполнять несложные конструкции, различать предметы по двум признакам (форме и величине), отвечать на вопросы; развивать мышление, восприятие, речь; воспитывать интерес к конструктивной деятельности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. Воспитывать интерес к иследовательской деятельности 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88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аквариум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Сравнение разных аквариумов: маленький круглый; большой квадратный (на картинках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подстав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Рыбки» (имитация движений плывущих рыбок)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Дидактическая игра «Посели рыбок в аквариум». (На бумажные силуэты большого квадратного и маленького круглого аквариумов дети раскладывают больших и маленьких рыбок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3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Весна пришла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Кто трудится на огороде.»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различать предметы на огороде, познакомить с трудовой деятельностью на приусадебном участке; расширять словарный запас; развивать игровые навыки; продолжать знакомить с названиями предметов ближайшего окружения (растения на огороде); способствовать развитию речи как средства общения . Воспитывать познавательный интерес к окружающему миру 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89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</w:t>
            </w:r>
            <w:r>
              <w:rPr>
                <w:sz w:val="22"/>
                <w:szCs w:val="22"/>
                <w:lang w:val="ru-RU"/>
              </w:rPr>
              <w:t xml:space="preserve">                                   5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Упражнять детей в метании вдаль одной рукой, повторить прыжки в длину с места, развивать координацию движений, воспитывать внимание и умение сдерживать себя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6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. </w:t>
            </w:r>
            <w:r>
              <w:rPr>
                <w:sz w:val="22"/>
                <w:szCs w:val="22"/>
                <w:lang w:val="ru-RU"/>
              </w:rPr>
              <w:t>Чтение стихов-загадок об овощ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Музыкально-художественная. </w:t>
            </w:r>
            <w:r>
              <w:rPr>
                <w:sz w:val="22"/>
                <w:szCs w:val="22"/>
                <w:lang w:val="ru-RU"/>
              </w:rPr>
              <w:t>Выполнение музыкально-ритмических движений под песню «Вот как мы умеем» (муз. Б. Тиличеевой, сл. Н. Френкель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а) Игра «Кто что делает?»  цель: Учить детей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внимательно рассматривать картинку и называть изображённые на ней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предметы и их качество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б) Пальчиковая гимнастика:</w:t>
            </w:r>
            <w:r>
              <w:rPr>
                <w:sz w:val="22"/>
                <w:szCs w:val="22"/>
              </w:rPr>
              <w:t>                    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i/>
                <w:iCs/>
                <w:sz w:val="22"/>
                <w:szCs w:val="22"/>
                <w:lang w:val="ru-RU"/>
              </w:rPr>
              <w:t>У Лариски -</w:t>
            </w:r>
            <w:r>
              <w:rPr>
                <w:i/>
                <w:iCs/>
                <w:sz w:val="22"/>
                <w:szCs w:val="22"/>
              </w:rPr>
              <w:t>                                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 очереди разгибать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пальчики из кулачка, начиная с большого,</w:t>
              <w:br/>
            </w:r>
            <w:r>
              <w:rPr>
                <w:i/>
                <w:iCs/>
                <w:sz w:val="22"/>
                <w:szCs w:val="22"/>
                <w:lang w:val="ru-RU"/>
              </w:rPr>
              <w:t>две редиски.</w:t>
            </w:r>
            <w:r>
              <w:rPr>
                <w:i/>
                <w:iCs/>
                <w:sz w:val="22"/>
                <w:szCs w:val="22"/>
              </w:rPr>
              <w:t>                              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 одной или обеих руках.</w:t>
              <w:br/>
            </w:r>
            <w:r>
              <w:rPr>
                <w:i/>
                <w:iCs/>
                <w:sz w:val="22"/>
                <w:szCs w:val="22"/>
                <w:lang w:val="ru-RU"/>
              </w:rPr>
              <w:t>У Алёшки -</w:t>
              <w:br/>
              <w:t>две картошки.</w:t>
              <w:br/>
              <w:t>У Серёжки - сорванца -</w:t>
              <w:br/>
              <w:t>Два солёных огурца.</w:t>
              <w:br/>
              <w:t>А у Вовки</w:t>
            </w: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-</w:t>
              <w:br/>
              <w:t>две морковки.</w:t>
              <w:br/>
              <w:t>Де ещё у Петьки</w:t>
              <w:br/>
              <w:t xml:space="preserve">Две хвостатых редьки. (В.Волина) </w:t>
            </w:r>
            <w:r>
              <w:rPr>
                <w:sz w:val="22"/>
                <w:szCs w:val="22"/>
                <w:lang w:val="ru-RU"/>
              </w:rPr>
              <w:t>(</w:t>
            </w:r>
            <w:hyperlink r:id="rId27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Стихи и загадки об овощах и фруктах. - "Фифекты..."</w:t>
              </w:r>
            </w:hyperlink>
          </w:p>
          <w:p>
            <w:pPr>
              <w:pStyle w:val="Normal"/>
              <w:jc w:val="both"/>
              <w:rPr/>
            </w:pPr>
            <w:hyperlink r:id="rId28" w:tgtFrame="https://yandex.ru/search/_blank">
              <w:r>
                <w:rPr>
                  <w:rStyle w:val="InternetLink"/>
                  <w:sz w:val="22"/>
                  <w:szCs w:val="22"/>
                </w:rPr>
                <w:t>julilog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livejourna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>›</w:t>
            </w:r>
            <w:hyperlink r:id="rId29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3316.</w:t>
              </w:r>
              <w:r>
                <w:rPr>
                  <w:rStyle w:val="InternetLink"/>
                  <w:sz w:val="22"/>
                  <w:szCs w:val="22"/>
                </w:rPr>
                <w:t>html</w:t>
              </w:r>
            </w:hyperlink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Мы топаем ногами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муляжей или настоящих овоще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>Тема: Игра «Покажи предмет»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 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 : Учить детей выделять форму конкретного предмета окружающей обстановки, пользуясь геометрическими образцами. Развивать логическое мышление , внимание , память . Воспитывать познавательно - иследовательский интерес к игровым действиям 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92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игрушек, определение их названий и назначений по вопросам: «Как можно играть с мячом? Во что мы можем положить куклу и катать ее по дорожкам? Для чего нужна коляска? Как играть с грузовой машиной? Что можно положить в кузов грузовика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Рассматривание сюжетной картин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вопросам: «Кого мы видим на картине? Что делают дети? Где дети играют? Какими игрушками они играют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Игра «Покажи предмет» (признаки предметов; сопоставление формы предмета с геометрическими фигурами). Цель: учить выделять форму конкретного предмета окружающей обстановки, пользуясь геометрическими образц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Мы ногами топ-топ-топ...»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Игровая ситуация «Зверята собираются гулять». (Дети сажают игрушки в грузовую машину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>Тема: Русская народная закличка «Солнышко - ведрышко»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: Познакомить с русской народной закличкой «Солнышко-ведрышко»; обогащать и активизировать словарь; развивать интонационную речь, память;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оспитывать интерес к народному произведению.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90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ind w:firstLine="4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Аппликация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Тема: «Вот какие у нас кораблики»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Вызвать интерес к созданию коллективной композиции «Кораблики плывут по ручейкам» (на основе рисунков) .Учить детей состовлять изображение кораблика из готовых форм (трапеций и треугольников разного размера).Закрепить навык наклеивания готовых форм . Развивать чувство формы и композиции .Воспитывать любознательность и уверенность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Georgia"/>
                <w:b/>
                <w:bCs/>
                <w:sz w:val="22"/>
                <w:szCs w:val="22"/>
                <w:shd w:fill="FFFFFF" w:val="clear"/>
                <w:lang w:val="ru-RU"/>
              </w:rPr>
              <w:t>Лыкова И.А. Изобразительная деятельность в детском саду.2014, С.7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русской народной за-клички «Солнышко-ведрьппко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Пробуждение солнышк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</w:t>
            </w:r>
            <w:r>
              <w:rPr>
                <w:sz w:val="22"/>
                <w:szCs w:val="22"/>
                <w:lang w:val="ru-RU"/>
              </w:rPr>
              <w:t>:аппликация. Аппликация изображение кораблика из готовых форм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</w:t>
            </w:r>
            <w:r>
              <w:rPr>
                <w:sz w:val="22"/>
                <w:szCs w:val="22"/>
                <w:lang w:val="ru-RU"/>
              </w:rPr>
              <w:t xml:space="preserve"> Игра «Солнышко в окошке». (Воспитатель читает закличку «Солнышко-ведрышко» и открывает ставни макета фасада избушки; дети видят солнышк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окне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ассматривание «живой картинки» «Птичий двор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детей внимательно слушать и наблюдать, формировать способность детей к диалогической речи; учить отвечать на вопросы словом и предложениями, состоящими из 3-4 слов; упражнять в звукоподражании голосам домашних птиц, обогащать и активизировать словарь по теме; воспитывать заботливое отношение к животным      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9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Тема:«Дождик »                                                     Пр.задачи : Учить изображать дождь, рисуя кистью короткие тонкие штрихи, закреплять умение правильно держать кисть; Воспитывать интерес к изобразительной деятельности 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93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</w:t>
            </w:r>
            <w:r>
              <w:rPr>
                <w:sz w:val="22"/>
                <w:szCs w:val="22"/>
                <w:lang w:val="ru-RU"/>
              </w:rPr>
              <w:t xml:space="preserve">                               Тема:6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бросать и ловить мяч, упражнять в ходьбе по наклонной доске и ползании на четвереньках, учить дружно играть, помогать друг другу. Развивать координацию движений , ловкость . Воспитывать интерес к физическим упражнениям 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7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«живой картинки» (фигуры на фланелеграф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Наши уточки с утра: кря-кря-кря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,</w:t>
            </w:r>
            <w:r>
              <w:rPr>
                <w:sz w:val="22"/>
                <w:szCs w:val="22"/>
                <w:lang w:val="ru-RU"/>
              </w:rPr>
              <w:t xml:space="preserve"> познавательная. Игра «Чудесный мешочек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: упражнять детей в умении на ощупь определять игрушку; развивать тактильные ощущения; способствовать запоминанию названий домашних птиц. 4. Игровая, продуктивная (конструктивная), коммуникативная. Сюжетная игра «Птичий двор». (Дети строят забор для игрушечных птиц, кормят их из игрушечных тарелок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 Продуктивная: </w:t>
            </w:r>
            <w:r>
              <w:rPr>
                <w:sz w:val="22"/>
                <w:szCs w:val="22"/>
              </w:rPr>
              <w:t>рисование. Рисование дождик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Скамеечка для куклы.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создавать несложные конструкции, различать предметы круглой и квадратной формы; развивать сенсорные возможности, игровые навыки, воображение, общую моторику, слуховое восприятие, речь, память, мышление; активизировать словарь по теме. Воспитывать исследовательский интерес , чувство радости при удавшейся постройк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15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скамеечек для куко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Покажи предмет нужной формы». (Дети показывают предметы круглой и квадратной формы по заданию воспитателя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Подвижная игра «Передай мяч»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</w:t>
            </w:r>
            <w:r>
              <w:rPr>
                <w:sz w:val="22"/>
                <w:szCs w:val="22"/>
                <w:lang w:val="ru-RU"/>
              </w:rPr>
              <w:t xml:space="preserve">. Беседа по вопросам: «Что мы построили? Из чего построили скамеечки? Сколько получилось скамеечек? </w:t>
            </w:r>
            <w:r>
              <w:rPr>
                <w:sz w:val="22"/>
                <w:szCs w:val="22"/>
              </w:rPr>
              <w:t>Кого мы посадили на скамеечки?»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Весенняя капель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Из чего сделаны игрушки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Учить определять названия игрушек и материал, из которого они сделаны; развивать слуховое восприятие; расширять словарный запас; способствовать развитию речи как средства общения. Воспитывать любознательность 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96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7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пражнять в прыжках в длину с места, повторить ползание по гимнастической скамейке, учить быстро реагировать на сигнал. Развивать ловкость , смелость . Воспитывать интерес к физическим упражнениям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игрушек, определение свойств материала, из которого изготовлена игрушк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Рассматривание деревянной лошадки и других деревянных игруш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Паровоз кричит: "Ду-ду!.."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музыкально-ритмических движений под немецкую народную плясовую мелодию </w:t>
            </w:r>
            <w:r>
              <w:rPr>
                <w:sz w:val="22"/>
                <w:szCs w:val="22"/>
              </w:rPr>
              <w:t>«Пляска с платочками» или «Пляс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 куклами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Иследовательская деятельность.                        </w:t>
            </w:r>
            <w:r>
              <w:rPr>
                <w:sz w:val="22"/>
                <w:szCs w:val="22"/>
                <w:lang w:val="ru-RU"/>
              </w:rPr>
              <w:t xml:space="preserve">Тема: Игра «Какие бывают листья»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Упражнять детей в установлении сходства и различия между предметами, имеющим!: одинаковое название: «листья» ; Развивать внимание , память , логическое мышление 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оспитывать бережное отношение к природе.</w:t>
            </w:r>
            <w:r>
              <w:rPr>
                <w:color w:val="80808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98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Сравнение большого и маленького расте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Рассматривание луковицы, помещенной в банку с водой, и веточки с поч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Наши алые цветочки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Игра «Какие бывают листья». Цель: упражнять в установлении сходства и различия между предметами, имеющими одинаковое название: листья.</w:t>
            </w:r>
          </w:p>
          <w:p>
            <w:pPr>
              <w:pStyle w:val="Normal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Трудовая. </w:t>
            </w:r>
            <w:r>
              <w:rPr>
                <w:sz w:val="22"/>
                <w:szCs w:val="22"/>
                <w:lang w:val="ru-RU"/>
              </w:rPr>
              <w:t>Полив комнатных растений из лее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 Сказка «Маша и медведь» в обработке М.Булатова.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: Познакомить с содержанием сказки «Маша и медведь» в обработке М. Булатова; учить рассматривать рисунки-иллюстрации, понимать сюжет картины, формировать умение отвечать на вопросы воспитателя; Воспитывать интерес к авторскому произведению.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97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Лучики для солнышк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 : закреплять умение раскатывать палочки из пластилина прямыми движениями рук, аккуратно класть готовое изделие на дощечку,формировать навыки различать и называть желтый цвет. Воспитывать любознательность .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90</w:t>
            </w:r>
            <w:r>
              <w:rPr>
                <w:sz w:val="22"/>
                <w:szCs w:val="22"/>
                <w:lang w:val="ru-RU"/>
              </w:rPr>
              <w:t xml:space="preserve">                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Показ сказки «Маша и медведь» (в обработке М. Булатова) с помощью игрушек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Физкультминутка. Пальчиковая гимнастик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Пальчиковая гимнастика «Пальчик-мальчик, где ты был?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sz w:val="22"/>
                <w:szCs w:val="22"/>
                <w:lang w:val="ru-RU"/>
              </w:rPr>
              <w:t xml:space="preserve">лепка. Лепка лучиков для солнышка. 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иллюстраций к сказке по вопросам: «Куда пошла Маша? Как она звала подруг, когда потерялась? Кто жил в лесной избушке? Что делала Маша у медведя дома? Как Маша вернулась к дедушке и бабушке?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звитие Речи.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Тема:«Рассматривание комнатных растений и веток деревьев с почками.»                                                        Пр.задачи: Учить внимательно слушать и наблюдать; формировать способность к диалогической речи, учить отвечать на вопросы словом и предложениями, состоящими из 3 слов; обогащать и активизировать словарь по теме; помочь детям правильно называть листья, ствол (у фикуса), широкий большой лист (у фикуса) и узкий длинный лист (у лилии); помочь детям усвоить, что растения растут, «пьют» воду, что с ними следует обращаться осторожно: можно сломать лист. Воспитывать бережное отношение к природе .  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98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Тема:«Вкусные картинки »                                                  Пр.задачи : Познакомить детей с новым видом рисования - раскрашиванием контурных картинок в книжках - раскрасках . Продалжать учить рисовать кистью по ворсу , не выходить за контур , вовремя добирать краску. Закрепить технику и правила (секреты)  пользования кистью : правильно держать пальцами , смачивать ворс , набирать краску только на ворс , промыватт . просушивать , не оставлять в банке с водой . Создавать интерес к «оживлению » персонажа и расцвечиванию картинки. Развивать восприятие. Воспитывать интерес к рисованию раскрасками  , аккуратность , самостоятельность .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Лыкова И.А. Изобразительная деятельность в детском саду. 2014. С. 5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</w:t>
            </w:r>
            <w:r>
              <w:rPr>
                <w:sz w:val="22"/>
                <w:szCs w:val="22"/>
                <w:lang w:val="ru-RU"/>
              </w:rPr>
              <w:t xml:space="preserve">                                  Тема:8-е Занятие.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в спрыгивании с высоты, метании в горизонтальную цель, повторить ходьбу на четвереньках, способствовать развитию координации движений, умению сохранять определенное направление при метании предметов. Воспитывать интерес к физическим упражнениям 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 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Сравнение большого и маленького расте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Рассматривание луковицы, помещенной в банку с водой, и веточки с почками.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Наши алые цветочки...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ши алые цветки</w:t>
              <w:tab/>
              <w:t xml:space="preserve"> (</w:t>
            </w:r>
            <w:r>
              <w:rPr>
                <w:i/>
                <w:iCs/>
                <w:sz w:val="22"/>
                <w:szCs w:val="22"/>
                <w:lang w:val="ru-RU"/>
              </w:rPr>
              <w:t>Ладони соединить лодочкой перед собой («молитвенная» поз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пускают лепестки,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(По очереди, начиная с большого, развести пальцы в стороны. Запястья оставить соединенными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терок чуть дышит,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(Подуть на руки - «цветки»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пестки колышет.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(Подвигать пальцами вперед и назад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ши алые цветки</w:t>
              <w:tab/>
              <w:t xml:space="preserve"> </w:t>
            </w:r>
            <w:r>
              <w:rPr>
                <w:i/>
                <w:iCs/>
                <w:sz w:val="22"/>
                <w:szCs w:val="22"/>
                <w:lang w:val="ru-RU"/>
              </w:rPr>
              <w:t>(По очереди сложить пальцы, соединив ладони л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рывают лепестки,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дочкой («молитвенная» поз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оловой качают,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(Покачать ладонями вправо-влево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хо засыпают.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(Положить голову на сложенные ладони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Игра «Какие бывают листья». Цель: упражнять в установлении сходства и различия между предметами, имеющими одинаковое название: листь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Трудовая.</w:t>
            </w:r>
            <w:r>
              <w:rPr>
                <w:sz w:val="22"/>
                <w:szCs w:val="22"/>
                <w:lang w:val="ru-RU"/>
              </w:rPr>
              <w:t xml:space="preserve"> Полив комнатных растений из лее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Продуктивная</w:t>
            </w:r>
            <w:r>
              <w:rPr>
                <w:sz w:val="22"/>
                <w:szCs w:val="22"/>
                <w:lang w:val="ru-RU"/>
              </w:rPr>
              <w:t xml:space="preserve">. Рисование. Раскрашиванием контурных картинок в книжках - раскрасках . 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Полочка для деревянных игрушек »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Учить создавать несложные конструкции; развивать игровые навыки, воображение, моторику, слуховое восприятие, речь, память, мышление; активизировать словарь по теме . Воспитывать интерес к конструктивной деятельности .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01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полочки для деревянных игруш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.</w:t>
            </w:r>
            <w:r>
              <w:rPr>
                <w:sz w:val="22"/>
                <w:szCs w:val="22"/>
                <w:lang w:val="ru-RU"/>
              </w:rPr>
              <w:t xml:space="preserve"> Задание «Поставь игрушку на полочк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: подвижная игра «Повторяй за мной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ра «Определи на ощупь» (определение твердости и мягкости игрушек: деревянные и плюшевые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58"/>
                <w:lang w:val="ru-RU"/>
              </w:rPr>
              <w:t>Апрель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1 неделя 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Мебель в нашей группе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Мебель в нашей группе.»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детей различать и называть предметы мебели, рассказать об их назначении; развивать внимание, речь . Воспитывать познавательный интерес к окружающему миру 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44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1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Закреплять умение ходить по гимнастической скамейке и прыгать в глубину, учить бросать и ловить мяч способствовать развитию чувства равновесия и координации движений . Воспитывать интерес к физическим упражнениям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картинок с изображением мебели по вопросам: «Что на картинке? Для чего нужен этот предмет? Какие предметы ест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нашей группе? Как они называются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color w:val="0000FF"/>
                <w:sz w:val="22"/>
                <w:szCs w:val="22"/>
                <w:lang w:val="ru-RU"/>
              </w:rPr>
              <w:t xml:space="preserve"> Выполнение музыкально-ритмических движений под немецкую плясовую мелодию «Пляска с куклами» (сл. А. Ануфриев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Игра «Положи предмет». (Воспитатель раздает каждому ребенку по одному предмету из группы и дает задание отнести на стол, к шкафу, на полочку и т. п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ая, коммуникативная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гадывание загадки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Ни хвоста, ни головы,</w:t>
            </w:r>
            <w:r>
              <w:rPr>
                <w:i/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>А четыре ноги.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ru-RU"/>
              </w:rPr>
              <w:t>(</w:t>
            </w:r>
            <w:r>
              <w:rPr>
                <w:i/>
                <w:iCs/>
                <w:sz w:val="22"/>
                <w:szCs w:val="22"/>
              </w:rPr>
              <w:t>Стол</w:t>
            </w:r>
            <w:r>
              <w:rPr>
                <w:i/>
                <w:i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Игра «Найди кроватку для каждой игрушки»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 : Упражнять детей в умении устанавливать различия между предметами, имеющими одинаковое название, называть признаки предметов: большой, маленький . Развивать логическое мышление , внимание , память . Воспитывать любознательность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45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Создание комнаты для куклы. (Дети с помощью воспитателя расставляют на столе игрушечную мебель и называют ее назначение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Зайка серенький»С.14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дактическая игра «Найди кроватку для каждой игрушки». Цель: упражнять детей в умении устанавливать различия между предметами, имеющими одинаковое название, называть признаки предметов: большой, маленький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. Сюжетная игра</w:t>
            </w:r>
            <w:r>
              <w:rPr>
                <w:sz w:val="22"/>
                <w:szCs w:val="22"/>
                <w:lang w:val="ru-RU"/>
              </w:rPr>
              <w:t xml:space="preserve"> «Куклы идут в гости друг к другу»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Цель:способствовать обогащению игрового опыта детей посредством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объединения отдельных действий в единую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сюжетную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линию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 Стихотворение В. Хорола «Зайчик»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содержанием стихотворения В. Хорола «Зайчик»; развивать память, внимание; Воспитывать интерес к стихотворению .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46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Аппликация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Подснежник»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новым цветком - подснежником , расширять знания о весне; продолжать учить раскладывать готовые детали на листе , правильно строить композицию в соответствии с образом ; продолжать учить пользоваться кисточкой и клеем , аккуратно наклеивать изображение на лист ; развивать мелкую моторику рук ; воспитывать понимать и выполнять учебную задачу 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Лыкова И.А. Изобразительная деятельность в детском саду. 2014. С. 45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. </w:t>
            </w:r>
            <w:r>
              <w:rPr>
                <w:sz w:val="22"/>
                <w:szCs w:val="22"/>
                <w:lang w:val="ru-RU"/>
              </w:rPr>
              <w:t>Чтение стихотворения В. Хорола «Зайчик», договаривание слов, фраз за воспит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</w:t>
            </w:r>
            <w:r>
              <w:rPr>
                <w:sz w:val="22"/>
                <w:szCs w:val="22"/>
                <w:lang w:val="ru-RU"/>
              </w:rPr>
              <w:t>. Физкультминутка «Зайка сереньки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Продуктивная: </w:t>
            </w:r>
            <w:r>
              <w:rPr>
                <w:sz w:val="22"/>
                <w:szCs w:val="22"/>
                <w:lang w:val="ru-RU"/>
              </w:rPr>
              <w:t>аппликация. Аппликация «Подснежник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иллюстраций к стихотворению по вопросам: «Что нарисовано на картинке? Какое время года изображено? Какого цвета шубка у зайки? Какие у зайки ушки? Где у зайки носик и хвост? Куда поехал греться зайка? </w:t>
            </w:r>
            <w:r>
              <w:rPr>
                <w:sz w:val="22"/>
                <w:szCs w:val="22"/>
              </w:rPr>
              <w:t>Что любит есть зайка?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Мебель для куклы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детей различать и называть предметы мебели, рассказать об их назначении; развивать внимание, речь . Воспитывать интерес к окружающему миру .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44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Украсим платье узором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Учить правильно держать кисточку, ритмично наносить мазки на силуэт платья, проводить прямые и волнистые линии, развивать восприятие цвета; Воспитывать эмоциональную отзывчивость от готового изделия 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27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2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Совершенствовать прыжок в длину с места, метание в горизонтальную цель и ползание с подлезанием, приучать соразмерять бросок с расстоянием до цели, учить быстро "реагировать на сигнал. Развивать ловкость , внимание . Воспитывать желание выполнять физические упражнения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2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картинок с изображением мебели по вопросам: «Что на картинке? Для чего нужен этот предмет? Какие предметы ест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нашей группе? Как они называются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Музыкально-художественная. </w:t>
            </w:r>
            <w:r>
              <w:rPr>
                <w:sz w:val="22"/>
                <w:szCs w:val="22"/>
                <w:lang w:val="ru-RU"/>
              </w:rPr>
              <w:t>Выполнение музыкально-ритмических движений под немецкую плясовую мелодию «Пляска с куклами» (сл. А. Ануфриев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Игра «Положи предмет». (Воспитатель раздает каждому ребенку по одному предмету из группы и дает задание отнести на стол, к шкафу, на полочку и т. п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ая, коммуникативн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гадывание загадк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ье носит, Есть не просит, Всегда послушна, И с ней не скучн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укла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Продуктивная</w:t>
            </w:r>
            <w:r>
              <w:rPr>
                <w:sz w:val="22"/>
                <w:szCs w:val="22"/>
                <w:lang w:val="ru-RU"/>
              </w:rPr>
              <w:t>. Рисование. Укрась платье узором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 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.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Стулья для кукол.»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 : Упражнять в умении строить стульчики из строительного материала; учить играть </w:t>
            </w:r>
            <w:r>
              <w:rPr>
                <w:spacing w:val="-5"/>
                <w:sz w:val="22"/>
                <w:szCs w:val="22"/>
                <w:lang w:val="ru-RU"/>
              </w:rPr>
              <w:t>с игрушками, различать цвета ;</w:t>
            </w:r>
            <w:r>
              <w:rPr>
                <w:sz w:val="22"/>
                <w:szCs w:val="22"/>
                <w:lang w:val="ru-RU"/>
              </w:rPr>
              <w:t xml:space="preserve"> Развивать внимание , память . Воспитывать интерес к игре .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49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Продуктивная: </w:t>
            </w:r>
            <w:r>
              <w:rPr>
                <w:sz w:val="22"/>
                <w:szCs w:val="22"/>
                <w:lang w:val="ru-RU"/>
              </w:rPr>
              <w:t>конструктивная. Конструирование стульчиков для куко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«Зайка серенький»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Зайка серенький скакал,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Он от волка убегал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Прыг-скок за кусток, 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 дорожке под мосток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Что мы построили? Для кого мы построили стульчики?».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2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Мебель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</w:t>
            </w:r>
            <w:r>
              <w:rPr>
                <w:sz w:val="22"/>
                <w:szCs w:val="22"/>
                <w:lang w:val="ru-RU"/>
              </w:rPr>
              <w:t xml:space="preserve">Тема: Ознакомление с качествами и свойствами предметов.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различать и называть качества предметов (твердый, мягкий, тяжелый, легкий), их свойства (тонет, плывет); учить четко и правильно произносить звук [у]; упражнять в различении громких и тихих звуков; развивать внимание, интерес к экспериментальной деятельности . Воспитывать любознательность .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50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3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Совершенствовать метание вдаль из-за головы </w:t>
            </w:r>
            <w:r>
              <w:rPr>
                <w:rStyle w:val="0pt9"/>
                <w:rFonts w:eastAsia="SimSun;ЛОМе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катание мяча друг другу, способствовать развитию глазомера, координации движений и ловкости, учить дружно играть и быстро реагировать на сигнал .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 В</w:t>
            </w:r>
            <w:r>
              <w:rPr>
                <w:sz w:val="22"/>
                <w:szCs w:val="22"/>
                <w:lang w:val="ru-RU"/>
              </w:rPr>
              <w:t>оспитывать желание выполнять физические упражнения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4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качеств и свойств предметов (пластмассовый пароход, бумажные кораблики, камушки): легкий, тяжелый, мягкий, твердый, плывет, тон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Музыкально-художественная. </w:t>
            </w:r>
            <w:r>
              <w:rPr>
                <w:sz w:val="22"/>
                <w:szCs w:val="22"/>
                <w:lang w:val="ru-RU"/>
              </w:rPr>
              <w:t>Выполнение музыкально ритмических движений под музыкальную композицию «Ай-да» В. Верховин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Игра «Пароход». (Звукоподражание гудкам парохода: маленький гудит тихо, большой — громко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>Тема: Игра «Найди на ощупь»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Учить внимательно слушать и наблюдать, формировать способность к диалогической речи; обогащать и активизировать словарь по теме; учить различать и называть знакомые геометрические формы (шарик, кубик, кирпичик) в разнообразной обстановке: по предъявлению («Что это?»), среди нескольких других, разных по названию и цвету; по слову воспитателя («Найди кубик») . Развивать внимание , сенсорные способности , логическое мышление . Воспитывать интерес к иследовательской деятельности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52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фигур: шарик катится, кубик похож на домик, кирпичик похож на дорожку к доми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Целый день - стук да стук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Игра «Найди на ощупь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: упражнять в различении твердой и мягкой фактуры; активизировать в речи слова твердый, мягкий, мягонький; учить находить мягкие и твердые предметы по образцу, по слову воспитателя, на ощупь. Ход игры: дети рассматривают и определяют твердость и мягкость предметов, затем находят в мешочке на ощупь мягкие или твердые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Игровая. </w:t>
            </w:r>
            <w:r>
              <w:rPr>
                <w:sz w:val="22"/>
                <w:szCs w:val="22"/>
                <w:lang w:val="ru-RU"/>
              </w:rPr>
              <w:t>Сюжетная игра с фигурами. (Дети строят дорожку к домику, прокатывают шарики в воротца, строят из кубиков башенки.)</w:t>
            </w:r>
          </w:p>
        </w:tc>
      </w:tr>
      <w:tr>
        <w:trPr>
          <w:trHeight w:val="31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 Речевое развитие .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>Тема:Театрализованный показ сказки Л.Н. Толстого «Три медведя»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 : Помочь вспомнить содержание сказки, поощрять желание участвовать в инсценировке сказки, развивать память; Воспитывать интерес к театрализованной деятельности .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54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Яблочки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 : Закреплять умение раскатывать пластилин между ладонями и другие ранее приобретенные навыки: различать зеленый, красный, желтый цвета, любоваться готовым изделием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. Развивать мелкую моторику рук . Воспитывать желание участвовать в изготовления яблочка 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39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 </w:t>
            </w:r>
            <w:r>
              <w:rPr>
                <w:sz w:val="22"/>
                <w:szCs w:val="22"/>
                <w:lang w:val="ru-RU"/>
              </w:rPr>
              <w:t>с наглядным сопровождение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атрализованный показ сказки с помощью карточек, игрушек и декор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Исполнение колыбельной песни «Спи, мой мишка» (муз. Е. Тиличеевой, сл. Ю. Островског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Импровизация по стихотворению «Мишка танцует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тарелок с разными уз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Продуктивная:</w:t>
            </w:r>
            <w:r>
              <w:rPr>
                <w:sz w:val="22"/>
                <w:szCs w:val="22"/>
                <w:lang w:val="ru-RU"/>
              </w:rPr>
              <w:t xml:space="preserve"> лепка. Лепка яблок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. Коммуникативная.</w:t>
            </w:r>
            <w:r>
              <w:rPr>
                <w:sz w:val="22"/>
                <w:szCs w:val="22"/>
                <w:lang w:val="ru-RU"/>
              </w:rPr>
              <w:t xml:space="preserve"> Выставка поделок детей. (Дети рассматривают яблоки, с помощью воспитателя отмечают их особенности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Такие разные предметы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»   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  <w:sz w:val="22"/>
                <w:szCs w:val="22"/>
                <w:lang w:val="ru-RU"/>
              </w:rPr>
              <w:t>Пр.задачи::</w:t>
            </w:r>
            <w:r>
              <w:rPr>
                <w:sz w:val="22"/>
                <w:szCs w:val="22"/>
                <w:lang w:val="ru-RU"/>
              </w:rPr>
              <w:t>Учить внимательно слушать и наблюдать, формировать способность к диалогической речи; учить отвечать на вопросы словом и предложениями, состоящими из 3-4 слов, обогащать и активизировать словарь по теме; учить различать и называть знакомые геометрические формы (шарик, кубик, кирпичик) в разнообразной обстановке: по предъявлению («Что это?»), среди нескольких других, разных по названию и цвету; по слову воспитателя («Найди кубик»)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. Воспитывать иследовательский интерес к окружающему миру .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52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Украсим тарелочку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Закреплять умение работать с красками, учить наносить яркие мазки, пятнышки на бумагу; развивать восприятие цвета, закреплять знание основных цветов; Воспитывать желание рисовать 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54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4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бросать мяч вверх и вперед, совершенствовать ходьбу по наклонной доске, способствовать развитию чувства равновесия, ловкости и смелости . Воспитывать желание выполнять физические упражнения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5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фигур: шарик катится, кубик похож на домик, кирпичик похож на дорожку к доми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Целый день - стук да стук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Коммуникативная. </w:t>
            </w:r>
            <w:r>
              <w:rPr>
                <w:sz w:val="22"/>
                <w:szCs w:val="22"/>
                <w:lang w:val="ru-RU"/>
              </w:rPr>
              <w:t>Игра «Найди на ощупь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: упражнять в различении твердой и мягкой фактуры; активизировать в речи слова твердый, мягкий, мягонький; учить находить мягкие и твердые предметы по образцу, по слову воспитателя, на ощупь. Ход игры: дети рассматривают и определяют твердость и мягкость предметов, затем находят в мешочке на ощупь мягкие или твердые предме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Игровая. </w:t>
            </w:r>
            <w:r>
              <w:rPr>
                <w:sz w:val="22"/>
                <w:szCs w:val="22"/>
                <w:lang w:val="ru-RU"/>
              </w:rPr>
              <w:t>Сюжетная игра с фигурами. (Дети строят дорожку к домику, прокатывают шарики в воротца, строят из кубиков башенки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Продуктивное.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узора на тарелочке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Лодочка для кошки.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пражнять в умении конструировать из строительного материала лодочку; учить делать сравнение по нескольким признакам; учить выполнять движения вслед за воспитателем,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Развивать мелкую моторику рук . Воспитывать желание играть дружно не мешая другим 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55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лодоч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.</w:t>
            </w:r>
            <w:r>
              <w:rPr>
                <w:sz w:val="22"/>
                <w:szCs w:val="22"/>
                <w:lang w:val="ru-RU"/>
              </w:rPr>
              <w:t xml:space="preserve"> Малоподвижная игра «Плывем на лодочке». (Дети, сидя на ковре или стульях, имитируют греблю и приговаривают: «У-у-ух!»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Познавательно-исследовательская, коммуникативная. </w:t>
            </w:r>
            <w:r>
              <w:rPr>
                <w:sz w:val="22"/>
                <w:szCs w:val="22"/>
                <w:lang w:val="ru-RU"/>
              </w:rPr>
              <w:t>Рассматривание и сравнивание парохода и лодочки по вопросам: «Что больше? На лодке есть трубы? А на пароходе? Есть ли у лодки окошки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Игровая, </w:t>
            </w:r>
            <w:r>
              <w:rPr>
                <w:sz w:val="22"/>
                <w:szCs w:val="22"/>
                <w:lang w:val="ru-RU"/>
              </w:rPr>
              <w:t>двигательная: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дактическая игра «Чудесный мешочек». (Дети на ощупь определяют, какие игрушки «спрятались» в мешочке: пароход или лодка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3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Транспорт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Рассматривание автомашин, автобуса, трамвая (игрушки).»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различать по внешнему виду и называть грузовой и легковой автомобили, автобус, трамвай, а также их основные части: кабину, руль, кузов, колеса, окна . Формировать представление по теме «Транспорт» . Воспитывать любознательность к окружающему миру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56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                                   5</w:t>
            </w:r>
            <w:r>
              <w:rPr>
                <w:sz w:val="22"/>
                <w:szCs w:val="22"/>
                <w:lang w:val="ru-RU"/>
              </w:rPr>
              <w:t xml:space="preserve">-е </w:t>
            </w:r>
            <w:r>
              <w:rPr>
                <w:rStyle w:val="110pt40"/>
                <w:rFonts w:eastAsia="SimSun;ЛОМе"/>
                <w:sz w:val="22"/>
                <w:szCs w:val="22"/>
                <w:lang w:val="ru-RU"/>
              </w:rPr>
              <w:t xml:space="preserve">Занятие.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Совершенствовать метание вдаль одной рукой и прыжок в длину с места, способствовать развитию смелости, ловкости, умению по сигналу прекращать движение. Воспитывать желание выполнять физические упражнения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6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автомашин, трамвая, автобус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Чего не стало?». (Воспитатель незаметно убирает со стола одну из игрушечных машин, дети говорят, чего не стало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Инсценирование песни «Веселый поезд» (муз.3. Компанейц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Игровая.</w:t>
            </w:r>
            <w:r>
              <w:rPr>
                <w:sz w:val="22"/>
                <w:szCs w:val="22"/>
                <w:lang w:val="ru-RU"/>
              </w:rPr>
              <w:t xml:space="preserve"> Сюжетно-ролевая игра «Едем на автобусе». (Из стульев строится автобус, дети занимают пассажирские места, воспитатель - «водитель»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гра «Птички» (одна-много)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 : Учить детей понимать количественную характеристику предметов, использовать в речи слова: один (одна), много. Развивать логическое мышление , внимание . Воспитывать интерес к иследовательской деятельности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59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Наблюдение за птичкой  по вопросам: «Какая птичка? Что она делает? Как клюет зерна, пьет воду? Как чирикает птичка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ая</w:t>
            </w:r>
            <w:r>
              <w:rPr>
                <w:sz w:val="22"/>
                <w:szCs w:val="22"/>
                <w:lang w:val="ru-RU"/>
              </w:rPr>
              <w:t>. Рассказ воспитателя о  птицах с помощью « картинок». (Воспитатель выставляет фланелиграф фигурки детей, птиц, кормушки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Ой летели птички...»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Познавательно-исследовательская, </w:t>
            </w:r>
            <w:r>
              <w:rPr>
                <w:sz w:val="22"/>
                <w:szCs w:val="22"/>
                <w:lang w:val="ru-RU"/>
              </w:rPr>
              <w:t xml:space="preserve">игровая. Игра «Птички» (одна - много). (Показ игрушечных птиц: одна птица, много птиц.)  </w:t>
            </w:r>
            <w:r>
              <w:rPr>
                <w:i/>
                <w:iCs/>
                <w:sz w:val="22"/>
                <w:szCs w:val="22"/>
                <w:lang w:val="ru-RU"/>
              </w:rPr>
              <w:t>Цели:</w:t>
            </w:r>
            <w:r>
              <w:rPr>
                <w:sz w:val="22"/>
                <w:szCs w:val="22"/>
                <w:lang w:val="ru-RU"/>
              </w:rPr>
              <w:t xml:space="preserve"> учить понимать количественную характеристику предметов, использовать в речи слова: одна, мног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>Тема: «Стихотворение В. Берестова «Котенок».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»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: Познакомить с произведением В. Берестова «Котенок», развивать способность понимать содержание стихотворения без наглядного сопровождения; учить определя животных по описанию . Формировать умение отвечать на вопросы . Воспитывать доброжелательное отношение к животным .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6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Аппликация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Светофор»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Познакомить детей со светофором, объяснить для чего он нужен; ; учить наклеивать круги на прямоугольник, чередуя их последовательность (красный, желтый, зеленый); объяснить, что обозначает каждый свет светофора; упражнять в применении правильных приемов наклеивания. Воспитывать интерес к аппликации .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Интернет ресурсы адрес : </w:t>
            </w:r>
            <w:hyperlink r:id="rId30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План-конспект занятия по  аппликации , лепке (младшая...)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hyperlink r:id="rId31" w:tgtFrame="https://yandex.ru/search/_blank">
              <w:r>
                <w:rPr>
                  <w:rStyle w:val="InternetLink"/>
                  <w:sz w:val="22"/>
                  <w:szCs w:val="22"/>
                </w:rPr>
                <w:t>nsportal.ru</w:t>
              </w:r>
            </w:hyperlink>
            <w:r>
              <w:rPr>
                <w:sz w:val="22"/>
                <w:szCs w:val="22"/>
              </w:rPr>
              <w:t>›</w:t>
            </w:r>
            <w:hyperlink r:id="rId32" w:tgtFrame="https://yandex.ru/search/_blank">
              <w:r>
                <w:rPr>
                  <w:rStyle w:val="InternetLink"/>
                  <w:sz w:val="22"/>
                  <w:szCs w:val="22"/>
                </w:rPr>
                <w:t>Детский сад</w:t>
              </w:r>
            </w:hyperlink>
            <w:r>
              <w:rPr>
                <w:sz w:val="22"/>
                <w:szCs w:val="22"/>
              </w:rPr>
              <w:t>›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33" w:tgtFrame="https://yandex.ru/search/_blank">
              <w:r>
                <w:rPr>
                  <w:rStyle w:val="InternetLink"/>
                  <w:sz w:val="22"/>
                  <w:szCs w:val="22"/>
                </w:rPr>
                <w:t>Лепка</w:t>
              </w:r>
            </w:hyperlink>
            <w:r>
              <w:rPr>
                <w:sz w:val="22"/>
                <w:szCs w:val="22"/>
              </w:rPr>
              <w:t>›</w:t>
            </w:r>
            <w:hyperlink r:id="rId34" w:tgtFrame="https://yandex.ru/search/_blank">
              <w:r>
                <w:rPr>
                  <w:rStyle w:val="InternetLink"/>
                  <w:sz w:val="22"/>
                  <w:szCs w:val="22"/>
                </w:rPr>
                <w:t>…applikatsiya-svetofor-v…</w:t>
              </w:r>
            </w:hyperlink>
            <w:r>
              <w:rPr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стихотворения В. Берестова «Котенок» целиком с помощью воспит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Исполнение песни «Кошка» (муз. Ан. Александрова, сл. Н. Френкель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Потя-гуни-потягушечки» (Н. Пикулева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 аппликация, коммуникатив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аппликация наклеивание кругов на прямоугольник для светофор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Выставка работ детей, обмен впечатлениям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Тема: «Наблюдение за, птичкой.»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Учить детей внимательно слушать и наблюдать, формировать способность к диалогической речи; учить отвечать на вопросы словом и предложениями, состоящими из 3-4 слов; обогащать и активизировать словарь по теме, добиваться, чтобы, наблюдая птицу, дети называли, что она делает (летает, прыгает, клюет, смотрит)', вызвать радость от наблюдения живого объекта, желание оберегать птицу и ухаживать за ней . Развивать внимание . Воспитывать доброжелательное отношение к живой природе .    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59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Тема:«Цветные мячики »                                                     Пр.задачи: учить рисовать предметы круглой формы, использовать карандаши разных цветов; закреплять знание цветов; развивать внимание , память . Воспитывать интерес к изобразительной деятельности 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61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</w:t>
            </w:r>
            <w:r>
              <w:rPr>
                <w:sz w:val="22"/>
                <w:szCs w:val="22"/>
                <w:lang w:val="ru-RU"/>
              </w:rPr>
              <w:t xml:space="preserve">                                 Тема:6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Закреплять умение ходить по гимнастической скамейке, упражнять в спрыгивании, учить бросать и ловить мяч, воспитывать умение ждать сигнал воспитателя и действовать по сигналу. Развивать ловкость , внимание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7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Коммуникативная. </w:t>
            </w:r>
            <w:r>
              <w:rPr>
                <w:sz w:val="22"/>
                <w:szCs w:val="22"/>
                <w:lang w:val="ru-RU"/>
              </w:rPr>
              <w:t>Наблюдение за птичкой в клетке по вопросам: «Какая птичка? Что она делает? Как клюет зерна, пьет воду? Как чирикает птичка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ая.</w:t>
            </w:r>
            <w:r>
              <w:rPr>
                <w:sz w:val="22"/>
                <w:szCs w:val="22"/>
                <w:lang w:val="ru-RU"/>
              </w:rPr>
              <w:t xml:space="preserve"> Рассказ воспитателя о зимующих птицах с помощью «живых картинок». (Воспитатель вставляет в прорези картины фигурки детей, птиц, кормушки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Ой летели птички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, игровая.</w:t>
            </w:r>
            <w:r>
              <w:rPr>
                <w:sz w:val="22"/>
                <w:szCs w:val="22"/>
                <w:lang w:val="ru-RU"/>
              </w:rPr>
              <w:t xml:space="preserve"> Игра «Птички» (одна - много). (Показ игрушечных птиц: одна птица, много птиц.)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: учить понимать количественную характеристику предметов, использовать в речи слова: одна, м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Рассматривание рисунков с мячами. </w:t>
            </w:r>
            <w:r>
              <w:rPr>
                <w:sz w:val="22"/>
                <w:szCs w:val="22"/>
              </w:rPr>
              <w:t>(Дети отмечают форму, цвет, величину нарисованных мячиков.)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Сиденья для автобуса.»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пражнять в умении создавать из строительн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риала (кубики, кирпичики) различные предметы; учить играть с ними, поощрять инициативу; учить различать предметы, имеющие квадратную форму, выполнять общеразвивающие упражнения с кубиком . Развивать мышление , внимание . Воспитывать интерес к конструированию 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62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сидений для автобус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Общеразвивающие упражнения с кубик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Что мы построили? Из каких фигур мы сделали сиденья для автобуса? Какие упражнения мы делали с кубиком?»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Игра «Что бывает квадратным?». </w:t>
            </w:r>
            <w:r>
              <w:rPr>
                <w:sz w:val="22"/>
                <w:szCs w:val="22"/>
              </w:rPr>
              <w:t>(Дети находят в корзине предметы, имеющие квадратную форму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Автомобили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Что делает шофер?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Развивать словарный запас, кругозор; учить группировать слова в простые предложения, называть цвет, величину; способствовать развитию речи как средства общения; Формировать представление понятия «профессия».Воспитание любви и бережного отношения к труду ;Развитие кругозора, мышления, внимания, наблюдательност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22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7-е Занятие.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Совершенствовать ползание по гимнастической скамейке и метание вдаль от груди, способствовать развитию чувства равновесия и координации движений. Воспитывать желание выполнять физические упражнения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Беседа о шофере по вопросам: «Кто ведет машину? Что делает шофер, когда машина ломается? Что перевозит шофер в грузовой машине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Составление рассказа «Шофер ведет грузовую машину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дание «Перевези груз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а)Сюжетно-ролевая игра «Едем на автобусе». (Из стульев строится автобус, дети занимают пассажирские места, воспитатель - «водитель».) С.1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б)Подвижная игра «воробушки и автомобиль» цель: приучать детей бегать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в разных направлениях, не наталкиваясь друг на друга, начинать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движение и менять его по сигналу воспитателя, находить своё место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Иследовательская деятельность.                        </w:t>
            </w:r>
            <w:r>
              <w:rPr>
                <w:sz w:val="22"/>
                <w:szCs w:val="22"/>
                <w:lang w:val="ru-RU"/>
              </w:rPr>
              <w:t xml:space="preserve">Тема:«Дома для животных.»(Сравнение )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Дать детям представление о том, где живут домашние животные; учить создавать постройки, разные по величине, подбирать соответствующий строительный материал, сравнивать постройки; развивать внимание, восприятие, сенсорные возможности; воспитывать интерес к конструктивной деятельности, игре.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28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Где мы живем? Нужны ли дома животным? Зачем животным дома? Какие дома нужны большим животным? А маленьким?». '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домов для живот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о-игровая. </w:t>
            </w:r>
            <w:r>
              <w:rPr>
                <w:sz w:val="22"/>
                <w:szCs w:val="22"/>
                <w:lang w:val="ru-RU"/>
              </w:rPr>
              <w:t>Подвижная игра «Проползи в воротца».</w:t>
            </w:r>
          </w:p>
          <w:p>
            <w:pPr>
              <w:pStyle w:val="Normal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Познавательно-исследовательская. </w:t>
            </w:r>
            <w:r>
              <w:rPr>
                <w:sz w:val="22"/>
                <w:szCs w:val="22"/>
                <w:lang w:val="ru-RU"/>
              </w:rPr>
              <w:t>Сравнение домов для животных по величине. (Рядом с большим домом дети ставят больших домашних животных: корову, лошадь; рядом с маленьким - маленьких: свинью, козу, овцу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 Стихотворение А. Барто «Грузовик»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Познакомить с содержанием стихотворения А. Барто; в процессе рассматривания рисунка или игрушки активизировать речь; учить различать действия, противоположные по значению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стоять - ехать); Развивать речь как средство общения . Воспитывать интерес к авторскому произведению.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70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Лепка.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Тема:«Лесенка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Закреплять умение раскатывать пластилин между ладонями, работать аккуратно, складывать готовые изделия на доску. Развивать мелкую моторику рук , внимание . Воспитывать эмоциональную отзывчивость на готовое изделие 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31</w:t>
            </w:r>
            <w:r>
              <w:rPr>
                <w:sz w:val="22"/>
                <w:szCs w:val="22"/>
                <w:lang w:val="ru-RU"/>
              </w:rPr>
              <w:t xml:space="preserve">                    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ru-RU"/>
              </w:rPr>
              <w:t>1. Музыкально-художественная</w:t>
            </w:r>
            <w:r>
              <w:rPr>
                <w:color w:val="0000FF"/>
                <w:sz w:val="22"/>
                <w:szCs w:val="22"/>
                <w:lang w:val="ru-RU"/>
              </w:rPr>
              <w:t>. Слушание песни «Машина» (муз. Ю. Чичкова, сл. Я. Миров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Чтение.</w:t>
            </w:r>
            <w:r>
              <w:rPr>
                <w:sz w:val="22"/>
                <w:szCs w:val="22"/>
                <w:lang w:val="ru-RU"/>
              </w:rPr>
              <w:t xml:space="preserve"> Чтение стихотворения А. Барто «Грузовик», договаривание слов, фраз за воспит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; «Какая машина была у детей? Кого решили покатать дети? Куда они его посадили? Что сделал кот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Игровая, </w:t>
            </w:r>
            <w:r>
              <w:rPr>
                <w:sz w:val="22"/>
                <w:szCs w:val="22"/>
                <w:lang w:val="ru-RU"/>
              </w:rPr>
              <w:t>двигательная. Подвижная игра «Едем на машинах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5.Продуктивная. </w:t>
            </w:r>
            <w:r>
              <w:rPr>
                <w:sz w:val="22"/>
                <w:szCs w:val="22"/>
                <w:lang w:val="ru-RU"/>
              </w:rPr>
              <w:t>Лепка. Лепка лесенки для пожарной машины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Художественно-эстетическое развитие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</w:t>
            </w:r>
            <w:r>
              <w:rPr>
                <w:sz w:val="22"/>
                <w:szCs w:val="22"/>
                <w:lang w:val="ru-RU"/>
              </w:rPr>
              <w:t xml:space="preserve">                                    Тема:« Кто что ест?»                                                        Пр.задачи:Учить внимательно слушать потешку и проговаривать слова; формировать способность к диалогической речи; учить отвечать на вопросы словом и предложениями, состоящими из 3-4 слов; уточнить представления о том, кто что ест (птицы, зайцы, мыши); активизировать словарь по теме (зерно - зернышки, капуста, корочка); способствовать развитию воображения. Воспитывать иследовательский интерес к окружающему миру .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25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Тема:«Колеса для машин 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Учить рисовать предмет круглой формы, правильно держать карандаш, рассматривать работу , Формировать представление о том - для чего нужны колёса . Развивать мелкую моторику рук . Воспитывать желание участвовать  в изобразительной деятельности .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 7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</w:t>
            </w:r>
            <w:r>
              <w:rPr>
                <w:sz w:val="22"/>
                <w:szCs w:val="22"/>
                <w:lang w:val="ru-RU"/>
              </w:rPr>
              <w:t xml:space="preserve">                                  Тема:8-е Занятие.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Совершенствовать метание в горизонтальную цель и ходьбу по наклонной доске, развивать умение бросать предмет в определенном направлении, способствовать развитию чувства равновесия и ориентировке в пространстве . Воспитывать интерес к физическим упражнениям 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 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потешки «Травка-мурав-ка со сна поднялась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Каша-малаша, ты так хороша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:</w:t>
            </w:r>
            <w:r>
              <w:rPr>
                <w:sz w:val="22"/>
                <w:szCs w:val="22"/>
                <w:lang w:val="ru-RU"/>
              </w:rPr>
              <w:t xml:space="preserve"> а) Сравнение игрушечных домашних животных и их детеныше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: учить различать взрослых животных и их детенышей; побуждать включать движения рук в процессе знакомства с предметом (гладить игрушку); активизировать в речи слова: шерстка, причешу, приглажу, рога - рожк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 Рассматривание корма для животных: зерно для птицы, капуста для зайца, корочка для мышки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Игра: «Кого не стало?». (Воспитатель убирает игрушку и просит назвать, какой игрушки не стало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гра «Найди детеныша». (Дети подбирают к игрушечному взрослому животному соответствующего детеныша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, коммуникативн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исование колес для машин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Выставка рисунков детей, обмен впечатлениями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Дома для животных »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Дать детям представление о том, где живут домашние животные; учить создавать постройки, разные по величине, подбирать соответствующий строительный материал, сравнивать постройки; развивать внимание, восприятие, сенсорные возможности; воспитывать интерес к конструктивной деятельности, игре.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22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 Нужны ли дома животным? Зачем животным дома? Какие дома нужны большим животным? А маленьким?». '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Продуктивная: </w:t>
            </w:r>
            <w:r>
              <w:rPr>
                <w:sz w:val="22"/>
                <w:szCs w:val="22"/>
                <w:lang w:val="ru-RU"/>
              </w:rPr>
              <w:t>конструктивная. Конструирование домов для живот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о-игровая.</w:t>
            </w:r>
            <w:r>
              <w:rPr>
                <w:sz w:val="22"/>
                <w:szCs w:val="22"/>
                <w:lang w:val="ru-RU"/>
              </w:rPr>
              <w:t xml:space="preserve"> Подвижная игра «Проползи в воротца»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. Игровая. </w:t>
            </w:r>
            <w:r>
              <w:rPr>
                <w:rStyle w:val="FontStyle58"/>
                <w:b w:val="false"/>
                <w:bCs w:val="false"/>
                <w:lang w:val="ru-RU"/>
              </w:rPr>
              <w:t>Дидактическая игр</w:t>
            </w:r>
            <w:r>
              <w:rPr>
                <w:sz w:val="22"/>
                <w:szCs w:val="22"/>
                <w:lang w:val="ru-RU"/>
              </w:rPr>
              <w:t>а «Кто где живёт» цель: формировать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умения детей соотносить изображение животных с его местом обитания,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называя животное.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58"/>
                <w:lang w:val="ru-RU"/>
              </w:rPr>
              <w:t>Май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1 неделя 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Птицы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Где живут домашние птицы?»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Выявить и систематизировать знания детей о домашних птицах; расширять словарный запас, слуховое внимание, кругозор; способствовать развитию речи как средства общения. Воспитывать иследовательский интерес к окружающему миру 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29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</w:t>
            </w:r>
            <w:r>
              <w:rPr>
                <w:sz w:val="22"/>
                <w:szCs w:val="22"/>
                <w:lang w:val="ru-RU"/>
              </w:rPr>
              <w:t xml:space="preserve">е.                                  Тема: 1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Закрепить умение ходить по наклонной доске, совершенствовать прыжок в длину с места и метание вдаль из-за головы, способствовать воспитанию смелости, ловкости и самостоятельности, учить согласовывать свои движения с движениями других детей 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1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о домашних птицах по вопросам: «Какие птицы живут на птичьем дворе? Как кричит петух? Как кудахчет курица? Как ворчит индюк? Что делают птицы на птичьем дворе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о-исследовательская.</w:t>
            </w:r>
            <w:r>
              <w:rPr>
                <w:sz w:val="22"/>
                <w:szCs w:val="22"/>
                <w:lang w:val="ru-RU"/>
              </w:rPr>
              <w:t xml:space="preserve"> Отгадывание загадок про цыпленка, гусят, индюка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С солнышком встает он вместе,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удит всех веселой песне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На макушке — гребешо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Кто же эт</w:t>
            </w:r>
            <w:r>
              <w:rPr>
                <w:sz w:val="22"/>
                <w:szCs w:val="22"/>
                <w:lang w:val="ru-RU"/>
              </w:rPr>
              <w:t>о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(Петушок)</w:t>
            </w:r>
            <w:r>
              <w:rPr>
                <w:sz w:val="22"/>
                <w:szCs w:val="22"/>
                <w:lang w:val="ru-RU"/>
              </w:rPr>
              <w:t xml:space="preserve">   (</w:t>
            </w:r>
            <w:hyperlink r:id="rId35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загадки про домашних птиц для детей | МАМА И МАЛЫШ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hyperlink r:id="rId36" w:tgtFrame="https://yandex.ru/search/_blank">
              <w:r>
                <w:rPr>
                  <w:rStyle w:val="InternetLink"/>
                  <w:sz w:val="22"/>
                  <w:szCs w:val="22"/>
                </w:rPr>
                <w:t>mshishova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ru</w:t>
              </w:r>
            </w:hyperlink>
            <w:r>
              <w:rPr>
                <w:sz w:val="22"/>
                <w:szCs w:val="22"/>
                <w:lang w:val="ru-RU"/>
              </w:rPr>
              <w:t>›</w:t>
            </w:r>
            <w:hyperlink r:id="rId37" w:tgtFrame="https://yandex.ru/search/_blank">
              <w:r>
                <w:rPr>
                  <w:rStyle w:val="InternetLink"/>
                  <w:sz w:val="22"/>
                  <w:szCs w:val="22"/>
                </w:rPr>
                <w:t>zagadki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-</w:t>
              </w:r>
              <w:r>
                <w:rPr>
                  <w:rStyle w:val="InternetLink"/>
                  <w:sz w:val="22"/>
                  <w:szCs w:val="22"/>
                </w:rPr>
                <w:t>pro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-</w:t>
              </w:r>
              <w:r>
                <w:rPr>
                  <w:rStyle w:val="InternetLink"/>
                  <w:sz w:val="22"/>
                  <w:szCs w:val="22"/>
                </w:rPr>
                <w:t>domashnix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-</w:t>
              </w:r>
              <w:r>
                <w:rPr>
                  <w:rStyle w:val="InternetLink"/>
                  <w:sz w:val="22"/>
                  <w:szCs w:val="22"/>
                </w:rPr>
                <w:t>pti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-</w:t>
              </w:r>
              <w:r>
                <w:rPr>
                  <w:rStyle w:val="InternetLink"/>
                  <w:sz w:val="22"/>
                  <w:szCs w:val="22"/>
                </w:rPr>
                <w:t>dlya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…</w:t>
              </w:r>
            </w:hyperlink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Игровая.</w:t>
            </w:r>
            <w:r>
              <w:rPr>
                <w:sz w:val="22"/>
                <w:szCs w:val="22"/>
                <w:lang w:val="ru-RU"/>
              </w:rPr>
              <w:t xml:space="preserve"> Сюжетно-ролевая игра «Накормлю я птиц» цель: учить детей узнавать и называть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птиц; развивать зрительную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память , мышление; воспитывать любовь к природе .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Игра «Домашние птицы и их птенчики» (сравнение)»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фиксировать внимание на том, что цвет и размер являются признаками разнообразных предметов и могут быть использованы для их обозначения; учить детей различать цвета (белый, желтый), размеры предметов (большой, маленький). Развивать внимание , память , мышление . Воспитывать доброжелательное отношение к птицам .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33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стихотворения В. Берестова «Цыплят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Коммуникативная. </w:t>
            </w:r>
            <w:r>
              <w:rPr>
                <w:sz w:val="22"/>
                <w:szCs w:val="22"/>
                <w:lang w:val="ru-RU"/>
              </w:rPr>
              <w:t>Рассматривание сюжетной картины по вопросам: «Что делают дети? Чем они кормят птиц? Кто клюет зернышки? Какой клюв у курицы? Какие клювики у цыплят? Какие цыплята? Как они пищат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Вышла курочка гулят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ра «Домашние птицы и их птенчики». (Дети рассматривают белые большие кружочки, обозначающие курицу и утку, и желтые маленькие кружочки, обозначающие цыплят и утят; на полотне выставляются один большой белый кружок, а за ним в ряд - желтые.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 xml:space="preserve">Тема: «Сказка Д. Биссета «Га-га-га» (перевод с английского Н. Шерешевской).»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произведением Д. Биссета «Га-га-га», вызвать симпатию к маленькому гусенку, открывающему мир; упражнять в произнесении звукоподражаний; Развивать речь как средство общения . Воспитывать любознательность и доброжелательное отношение к животным и птицам .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34 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Аппликация  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Тема: «Вот какие у нас флажки»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Учить детей состовлять линейную композицию из флажков , чередующихся по цвету и / или форме. Вызвать интерес к оформлению флажков декоротивных элементами. Развивать чувство формы , цвета и ритма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оспитывать интерес к художественно-эстетическо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Georgia"/>
                <w:b/>
                <w:bCs/>
                <w:sz w:val="22"/>
                <w:szCs w:val="22"/>
                <w:shd w:fill="FFFFFF" w:val="clear"/>
                <w:lang w:val="ru-RU"/>
              </w:rPr>
              <w:t>Лыкова И.А. Изобразительная деятельность в детском саду.2014, С.76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сказки Д. Биссета «Га-гаг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Исполнение песни «Белые гуси» (муз. М. Красева, сл. М. Клоков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ая, </w:t>
            </w:r>
            <w:r>
              <w:rPr>
                <w:sz w:val="22"/>
                <w:szCs w:val="22"/>
                <w:lang w:val="ru-RU"/>
              </w:rPr>
              <w:t>Физкультминутка «Меж еловых мягких лап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 xml:space="preserve"> аппликация. Наклеивание флажков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. Коммуникативная.</w:t>
            </w:r>
            <w:r>
              <w:rPr>
                <w:sz w:val="22"/>
                <w:szCs w:val="22"/>
                <w:lang w:val="ru-RU"/>
              </w:rPr>
              <w:t xml:space="preserve"> Беседа по вопросам: «Про кого мы прочитали сказку? Как звали гусенка? Какой гусенок? Как разговаривает гусенок? Кого гусенок встретил, шагая по дороге? Что он им говорил? Как ему отвечали? Кто сказал гусенку «кыш»? </w:t>
            </w:r>
            <w:r>
              <w:rPr>
                <w:sz w:val="22"/>
                <w:szCs w:val="22"/>
              </w:rPr>
              <w:t>Вам понравился гусенок?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Рассматривание картины «Дети кормят курицу и цыплят»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внимательно слушать и наблюдать; формировать способность к диалогической речи; учить отвечать на вопросы словом и предложениями, состоящими из 3-4 слов; упражнять в звукоподражании голосам птиц (курицы, цыплят); обогащать и активизировать словарь по теме; воспитывать заботливое отношение к животным. Воспитывать любознательность и доброжелательное отношение к животным и птицам .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33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Зеленая трава'»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Продолжать учить правильно держать кисточку, рисовать короткие прямые отрывистые линии, рассматривать рисунок; Развивать мелкую моторику рук , внимание .Воспитывать любознательность и доброжелательное отношение к животным и птицам 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34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2-е Занятие.    </w:t>
            </w:r>
          </w:p>
          <w:p>
            <w:pPr>
              <w:pStyle w:val="Normal"/>
              <w:jc w:val="both"/>
              <w:rPr>
                <w:rStyle w:val="110pt40"/>
                <w:rFonts w:eastAsia="SimSun;ЛОМе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 Совершенствовать метание вдаль одной рукой, ползание и подлезание под дугу, способствовать развитию ловкости, ориентировки в пространстве, умения быстро реагировать на сигнал. Воспитывать интерес к физическим упражнениям 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2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стихотворения В. Берестова «Цыплят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сюжетной картины по вопросам: «Что делают дети? Чем они кормят птиц? Кто клюет зернышки? Какой клюв у курицы? Какие клювики у цыплят? Какие цыплята? Как они пищат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Вышла курочка гулят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ра «Домашние птицы и их птенчики». (Дети рассматривают белые большие кружочки, обозначающие курицу и утку, и желтые маленькие кружочки, обозначающие цыплят и утят; на полотне выставляются один большой белый кружок, а за ним в ряд - желтые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зеленой травк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 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.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Построй по образцу.»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создавать несложные конструкции; развивать игровые навыки, воображение, моторику, слуховое восприятие, речь, память, мышление; активизировать словарный запас Воспитывать желание играть дружно не мешая другим , эмоциональную отзывчивость на постройку .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0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домика по образцу (изображение на картинке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и обсуждение постройки по вопросам: «Из чего мы построили дом? Сколько кубиков мы взяли? Из чего состоит домик?»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ая. </w:t>
            </w:r>
            <w:r>
              <w:rPr>
                <w:sz w:val="22"/>
                <w:szCs w:val="22"/>
                <w:lang w:val="ru-RU"/>
              </w:rPr>
              <w:t>Подвижная игра «Принеси предмет». (Дети по инструкции воспитателя приносят предмет и кладут его в корзину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2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Подари петушку пёрышко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</w:t>
            </w:r>
            <w:r>
              <w:rPr>
                <w:sz w:val="22"/>
                <w:szCs w:val="22"/>
                <w:lang w:val="ru-RU"/>
              </w:rPr>
              <w:t xml:space="preserve">Тема:«Любимые игрушки ребят.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Развивать общую моторику, слуховое внимание; выявить предпочтения детей в игровой деятельности; учить составлять простые предложения из словосочетаний; учить сравнивать знакомые предметы, подбирать предметы по тождеству, группировать по способу использования; способствовать развитию речи как средства общения. Воспитывать интерес к окружающему миру .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37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</w:t>
            </w:r>
            <w:r>
              <w:rPr>
                <w:sz w:val="22"/>
                <w:szCs w:val="22"/>
                <w:lang w:val="ru-RU"/>
              </w:rPr>
              <w:t xml:space="preserve">                                 Тема:3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пражнять в метании вдаль одной рукой, совершенствовать ходьбу по гимнастической скамейке, воспитывать ловкость, развивать чувство равновесия и глазомер.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4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Коммуникативная. </w:t>
            </w:r>
            <w:r>
              <w:rPr>
                <w:sz w:val="22"/>
                <w:szCs w:val="22"/>
                <w:lang w:val="ru-RU"/>
              </w:rPr>
              <w:t>Рассказ воспитателя о кук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Выполнение музыкально-ритмических движений с погремушками под песню «Наша погремушка» (муз. И. Арсеева, сл. И. Черницк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Двигательная,</w:t>
            </w:r>
            <w:r>
              <w:rPr>
                <w:sz w:val="22"/>
                <w:szCs w:val="22"/>
                <w:lang w:val="ru-RU"/>
              </w:rPr>
              <w:t xml:space="preserve"> Физкультминутка «Буратино потянулся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ние и описание игрушек по вопросам: «Как называется игрушка? Большая она или маленькая? Из чего она сделана? Как с ней можно играть?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</w:t>
            </w:r>
            <w:r>
              <w:rPr>
                <w:spacing w:val="-7"/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 xml:space="preserve"> Игра «Подарит петушку перышко»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детей различать и называть цвета: красный, желтый; формировать способность детей повторять простые и более сложные фразы, используя вопрос и восклицание («Какое перышко тебе подарить?», «Очень красивый хвост!»).Воспитывать интерес к иследовательской деятельности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39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каз о петушке. Вопросы: ««Какое перышко тебе подарить?», «Очень красивый хвост!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</w:t>
            </w:r>
            <w:r>
              <w:rPr>
                <w:sz w:val="22"/>
                <w:szCs w:val="22"/>
                <w:lang w:val="ru-RU"/>
              </w:rPr>
              <w:t>. Физкультминутка «Веселые петушки». (Дети выполняют имитационные движения, слушая рассказ воспитателя о петушках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гра «Подари петушку перышко». Цели: учить различать и называть цвета: красный, желтый;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 Речевое развитие .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>Тема: Стихотворение «Сапожник» (перевод с польского в обработке Б. Заходера)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: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знакомить с польским стихотворением «Сапожник»; продолжать учить задавать вопросы и отвечать на них; </w:t>
            </w:r>
            <w:r>
              <w:rPr>
                <w:spacing w:val="-5"/>
                <w:sz w:val="22"/>
                <w:szCs w:val="22"/>
                <w:lang w:val="ru-RU"/>
              </w:rPr>
              <w:t>Развивать слуховое внимание , речь как средство общения . Воспитывать интерес к художественной литературе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40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.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Морковка для зайчика»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закреплять умение раскатывать пластилин между ладонями и другие ранее приобретенные навыки: различать красный цвет, любоваться готовым изделием. Развивать мелкую моторику рук . Воспитывать эмоциональную отзывчивость на готовое изделие . Учить создавать по образцу морковку из пластилина 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146</w:t>
            </w:r>
            <w:r>
              <w:rPr>
                <w:b/>
                <w:bCs/>
                <w:kern w:val="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стихотворения «Сапожник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.</w:t>
            </w:r>
            <w:r>
              <w:rPr>
                <w:sz w:val="22"/>
                <w:szCs w:val="22"/>
                <w:lang w:val="ru-RU"/>
              </w:rPr>
              <w:t xml:space="preserve"> Сюжетно-ролевая игра «Сапожная мастерская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Дождик»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плыли тучки дождев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Лей, дождик, лей! Дождинки пляшут, как жив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ей, земля, пей!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деревце, склоняясь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ьёт, пьёт, пьёт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 дождь неугомонный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ьёт, льёт, льёт.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>лепка. Лепка морковки для зайчика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Рассказ воспитателя о петушке.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»   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  <w:sz w:val="22"/>
                <w:szCs w:val="22"/>
                <w:lang w:val="ru-RU"/>
              </w:rPr>
              <w:t xml:space="preserve">Пр.задачи:: </w:t>
            </w:r>
            <w:r>
              <w:rPr>
                <w:sz w:val="22"/>
                <w:szCs w:val="22"/>
                <w:lang w:val="ru-RU"/>
              </w:rPr>
              <w:t>Учить внимательно слушать и наблюдать; формировать способность к диалогической речи; учить отвечать на вопросы словом и предложениями, состоящими из 3-4 слов; упражнять в звукоподражании голосу петуха; обогащать и активизировать словарь по теме; воспитывать заботливое отношение к животным.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105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Идет дождик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Учить изображать дождь, прикладывая кисть всем ворсом к бумаге, видеть образ явления; Развивать мелкую моторику рук , сенсорное восприятие . Воспитывать интерес к природе 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40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4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Совершенствовать прыжок в длину с места, упражнять в умении бросать вдаль из-за головы и катать мяч, способствовать развитию координации движений, ориентировки в пространстве. Воспитывать интерес к физическим упражнениям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5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Коммуникативная. </w:t>
            </w:r>
            <w:r>
              <w:rPr>
                <w:sz w:val="22"/>
                <w:szCs w:val="22"/>
                <w:lang w:val="ru-RU"/>
              </w:rPr>
              <w:t>Рассказ о петушке. Вопросы: «Как поет петушок? Что клюет? Как ищет зернышки? Как машет крыльями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>Физкультминутка «Дождик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плыли тучки дождев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Лей, дождик, лей! Дождинки пляшут, как жив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ей, земля, пей!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деревце, склоняясь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ьёт, пьёт, пьёт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 дождь неугомонный        ,  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ьёт, льёт, льё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ра «Подари петушку перышко». Цели: учить различать и называть цвета: красный, желтый; формировать способность детей повторять простые и более сложные фразы, используя вопрос и восклицание («Какое перышко тебе подарить?», «Очень красивый хвост!» и т. д.)                    ,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дождя способом примакивания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 </w:t>
            </w:r>
            <w:r>
              <w:rPr>
                <w:sz w:val="22"/>
                <w:szCs w:val="22"/>
                <w:lang w:val="ru-RU"/>
              </w:rPr>
              <w:t>Тема:</w:t>
            </w:r>
            <w:r>
              <w:rPr>
                <w:spacing w:val="-7"/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Полочки для игрушек.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»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:Учить создавать несложные конструкции, сравнивать предметы по нескольким признакам; развивать внимание, восприятие, речь, сенсорные возможности; воспитывать интерес к конструктивной и игровой деятельности; развивать внимание, восприятие, речь, сенсорные возможности; воспитывать интерес к конструктивной и игровой деятельности.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42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</w:t>
            </w:r>
            <w:r>
              <w:rPr>
                <w:sz w:val="22"/>
                <w:szCs w:val="22"/>
                <w:lang w:val="ru-RU"/>
              </w:rPr>
              <w:t>: конструктивная. Конструирование полочки для игруш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.</w:t>
            </w:r>
            <w:r>
              <w:rPr>
                <w:sz w:val="22"/>
                <w:szCs w:val="22"/>
                <w:lang w:val="ru-RU"/>
              </w:rPr>
              <w:t xml:space="preserve"> Подвижная игра «Прокати мяч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авнение игрушек по цвету, величине, назначению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. Трудовая.</w:t>
            </w:r>
            <w:r>
              <w:rPr>
                <w:sz w:val="22"/>
                <w:szCs w:val="22"/>
                <w:lang w:val="ru-RU"/>
              </w:rPr>
              <w:t xml:space="preserve"> Выставление игрушек на полочку. (Дети по заданию воспитателя расставляют игрушки на построенные полочки.)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3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Угадай по описанию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 Любимые предметы(карандаши , краски , кисточки , пластилин (глина)). Игра, «Угадай по описанию»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Развивать общую моторику, слуховое внимание; расширять словарный запас; учить называть цвет, величину предметов, материал, из которого они сделаны; способствовать развитию речи как средства общения. Воспитывать иследовательский интерес к окружающему миру 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43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</w:t>
            </w:r>
            <w:r>
              <w:rPr>
                <w:sz w:val="22"/>
                <w:szCs w:val="22"/>
                <w:lang w:val="ru-RU"/>
              </w:rPr>
              <w:t xml:space="preserve">                                   5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Совершенствовать умение бросать мяч, упражнять в ходьбе по гимнастической скамейке, прыгать в глубину, развивать чувство равновесия, смелость и координацию движений, воспитывать выдержку и внимани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6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гадывание загадок про пластилин, ластик, кисточку, карандаш, крас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Музыкально-художественная.</w:t>
            </w:r>
            <w:r>
              <w:rPr>
                <w:sz w:val="22"/>
                <w:szCs w:val="22"/>
                <w:lang w:val="ru-RU"/>
              </w:rPr>
              <w:t xml:space="preserve"> Слушание русской народной плясовой мелодии «Из-под дуба, из-под ели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Игра «Угадай по описанию». (Воспитатель описывает предмет или читает о нем стихотворение, а дети называют его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 Продуктивная.</w:t>
            </w:r>
            <w:r>
              <w:rPr>
                <w:sz w:val="22"/>
                <w:szCs w:val="22"/>
                <w:lang w:val="ru-RU"/>
              </w:rPr>
              <w:t xml:space="preserve"> Самостоятельная творческая деятельность с пластилином, красками, карандашам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.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ЭМП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Игра «Рассматривание домиков для зверей» (сравнение)»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Учить детей определять, кто в каком домике живет, сравнивать домики. Дети знакомятся с новым словом: 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дупло. </w:t>
            </w:r>
            <w:r>
              <w:rPr>
                <w:sz w:val="22"/>
                <w:szCs w:val="22"/>
                <w:lang w:val="ru-RU"/>
              </w:rPr>
              <w:t>Развивать внимание , мышление , память , речь как средство общения , сенсорное восприятие . Воспитывать интерес к игре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45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Коммуникативная.</w:t>
            </w:r>
            <w:r>
              <w:rPr>
                <w:sz w:val="22"/>
                <w:szCs w:val="22"/>
                <w:lang w:val="ru-RU"/>
              </w:rPr>
              <w:t xml:space="preserve"> Рассматривание иллюстраций на фланелеграф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.</w:t>
            </w:r>
            <w:r>
              <w:rPr>
                <w:sz w:val="22"/>
                <w:szCs w:val="22"/>
                <w:lang w:val="ru-RU"/>
              </w:rPr>
              <w:t xml:space="preserve"> Пальчиковая игра «Целый день тук да тук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Познавательная. </w:t>
            </w:r>
            <w:r>
              <w:rPr>
                <w:sz w:val="22"/>
                <w:szCs w:val="22"/>
                <w:lang w:val="ru-RU"/>
              </w:rPr>
              <w:t>Игра «Рассматривание домиков для зверей» (сравнение)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ли: учить определять, кто в каком домике живет, сравнивать домики; познакомить с новым словом дупло. Вопросы: «Чей это домик? Как он называется? Из чего сделан? </w:t>
            </w:r>
            <w:r>
              <w:rPr>
                <w:sz w:val="22"/>
                <w:szCs w:val="22"/>
              </w:rPr>
              <w:t>Кто сделал этот дом?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 </w:t>
            </w:r>
            <w:r>
              <w:rPr>
                <w:sz w:val="22"/>
                <w:szCs w:val="22"/>
                <w:lang w:val="ru-RU"/>
              </w:rPr>
              <w:t>Тема: Стихотворение Б.Заходера «Кискино горе»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.задачи:Познакомить со стихотворением Б.Заходера «Кискино горе»; совершенствовать умение понимать вопросы, Развивать слуховое внимание , речь как средство общения . Воспитывать интерес к авторскому проиведению .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44</w:t>
            </w:r>
          </w:p>
          <w:p>
            <w:pPr>
              <w:pStyle w:val="Heading3"/>
              <w:keepNext w:val="false"/>
              <w:keepLines w:val="false"/>
              <w:widowControl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Аппликация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Тема: «Угостим медведей»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Учить детей намазывать готовые круглые детали (ягоды и яблоки) клеем ; работать аккуратно , правильно держать кисть , излишки убирать салфеткой ; Развивать мелкую моторику рук . воспитывать доброжелательное отношение к природе.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есурсы интернет адрес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38" w:tgtFrame="https://yandex.ru/search/_blank">
              <w:r>
                <w:rPr>
                  <w:rStyle w:val="InternetLink"/>
                  <w:sz w:val="22"/>
                  <w:szCs w:val="22"/>
                  <w:lang w:val="ru-RU"/>
                </w:rPr>
                <w:t>Конспект занятия по аппликации  в младшей-средней...</w:t>
              </w:r>
            </w:hyperlink>
            <w:hyperlink r:id="rId39" w:tgtFrame="https://yandex.ru/search/_blank">
              <w:r>
                <w:rPr>
                  <w:rStyle w:val="InternetLink"/>
                  <w:sz w:val="22"/>
                  <w:szCs w:val="22"/>
                </w:rPr>
                <w:t>maam.ru</w:t>
              </w:r>
            </w:hyperlink>
            <w:r>
              <w:rPr>
                <w:sz w:val="22"/>
                <w:szCs w:val="22"/>
              </w:rPr>
              <w:t>›</w:t>
            </w:r>
            <w:hyperlink r:id="rId40" w:tgtFrame="https://yandex.ru/search/_blank">
              <w:r>
                <w:rPr>
                  <w:rStyle w:val="InternetLink"/>
                  <w:sz w:val="22"/>
                  <w:szCs w:val="22"/>
                </w:rPr>
                <w:t>Новое</w:t>
              </w:r>
            </w:hyperlink>
            <w:r>
              <w:rPr>
                <w:sz w:val="22"/>
                <w:szCs w:val="22"/>
              </w:rPr>
              <w:t>›</w:t>
            </w:r>
            <w:hyperlink r:id="rId41" w:tgtFrame="https://yandex.ru/search/_blank">
              <w:r>
                <w:rPr>
                  <w:rStyle w:val="InternetLink"/>
                  <w:sz w:val="22"/>
                  <w:szCs w:val="22"/>
                </w:rPr>
                <w:t>…-na-temu-ugostim-tr-h…</w:t>
              </w:r>
            </w:hyperlink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Чтение.</w:t>
            </w:r>
            <w:r>
              <w:rPr>
                <w:sz w:val="22"/>
                <w:szCs w:val="22"/>
                <w:lang w:val="ru-RU"/>
              </w:rPr>
              <w:t xml:space="preserve"> Чтение стихотворения Б. Заходера «Кискино гор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Кто первым доползет до сосиски?» (имитация движений котя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sz w:val="22"/>
                <w:szCs w:val="22"/>
                <w:lang w:val="ru-RU"/>
              </w:rPr>
              <w:t xml:space="preserve"> аппликация. Наклеивание ягод , яблок на «тарелочке» для медведей.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Игровая. </w:t>
            </w:r>
            <w:r>
              <w:rPr>
                <w:sz w:val="22"/>
                <w:szCs w:val="22"/>
                <w:lang w:val="ru-RU"/>
              </w:rPr>
              <w:t>Игровая ситуация «Пожалеем киску». (Дети гладят игрушечную кошку, говорят ей ласковые слова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Инсценировка знакомых потешек на фланелеграфе.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внимательно слушать и понимать содержание потешек; развивать наблюдательность; формировать способность к диалогической речи; учить отвечать на вопросы слов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 предложениями, состоящими из 3—4 слов; обогащать и активизировать словарь по теме (густая, пушистая шерсть, усы, зубки); вызвать желание участвовать в инсценировке Воспитывать интерес к художественным произведениям .     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45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Тема:«Солнечные зайчики »                                                     Пр.задачи: совершенствовать умение работать с красками, различать желтый цвет; Развивать мелкую моторику рук , сенсорное восприятие . Воспитывать интерес к изобразительной деятельности . Формировать навыки аккуратной работы с красками и кистью 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47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изическое развитие.</w:t>
            </w:r>
            <w:r>
              <w:rPr>
                <w:sz w:val="22"/>
                <w:szCs w:val="22"/>
                <w:lang w:val="ru-RU"/>
              </w:rPr>
              <w:t xml:space="preserve">                                 Тема:6-е Занятие.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Закрепить умение катать мяч, упражнять в ползании по гимнастической скамейке и прыжке в глубину, совершенствовать чувство равновесия . Развивать координацию движений . Воспитывать интерес к физическим упражнениям 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ая культура для малышей.1987.С.Я.Лайзане  С.97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. </w:t>
            </w:r>
            <w:r>
              <w:rPr>
                <w:sz w:val="22"/>
                <w:szCs w:val="22"/>
                <w:lang w:val="ru-RU"/>
              </w:rPr>
              <w:t>Чтение русской народной потешки «Как у нашего кота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Коммуникативная.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) </w:t>
            </w:r>
            <w:r>
              <w:rPr>
                <w:sz w:val="22"/>
                <w:szCs w:val="22"/>
                <w:lang w:val="ru-RU"/>
              </w:rPr>
              <w:t>Рассматривание иллюстраций на фланелеграф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Беседа по вопросам: «Что мы сегодня рисовали? Какого цвета солнечные зайчики? Понравилось ли вам играть с солнечными зайчиками? Сколько зайчиков вы поймали?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Пальчиковая игра «Целый день тук да тук...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родуктивная:</w:t>
            </w:r>
            <w:r>
              <w:rPr>
                <w:sz w:val="22"/>
                <w:szCs w:val="22"/>
                <w:lang w:val="ru-RU"/>
              </w:rPr>
              <w:t xml:space="preserve"> рисование. Рисование солнечного зайч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К </w:t>
            </w:r>
            <w:r>
              <w:rPr>
                <w:i/>
                <w:iCs/>
                <w:spacing w:val="-7"/>
                <w:sz w:val="22"/>
                <w:szCs w:val="22"/>
                <w:lang w:val="ru-RU"/>
              </w:rPr>
              <w:t xml:space="preserve">Саше зайчик подбежал, </w:t>
            </w:r>
          </w:p>
          <w:p>
            <w:pPr>
              <w:pStyle w:val="Normal"/>
              <w:jc w:val="both"/>
              <w:rPr>
                <w:i/>
                <w:i/>
                <w:iCs/>
                <w:spacing w:val="-7"/>
                <w:sz w:val="22"/>
                <w:szCs w:val="22"/>
                <w:lang w:val="ru-RU"/>
              </w:rPr>
            </w:pPr>
            <w:r>
              <w:rPr>
                <w:i/>
                <w:iCs/>
                <w:spacing w:val="-7"/>
                <w:sz w:val="22"/>
                <w:szCs w:val="22"/>
                <w:lang w:val="ru-RU"/>
              </w:rPr>
              <w:t xml:space="preserve">Возле Саши прыгать стал: </w:t>
            </w:r>
          </w:p>
          <w:p>
            <w:pPr>
              <w:pStyle w:val="Normal"/>
              <w:jc w:val="both"/>
              <w:rPr>
                <w:i/>
                <w:i/>
                <w:iCs/>
                <w:spacing w:val="-3"/>
                <w:sz w:val="22"/>
                <w:szCs w:val="22"/>
                <w:lang w:val="ru-RU"/>
              </w:rPr>
            </w:pPr>
            <w:r>
              <w:rPr>
                <w:i/>
                <w:iCs/>
                <w:spacing w:val="-3"/>
                <w:sz w:val="22"/>
                <w:szCs w:val="22"/>
                <w:lang w:val="ru-RU"/>
              </w:rPr>
              <w:t>Прыг, скок, прыг, скок 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pacing w:val="-5"/>
                <w:sz w:val="22"/>
                <w:szCs w:val="22"/>
              </w:rPr>
              <w:t>Догоняй меня, дружок.</w:t>
            </w:r>
            <w:r>
              <w:rPr>
                <w:i/>
                <w:iCs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5"/>
                <w:sz w:val="22"/>
                <w:szCs w:val="22"/>
                <w:lang w:val="ru-RU"/>
              </w:rPr>
              <w:t>С.247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Поможем построить забор для зоопарка»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Учить создавать несложные конструкции; развивать игровые навыки, воображение, моторику, слуховое восприятие, речь, память, мышление; активизировать словарный запас по теме. Воспитывать иследователький интерес , радоваться достигнутому результату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48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забора для зоопар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ознавательно-исследовательская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и обсуждение постройки по вопросам: «Какой получился заборчик? Из чего мы его построили? Сколько кубиков мы взяли, чтобы построить забор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Рассматривание картинок с животными, сравнение их по величине. 3. Игров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Сюжетная игра «Зоопарк»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Имитация движений мышки, зайчика, птичек</w:t>
            </w:r>
          </w:p>
        </w:tc>
      </w:tr>
      <w:tr>
        <w:trPr/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58"/>
                <w:lang w:val="ru-RU"/>
              </w:rPr>
            </w:pPr>
            <w:r>
              <w:rPr>
                <w:rStyle w:val="FontStyle58"/>
                <w:lang w:val="ru-RU"/>
              </w:rPr>
              <w:t xml:space="preserve">4 неделя </w:t>
            </w:r>
            <w:r>
              <w:rPr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Style w:val="FontStyle58"/>
                <w:lang w:val="ru-RU"/>
              </w:rPr>
              <w:t>Что есть на нашем участке» (Составление коллективного расказа)</w:t>
            </w:r>
            <w:r>
              <w:rPr>
                <w:b/>
                <w:bCs/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lang w:val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.Познавательное развитие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ормирование целостной картины мира.                </w:t>
            </w:r>
            <w:r>
              <w:rPr>
                <w:sz w:val="22"/>
                <w:szCs w:val="22"/>
                <w:lang w:val="ru-RU"/>
              </w:rPr>
              <w:t xml:space="preserve">Тема:«Что есть на нашем участке?»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Развивать общую моторику, слуховое внимание; расширять словарный запас; учить наблюдать за птицами и насекомыми на участке; воспитывать бережное отношение к природе; способствовать развитию речи как средства общения. Воспитывать любознательность к миру природы 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49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7-е Занятие.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.задачи: Закреплять умение метать вдаль одной рукой и прыгать в длину с места, воспитывать дружеские - взаимоотношения между детьми . Развивать координацию движения , внимание . Воспитывать желание выполнять физические упражнения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курсия на участке: рассматривание растений, птиц, насеком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Гриша шел-шел-шел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Составление рассказа по вопросам: «Что мы видели на участке? Какие деревья, цветы? Каких птиц мы видели? Что понравилось больше всего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Музыкально-художественная. </w:t>
            </w:r>
            <w:r>
              <w:rPr>
                <w:sz w:val="22"/>
                <w:szCs w:val="22"/>
                <w:lang w:val="ru-RU"/>
              </w:rPr>
              <w:t>Слушание песни «Цветики» (муз. В. Карасевой, сл. Н. Френкель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.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ознавательн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Иследовательская деятельность.                        </w:t>
            </w:r>
            <w:r>
              <w:rPr>
                <w:sz w:val="22"/>
                <w:szCs w:val="22"/>
                <w:lang w:val="ru-RU"/>
              </w:rPr>
              <w:t xml:space="preserve">Тема:«Игра «Какие бывают деревья?»»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Учить детей различать деревья, отмечать их характерные особенности . Развивать внимание , мышление , сенсорное восприятие . Воспитывать интерес к иследовательской деятельности в мире природы 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52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людение у окна: какие растения видны за окн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 Двигательная. </w:t>
            </w:r>
            <w:r>
              <w:rPr>
                <w:sz w:val="22"/>
                <w:szCs w:val="22"/>
                <w:lang w:val="ru-RU"/>
              </w:rPr>
              <w:t>Физкультминутка «Мы топаем ногами...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Игра «Какие бывают деревья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ь: учить детей различать деревья, отмечать их характерные особенности.</w:t>
            </w:r>
          </w:p>
          <w:p>
            <w:pPr>
              <w:pStyle w:val="Normal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Коммуникативная. </w:t>
            </w:r>
            <w:r>
              <w:rPr>
                <w:sz w:val="22"/>
                <w:szCs w:val="22"/>
                <w:lang w:val="ru-RU"/>
              </w:rPr>
              <w:t>Рассказ воспитателя об увиденном из ок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 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Художественно-эстетическое развитие 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Чтение художественной литературы.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: Сказка Н. Павловой «Земляничка».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Познакомить с содержанием сказки Н. Павловой «Земляничка», учить различать животных; развивать память;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250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Лепка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 «Земляничка»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Закреплять умение раскатывать пластилин между ладонями и другие ранее приобретенные навыки; учить различать красный цвет, любоваться готовым изделием. Развивать мелкую моторику рук . Воспитывать любознательность .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250</w:t>
            </w:r>
            <w:r>
              <w:rPr>
                <w:sz w:val="22"/>
                <w:szCs w:val="22"/>
                <w:lang w:val="ru-RU"/>
              </w:rPr>
              <w:t xml:space="preserve">                     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Чтение. </w:t>
            </w:r>
            <w:r>
              <w:rPr>
                <w:sz w:val="22"/>
                <w:szCs w:val="22"/>
                <w:lang w:val="ru-RU"/>
              </w:rPr>
              <w:t>Чтение сказки Н. Павловой «Земляничк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Игровая</w:t>
            </w:r>
            <w:r>
              <w:rPr>
                <w:sz w:val="22"/>
                <w:szCs w:val="22"/>
                <w:lang w:val="ru-RU"/>
              </w:rPr>
              <w:t>. Подвижная игра «Кто первый найдет земляничк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Продуктивная:</w:t>
            </w:r>
            <w:r>
              <w:rPr>
                <w:sz w:val="22"/>
                <w:szCs w:val="22"/>
                <w:lang w:val="ru-RU"/>
              </w:rPr>
              <w:t xml:space="preserve"> лепка. Лепка земляники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4. Коммуникативная. </w:t>
            </w:r>
            <w:r>
              <w:rPr>
                <w:sz w:val="22"/>
                <w:szCs w:val="22"/>
                <w:lang w:val="ru-RU"/>
              </w:rPr>
              <w:t xml:space="preserve">Вопросы по содержанию сказки: «Какая была погода? Какая ягода созрела на полянке? Какого цвета, вкуса ягода? Кто первым увидел земляничку? Кто услышал комара? Что хотели сделать комар, птичка, мышка, лягушка, змея? </w:t>
            </w:r>
            <w:r>
              <w:rPr>
                <w:sz w:val="22"/>
                <w:szCs w:val="22"/>
              </w:rPr>
              <w:t>Что случилось потом? Куда спрятались звери? Земляничка испугалась дождя?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Речевое развит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ожественно-эстетическое развитие 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изическое развитие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витие Речи.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Составление коллективного рассказа «Что мы видели на прогулке?»»                                                        Пр.задачи: Развивать общую моторику, слуховое внимание; расширять словарный запас; учить наблюдать за птицами и насекомыми на участке; воспитывать бережное отношение к природе; способствовать развитию речи как средства общения . 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49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исование.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Разноцветные мячи »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 : Закреплять умение рисовать кистью предметы круглой формы; учить различать основные цвета; Развивать мелкую моторику рук , внимание . Воспитывать интерес к изобразительной деятельности .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мплексные занятия в доу.2012./Под ред.М.А.Васильева С.253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изическое развитие. </w:t>
            </w:r>
            <w:r>
              <w:rPr>
                <w:sz w:val="22"/>
                <w:szCs w:val="22"/>
                <w:lang w:val="ru-RU"/>
              </w:rPr>
              <w:t xml:space="preserve">                                 Тема:8-е Занятие.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.задачи:  Закреплять умение ходить по гимнастической скамейке и прыгать в глубину, совершенствовать метание вверх и вперед, приучать быстро реагировать на сигнал .  Развивать ловкость , смелость , внимание . Воспитывать желание выполнять физические упражнения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для малышей. 1987.С.Я.Лайзане  С.97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курсия на участке: рассматривание растений, птиц, насеком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вигательная.</w:t>
            </w:r>
            <w:r>
              <w:rPr>
                <w:sz w:val="22"/>
                <w:szCs w:val="22"/>
                <w:lang w:val="ru-RU"/>
              </w:rPr>
              <w:t xml:space="preserve"> Физкультминутка «Гриша шел-шел-шел...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Гриша шел, шел, шел,</w:t>
              <w:tab/>
            </w:r>
            <w:r>
              <w:rPr>
                <w:sz w:val="22"/>
                <w:szCs w:val="22"/>
                <w:lang w:val="ru-RU"/>
              </w:rPr>
              <w:t xml:space="preserve"> Шагают на мест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Белый гриб нашел.</w:t>
            </w:r>
            <w:r>
              <w:rPr>
                <w:sz w:val="22"/>
                <w:szCs w:val="22"/>
                <w:lang w:val="ru-RU"/>
              </w:rPr>
              <w:tab/>
              <w:t xml:space="preserve">     Хлопки в ладош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Раз - грибок,</w:t>
              <w:tab/>
            </w:r>
            <w:r>
              <w:rPr>
                <w:sz w:val="22"/>
                <w:szCs w:val="22"/>
                <w:lang w:val="ru-RU"/>
              </w:rPr>
              <w:t xml:space="preserve">         Наклоны впере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Два - грибок,</w:t>
              <w:tab/>
            </w:r>
            <w:r>
              <w:rPr>
                <w:sz w:val="22"/>
                <w:szCs w:val="22"/>
                <w:lang w:val="ru-RU"/>
              </w:rPr>
              <w:t xml:space="preserve">         Наклоны впере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Три - грибок,</w:t>
            </w:r>
            <w:r>
              <w:rPr>
                <w:sz w:val="22"/>
                <w:szCs w:val="22"/>
                <w:lang w:val="ru-RU"/>
              </w:rPr>
              <w:tab/>
              <w:t xml:space="preserve">         Наклоны впере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Положил их в кузовок.</w:t>
            </w:r>
            <w:r>
              <w:rPr>
                <w:sz w:val="22"/>
                <w:szCs w:val="22"/>
                <w:lang w:val="ru-RU"/>
              </w:rPr>
              <w:tab/>
              <w:t xml:space="preserve"> Шагают на мес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 Коммуникативная.</w:t>
            </w:r>
            <w:r>
              <w:rPr>
                <w:sz w:val="22"/>
                <w:szCs w:val="22"/>
                <w:lang w:val="ru-RU"/>
              </w:rPr>
              <w:t xml:space="preserve"> Составление рассказа по вопросам: «Что мы видели на участке? Какие деревья, цветы? Каких птиц мы видели? Что понравилось больше всего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. </w:t>
            </w:r>
            <w:r>
              <w:rPr>
                <w:b/>
                <w:bCs/>
                <w:sz w:val="22"/>
                <w:szCs w:val="22"/>
              </w:rPr>
              <w:t>Продуктивна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исование. Рисование мячей.</w:t>
            </w:r>
          </w:p>
        </w:tc>
      </w:tr>
      <w:tr>
        <w:trPr>
          <w:trHeight w:val="2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rStyle w:val="FontStyle5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Познавательное развит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rFonts w:eastAsia="Times New Roman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узы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музыкального руководител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онструирование.                                    </w:t>
            </w:r>
            <w:r>
              <w:rPr>
                <w:sz w:val="22"/>
                <w:szCs w:val="22"/>
                <w:lang w:val="ru-RU"/>
              </w:rPr>
              <w:t xml:space="preserve">Тема:«Дачный домик »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.задачи: Закрепить умения и навыки детей в создании конструкции; учить выполнять сериацию по величине; развивать внимание, восприятие; воспитывать интерес к конструктивной и игровой коллективной деятельности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плексные занятия в доу.2012./Под ред.М.А.Васильева С.255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Познавательно-исследовательска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Рассматривание картинок с изображением разных дом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Сериация по величине. (Дети по образцу выставляют на фланелеграфе картинки деревьев начиная с самого маленького и заканчивая самым большим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. Продуктивная:</w:t>
            </w:r>
            <w:r>
              <w:rPr>
                <w:sz w:val="22"/>
                <w:szCs w:val="22"/>
                <w:lang w:val="ru-RU"/>
              </w:rPr>
              <w:t xml:space="preserve"> конструктивная. Конструирование дома из мягких модулей.</w:t>
            </w:r>
          </w:p>
          <w:p>
            <w:pPr>
              <w:pStyle w:val="Normal"/>
              <w:autoSpaceDE w:val="false"/>
              <w:jc w:val="both"/>
              <w:rPr>
                <w:rStyle w:val="FontStyle5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. Игровая. </w:t>
            </w:r>
            <w:r>
              <w:rPr>
                <w:sz w:val="22"/>
                <w:szCs w:val="22"/>
                <w:lang w:val="ru-RU"/>
              </w:rPr>
              <w:t>Сюжетно-ролевая игра «Едем на автобусе»</w:t>
            </w:r>
          </w:p>
        </w:tc>
      </w:tr>
    </w:tbl>
    <w:p>
      <w:pPr>
        <w:pStyle w:val="Normal"/>
        <w:rPr>
          <w:rStyle w:val="FontStyle58"/>
          <w:lang w:val="ru-RU"/>
        </w:rPr>
      </w:pPr>
      <w:r>
        <w:rPr/>
      </w:r>
    </w:p>
    <w:p>
      <w:pPr>
        <w:pStyle w:val="Normal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sectPr>
      <w:type w:val="nextPage"/>
      <w:pgSz w:orient="landscape" w:w="15819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ЛОМе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NewtonC">
    <w:altName w:val="Liberation Mono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ЛОМе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ЛОМе" w:hAnsi="SimSun;ЛОМе" w:eastAsia="SimSun;ЛОМе" w:cs="SimSun;ЛОМе"/>
      <w:b/>
      <w:i/>
      <w:color w:val="auto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0pt4">
    <w:name w:val="Основной текст (11) + Интервал 0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0pt9">
    <w:name w:val="Основной текст + Полужирный;Интервал 0 pt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5pt">
    <w:name w:val="Основной текст + 8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17"/>
      <w:szCs w:val="17"/>
    </w:rPr>
  </w:style>
  <w:style w:type="character" w:styleId="110pt">
    <w:name w:val="Основной текст (11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Emphasis">
    <w:name w:val="Emphasis"/>
    <w:qFormat/>
    <w:rPr>
      <w:i/>
      <w:iCs/>
    </w:rPr>
  </w:style>
  <w:style w:type="character" w:styleId="FontStyle95">
    <w:name w:val="Font Style95"/>
    <w:qFormat/>
    <w:rPr>
      <w:rFonts w:ascii="Times New Roman" w:hAnsi="Times New Roman" w:cs="Times New Roman"/>
      <w:sz w:val="22"/>
      <w:szCs w:val="22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i/>
      <w:iCs/>
      <w:spacing w:val="10"/>
      <w:sz w:val="19"/>
      <w:szCs w:val="19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Цитата HTML"/>
    <w:qFormat/>
    <w:rPr>
      <w:i/>
      <w:iCs/>
    </w:rPr>
  </w:style>
  <w:style w:type="character" w:styleId="110pt40">
    <w:name w:val="Основной текст (11) + Интервал 0 pt4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6">
    <w:name w:val="Основной текст_"/>
    <w:qFormat/>
    <w:rPr>
      <w:rFonts w:ascii="Times New Roman" w:hAnsi="Times New Roman" w:eastAsia="Times New Roman" w:cs="Times New Roman"/>
      <w:spacing w:val="10"/>
      <w:sz w:val="19"/>
      <w:szCs w:val="19"/>
    </w:rPr>
  </w:style>
  <w:style w:type="character" w:styleId="110pt2">
    <w:name w:val="Основной текст (11) + 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FontStyle82">
    <w:name w:val="Font Style8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qFormat/>
    <w:pPr>
      <w:widowControl w:val="false"/>
      <w:autoSpaceDE w:val="false"/>
      <w:bidi w:val="0"/>
      <w:spacing w:lineRule="exact" w:line="279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paragraph" w:styleId="Style56">
    <w:name w:val="Style56"/>
    <w:qFormat/>
    <w:pPr>
      <w:widowControl w:val="false"/>
      <w:autoSpaceDE w:val="false"/>
      <w:bidi w:val="0"/>
      <w:spacing w:lineRule="exact" w:line="281"/>
      <w:jc w:val="both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i/>
      <w:iCs/>
      <w:spacing w:val="10"/>
      <w:sz w:val="19"/>
      <w:szCs w:val="19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wtonC;Liberation Mono" w:hAnsi="NewtonC;Liberation Mono" w:eastAsia="Times New Roman" w:cs="NewtonC;Liberation Mono"/>
      <w:color w:val="000000"/>
      <w:sz w:val="24"/>
      <w:szCs w:val="24"/>
      <w:lang w:val="en-US" w:eastAsia="en-US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qFormat/>
    <w:pPr>
      <w:widowControl/>
      <w:shd w:fill="FFFFFF" w:val="clear"/>
      <w:bidi w:val="0"/>
      <w:spacing w:lineRule="exact" w:line="214" w:before="240" w:after="4980"/>
      <w:jc w:val="center"/>
    </w:pPr>
    <w:rPr>
      <w:rFonts w:ascii="Times New Roman" w:hAnsi="Times New Roman" w:eastAsia="Times New Roman" w:cs="Times New Roman"/>
      <w:color w:val="auto"/>
      <w:spacing w:val="10"/>
      <w:sz w:val="19"/>
      <w:szCs w:val="19"/>
      <w:lang w:val="ru-RU" w:bidi="ar-SA" w:eastAsia="zh-C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9" w:before="0" w:after="0"/>
    </w:pPr>
    <w:rPr>
      <w:rFonts w:ascii="Times New Roman" w:hAnsi="Times New Roman" w:cs="Times New Roman"/>
      <w:sz w:val="24"/>
      <w:szCs w:val="24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ЛОМе" w:cs="Times New Roman"/>
      <w:color w:val="auto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;search/;web;;&amp;text=&amp;etext=1521.__kwHAVc4J98M6AefMR3Fo4jNzDw0vha_Zg7iytwV0zt6E3oLfAu7lsr60c96c7eonnRpsgZfuPBYdcTIBZcCeodQJeX5zpGXB-sCrqROvRTWIkEMt-FoHBLUI0BlzmP.ba77464610ce23042b258139740ab2a2b6b081e6&amp;uuid=&amp;state=PEtFfuTeVD5kpHnK9lio9daDl0Ow0EQqBnwXqr2CGSTlhSDEzIy2U7BBTY65_y93Tgctu4ojsLwZb4y9ZAk6CA,,&amp;&amp;cst=AiuY0DBWFJ5eVd_Onia6xpimxefdw6cmEbgomDimHtNqBnkvHnNsHftGny0c5hun0Ib-ow9DF-m9_iSnVVqwBLhaAFh5qzOHoxjF1i457aE6xYPXiwT9p-RpB7j1Ns5Bue-XCfituhIqVH7Nd7mxY9_TjUN7VIWprWK4IB9KUJy8oe0e0OMyRgjcFDahN6YYY8wDEAQkdkmEcU9DRFj_SU-Tx4ijx6v813Y6uKk8qqU3H1sxKMTQjAaDT-tk71x3DSP0Y4KHtNXc6wshWbZgF04nwBgcXmei&amp;data=UlNrNmk5WktYejR0eWJFYk1Ldmtxc3Q2MzdXOFJ0SHUzdU5FRV9maUV3S2pLUExLS3JqeDZrc1hlSEFPb0J6VUVXMk1QMUlQUGFTdUxSZWZ4QUJVcGFhalFOMUxjbmhzcEpZd205TWZvSnRabWI5X1Y3Wm56QjVyMlRLb0tvSS1LZnNIY0pSOFJIWFg3Mmxib2dBbE9WcEt3aEw4OUlaZmMxdzgxb2hTMk5VLA,,&amp;sign=fa7fce4dd3df3c9d64483374b7aebec7&amp;keyno=0&amp;b64e=2&amp;ref=orjY4mGPRjk5boDnW0uvlrrd71vZw9kpVBUyA8nmgRH_oAUI76yuO-4pcgvbmUN5OHTnQx0DGvKMmefmYYMury5PBwqX1E0BYBRsfhfzd2YEn1Fc6btABo5wDvcbpnJS778bgVgX-RJUH-GdIYj5bgGzvQ1IRqiGJYbMRW3O4R3zL4mY-Sv-luaN9D-L_Gr7W9TJ0vLw96JrK5uTkrrnSIMRHpQILVimWrbpMkpsD7yeaONw0s0k2YpJH_LL5YqVubS2SQmZ-EC67YPZPBKh40HC9KkQ2ZbiW8muIjoJXx8,&amp;l10n=ru&amp;cts=1503469325520&amp;mc=3.1018812234760182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detskiy-sad" TargetMode="External"/><Relationship Id="rId5" Type="http://schemas.openxmlformats.org/officeDocument/2006/relationships/hyperlink" Target="http://nsportal.ru/detskiy-sad/raznoe" TargetMode="External"/><Relationship Id="rId6" Type="http://schemas.openxmlformats.org/officeDocument/2006/relationships/hyperlink" Target="http://nsportal.ru/detskiy-sad/raznoe/2014/01/31/didakticheskie-igry" TargetMode="External"/><Relationship Id="rId7" Type="http://schemas.openxmlformats.org/officeDocument/2006/relationships/hyperlink" Target="https://www.google.ru/url?sa=t&amp;rct=j&amp;q=&amp;esrc=s&amp;source=web&amp;cd=12&amp;sqi=2&amp;ved=0ahUKEwiIoYHx-PLPAhXFC5oKHa5WCT4QFghNMAs&amp;url=http://planetadetstva.net/vospitatelam/rannij-vozrast/krasivyj-kover-zanyatie-po-applikacii-v-i-mladshej-gruppe.html&amp;usg=AFQjCNENQjHZ_4qVqZRMGEIhvSi2HL6uPA&amp;bvm=bv.136593572,d.bGg" TargetMode="External"/><Relationship Id="rId8" Type="http://schemas.openxmlformats.org/officeDocument/2006/relationships/hyperlink" Target="https://www.google.ru/url?sa=t&amp;rct=j&amp;q=&amp;esrc=s&amp;source=web&amp;cd=6&amp;ved=0ahUKEwjom7-s0PXPAhUDjiwKHQK1DQQQFggrMAU&amp;url=http://nsportal.ru/detskiy-sad/applikatsiya-lepka/2012/12/10/nod-po-teme-mashinka&amp;usg=AFQjCNE6KAjX59IR44TNukeE1oTNh5Pbwg&amp;bvm=bv.136593572,d.bGg" TargetMode="External"/><Relationship Id="rId9" Type="http://schemas.openxmlformats.org/officeDocument/2006/relationships/hyperlink" Target="http://yandex.ru/clck/jsredir?from=yandex.ru;search/;web;;&amp;text=&amp;etext=1527.y2lZZXxlUlHzvTqYb-O4FRziGwUX9rjikpGi5EyUZ8qcZR9eMFrIiMLiaPeSmgWUQH14I0BbKrzV_9CWXDFGmxpSpMOm0zEDVJ9strhYGNPMfHODQa4YrSnO2OOE4lzF7qFLHRgfBdZIIeLs_TZIzeJsupEvbxTQ7tto6qspUohg5RwcyU4zZHh6dMrluU6SSCkgMwZCTvWkU-7DDWT1wyJZV-LbqljUhsDjbLJegav_ljV-rM4A0dclMxG9Fr6rdUnPYsThT36MnkZpt9FHS-Z3-xhnpOEj-PpXf4Djuzs.3a8b2e33d58b30f5e728934f67259f8df5c4fa9a&amp;uuid=&amp;state=PEtFfuTeVD5kpHnK9lio9daDl0Ow0EQqBnwXqr2CGSTlhSDEzIy2U7BBTY65_y93Of3lHSl05Otfr0mPr43GHg,,&amp;&amp;cst=AiuY0DBWFJ5eVd_Onia6xpimxefdw6cmEbgomDimHtNqBnkvHnNsHeXhnykXysxdRnYMsRJwiviyK0yT15Yz1PdKAsEkYLveAXqa8_DWgSdu4VMbFiuPFBzR5ghWw7ws_GSmSjXCyKtvYcX3tI_0TXaf4bWB0ux7yw_e54DCL19dRc1IigeToaiXCZaLNe7LYzTI7Bsuh6KonUykAfq6_U9BiPzyJhfAJkVL_tIeg-kJFLRQeo_H3QkEwUzvTYT90IFYpPpxtpdJ56ufcXmhUYzlzsl1JbC-fNbVzCSLu5_6BNMXhFZ1ng,,&amp;data=UlNrNmk5WktYejY4cHFySjRXSWhXTHo5MjNXdHFqWGh2cHQzNl9BQ0tyTF9QQzRQclNYMlJsQjRIZUQwRnpCbkx5OHFSdTFHYm1Dd1JxWnFpdWJKZ3F3Q2ZGamFRRzFXa1RGdEZJMEVYWktERVluYzlXcFNFZWxHR3NRU3lVU2doQm9iR2NMZ3ZyWFBlaHliVG01bEFYWmpxMTNVcGJnOFdqMFdhWG9zRTNyeEIwc1ZjS1RfRnM1UUhCQVF2MGRJMlhNcjJhNm1jaDNWYnJ0bC03NXV0VDgyV1FsN04yMEc,&amp;sign=b950851a7e42e47c4a0788df5aa94f08&amp;keyno=0&amp;b64e=2&amp;ref=orjY4mGPRjk5boDnW0uvlrrd71vZw9kp4oZQgYCiektWCaMLtDeZu6Lq8nAN89Atel45mxxs6ACAGeCgjrtwu0gzbbHdM0geXSpr8vNQz2sMAl5cto0GwK9OBZ3jBsIeit_Hm95Aih1uRpnsYR8Eic4K6-wWdMjZnH0xactozBD-3Sc-C6lMd_UplKE9itkF88_JRvY5b7LexT0zQUXKpijM_b9RTOrB8PJjDKjZPVJEqV2jaWmGA-jkM_V-Gj64cTSEtwuIiKU_uYF6guKf8hWa9RX0bOo3OOcb9jh68Udb7MTBRGbcNNLYTSjcSAkzF2VqDis-taKAfG8yGJBDNuSkEfUZoHVw-20SzU_2IBhljS52NpMJmm2tYCWaYXhHNzOYuDI-sjvVo0WH7_MKOMWN7qBDyiYW2MPt-xPLcKZhLGfVskB0kOXI2ZOnhoJTvtCwPsCF8-wX9Fm7QVf1Ub5f5C4IRIrn_gJI1qRH7-ZelY-JaxKaaHbKMyMMa3oOk5SJf6bHPyvWehbMUSUPvftsdWy6T4zdi8fecoEEH-4ZpFuYsTUtuGN5VBg9wI9K8ophv8uBPrczdBSaHqp8A0b6nrEi0MBFxf7ASdVp4pf_ikYCuaKHB3DkmbAs9PQlOPd4HQ7sI4A5VU3eBbpJCfYcSaHkZdvbTnAhcHl8-y4CcCFzipFwUKgHaj4xQa9RlAAMJ3BDqCQjIi1LfVdBwlTys0yKjaFUwhfg7zq5HVf8LNeLO14DomTdwzu6eOtVwNzrCtxXFRsSWdSqSONUeBswKcO0IDGt&amp;l10n=ru&amp;cts=1503973890704&amp;mc=4.324186135840748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infourok.ru/konspekt-zanyatiya-po-applikacii-v-mladshey-gruppe-mi-milashki-kuklinevalyashki-1697887.html" TargetMode="External"/><Relationship Id="rId12" Type="http://schemas.openxmlformats.org/officeDocument/2006/relationships/hyperlink" Target="https://www.google.ru/url?sa=t&amp;rct=j&amp;q=&amp;esrc=s&amp;source=web&amp;cd=14&amp;ved=0ahUKEwir_sPE1_XPAhUFGCwKHRa4B-gQFghlMA0&amp;url=http://dou-svetlyachok.ru/teachers/bobysheva_ekaterina_aleksandrovna/plan_konspekt_po_applikatsii_na_temu_snegovik_/&amp;usg=AFQjCNFfrI5SovbxtYLNhTiWtO_pe7Xpeg&amp;bvm=bv.136593572,d.bGg" TargetMode="External"/><Relationship Id="rId13" Type="http://schemas.openxmlformats.org/officeDocument/2006/relationships/hyperlink" Target="http://yandex.ru/clck/jsredir?from=yandex.ru;search/;web;;&amp;text=&amp;etext=1522.GDOvkV20p12dNhvjjP_oXcqVj5FAqfbXr4Bs7U9etExLZy62n2Afmamq4vhoLiOgcTp1ddsn6Y57sdsFdsrV-t-tjBUzmv-IiIEE-PfVWxLQRxSgx3LOhO1DZW-EpUcBboaWik0ZfgIipNJaRFePh92zn66xuh7AtynGrnfL4mU2PbaCUlAxJ_4bZs6lNjd3VOkyYJWn40sgEGe-xJE0GhhDoAVZ8OchNi1N4vXdOdI_BWbfXQjr_vHJw-bMFqQNviQBQ-zii840Z1nnREj6KbczyEUyvxD5b7aGNO_vSCTr2xs3KIDq_Xg7wPjqh_Gm.83b19a49ce0596bde87bd08f2754f801eb8bb873&amp;uuid=&amp;state=PEtFfuTeVD5kpHnK9lio9b04eb9KTsJpEk3AFOuLWkb2A2ZADgA4gA,,&amp;&amp;cst=AiuY0DBWFJ5Hyx_fyvalFMWnB5ZYJYKj_zHI6SAo2i4JKXnCy6csES0_Y4vQ79lvLPCgTUUHEyJNFgPReZZcs9LAJgqiv5uZuKwnOOkbWFBpWeCC4TRFxMcbjikWb2miRqKbw4rPM6qtPjWMNFCjTBJIIyrlXfnnBYDgSI26v-0zQQZZi3Lklpchq20mc9fjZnuX3SyhAzHe08hsRZf5AR4UqEIjKlWfCPMwwSrNqA3hbe3Mzozw5uv3vV_3gHd6tq6k29hE0LMmRXJY8_bSxjLd9TSSmTsF&amp;data=UlNrNmk5WktYejR0eWJFYk1LdmtxdkM3SV83eFlTUjY4dDFSdWVhaUxtSVJ3cWIwYldzVXp0cU4zQmJEYmJMOUdJUUpCN3FocTBXZWVrbEUxRzdtaVRvdldXZ1pXd1h1WU1pZnRPWElqaFVIcFlVdGx3dXVLTjgxVE5EUjVOVmFQVlRQN1NlUzRJLVZJcFExeE1Sc1NBLCw,&amp;sign=b20c93486e0ef99ad1a5228af6d43452&amp;keyno=0&amp;b64e=2&amp;ref=orjY4mGPRjk5boDnW0uvlrrd71vZw9kpVBUyA8nmgRFOsThGR3CyLpAoaBkAPPCval7ekmPZ25YZFrp9ruC4qgnOv1iQWmgt5D7C33h8kEB8p_oDb_GobRZOMgSelRhxuZPWDbaItvnhHrKYMkOfack8SokjWB9fboilKu_XQthEMxqM_kDnJ_kpbI8Uz9xBWhgdXJgzaf-FmJq9AlOhn_kSpmnoVzh5MqEEsVFotZ7HBBu72w0vHzQEkT2pmdS0yq4Vrr9WlrT0exz75lEu4bEYpgzkkxRj4k175EdzMzckCwUDlAnH9WgXjzEMEWGfnxozZGkVHPaLItuI7-Z_vW1NbUxIDc9waCxtyQ6GjfOntRHhml49X6cjdN71gsqrecfoQ03CYMkFPXOoifp4VU2DhcNyBNOl7YJSpgMAQfbD3VRTYAEXXvnixhlTFideqJup_xoAalwYDdsTinldgJFv8ZCNkwL67nQECpTSG1dEDRHfo9lVBq64VyUvgcPtxKQvibXpggo0zOs1_JjpN74HV5sWVBv247uCGrqlCR1nOJqcCkspvRBLHEdakhnYHTZ9thaHiYcJGMDuRAz0NtpLD6J95OUWkhaWn3qknlh16kx2xD9l9lvOLrF8g5SGcD3OWbaANG71Lk9VNRaaTBq7HPmGtx7kDc7wUItze3t-_l6HAshu9d00vE011RKs9zB3IeKAXRyHw2Xb8qKmTSbdDlpe4IJSq6oFdacjFzNCbuHtA6BqgD-7pZCcZL6zU4gDAdUeTOYSr66hD8ADoDR6vTUzMrLMELNwW-XY_N6T1bTDSySzjZgc1iE6gYBgiY32YFh8Fc97oEfbu4_bKba6BIhFRh0vvwlDNICI3oZyxcttlUkMuWaH6loYom8i07FG23Btr5Y,&amp;l10n=ru&amp;cts=1503563063810&amp;mc=4.186274167705732" TargetMode="External"/><Relationship Id="rId14" Type="http://schemas.openxmlformats.org/officeDocument/2006/relationships/hyperlink" Target="http://guntlo_n_v.a2b2.ru/" TargetMode="External"/><Relationship Id="rId15" Type="http://schemas.openxmlformats.org/officeDocument/2006/relationships/hyperlink" Target="http://guntlo_n_v.a2b2.ru/section/9025/item/37499" TargetMode="External"/><Relationship Id="rId16" Type="http://schemas.openxmlformats.org/officeDocument/2006/relationships/hyperlink" Target="http://yandex.ru/clck/jsredir?from=yandex.ru;search/;web;;&amp;text=&amp;etext=1527.dt970jAvbgMznPS5bUKEQsR39-Czo-CjshbYOWi971WwfVnxeXky81lKmzYqRPN9PTYOa7qvh37PPSu5KUBqLrGiuOvnfz9P4XfGiMu6upReDxdljkBTFRUF0MaDCc_-4HSOauCjymQQX4V-tpPAuw.b2c0bccdd65f707acd1b07043a0aa0edd59a91d6&amp;uuid=&amp;state=PEtFfuTeVD5kpHnK9lio9daDl0Ow0EQqBnwXqr2CGSTlhSDEzIy2U7BBTY65_y93zO-4qmoEKd5DN1w5_BtxXw,,&amp;&amp;cst=AiuY0DBWFJ5eVd_Onia6xpimxefdw6cmEbgomDimHtNqBnkvHnNsHeXhnykXysxdRnYMsRJwiviyK0yT15Yz1PdKAsEkYLveAXqa8_DWgSdu4VMbFiuPFBzR5ghWw7ws_GSmSjXCyKtvYcX3tI_0TXaf4bWB0ux7yw_e54DCL19dRc1IigeToaiXCZaLNe7LYzTI7Bsuh6KonUykAfq6_U9BiPzyJhfAGp_1JOlwu9kflXbDCbjr4BAu9cmodIwJlj3Eq-_Z-uzaVAqlIBhfWWgS7l7ex67hfWI44I1XWW8lTBiAwSQ1lQ,,&amp;data=UlNrNmk5WktYejR0eWJFYk1Ldmtxc3Q2MzdXOFJ0SHUzdU5FRV9maUV3S2pLUExLS3JqeDZpUTNlZWVOZGtVS3IyZkY0Z0s2UVNmLTNET2FjR0JZSm1QVjVIYm56Wm9WUk5rMTJiejNyMzZwOG5NS2lUamIxeWxoNWxVSU5kOU8yRFM2Nkl3Tlo3c3ZHWjEyOVlzek9kS01qOVJ1cEZ5OGJTbUJyQ2tiOUxjdzMtcnhkNHBPSVdpRHdDUVJHVFBoR1FKR0NKTXpSMzRZUHlzMkFQUVM2eDZWSjVBRG5PWVZLekhSVEJORTNvVSw,&amp;sign=2d8e7a1f99daf402ed823d9c9106c2d2&amp;keyno=0&amp;b64e=2&amp;ref=orjY4mGPRjk5boDnW0uvlrrd71vZw9kpzpCRb4h78KRYFldFxOe4w9VWf92r9s1yapzSMEIsPx9jlWBo8xkNL6tzFWbsyWWA3tRJv4fnjRoRzUMSPJEyWeUgMY3FHPBtVeZ511jWTAZ-W5UaeMBsx9iru0Z1dwzymkp6WVCw9LGxmiNO09FO_taVZYwro7vygpEirO9Lkvt2hz_2mBg6vA4cEcovPgtNejduiIfYHOL3Ib70BsLiH_hye0JjZNkfZTbvJ03lqSW_65ks_JFLDJfC3SBy5SXfdvsUqhABBUFj6xJHn5CeCYbmBeLte9QKJZ4Pv1xrRVRTtYudX-NBUA,,&amp;l10n=ru&amp;cts=1503918393524&amp;mc=4.569412955119235" TargetMode="External"/><Relationship Id="rId17" Type="http://schemas.openxmlformats.org/officeDocument/2006/relationships/hyperlink" Target="http://nsportal.ru/" TargetMode="External"/><Relationship Id="rId18" Type="http://schemas.openxmlformats.org/officeDocument/2006/relationships/hyperlink" Target="http://nsportal.ru/detskiy-sad/applikatsiya-lepka/2016/03/09/applikatsiya-v-mladshey-gruppe-3-4-goda-tema-yabloko-s" TargetMode="External"/><Relationship Id="rId19" Type="http://schemas.openxmlformats.org/officeDocument/2006/relationships/hyperlink" Target="http://yandex.ru/clck/jsredir?from=yandex.ru;search/;web;;&amp;text=&amp;etext=1524.4J4AYd_fSMEDnksdu_nvHlN5n4wU2YoQSxFTQETgVMX_s_u2Us-Ph1LmIy0D1jzrkykM_5wEwKXxsKifPIv56iZXG_sZZiaS3MSZsRQZj5TCGrmn0h_knDDliwHRNZyfZXtXuaUEIeQCeK8bMRr1W5frUXrd0zVqRZsGwF43HChLkrlEFBsrxW3kvatR9LDN.f6d35112c9dced39d29b1daf0299f2d4fc24e0ce&amp;uuid=&amp;state=PEtFfuTeVD5kpHnK9lio9RkXO-oKT4gI9-AVfjFsc0LU8zxn53TIGJcAtQ5flVE_&amp;&amp;cst=AiuY0DBWFJ5eVd_Onia6xpimxefdw6cmEbgomDimHtNqBnkvHnNsHeXhnykXysxdNrJ5R24CGJVnPGjRQctpF0TFlS-8Otk8PqZwe5TjRqvEi3TduaJ06nlD6w9vjnYss1vL7CysKUmF_9KX5KSRD4mNDOJVnuH73EcO5TblZbwdZ-qz7dgztXg9JQRrhyLnS5CyJd5d8OfwQqANKCwTi0i6sxK_ZGRMQiG9QraR8bqgtDfb3IiBtyvrPEiWfcONJdsFIISfU8_fo2Hqacwdfob3FHXmkdDWKoxDrLsTw-Vbi1rUXUK8EA,,&amp;data=UlNrNmk5WktYejR0eWJFYk1Ldmtxc0oyc2N2d0gtUENneGVCSW50NU41TGk1Y3ZPeFdZd0RPNTBoLWZlRDZ1YXRsLTM0V25xZG9HaXgwYUNOdjlKYjBzd19PeS12UWlVaVFvMEVFQ1otajQ3Q2FOQ21sS0s2ZjRacEFfRFdBTXV3ZVdiRlBnSE4tV2R3eldaNjVwOHdLVG1nS3YwSHJnbnI2OUtnaFZEckU4dUd3eGJrdEQ1bkFaX3ZMb2t0MGhFcFhsekFfUUh2VzZTR1ZqVUZ3UFdxby1pQml6R25tbkJVcXVYTG1DNmQ3OCw,&amp;sign=feaec9d23ec9700bf1dc6cceefeede03&amp;keyno=0&amp;b64e=2&amp;ref=orjY4mGPRjk5boDnW0uvlrrd71vZw9kpVBUyA8nmgRGT7nGqYMoHxmB6a_YASqPb52V8sQwYWRRlRRcbMBBXbKy6H9ayQgVCJ_a03jM2JEbPbASvA3bT8su7SwV9uYd7bEL_0MAe7tPuDq-n5qJe96qnmreLpKUUgxnNRLzIioIUkKmLvaAWL6yfMgzgNxS5D50oIGe9ZKSqEsVpzcAwcW8w_F0Y8kqUncxEKLZf8JBYXHlu-JOrGA5Qj1RtxOwy53SFbhGWGKKKkJ6z13aEHQliGvdu16HEb-xA6VWo6FpUbzROujlB2Ec1tDWk7o9hBkHWpfLgUTQFdxVa20-7BRQSzZNLfLQ6jY5KIUIqulcmbzvf3fTnPs48jK85Eh9-GRhllQgSL4nHf3iRE3SVqlUVLAEyH38EvxbhLRj7vbA3Ha8SFkbgka9A1VopdZUJJ88AIXAo7T0U9lZWl-d_EA,,&amp;l10n=ru&amp;cts=1503727108219&amp;mc=4.66771498631803" TargetMode="External"/><Relationship Id="rId20" Type="http://schemas.openxmlformats.org/officeDocument/2006/relationships/hyperlink" Target="http://ped-kopilka.ru/" TargetMode="External"/><Relationship Id="rId21" Type="http://schemas.openxmlformats.org/officeDocument/2006/relationships/hyperlink" Target="http://ped-kopilka.ru/vospitateljam" TargetMode="External"/><Relationship Id="rId22" Type="http://schemas.openxmlformats.org/officeDocument/2006/relationships/hyperlink" Target="http://ped-kopilka.ru/vospitateljam/uroki-truda-v-dou" TargetMode="External"/><Relationship Id="rId23" Type="http://schemas.openxmlformats.org/officeDocument/2006/relationships/hyperlink" Target="http://ped-kopilka.ru/vospitateljam/uroki-truda-v-dou/podelki-na-temu-osen/aplikacija-dlja-detei-2-3-let-zontik.html" TargetMode="External"/><Relationship Id="rId24" Type="http://schemas.openxmlformats.org/officeDocument/2006/relationships/hyperlink" Target="http://yandex.ru/clck/jsredir?from=yandex.ru;search/;web;;&amp;text=&amp;etext=1523.eZ36IUxyr7xB_W4cawzzr2shGaoSRxViqHGveowu730Pwc_rAPx454znYkZACrPkgJiWvCvju8ZLNBTc1ElNi_IFomtDxp1dNKj34xWGOWI1T6KM_sx8ytuaHVfh1KWp.39b2d173961be3310a456096c7d7436c74b2178c&amp;uuid=&amp;state=PEtFfuTeVD5kpHnK9lio9bb4iM1VPfe4W5x0C0-qwflIRTTifi6VAA,,&amp;&amp;cst=AiuY0DBWFJ5Hyx_fyvalFMWnB5ZYJYKj_zHI6SAo2i4JKXnCy6csES0_Y4vQ79lvLPCgTUUHEyJNFgPReZZcs9LAJgqiv5uZuKwnOOkbWFBpWeCC4TRFxMcbjikWb2miRqKbw4rPM6qtPjWMNFCjTBJIIyrlXfnnBYDgSI26v-0zQQZZi3Lklpchq20mc9fjZnuX3SyhAzHe08hsRZf5AR4UqEIjKlWfuHf9dhurtvtpZL5wN0dNmj4TEFGNBiwZttUM3Ogcb7RVVsmZSpqxhudT5I4xEkph20abLteHbeE,&amp;data=UlNrNmk5WktYejR0eWJFYk1LdmtxbzZwSzdNNFF0bDRNRnMta3ZFMTZTM2o2dU93ZmxaS3NwZFN6VTVfbHJLZlhsS2wzU3N4dndacXFEYkJRLVRQZkcxT2JCTlVhaUhsbzQ0OG1aN3lKVzh2T2U0T0FOU3A1bm8zeTFTa0VNVWlhMURrcWtJYXlFaG1KRmlNVUJ6THlRLCw,&amp;sign=33a8d3ffb048070fbb109a0b3370515c&amp;keyno=0&amp;b64e=2&amp;ref=orjY4mGPRjk5boDnW0uvlrrd71vZw9kpqFvWmDz76CGX7zAbnGIoAVrTQdhAZx9gYIAxnaQl3nkEVkMbL7FV-ELTBQhtEIfOgg1OEgRSi-s3tS3OoRW9ZoUgauWpu16FwIsB4Xv97h14Crnsb6EQqWFnnPHihrZnlDvhUjB95yzuZTaAx9gU7ZfFNDn2YqG0nzHly9NSHMmYZGzOH5C3FBNuHNjOXGO2ii6NNLGQ5AGXOIdwsF4NrwqPNvgLcafCIREx7u4qFJk3UkpNw5ToPcTi9P0Smw-2QmfXG1wcXWPGGt6oh-FE3H7eNDZDo3tYrgjMJ6_-Hq37r58ywvUHhSvS_pLP9LVGCky5yXP_KoN2_SbGGjNPtqZ0AZ6et_i7&amp;l10n=ru&amp;cts=1503567392147&amp;mc=4.844207023959546" TargetMode="External"/><Relationship Id="rId25" Type="http://schemas.openxmlformats.org/officeDocument/2006/relationships/hyperlink" Target="http://mshishova.ru/" TargetMode="External"/><Relationship Id="rId26" Type="http://schemas.openxmlformats.org/officeDocument/2006/relationships/hyperlink" Target="http://mshishova.ru/zagadki-pro-domashnix-ptic-dlya-detej/" TargetMode="External"/><Relationship Id="rId27" Type="http://schemas.openxmlformats.org/officeDocument/2006/relationships/hyperlink" Target="http://yandex.ru/clck/jsredir?from=yandex.ru;search/;web;;&amp;text=&amp;etext=1525.LK2uZQwV1Qo1v4KKtT9el0rN_ICYLhZL43YM1rvJIlOl9lCX2NvkPO9XbK5xO8Y1iozZhZF_ztO9L9cDrphJgHv2RbznCuWnd3KkBhAk2eeE0zOSjGxhBlVeIFGrb8QD.923ca3d7e0efadadd309de80040978cf1d2197d3&amp;uuid=&amp;state=PEtFfuTeVD5kpHnK9lio9dp88zwjJi-A9wwjDIux7f8Zuv0g6oZ30w,,&amp;&amp;cst=AiuY0DBWFJ5eVd_Onia6xpimxefdw6cmEbgomDimHtNqBnkvHnNsHeXhnykXysxdNrJ5R24CGJVnPGjRQctpF0TFlS-8Otk8PqZwe5TjRqvEi3TduaJ06nlD6w9vjnYss1vL7CysKUmF_9KX5KSRD4mNDOJVnuH73EcO5TblZbwdZ-qz7dgztXg9JQRrhyLnS5CyJd5d8OfwQqANKCwTi0i6sxK_ZGRMSg0W0N6vaDTpL9wHT89ARRXqGUTFk0qS58znh7KEvcCWJlkn3yK3T0c8-pnaxdt86PL8Z8IxbwnS7x-hX0TObg,,&amp;data=UlNrNmk5WktYejR0eWJFYk1LdmtxaUVyZWpYLTY2M3dNOHRTZmRjTlVLNlg5cUQ2b1BFMHBGZWRjeU9wd3F4WkhRTHNqcDA1Ujl1S0tVTWx6SkF1VUJEbzJfOEhFaXIwRXc1WjJ4R0NMd181VTdjTnctVFFoRnkyUU1NSUxUX3c,&amp;sign=3c9264541dcc5c9938abbfc195ce7c4c&amp;keyno=0&amp;b64e=2&amp;ref=orjY4mGPRjk5boDnW0uvlrrd71vZw9kpvZl2m7EIObQGrwxhRSx6r7r1GxBRARQAuHwr5COiB3ZbEH-D489kU6S2b4dV9o975qRffW3VbjJgUVFiflm5TpZJGXKk_DXxQHHi2csnamv1JuQDX2WXudQfjeWmahyR8nDkwwub3-wX33e6ydiQqXYQd0GspShV7UDAKVxIrU_vS-Lk5XexzD4k1U97dc2M72se036YM4cO5GQlkf65H13-g__qPs91XIbMwatt6TwUZrmObtGebuPs4HvkxujqRVYCMqE6mCNyzCnjry4IQRUkWDi07_ZdnTSQhhz17qg,&amp;l10n=ru&amp;cts=1503749348492&amp;mc=4.8543562915402765" TargetMode="External"/><Relationship Id="rId28" Type="http://schemas.openxmlformats.org/officeDocument/2006/relationships/hyperlink" Target="http://julilog.livejournal.com/" TargetMode="External"/><Relationship Id="rId29" Type="http://schemas.openxmlformats.org/officeDocument/2006/relationships/hyperlink" Target="http://julilog.livejournal.com/3316.html" TargetMode="External"/><Relationship Id="rId30" Type="http://schemas.openxmlformats.org/officeDocument/2006/relationships/hyperlink" Target="http://yandex.ru/clck/jsredir?from=yandex.ru;search/;web;;&amp;text=&amp;etext=1525.OUnJWzO86t8EfSUBi2ICOVGlxJjYXGaAN0sgh5BXb916QbVqFfEcpn8W5rOL1jiTFO670aQVXh8bdkOEbNjMXKYwB-62ozqvEg-f_N8CFQI.d863d7c36afd1f69e177a7271033e9e7c27e3bd7&amp;uuid=&amp;state=PEtFfuTeVD5kpHnK9lio9daDl0Ow0EQqBnwXqr2CGSTlhSDEzIy2U7BBTY65_y93Tgctu4ojsLwZb4y9ZAk6CA,,&amp;&amp;cst=AiuY0DBWFJ5eVd_Onia6xpimxefdw6cmEbgomDimHtNqBnkvHnNsHeXhnykXysxdNrJ5R24CGJVnPGjRQctpF0TFlS-8Otk8PqZwe5TjRqvEi3TduaJ06nlD6w9vjnYss1vL7CysKUmF_9KX5KSRD4mNDOJVnuH73EcO5TblZbwdZ-qz7dgztXg9JQRrhyLnS5CyJd5d8OfwQqANKCwTi0i6sxK_ZGRMSg0W0N6vaDTpL9wHT89ARQcl2ZezhaaL33R99vTZF_0K3Y2QmkLNNY9h0w9tSGLfqK0vXyCXzhm7hR54ruMpZg,,&amp;data=UlNrNmk5WktYejR0eWJFYk1Ldmtxc3Q2MzdXOFJ0SHUzdU5FRV9maUV3S2pLUExLS3JqeDZpUTNlZWVOZGtVS3IyZkY0Z0s2UVNmLTNET2FjR0JZSm1QVjVIYm56Wm9WSWd6Zk95LTFHYWdSTHBPNF9iVlVTN2g4TEstUWxyRC1CeUt6RUZFRWEzQW5YaEdSdUhkSFpkb2FOMUhBV19Qd2JpT1pMSXBwOE5vckN2WUVfZGtNRXFMQVdKeERjejdLak9RYVBYWFdSTGFGd2hpWlJzN2h0RU9lS3FFTEN2Z3hORUlERWFSUW94VXgteVg5VzJpWS1BLCw,&amp;sign=6db85715f6626fd8cfec567c1b2a5bbd&amp;keyno=0&amp;b64e=2&amp;ref=orjY4mGPRjk5boDnW0uvlrrd71vZw9kpiQ4mae7hbKX1pmD-I8v7-zn-XkZ8MO2MVLvCjGc6fu2sLOevvjo-Cdi3tMKu0oby4z7DqNQcIHovLx3UZlGL4wOgzA48QV807TisXcO_qYgHgzzvVuwZ46S3J_sm179IJ_3PdXHsej-YmtBeGceVVAdpQJM1zj57LA4dL1DRDD0WUEnBbGd_DuyhHMWGyss7TfwKbZER24SJulnchq46QgQO2bnKZMoY6sIit1nP4mLCBja4aecOhdkfC-_H0slQM3lNwmZsRhEm2mv5rY-mog,,&amp;l10n=ru&amp;cts=1503747046123&amp;mc=4.766682814673205" TargetMode="External"/><Relationship Id="rId31" Type="http://schemas.openxmlformats.org/officeDocument/2006/relationships/hyperlink" Target="http://nsportal.ru/" TargetMode="External"/><Relationship Id="rId32" Type="http://schemas.openxmlformats.org/officeDocument/2006/relationships/hyperlink" Target="http://nsportal.ru/detskiy-sad" TargetMode="External"/><Relationship Id="rId33" Type="http://schemas.openxmlformats.org/officeDocument/2006/relationships/hyperlink" Target="http://nsportal.ru/detskiy-sad/applikatsiya-lepka" TargetMode="External"/><Relationship Id="rId34" Type="http://schemas.openxmlformats.org/officeDocument/2006/relationships/hyperlink" Target="http://nsportal.ru/detskiy-sad/applikatsiya-lepka/2016/02/25/konspekt-zanyatiya-applikatsiya-svetofor-v-pervoy-mladshey" TargetMode="External"/><Relationship Id="rId35" Type="http://schemas.openxmlformats.org/officeDocument/2006/relationships/hyperlink" Target="http://yandex.ru/clck/jsredir?from=yandex.ru;search/;web;;&amp;text=&amp;etext=1525.YKIykbrGbQxfBzw1Fvugn9ortgkChgqiHP_sfsnnw_1lODqxBuyiQKFfg_VJcEJOocIAyq1ZSCYOrkknP9s_vpo3o_u0pAo1gJl1tbY1DkAPzRNg7CQjchqdBcz-BThQYJ-eknxIVsOR21cVS4rOPw.c402d77ef23e769438c43ffddf568201a2692e63&amp;uuid=&amp;state=PEtFfuTeVD5kpHnK9lio9bb4iM1VPfe4W5x0C0-qwflIRTTifi6VAA,,&amp;&amp;cst=AiuY0DBWFJ5eVd_Onia6xpimxefdw6cmEbgomDimHtNqBnkvHnNsHeXhnykXysxdNrJ5R24CGJVnPGjRQctpF0TFlS-8Otk8PqZwe5TjRqvEi3TduaJ06nlD6w9vjnYss1vL7CysKUmF_9KX5KSRD4mNDOJVnuH73EcO5TblZbwdZ-qz7dgztXg9JQRrhyLnS5CyJd5d8OfwQqANKCwTi0i6sxK_ZGRMSg0W0N6vaDQNPwBpUV-pvVPjOzhhU32wZa48F_JFew7L9QFQUJiyj-ItrPHXUf5EbKVGw3Vn6ooWnsRa_aFRHg,,&amp;data=UlNrNmk5WktYejR0eWJFYk1LdmtxbzZwSzdNNFF0bDRNRnMta3ZFMTZTM2o2dU93ZmxaS3NwZFN6VTVfbHJLZlhsS2wzU3N4dndacXFEYkJRLVRQZkcxT2JCTlVhaUhsbzQ0OG1aN3lKVzltSmJTcTB4Tmc2VWpnV2xTRV9ER3NUa0NHWmRvMUFnZDVKa0RWUThWckVRLCw,&amp;sign=6ecca26e4d5e6bf880187616f74986d2&amp;keyno=0&amp;b64e=2&amp;ref=orjY4mGPRjk5boDnW0uvlrrd71vZw9kpeOTpxkUykBE3vO0xjmDRtLE6cUX5Ntptw69wPEDDG_a0wnSt8QmYZ5_uJ6W7r2J5ttJcj5TyQwJ-j2Onr9xg5ZsrR576OcZKfBLyHGqaORTYbbcFXnAfH-ezwAH56H8dJB2GbiIrL4RCxby5BKPKdxUJioLd7E5EA6QnIpCI-Uxn5Se8ih0n6qsa0-oeUSYYbjitjvVFgQTv1jMrfWZMARZM-gipFaxcO-u2u99_yyNynE68a31A4halsYGv1MQCZiWTCRfROy9ZvEtdQFbtUV3gKQ_9VNcuMypVU-FpTjgrgmi1VJCqtQUrMqbSxSssWjkMmUZmXDKTziw-Kg5_IWlXG8MB5XnNstkWqHveurlHztnvYZu6GhdX_hSDND7x7BS0UMa8p7pvoZwnbZjKnQ,,&amp;l10n=ru&amp;cts=1503752931896&amp;mc=4.842881008243407" TargetMode="External"/><Relationship Id="rId36" Type="http://schemas.openxmlformats.org/officeDocument/2006/relationships/hyperlink" Target="http://mshishova.ru/" TargetMode="External"/><Relationship Id="rId37" Type="http://schemas.openxmlformats.org/officeDocument/2006/relationships/hyperlink" Target="http://mshishova.ru/zagadki-pro-domashnix-ptic-dlya-detej/" TargetMode="External"/><Relationship Id="rId38" Type="http://schemas.openxmlformats.org/officeDocument/2006/relationships/hyperlink" Target="http://yandex.ru/clck/jsredir?from=yandex.ru;search/;web;;&amp;text=&amp;etext=1525.XVI6JO7Ik4thWPRtupqoAUzC-qClFT-cjxhHOpar5pMkiSwAnPGzAKdQTItLi4pguIN8-F7UCUopnVFHC1rVuDV4eVSIxOVdCFghDnu8SuGOvy1VrsKZw0EYLX6qzaFQuS9jozgPplxM3LuM3PdC8w.b867b49b785d8612d9fdb0f2a0e7336044bc6f27&amp;uuid=&amp;state=PEtFfuTeVD5kpHnK9lio9bb4iM1VPfe4W5x0C0-qwflIRTTifi6VAA,,&amp;&amp;cst=AiuY0DBWFJ5eVd_Onia6xpimxefdw6cmEbgomDimHtNqBnkvHnNsHeXhnykXysxdNrJ5R24CGJVnPGjRQctpF0TFlS-8Otk8PqZwe5TjRqvEi3TduaJ06nlD6w9vjnYss1vL7CysKUmF_9KX5KSRD4mNDOJVnuH73EcO5TblZbwdZ-qz7dgztXg9JQRrhyLnS5CyJd5d8OfwQqANKCwTi0i6sxK_ZGRMSg0W0N6vaDTpL9wHT89ARXP7j2L-WzxKgp7tZMpMnMf5DCdcBFstOjEtXysYiHDcY_qOHDr41pTNCF47v9FAHA,,&amp;data=UlNrNmk5WktYejR0eWJFYk1Ldmtxc2tja2dDY3dYRXNaWXJVTkN1WjRhX2l2VzR5Rmw0eFBDTHV5UEJKREl5NjVxS0hiZlRySFZ0VFZvVGJUU3p5Tl8xaVJDWDktNlJUSXRReWFFMUl0dURkVHFvX1pDb3lMenNJMmRKZFdDQm90SjlyWVJYR01iUzFRQWgtb2ctd1duV3lVU24zR3RhOGFIQWp3VlRYelRmSS1qaUt1Qy1RdVd3UUlmSkdfTXA2eWYxd1BxY3E1ZC1vVUdiQjFxX1p4Q1dlN3RJazhuZ0FMdjBZckxScjBJTSw,&amp;sign=1bc3daeba16ea396608eed60ab556d83&amp;keyno=0&amp;b64e=2&amp;ref=orjY4mGPRjk5boDnW0uvlrrd71vZw9kpDHOaJ-FcZrCUNW8bwP-8Ym2C0D3ZhVPcv9H_c1ZdHHYgNwhd2utFnuAu3rIp39U25w6M7hv-HY9FZXN-cZ0TCA-OrAtPISUeLuAHJaaLQVQ_-KAB3A1Pg5t_RKELpTaew4hLS_m7cv7JZIID7Xg_Pix88dp-3XZfwLveQLJJYDAkDtlPnTaqatvg8c0fwD3_sHxMuaYgMGAuMwNN1wEKKF7RAOOXEwcwLNXy65625Sl0zy6__C3deNt3tDWE0L4CgwJ2R8uoaNuocTcHq6dYTwhWs53yF7VgvdW3SPVzwF6eIZ5Uid2cm09WeG9KdReKcTeiWFd4IdC37mAkugVUfyo0KuF1t1HgYAPbZljzk-OA3Mm2i6z_9br6tJ73MpikoWQhUHWn64s,&amp;l10n=ru&amp;cts=1503742414418&amp;mc=4.788493977801449" TargetMode="External"/><Relationship Id="rId39" Type="http://schemas.openxmlformats.org/officeDocument/2006/relationships/hyperlink" Target="http://www.maam.ru/" TargetMode="External"/><Relationship Id="rId40" Type="http://schemas.openxmlformats.org/officeDocument/2006/relationships/hyperlink" Target="http://www.maam.ru/detskijsad" TargetMode="External"/><Relationship Id="rId41" Type="http://schemas.openxmlformats.org/officeDocument/2006/relationships/hyperlink" Target="http://yandex.ru/clck/jsredir?from=yandex.ru;search/;web;;&amp;text=&amp;etext=1525.XVI6JO7Ik4thWPRtupqoAUzC-qClFT-cjxhHOpar5pMkiSwAnPGzAKdQTItLi4pguIN8-F7UCUopnVFHC1rVuDV4eVSIxOVdCFghDnu8SuGOvy1VrsKZw0EYLX6qzaFQuS9jozgPplxM3LuM3PdC8w.b867b49b785d8612d9fdb0f2a0e7336044bc6f27&amp;uuid=&amp;state=PEtFfuTeVD4jaxywoSUvtJXex15Wcbo_Jo4BFB97nIZwHrAm4QRjUEwXx8HuYKZa&amp;&amp;cst=AiuY0DBWFJ5eVd_Onia6xpimxefdw6cmEbgomDimHtNqBnkvHnNsHeXhnykXysxdNrJ5R24CGJVnPGjRQctpF0TFlS-8Otk8PqZwe5TjRqvEi3TduaJ06nlD6w9vjnYss1vL7CysKUmF_9KX5KSRD4mNDOJVnuH73EcO5TblZbwdZ-qz7dgztXg9JQRrhyLnS5CyJd5d8OfwQqANKCwTi0i6sxK_ZGRMSg0W0N6vaDTpL9wHT89ARXP7j2L-WzxKgp7tZMpMnMf5DCdcBFstOjEtXysYiHDcY_qOHDr41pTNCF47v9FAHA,,&amp;data=UlNrNmk5WktYejR0eWJFYk1Ldmtxc2tja2dDY3dYRXNaWXJVTkN1WjRhX2l2VzR5Rmw0eFBDTHV5UEJKREl5NjVxS0hiZlRySFZ0VFZvVGJUU3p5Tl8xaVJDWDktNlJUSXRReWFFMUl0dURkVHFvX1pDb3lMenNJMmRKZFdDQm90SjlyWVJYR01iUzFRQWgtb2ctd1duV3lVU24zR3RhOGFIQWp3VlRYelRmSS1qaUt1Qy1RdVd3UUlmSkdfTXA2eWYxd1BxY3E1ZC1vVUdiQjFxX1p4Q1dlN3RJazhuZ0FMdjBZckxScjBJTSw,&amp;sign=804e3a7e101c75d6e95f994068918923&amp;keyno=0&amp;b64e=2&amp;ref=orjY4mGPRjk5boDnW0uvlrrd71vZw9kpDHOaJ-FcZrCUNW8bwP-8Ym2C0D3ZhVPcv9H_c1ZdHHYgNwhd2utFnuAu3rIp39U25w6M7hv-HY9FZXN-cZ0TCA-OrAtPISUeLuAHJaaLQVQ_-KAB3A1Pg5t_RKELpTaew4hLS_m7cv7JZIID7Xg_Pix88dp-3XZfwLveQLJJYDAkDtlPnTaqatvg8c0fwD3_sHxMuaYgMGAuMwNN1wEKKF7RAOOXEwcwLNXy65625Sl0zy6__C3deNt3tDWE0L4CgwJ2R8uoaNuocTcHq6dYTwhWs53yF7VgvdW3SPVzwF6eIZ5Uid2cm09WeG9KdReKcTeiWFd4IdC37mAkugVUfyo0KuF1t1HgYAPbZljzk-OA3Mm2i6z_9br6tJ73MpikoWQhUHWn64s,&amp;l10n=ru&amp;cts=1503742411016&amp;mc=4.788125969254159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57:00Z</dcterms:created>
  <dc:creator>Acer</dc:creator>
  <dc:description/>
  <cp:keywords/>
  <dc:language>en-US</dc:language>
  <cp:lastModifiedBy>Windows User</cp:lastModifiedBy>
  <dcterms:modified xsi:type="dcterms:W3CDTF">2017-09-16T09:33:00Z</dcterms:modified>
  <cp:revision>8</cp:revision>
  <dc:subject/>
  <dc:title>НОВЫЙ ДОКУ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