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40"/>
          <w:szCs w:val="40"/>
        </w:rPr>
        <w:t>Урок русского языка в 4 г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те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36"/>
          <w:szCs w:val="36"/>
        </w:rPr>
        <w:t>«ПРАВОПИСАНИЕ ПАДЕЖНЫХ ОКОНЧАНИЙ ИМЁН СУЩЕСТВИТЕЛЬНЫХ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РОДИТЕЛЬНОМ ПАДЕЖЕ»</w:t>
      </w:r>
    </w:p>
    <w:p>
      <w:pPr>
        <w:pStyle w:val="Normal"/>
        <w:jc w:val="right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Зарицкая Е.В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ябрьс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11.2016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с правописанием ударных и безударных падежных окончаний имен существительных в родительном падеж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чнос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  создание условий для развития интереса к изучаемой теме;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самостоятельности, доброжелательного отношения, эмоциональной отзывч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Формирование умения слушать и слышать собесед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ть   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а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умственных действий: анализ и синтез, сравнение, классификация, обоб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 Формировать умение  принимать и сохранять учебную цель и задач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Планировать собственную деятельность в соответствии с поставленной задачей и условиями её реализации, прогнозировать предстоящую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Учить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Формировать орфографическую зоркость, развивать фонематический 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Cs w:val="false"/>
          <w:i/>
          <w:color w:val="000000"/>
          <w:sz w:val="28"/>
          <w:szCs w:val="28"/>
          <w:u w:val="single"/>
          <w:shd w:fill="FFFFFF" w:val="clear"/>
        </w:rPr>
        <w:t>Предметные: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1. Актуализировать знания об именительном и винительном падеже имен существительных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2. Сформировать представление о родительном падеже имени существительного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 Формировать знания для определения безударных окончаний существительных в родительном падеже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3. Овладение умением обосновывать написание безударных падежных окончаний имён существительных в родительном падеже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Организационный момент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венел зво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 ш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тихо с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ьте, всё ли готово к нашему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Словарная работа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Рабочая тетрадь с. 59 упр. 137 (2 мин.) – проверка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ение пройденной темы: составить 2 предложения (И.п. и В.п.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п. кто? что? (есть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.п. кого? что?(вижу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реди всех словарных слов найдите слово, которое будет ответом на данную загадку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лайд 2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Кто может объяснить что такое горизонт?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лайд 3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Горизо́нт</w:t>
      </w:r>
      <w:r>
        <w:rPr>
          <w:sz w:val="28"/>
          <w:szCs w:val="28"/>
        </w:rPr>
        <w:t xml:space="preserve">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др.-греч.</w:t>
        </w:r>
      </w:hyperlink>
      <w:r>
        <w:rPr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ὁρίζων</w:t>
      </w:r>
      <w:r>
        <w:rPr>
          <w:sz w:val="28"/>
          <w:szCs w:val="28"/>
        </w:rPr>
        <w:t xml:space="preserve"> — буквально: ограничивающий) — граница неба с земной или водной поверхностью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вы понимаете смысл пословицы: Как за </w:t>
      </w:r>
      <w:r>
        <w:rPr>
          <w:color w:val="009F33"/>
          <w:sz w:val="28"/>
          <w:szCs w:val="28"/>
        </w:rPr>
        <w:t>горизонт</w:t>
      </w:r>
      <w:r>
        <w:rPr>
          <w:sz w:val="28"/>
          <w:szCs w:val="28"/>
        </w:rPr>
        <w:t xml:space="preserve"> не заглянуть - так и в чужую душу.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3. Актуализация зна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ая работа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читайте стихотворение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ind w:left="35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сень туча тормошила,</w:t>
      </w:r>
    </w:p>
    <w:p>
      <w:pPr>
        <w:pStyle w:val="Normal"/>
        <w:ind w:left="35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Ряску прятала в река,</w:t>
      </w:r>
    </w:p>
    <w:p>
      <w:pPr>
        <w:pStyle w:val="Normal"/>
        <w:ind w:left="35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аутинка просушила</w:t>
      </w:r>
    </w:p>
    <w:p>
      <w:pPr>
        <w:pStyle w:val="Normal"/>
        <w:ind w:left="35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На берёзовый сучок.</w:t>
      </w:r>
    </w:p>
    <w:p>
      <w:pPr>
        <w:pStyle w:val="Normal"/>
        <w:ind w:left="35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то опята уговорила,</w:t>
      </w:r>
    </w:p>
    <w:p>
      <w:pPr>
        <w:pStyle w:val="Normal"/>
        <w:ind w:left="35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Усадила на пенёк</w:t>
      </w:r>
    </w:p>
    <w:p>
      <w:pPr>
        <w:pStyle w:val="Normal"/>
        <w:ind w:left="35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И на радость подарила</w:t>
      </w:r>
    </w:p>
    <w:p>
      <w:pPr>
        <w:pStyle w:val="Normal"/>
        <w:ind w:left="35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Щедрый солнышко денёк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Р. Дерикот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Что вас удивило? (Слова в предложении не связаны друг с друг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вязываются слова в предложении? (При помощи предлогов, окончаний). Исправьте текст.(у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ось слово ряска.</w:t>
      </w:r>
    </w:p>
    <w:p>
      <w:pPr>
        <w:pStyle w:val="Normal"/>
        <w:rPr/>
      </w:pPr>
      <w:r>
        <w:rPr>
          <w:sz w:val="28"/>
          <w:szCs w:val="28"/>
        </w:rPr>
        <w:t>- Что это такое ?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яска - крохотные многолетние растения, плавающие обыкновенно в большом количестве на поверхности стоячих вод. Представители рода встречаются во всех странах света, как в умеренных, так и с тропическим климатом, но только в пресной воде. Ряска идёт в пищу свиньям, курам, гусям и уткам («утиная трава»), черепахам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4. Сомоопределение к деятельности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ткройте учебники стр. 107, рассмотрите таблицу: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Слайд 5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9"/>
        <w:gridCol w:w="3077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прос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лог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кончания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го? Чего? Откуда? Где?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, до, с, из, без, у, для, окол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-е скл.: -и, -ы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-е скл.: -а, -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-е скл.: -и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ль в предложении: второстепенный член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дарные и безударные окончания пишутся одинаково: нет (кого? чего?) земли, пустыни; коня, оленя; дрозда, дятла; ржи, нефти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На какой падеж указывают сведения на таблице? (родительный падеж)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- Сформулируйте тему урока. (Окончания родительного падежа)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-В чём состоит трудность при определении падежных окончаний существительных в Р.п.? (падежные окончания бывают ударные и безударные)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 Какие задачи поставим  задачи урока перед собой?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(Задача: научиться правильно писать окончания имен существительных в родительном падеже)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Слайд 6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Давайте обратим внимание на окончания родительного падеж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  <w:r>
        <w:rPr>
          <w:rFonts w:eastAsia="Calibri" w:cs="Calibri" w:ascii="Calibri" w:hAnsi="Calibri"/>
          <w:sz w:val="28"/>
          <w:szCs w:val="28"/>
          <w:lang w:eastAsia="en-US"/>
        </w:rPr>
        <w:t>1-е скл.: -и, -ы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  <w:r>
        <w:rPr>
          <w:rFonts w:eastAsia="Calibri" w:cs="Calibri" w:ascii="Calibri" w:hAnsi="Calibri"/>
          <w:sz w:val="28"/>
          <w:szCs w:val="28"/>
          <w:lang w:eastAsia="en-US"/>
        </w:rPr>
        <w:t>2-е скл.: -а, -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  <w:r>
        <w:rPr>
          <w:rFonts w:eastAsia="Calibri" w:cs="Calibri" w:ascii="Calibri" w:hAnsi="Calibri"/>
          <w:sz w:val="28"/>
          <w:szCs w:val="28"/>
          <w:lang w:eastAsia="en-US"/>
        </w:rPr>
        <w:t>3-е скл.: -и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акие существительные относятся к 1 склонению? Примеры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акие существительные относятся ко 2 склонению? Примеры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Какие существительные относятся к 3 склонению? примеры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риведите примеры. Какое слово помогает при написании окончаний имен существительных в родительном падеже? (нет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Закрепление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Рабочая тетрадь с. 60 упр. 139 (вставить буквы с комментированием)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5.Работа по теме урок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Слайд 7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трыли зеленые тетради, записали число, классная работа. Упр. 191 у доск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ежде чем начнём выполнять, давайте вспомним способ проверки безударных падежных окончаний имён существительных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Слайд 8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Прочитайте загадку, отгадайте ее. Назовите имена существительные в родительном падеже и докажите. (устная работа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Работа в парах: упр. 195. Составьте пословицу, запишите ее в тетрадь, выделите окончание имен существительных, определите падеж, склонение. Взаимопроверка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(Каждый день жизни прибавляет частичку мудрости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Слайд 9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Слайд 1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6.Рефлексия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Творческий диктант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-Переделайте предложения по образцу. (записать только второй вариант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1)На небе луна.- На небе нет луны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2)У меня есть собака. - У меня нет собак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3) В лесу есть земляника. – В лесу нет земляник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4)На грядке растёт морковь. – На грядке нет морков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5) В небе яркое солнце. – В небе нет яркого солнца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6) За лесом поле. – За лесом нет пол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7.Подведение итогов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Что надо знать, чтобы правильно написать  окончания имён существительных в родительном падеже? (род, склонение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Назовите способ проверки безударных падежных окончаний имён существительных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У каких существительных окончания в родительном падеже одинаковые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8.Домашнее задание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. 107 правило упр.19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280" w:after="28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80"/>
      <w:outlineLvl w:val="0"/>
    </w:pPr>
    <w:rPr>
      <w:color w:val="6D9A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177A4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377A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01:00Z</dcterms:created>
  <dc:creator>Zver</dc:creator>
  <dc:description/>
  <cp:keywords/>
  <dc:language>en-US</dc:language>
  <cp:lastModifiedBy>Елена</cp:lastModifiedBy>
  <cp:lastPrinted>2012-11-27T11:12:00Z</cp:lastPrinted>
  <dcterms:modified xsi:type="dcterms:W3CDTF">2016-11-24T06:49:00Z</dcterms:modified>
  <cp:revision>109</cp:revision>
  <dc:subject/>
  <dc:title/>
</cp:coreProperties>
</file>