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0"/>
        <w:gridCol w:w="7742"/>
      </w:tblGrid>
      <w:tr>
        <w:trPr/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Анкета для родителей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«О здоровье детей» (нужное подчеркнуть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Часто ли болеет ваш ребёнок:</w:t>
            </w:r>
          </w:p>
          <w:p>
            <w:pPr>
              <w:pStyle w:val="Normal"/>
              <w:spacing w:lineRule="atLeast" w:line="270" w:before="0" w:after="0"/>
              <w:ind w:left="360"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      нет    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чины болезни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недостаточное физическое воспитание ребёнка в детском сад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недостаточное физическое воспитание в семь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наследственность, предрасположенность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.  Знаете ли вы физические показатели, по которым можно следить за правильным развитием вашего ребёнка?    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 нет         частично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.    На что, на ваш взгляд, должны семья и детский сад обращать особое внимание. Заботясь о здоровье и физической культуре ребёнка?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соблюдение режим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рациональное, калорийное питани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полноценный сон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достаточное пребывание на свежем воздух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наличие спортивных и детских площадок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физкультурные занятия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закаливающие мероприятия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5.      Какие закаливающие процедуры наиболее приемлемы для вашего ребёнк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легченная форма одежды на прогулк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облегченная одежда в групп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обливание ног водой контрастной температуры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хождение босиком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прогулка в любую погоду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полоскание горла водой комнатной температуры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умывание лица. Шеи, рук, до локтя водой комнатной температуры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6.  Знаете ли Вы как укреплять здоровье ребёнка дом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  нет       частично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7.  Делаете ли вы дома утреннюю гимнастику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нет        иногд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8.   Соблюдает ли ваш ребёнок правила личной гигиены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нет           иногд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9.  Знаете ли вы основные принципы и методы закаливания? Укажите каки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___________________________________________________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0.  Что мешает вам заниматься закаливанием детей дом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___________________________________________________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1.  Кто из членов семьи чаще всего гуляет с ребёнком?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Папа            мама          всей семьёй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2.  Гуляете ли вы с ребёнком после д/ сада?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нет         иногд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3.  Часто ли болеет ребёнок, какие заболевания, травмы перенёс?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_____________________________________________________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                  </w:t>
            </w:r>
          </w:p>
          <w:p>
            <w:pPr>
              <w:pStyle w:val="Normal"/>
              <w:spacing w:lineRule="atLeast" w:line="270" w:before="0" w:after="0"/>
              <w:ind w:hanging="0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Благодарим за сотрудничество!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hanging="0"/>
              <w:jc w:val="left"/>
              <w:rPr/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Анкета для родителей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sz w:val="24"/>
                <w:lang w:eastAsia="ru-RU"/>
              </w:rPr>
              <w:t>«О здоровье детей» (нужное подчеркнуть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.Часто ли болеет ваш ребёнок:</w:t>
            </w:r>
          </w:p>
          <w:p>
            <w:pPr>
              <w:pStyle w:val="Normal"/>
              <w:spacing w:lineRule="atLeast" w:line="270" w:before="0" w:after="0"/>
              <w:ind w:left="360"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      нет    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чины болезни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недостаточное физическое воспитание ребёнка в детском саду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недостаточное физическое воспитание в семье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наследственность, предрасположенность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3.  Знаете ли вы физические показатели, по которым можно следить за правильным развитием вашего ребёнка? 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 нет         частично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.    На что, на ваш взгляд, должны семья и детский сад обращать особое внимание. Заботясь о здоровье и физической культуре ребёнка?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соблюдение режим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рациональное, калорийное питани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полноценный сон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достаточное пребывание на свежем воздух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наличие спортивных и детских площадок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физкультурные занятия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закаливающие мероприятия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5.      Какие закаливающие процедуры наиболее приемлемы для вашего ребёнк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легченная форма одежды на прогулк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облегченная одежда в групп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обливание ног водой контрастной температуры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хождение босиком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прогулка в любую погоду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полоскание горла водой комнатной температуры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умывание лица. Шеи, рук, до локтя водой комнатной температуры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6.  Знаете ли Вы как укреплять здоровье ребёнка дом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  нет       частично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7.  Делаете ли вы дома утреннюю гимнастику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нет        иногд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8.   Соблюдает ли ваш ребёнок правила личной гигиены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нет           иногд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9.  Знаете ли вы основные принципы и методы закаливания? Укажите какие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0.  Что мешает вам заниматься закаливанием детей дом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1.  Кто из членов семьи чаще всего гуляет с ребёнком?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                    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Папа            мама          всей семьёй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2.  Гуляете ли вы с ребёнком после д/ сада?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Да        нет         иногда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13.  Часто ли болеет ребёнок, какие заболевания, травмы перенёс?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_________________________________________________</w:t>
            </w:r>
          </w:p>
          <w:p>
            <w:pPr>
              <w:pStyle w:val="Normal"/>
              <w:spacing w:lineRule="atLeast" w:line="270" w:before="0" w:after="0"/>
              <w:ind w:hanging="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                                    </w:t>
            </w:r>
          </w:p>
          <w:p>
            <w:pPr>
              <w:pStyle w:val="Normal"/>
              <w:spacing w:lineRule="atLeast" w:line="270" w:before="0" w:after="0"/>
              <w:ind w:hanging="0"/>
              <w:jc w:val="righ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 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Благодарим за сотрудничество!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56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9:23:00Z</dcterms:created>
  <dc:creator>Дмитрий</dc:creator>
  <dc:description/>
  <dc:language>en-US</dc:language>
  <cp:lastModifiedBy>Дмитрий</cp:lastModifiedBy>
  <cp:lastPrinted>2015-12-01T22:47:00Z</cp:lastPrinted>
  <dcterms:modified xsi:type="dcterms:W3CDTF">2015-12-01T19:52:00Z</dcterms:modified>
  <cp:revision>1</cp:revision>
  <dc:subject/>
  <dc:title/>
</cp:coreProperties>
</file>