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Месяц________________          число_______________     неделя__________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СОГЛАСОВАН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lang w:val="ru-RU"/>
        </w:rPr>
        <w:t>Разновозрастная группа №2 (старшая-подготовительная)                                                                                                 ст.воспитатель МБДОУ д/с № 3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ru-RU"/>
        </w:rPr>
        <w:t>___________________В.С. Семаева</w:t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60"/>
        <w:gridCol w:w="4574"/>
        <w:gridCol w:w="5004"/>
        <w:gridCol w:w="4850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 ПОЛОВИНА  ДНЯ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П О Н Е Д Е Л Ь Н И К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еседа  по  ОБЖ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аблюдение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Гимнастика  после сна. Комплекс   №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ежурство в уголке природы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ые  игры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еседа по этике и культуре поведени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170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/и по ознакомлению с окруж. миром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южетно-ролевая игр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 музыкально-хороводна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чиковая игр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Экспериментировани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 мелким строительным материалом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южетно-ролевая игр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здоровительная пробеж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ЗКР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стольно-печатная игр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дактическая игра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ая игра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ручения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портивные игры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еатрализованная деятельность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Формирование КГН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 природным материалом (песком, водой, снегом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тение художественной литературы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тренняя гимнастика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руд в природе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</w:t>
            </w:r>
            <w:r>
              <w:rPr/>
              <w:t>Поручени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1701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4624"/>
        <w:gridCol w:w="48"/>
        <w:gridCol w:w="4583"/>
        <w:gridCol w:w="4578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ая деятельность</w:t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ованная образовательная деятельность №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2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3</w:t>
            </w:r>
          </w:p>
        </w:tc>
      </w:tr>
      <w:tr>
        <w:trPr/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старшая)</w:t>
            </w:r>
          </w:p>
        </w:tc>
      </w:tr>
      <w:tr>
        <w:trPr/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u w:val="single"/>
              </w:rPr>
            </w:pPr>
            <w:r>
              <w:rPr>
                <w:u w:val="single"/>
              </w:rPr>
              <w:t>Рисование</w:t>
            </w:r>
          </w:p>
          <w:p>
            <w:pPr>
              <w:pStyle w:val="Style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ая культур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знакомление с природой/Ознакомление с предметным и социальным окружение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u w:val="single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  <w:lang w:val="ru-RU"/>
              </w:rPr>
            </w:pPr>
            <w:r>
              <w:rPr>
                <w:rFonts w:cs="Times New Roman"/>
                <w:b/>
                <w:sz w:val="24"/>
                <w:szCs w:val="28"/>
                <w:u w:val="single"/>
                <w:lang w:val="ru-RU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</w:tc>
        <w:tc>
          <w:tcPr>
            <w:tcW w:w="13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подготовительная)</w:t>
            </w:r>
          </w:p>
        </w:tc>
      </w:tr>
      <w:tr>
        <w:trPr>
          <w:trHeight w:val="990" w:hRule="atLeast"/>
        </w:trPr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знакомление с природой/Ознакомление с предметным и социальным окру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2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szCs w:val="28"/>
                <w:u w:val="single"/>
              </w:rPr>
            </w:pPr>
            <w:r>
              <w:rPr>
                <w:u w:val="single"/>
              </w:rPr>
              <w:t>Рисование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ая культу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сяц________________          число_______________     неделя__________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60"/>
        <w:gridCol w:w="4539"/>
        <w:gridCol w:w="4810"/>
        <w:gridCol w:w="5080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 ПОЛОВИНА  ДНЯ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В Т О Р Н И К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еседа на познавательную тему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аблюдение 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Гимнастика после сна. Комплекс   №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Формирование к-г навыков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ые игры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коррекционно-оздоровительная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малой подвижности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бота в книжном уголке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учивание поговорок, пословиц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 природными материалам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 со  строительным материалом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лепке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амостоятельная игровая и двигательная активность дете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ая игра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настольно-печатна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южетно-ролевая игр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амостоятельная игровая деятельность</w:t>
            </w:r>
          </w:p>
        </w:tc>
      </w:tr>
      <w:tr>
        <w:trPr>
          <w:trHeight w:val="278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узыкальное творчеств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руд детей в природ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по развитию мелкой моторики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по правилам дорожного движени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лоподвижная игр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Хозяйственно-бытовой труд (поручения)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тренняя гимнастик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</w:t>
            </w:r>
            <w:r>
              <w:rPr/>
              <w:t xml:space="preserve">Поручения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тение художественной литературы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2061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617"/>
        <w:gridCol w:w="50"/>
        <w:gridCol w:w="4599"/>
        <w:gridCol w:w="4568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left" w:pos="555" w:leader="none"/>
                <w:tab w:val="center" w:pos="834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ая деятельность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ованная образовательная деятельность №1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3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старшая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узы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ЭМП</w:t>
            </w:r>
          </w:p>
        </w:tc>
      </w:tr>
      <w:tr>
        <w:trPr>
          <w:trHeight w:val="30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/>
                <w:b/>
                <w:sz w:val="24"/>
                <w:szCs w:val="28"/>
                <w:u w:val="single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подготовительная)</w:t>
            </w:r>
          </w:p>
        </w:tc>
      </w:tr>
      <w:tr>
        <w:trPr>
          <w:trHeight w:val="99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Лепка/апплик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ЭМ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узы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сяц________________          число_______________     неделя__________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60"/>
        <w:gridCol w:w="4621"/>
        <w:gridCol w:w="4913"/>
        <w:gridCol w:w="4895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 ПОЛОВИНА  ДНЯ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С Р Е Д 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еседа  нравственно-патриотическ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аблюдение  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Гимнастика после сна. Комплекс   №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южетно-ролевая игр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малой подвижности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амостоятельная игровая деятельность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здоровительная пробежк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бота в музыкальном уголке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блюдение и работа в уголке природы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ая игр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о строительным материалом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етское экспериментирование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ловесные игры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08"/>
                <w:tab w:val="center" w:pos="2427" w:leader="none"/>
              </w:tabs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/игр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развитию моторики пальцев рук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портивные игры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экологи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коррекционно-оздоровительная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рисованию.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учивание пословиц,  поговоро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оставление рассказов  по    картине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.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тренняя гимнастик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ерегламентированная двигательная деятельность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рудовая деятельность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615"/>
        <w:gridCol w:w="49"/>
        <w:gridCol w:w="4600"/>
        <w:gridCol w:w="4570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ая деятельность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ованная образовательная деятельность №1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3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старшая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ис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ая культура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звитие речи</w:t>
            </w:r>
          </w:p>
        </w:tc>
      </w:tr>
      <w:tr>
        <w:trPr>
          <w:trHeight w:val="30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u w:val="single"/>
              </w:rPr>
            </w:pPr>
            <w:r>
              <w:rPr>
                <w:rFonts w:cs="Times New Roman"/>
                <w:b/>
                <w:sz w:val="24"/>
                <w:szCs w:val="28"/>
                <w:u w:val="single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подготовительная)</w:t>
            </w:r>
          </w:p>
        </w:tc>
      </w:tr>
      <w:tr>
        <w:trPr>
          <w:trHeight w:val="99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исование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ая культу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сяц________________          число_______________     неделя__________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560"/>
        <w:gridCol w:w="4622"/>
        <w:gridCol w:w="4764"/>
        <w:gridCol w:w="5042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 ПОЛОВИНА  ДНЯ</w:t>
            </w:r>
          </w:p>
        </w:tc>
      </w:tr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Ч Е Т В Е Р Г 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еседа  познавательна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аблюдение  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Гимнастика после сна. Комплекс   №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коррекционно-развивающая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еатрализованная игра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ые игры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 мелким строительным материалом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ектная деятельность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здоровительная пробежк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ФЭМП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развитию реч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ая игра</w:t>
            </w:r>
          </w:p>
        </w:tc>
      </w:tr>
      <w:tr>
        <w:trPr>
          <w:cantSplit w:val="true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 природными материалами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блюдение за природой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стольные игры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южетно-ролевая игра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физкультуре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чиковые игры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зучивание стихов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стольные  игры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.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ежурство по столово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амостоятельная игровая деятельность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ручения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Style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631"/>
        <w:gridCol w:w="49"/>
        <w:gridCol w:w="4592"/>
        <w:gridCol w:w="4562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ая деятельность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</w:t>
            </w:r>
            <w:r>
              <w:rPr>
                <w:b/>
                <w:sz w:val="22"/>
                <w:szCs w:val="28"/>
              </w:rPr>
              <w:t xml:space="preserve"> </w:t>
            </w:r>
            <w:r>
              <w:rPr>
                <w:b/>
                <w:szCs w:val="28"/>
              </w:rPr>
              <w:t>образовательная деятельность №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2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3</w:t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старшая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знакомление с природой/Ознакомление с предметным и социальным окружением</w:t>
            </w: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узык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подготовительная)</w:t>
            </w:r>
          </w:p>
        </w:tc>
      </w:tr>
      <w:tr>
        <w:trPr>
          <w:trHeight w:val="99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знакомление с природой/Ознакомление с предметным и социальным окружением</w:t>
            </w: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ЭМП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Музы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Месяц________________          число_______________     неделя__________</w:t>
      </w:r>
      <w:r>
        <w:rPr>
          <w:rFonts w:cs="Times New Roman" w:ascii="Times New Roman" w:hAnsi="Times New Roman"/>
          <w:b/>
          <w:sz w:val="24"/>
          <w:lang w:val="ru-RU"/>
        </w:rPr>
        <w:t xml:space="preserve">                                                             </w:t>
      </w:r>
    </w:p>
    <w:p>
      <w:pPr>
        <w:pStyle w:val="Style10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64"/>
        <w:gridCol w:w="4733"/>
        <w:gridCol w:w="4976"/>
        <w:gridCol w:w="471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УТРО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ПРОГУЛК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</w:rPr>
            </w:pPr>
            <w:r>
              <w:rPr>
                <w:b/>
              </w:rPr>
              <w:t>2 ПОЛОВИНА  ДНЯ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ind w:left="113" w:right="113" w:hanging="0"/>
              <w:jc w:val="center"/>
              <w:rPr>
                <w:sz w:val="36"/>
              </w:rPr>
            </w:pPr>
            <w:r>
              <w:rPr>
                <w:sz w:val="36"/>
              </w:rPr>
              <w:t>П Я Т Н И Ц 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1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Беседа  на познавательную тему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Наблюдение 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Гимнастика  после сна. Комплекс   №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а коррекционно-оздоровительная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портивные игр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Дидактическая игра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3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блюдение  в уголке природы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ые игры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лушание музыкальных произведений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4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ловесные  игры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ивидуальная работа  по изо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одвижная игра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5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Настольные игры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Дидактическая игра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нд.работа  по озн. с  окружающим миром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6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Индивидуальная работа  по аппликации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Сюжетно-ролевая игр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о строительным материалом</w:t>
            </w:r>
          </w:p>
        </w:tc>
      </w:tr>
      <w:tr>
        <w:trPr>
          <w:cantSplit w:val="true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7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Чтение художественной литературы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руд  в природе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гры с природными материалами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8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 xml:space="preserve">Самообслуживание 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здоровительная пробежк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Работа с родителями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9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Утренняя гимнастика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Малоподвижная  игра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альчиковые игры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4615"/>
        <w:gridCol w:w="49"/>
        <w:gridCol w:w="4600"/>
        <w:gridCol w:w="4570"/>
      </w:tblGrid>
      <w:tr>
        <w:trPr>
          <w:trHeight w:val="558" w:hRule="atLeast"/>
        </w:trPr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тельная деятельность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b/>
                <w:szCs w:val="28"/>
              </w:rPr>
              <w:t>Организованная образовательная деятельность №2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рганизованная образовательная деятельность №3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старшая)</w:t>
            </w:r>
          </w:p>
        </w:tc>
      </w:tr>
      <w:tr>
        <w:trPr/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ая культура (на воздухе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а, №, стр.</w:t>
            </w:r>
          </w:p>
        </w:tc>
        <w:tc>
          <w:tcPr>
            <w:tcW w:w="1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Разновозрастная группа №2 (подготовительная)</w:t>
            </w:r>
          </w:p>
        </w:tc>
      </w:tr>
      <w:tr>
        <w:trPr>
          <w:trHeight w:val="990" w:hRule="atLeast"/>
        </w:trPr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ru-RU"/>
              </w:rPr>
            </w:r>
          </w:p>
        </w:tc>
        <w:tc>
          <w:tcPr>
            <w:tcW w:w="4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Физическая культура (на воздухе)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3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Times New Roman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en-US" w:bidi="en-US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en-US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lang w:val="en-US" w:bidi="en-US"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000000"/>
      <w:lang w:val="en-US" w:bidi="en-US"/>
    </w:rPr>
  </w:style>
  <w:style w:type="character" w:styleId="Style8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en-US" w:bidi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0"/>
      <w:szCs w:val="20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1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22:00Z</dcterms:created>
  <dc:creator>1</dc:creator>
  <dc:description/>
  <cp:keywords/>
  <dc:language>en-US</dc:language>
  <cp:lastModifiedBy>Пользователь</cp:lastModifiedBy>
  <cp:lastPrinted>2015-10-01T17:01:00Z</cp:lastPrinted>
  <dcterms:modified xsi:type="dcterms:W3CDTF">2015-10-01T13:09:00Z</dcterms:modified>
  <cp:revision>30</cp:revision>
  <dc:subject/>
  <dc:title/>
</cp:coreProperties>
</file>