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ования дня Учител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, учитель рассказывает притч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: Мы все спешим за чудесами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 нет чудесней ничег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м снова встретиться здесь с в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 крышей дома сво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: Дорогие друзья! Мы не случайно назвали нашу праздничную встречу именно таким словами! «Под крышей дома своего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: Дело в том, что по количеству проводимого здесь времени, да и по многим другим причинам, школа может претендовать на звание родного дома для каждого из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: Итак, в нашем родном доме сегодня праздни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: День Учителя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.    Театр начинается с вешалки…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.   Школа начинается с директора. Слово для поздравления предоставляется директору школы Никитиной Татьяне Ивановн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: Учитель!-  нестареющее сло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жо всегда и вечно будет нов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 земля кружится во вселен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ессия учителя нетлен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: День учителя это праздник особенный, потому что празднует его сегодня каждый человек, кем бы он ни был, летчиком, программистом, музыкантом, экономистом, шахтером, врачом или президентом страны. И неудивительно, ведь прежде всего он чей-то бывший учени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tt-RU"/>
        </w:rPr>
        <w:t xml:space="preserve">Вед: Дорогие </w:t>
      </w:r>
      <w:r>
        <w:rPr>
          <w:sz w:val="28"/>
          <w:szCs w:val="28"/>
        </w:rPr>
        <w:t>наши учителя, примите наши самые искренние поздравления с праздником и от нас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tt-RU"/>
        </w:rPr>
        <w:t>ед:</w:t>
      </w:r>
      <w:r>
        <w:rPr>
          <w:sz w:val="28"/>
          <w:szCs w:val="28"/>
        </w:rPr>
        <w:t xml:space="preserve"> И от бывших, настоящих и будущих учеников.</w:t>
      </w:r>
    </w:p>
    <w:p>
      <w:pPr>
        <w:pStyle w:val="Normal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tt-RU"/>
        </w:rPr>
        <w:t>ед:</w:t>
      </w:r>
      <w:r>
        <w:rPr>
          <w:sz w:val="28"/>
          <w:szCs w:val="28"/>
        </w:rPr>
        <w:t xml:space="preserve"> Примите сердечные поздравления от рыжих и блондинов,</w:t>
      </w:r>
    </w:p>
    <w:p>
      <w:pPr>
        <w:pStyle w:val="Normal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tt-RU"/>
        </w:rPr>
        <w:t>ед:</w:t>
      </w:r>
      <w:r>
        <w:rPr>
          <w:sz w:val="28"/>
          <w:szCs w:val="28"/>
        </w:rPr>
        <w:t xml:space="preserve"> Брюнетов и сложноцветных,</w:t>
      </w:r>
    </w:p>
    <w:p>
      <w:pPr>
        <w:pStyle w:val="Normal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tt-RU"/>
        </w:rPr>
        <w:t>ед:</w:t>
      </w:r>
      <w:r>
        <w:rPr>
          <w:sz w:val="28"/>
          <w:szCs w:val="28"/>
        </w:rPr>
        <w:t xml:space="preserve"> Вихрастых и причесанных,</w:t>
      </w:r>
    </w:p>
    <w:p>
      <w:pPr>
        <w:pStyle w:val="Normal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tt-RU"/>
        </w:rPr>
        <w:t>ед:</w:t>
      </w:r>
      <w:r>
        <w:rPr>
          <w:sz w:val="28"/>
          <w:szCs w:val="28"/>
        </w:rPr>
        <w:t xml:space="preserve"> Послушных и мягко говоря, не очень…</w:t>
      </w:r>
    </w:p>
    <w:p>
      <w:pPr>
        <w:pStyle w:val="Normal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lang w:val="tt-RU"/>
        </w:rPr>
        <w:t>ед:</w:t>
      </w:r>
      <w:r>
        <w:rPr>
          <w:sz w:val="28"/>
          <w:szCs w:val="28"/>
        </w:rPr>
        <w:t xml:space="preserve"> Отличников и, мягко говоря, не очен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е: Но зато очень- очень вас любящих!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 выходить из школы, выходить из школы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иректору и замам вовсе ни к чему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коро позабудите вы дорогу к дому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сем это понятно, почему..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 То ремонт, то съёмка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Жизнь сплошная гонка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 проверок целая гора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е-кто, быть может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к прожите не сможет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 у вас так с ночи, до утра!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Мы поздоавляем с праздником всю администрацию школы, ведь они профессионалы, превосходные труженики и мыслители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 А ёщё творцы, изобретатели и предприниматели. Попробуй-ка, при минимуме средств сделать максимум ремонта в школе.!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 Аплодисменты нашей администрации!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: Каждый год, в ночь после очередного выпуска в школе улицы заполняются мальчиками и девочками. Мир лежит у их ног, и им кажется, что с этой минуты они начнут его переделывать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 И лишь учитель не сомкнёт всю ночь глаз, переживая за них. И так ежегодно: новый выпуск – новая потеря. Так было и 10 и 20 лет назад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 Среди вас, дорогие учителя, есть те, кто помнит выпуски 30-40 летней давности. Это наши уважаемые учителя ветераны!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 Примите слова благодарности за ваш долгий, нелёгкий труд! Низкий вам поклон! И примете эти аплодисменты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 Годы вёрстами мчатся к осени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И виски серебрятся проседью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 остальном, как во сне заколдованном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ел, доска, да задачки новые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Всё заслуженно, званья, почести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 стихи, и друзей объятия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ай вам Бог на сто лет здоровья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 простого, но долгого счастья!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Вед.: Кроме учителей со стажем, умудрённых опытом, познавших все проделки и шалости ребят, в зале сидят молодые учителя, которые делают первые шаги на педагогическом поприще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Вед.: Им мы хотим дать некоторые советы, которые помогут понять загадочные души детей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Пункт1 – ученик всегда прав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 Пункт2 - Если ученик неправ, смотри пункт 1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 Пункт3 - Если ученик увидел на вашем столе конфету – это уже не ваша конфета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 Пункт4 – Лучше на перемене передохнуть, чем на уроке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Вед.: Подожди, я вспомнила забавное, детское стихотворение: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еремена, перемена!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Целый класс залез на стену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окрые волосы, встрёпанный вид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пелька пота по шее бежит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ожет быть, Саша, Настя и Лена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сю перемену ныряли в бассейне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ли на них, на несчастных пахали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ли в их пасть крокодила пихали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Нет! В перемену они отдыхали!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 Д-а-а, это наши младшие школьники-непоседы. Но рядом с ними те, без которых, наверное, не началась бы ни одна школьная линия жизни – это учителя начальных классов. Они первые встречают  жителей маленькой школьной страны в нашем доме, это они уча писать, читать, считать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  <w:lang w:val="tt-RU"/>
        </w:rPr>
        <w:t>Вед. Аплодисменты учителям начальных классов!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 Посмотри, пожалуйста, в зал. Что ты видишь?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 Прекрасные женские лица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 Вот именно, женские. Почему-то считается, что профессия учителя – женская, а вот все выдающиеся педагоги были мужчинами: Коменский, Сухомлинский, Макаренко..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 Мы поздравляем всех мужчин!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 педколлективе их немного,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В ком есть и муж, в ком есть и чин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то не избрал пути иного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 Учите мужеству детей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рпенью, выдержке, участью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оть мало в школе тех мужчин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о есть они, и в этом счастье!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 Аплодисменты педагогам-мужчинам!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 Тишина. Идут занятия. Мы проходим по коридору, из приоткрытых дверей кабинетов до нас доносится обрывки фраз..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Учитель математики.</w:t>
      </w:r>
      <w:r>
        <w:rPr>
          <w:sz w:val="28"/>
          <w:szCs w:val="28"/>
          <w:lang w:val="tt-RU"/>
        </w:rPr>
        <w:t xml:space="preserve"> Запишите условие задачи. Два товарища отправились в лес за грибами, который находится...</w:t>
      </w:r>
    </w:p>
    <w:p>
      <w:pPr>
        <w:pStyle w:val="Normal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УчительОБЖ....</w:t>
      </w:r>
      <w:r>
        <w:rPr>
          <w:sz w:val="28"/>
          <w:szCs w:val="28"/>
          <w:lang w:val="tt-RU"/>
        </w:rPr>
        <w:t>в зоне химического заражения радиусом 20 км. Надев специальные костюмы и противогазы..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Учитель истории.</w:t>
      </w:r>
      <w:r>
        <w:rPr>
          <w:sz w:val="28"/>
          <w:szCs w:val="28"/>
          <w:lang w:val="tt-RU"/>
        </w:rPr>
        <w:t xml:space="preserve"> ...мамонты устремились к обрывистому берегу  реки, где их поджидали вооружённые каменными топорами..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tt-RU"/>
        </w:rPr>
        <w:t>Учитель английского.</w:t>
      </w:r>
      <w:r>
        <w:rPr>
          <w:sz w:val="28"/>
          <w:szCs w:val="28"/>
          <w:lang w:val="tt-RU"/>
        </w:rPr>
        <w:t xml:space="preserve"> ...mother</w:t>
      </w:r>
      <w:r>
        <w:rPr>
          <w:sz w:val="28"/>
          <w:szCs w:val="28"/>
          <w:lang w:val="en-US"/>
        </w:rPr>
        <w:t>. father. Brother and…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 химии.</w:t>
      </w:r>
      <w:r>
        <w:rPr>
          <w:sz w:val="28"/>
          <w:szCs w:val="28"/>
        </w:rPr>
        <w:t xml:space="preserve"> …Дмитрий Иванович Менделеев со своей знаменитой таблицей, а такж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 музыки.</w:t>
      </w:r>
      <w:r>
        <w:rPr>
          <w:sz w:val="28"/>
          <w:szCs w:val="28"/>
        </w:rPr>
        <w:t xml:space="preserve"> Пётр Ильич Чайковский, который любил повторять : для того, чтобы стать настоящим музыкантом, над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 технологии.</w:t>
      </w:r>
      <w:r>
        <w:rPr>
          <w:sz w:val="28"/>
          <w:szCs w:val="28"/>
        </w:rPr>
        <w:t xml:space="preserve"> …брусок взять в левую руку, а ножовку – в правую, тогда вы никогд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 литературы:</w:t>
      </w:r>
      <w:r>
        <w:rPr>
          <w:sz w:val="28"/>
          <w:szCs w:val="28"/>
        </w:rPr>
        <w:t xml:space="preserve"> …не забудете этих проникновенных, так хорошо знакомых с детства каждому из нас слов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 физкультуры</w:t>
      </w:r>
      <w:r>
        <w:rPr>
          <w:sz w:val="28"/>
          <w:szCs w:val="28"/>
        </w:rPr>
        <w:t xml:space="preserve"> :  …сесть, встать, сесть, встать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 Аплодисменты всем учителям предметникам!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______</w:t>
      </w:r>
    </w:p>
    <w:p>
      <w:pPr>
        <w:pStyle w:val="Normal"/>
        <w:jc w:val="both"/>
        <w:rPr>
          <w:rFonts w:eastAsia="Arial"/>
        </w:rPr>
      </w:pPr>
      <w:r>
        <w:rPr>
          <w:rStyle w:val="Applestylespan"/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Style w:val="Applestylespan"/>
          <w:rFonts w:ascii="Arial" w:hAnsi="Arial" w:cs="Arial"/>
        </w:rPr>
      </w:pPr>
      <w:r>
        <w:rPr/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 в авиации строго считают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колько лётчик часов налетал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ро учителя мало кто знает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колько он у доски простоял!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 Сколько ночью тетрадей проверил,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колько планов за жизнь написал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колько раз человеку поверил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 себя за него наказал!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 За доброту и чуткость..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За бесконечное терпение..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За мудрость изнания..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За обаяние и красоту..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За потрясающий оптимизм..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 За принципиальность и требовательность..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За честь и достоинство....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>Вед.:За жизнелюбие и веру..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Вед.:Спасибо! Спасибо! Спасибо!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____________________________________________________________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4:47:00Z</dcterms:created>
  <dc:creator>Наиля</dc:creator>
  <dc:description/>
  <cp:keywords/>
  <dc:language>en-US</dc:language>
  <cp:lastModifiedBy>Пользователь</cp:lastModifiedBy>
  <dcterms:modified xsi:type="dcterms:W3CDTF">2017-09-29T10:53:00Z</dcterms:modified>
  <cp:revision>5</cp:revision>
  <dc:subject/>
  <dc:title/>
</cp:coreProperties>
</file>