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01" w:hanging="0"/>
        <w:rPr/>
      </w:pPr>
      <w:r>
        <w:rPr/>
      </w:r>
    </w:p>
    <w:p>
      <w:pPr>
        <w:pStyle w:val="Normal"/>
        <w:ind w:left="284" w:right="401" w:hanging="0"/>
        <w:rPr/>
      </w:pPr>
      <w:r>
        <w:rPr/>
      </w:r>
    </w:p>
    <w:p>
      <w:pPr>
        <w:pStyle w:val="Normal"/>
        <w:ind w:left="284" w:right="401" w:hanging="0"/>
        <w:rPr/>
      </w:pPr>
      <w:r>
        <w:rPr/>
      </w:r>
    </w:p>
    <w:p>
      <w:pPr>
        <w:pStyle w:val="Normal"/>
        <w:ind w:left="284" w:right="401" w:hanging="0"/>
        <w:rPr/>
      </w:pPr>
      <w:r>
        <w:rPr/>
        <mc:AlternateContent>
          <mc:Choice Requires="wps">
            <w:drawing>
              <wp:inline distT="0" distB="0" distL="0" distR="0">
                <wp:extent cx="601027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-51.05pt;width:473.2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еживая природа</w:t>
                      </w:r>
                    </w:p>
                  </w:txbxContent>
                </v:textbox>
                <v:path textpathok="t"/>
                <v:textpath on="t" fitshape="t" string="неживая природа" style="font-family:&quot;Arial Black&quot;;font-size:12pt"/>
                <v:fill o:detectmouseclick="t" type="solid" color2="#8fcf5f"/>
                <v:stroke color="#7030a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284" w:right="4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394.45pt;height:41.2pt;mso-wrap-style:none;v-text-anchor:middle;mso-position-vertical:top" type="_x0000_t136">
            <v:path textpathok="t"/>
            <v:textpath on="t" fitshape="t" string="вода" style="font-family:&quot;Arial Black&quot;;font-size:12pt"/>
            <v:fill o:detectmouseclick="t" color2="blue"/>
            <v:stroke color="black" weight="12600" joinstyle="miter" endcap="flat"/>
            <w10:wrap type="square"/>
          </v:shape>
        </w:pict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ind w:right="401" w:hanging="0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24475" cy="828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0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пыты и эксперимен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65.3pt;width:419.2pt;height:65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пыты и эксперименты</w:t>
                      </w:r>
                    </w:p>
                  </w:txbxContent>
                </v:textbox>
                <v:path textpathok="t"/>
                <v:textpath on="t" fitshape="t" string="опыты и эксперименты" style="font-family:&quot;Times New Roman&quot;;font-size:20pt"/>
                <v:fill o:detectmouseclick="t" color2="#0099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284" w:right="401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24225" cy="704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детей 3-4 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t" o:allowincell="f" style="position:absolute;margin-left:0pt;margin-top:-55.55pt;width:261.7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детей 3-4 лет</w:t>
                      </w:r>
                    </w:p>
                  </w:txbxContent>
                </v:textbox>
                <v:path textpathok="t"/>
                <v:textpath on="t" fitshape="t" string="для детей 3-4 лет" style="font-family:&quot;Times New Roman&quot;;font-size:12pt"/>
                <v:fill o:detectmouseclick="t" color2="#0099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28850</wp:posOffset>
            </wp:positionH>
            <wp:positionV relativeFrom="paragraph">
              <wp:posOffset>182245</wp:posOffset>
            </wp:positionV>
            <wp:extent cx="2428875" cy="28575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36"/>
          <w:szCs w:val="36"/>
        </w:rPr>
        <w:t>Конспекты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познавательных занятий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 xml:space="preserve">с элементами экспериментирования 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по теме: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rFonts w:cs="Calibri"/>
          <w:b/>
          <w:i/>
          <w:color w:val="002060"/>
          <w:sz w:val="36"/>
          <w:szCs w:val="36"/>
        </w:rPr>
        <w:t xml:space="preserve"> </w:t>
      </w:r>
      <w:r>
        <w:rPr>
          <w:b/>
          <w:i/>
          <w:color w:val="C00000"/>
          <w:sz w:val="36"/>
          <w:szCs w:val="36"/>
        </w:rPr>
        <w:t>«Неживая природа. Вода</w:t>
      </w:r>
      <w:r>
        <w:rPr>
          <w:b/>
          <w:i/>
          <w:color w:val="C00000"/>
          <w:sz w:val="40"/>
          <w:szCs w:val="36"/>
        </w:rPr>
        <w:t>».</w:t>
      </w:r>
    </w:p>
    <w:p>
      <w:pPr>
        <w:pStyle w:val="Normal"/>
        <w:jc w:val="center"/>
        <w:rPr/>
      </w:pPr>
      <w:r>
        <w:rPr>
          <w:b/>
          <w:i/>
          <w:color w:val="002060"/>
          <w:sz w:val="36"/>
          <w:szCs w:val="36"/>
        </w:rPr>
        <w:t>для детей 3-4 лет</w:t>
      </w:r>
    </w:p>
    <w:p>
      <w:pPr>
        <w:pStyle w:val="Normal"/>
        <w:ind w:left="284" w:right="401" w:hanging="0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ind w:right="401" w:hanging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34925</wp:posOffset>
                </wp:positionV>
                <wp:extent cx="6431915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Составила Суханова Н.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воспитатель МБДОУ д/сад № 4 «Росинк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г. Тихорец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45pt;height:64.5pt;mso-wrap-distance-left:9.05pt;mso-wrap-distance-right:9.05pt;mso-wrap-distance-top:0pt;mso-wrap-distance-bottom:0pt;margin-top:2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Составила Суханова Н.С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воспитатель МБДОУ д/сад № 4 «Росинка»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г. Тихорец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323850</wp:posOffset>
                </wp:positionV>
                <wp:extent cx="451485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ind w:right="14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32"/>
                                <w:szCs w:val="24"/>
                              </w:rPr>
                              <w:t>ОТКУДА БЕРЁТСЯ ВОД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5pt;height:36pt;mso-wrap-distance-left:9.05pt;mso-wrap-distance-right:9.05pt;mso-wrap-distance-top:0pt;mso-wrap-distance-bottom:0pt;margin-top:25.5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ind w:right="141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030A0"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030A0"/>
                          <w:sz w:val="32"/>
                          <w:szCs w:val="24"/>
                        </w:rPr>
                        <w:t>ОТКУДА БЕРЁТСЯ ВОД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Цель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ознакомить детей с процессом конденсации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Материал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орячая вод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Оборудование: 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ёмкость,   охлажденная   металлическая крышка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>Ход опы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накрывает ёмкость с горячей водой холодной крышко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тель. Что получится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Предположения детей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под руководством воспитателя рассматривают внутреннюю сторону крышки, трогают руко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тель. Откуда взялась вода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Частицы воды поднялись с поверхности, они не смогли испариться из банки и осе</w:t>
        <w:softHyphen/>
        <w:t>ли на крышке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едлагает повторить опыт, но с теплой крыш</w:t>
        <w:softHyphen/>
        <w:t>кой. Дети наблюдают, что на теплой крышке воды нет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ы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цесс превращения пара в воду происходит при охлаждении пар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67640</wp:posOffset>
                </wp:positionV>
                <wp:extent cx="4438650" cy="781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 xml:space="preserve">ПАР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32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>ЭТО ТОЖЕ 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5pt;height:61.5pt;mso-wrap-distance-left:9.05pt;mso-wrap-distance-right:9.05pt;mso-wrap-distance-top:0pt;mso-wrap-distance-bottom:0pt;margin-top:13.2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 xml:space="preserve">ПАР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030A0"/>
                          <w:sz w:val="32"/>
                          <w:szCs w:val="24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>ЭТО ТОЖЕ 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Цель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 детей с одним из состояний воды - паро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кипяток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Оборудование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рмос (ёмкость с кипятильником).</w:t>
      </w: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>Ход опы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едлагает детям познакомиться с одним из со</w:t>
        <w:softHyphen/>
        <w:t>стояний воды - паро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берёт термос с кипятком. Открывает его, чтобы дети увидели пар. Для того чтобы доказать, что пар - это тоже во</w:t>
        <w:softHyphen/>
        <w:t>да, воспитатель помещает над паром стекло или зеркальце. Дети наблюдают, как на этих предметах выступают капельки воды. Если нет термоса, воспитатель проделывает опыт с кипятильни</w:t>
        <w:softHyphen/>
        <w:t>ком и в присутствии детей кипятит воду, обращая их внимание на то, как по мере закипания воды появляется все больше пар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стить в групповой комнате плакат с различными со</w:t>
        <w:softHyphen/>
        <w:t>стояниями вод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ы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ар - это тоже вод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7030A0"/>
          <w:sz w:val="36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1650</wp:posOffset>
                </wp:positionH>
                <wp:positionV relativeFrom="paragraph">
                  <wp:posOffset>5715</wp:posOffset>
                </wp:positionV>
                <wp:extent cx="4486275" cy="647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>ЗАМЕРЗАНИЕ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25pt;height:51pt;mso-wrap-distance-left:9.05pt;mso-wrap-distance-right:9.05pt;mso-wrap-distance-top:0pt;mso-wrap-distance-bottom:0pt;margin-top:0.4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>ЗАМЕРЗАНИЕ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Цели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 с различными жидкостями, помочь вы</w:t>
        <w:softHyphen/>
        <w:t>явить различия в процессах замерзания различных жидк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Материал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динаковое количество обычной и соленой воды, молоко, сок, растительное масло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Оборудование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ёмкости, алгоритм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>Ход опы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рассматривают жидкости, определяют различия и об</w:t>
        <w:softHyphen/>
        <w:t>щие свойства жидкостей (текучесть, способность принимать форму сосудов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иготавливает раствор соленой воды по алго</w:t>
        <w:softHyphen/>
        <w:t>ритму, заливает соленый раствор и обычную воду в формочки ставит на длительное время в холод. Затем вносит формочки в помещение. Дети под руководством воспитателя рассматри</w:t>
        <w:softHyphen/>
        <w:t>вают, определяют, какие жидкости замерзли, а какие - нет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ы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дни жидкости замерзают быстрее, другие - мед</w:t>
        <w:softHyphen/>
        <w:t>ленне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243840</wp:posOffset>
                </wp:positionV>
                <wp:extent cx="4638675" cy="666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>РАЗНОЦВЕТНЫЕ СОСУЛЬ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5.25pt;height:52.5pt;mso-wrap-distance-left:9.05pt;mso-wrap-distance-right:9.05pt;mso-wrap-distance-top:0pt;mso-wrap-distance-bottom:0pt;margin-top:19.2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>РАЗНОЦВЕТНЫЕ СОСУЛЬ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Цель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чь детям реализовать представления о свойст</w:t>
        <w:softHyphen/>
        <w:t>вах воды (прозрачность, растворимость, замерзание при низкой температуре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Материал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да, крас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ы для замораживания льда, нитки, алгоритм деятельности.</w:t>
      </w: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>Ход опы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вспоминает с детьми три агрегатных состояния воды (жидкость, пар, лед). Предлагает украсить ель, растущую на участке, разноцветными сосульками. Спрашивает детей, ка</w:t>
        <w:softHyphen/>
        <w:t xml:space="preserve">ким образом можно изготовить такие игрушки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под руководством воспитателя составляют алгоритм действий изготовления ледяных игрушек: взять форму, опустить в нее сложенную вдвое нить (это будет подвеска-дом сосульк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красить воду акварелью, залить приготовленные формочки, вынести в холодное место. После замерзания воды сосульку ос</w:t>
        <w:softHyphen/>
        <w:t>вобождают от формы и вешают на ветку ел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зарисовывает алгоритм получения разноцвет</w:t>
        <w:softHyphen/>
        <w:t>ных сосулек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ы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ода изменяет цвет. Вода замерзает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0</wp:posOffset>
                </wp:positionH>
                <wp:positionV relativeFrom="paragraph">
                  <wp:posOffset>57150</wp:posOffset>
                </wp:positionV>
                <wp:extent cx="4229100" cy="1000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eastAsia="ru-RU"/>
                              </w:rPr>
                              <w:t>КАКИЕ ПРЕДМЕТЫ ДЕРЖАТСЯ НА ВОД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pt;height:78.75pt;mso-wrap-distance-left:9.05pt;mso-wrap-distance-right:9.05pt;mso-wrap-distance-top:0pt;mso-wrap-distance-bottom:0pt;margin-top:4.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32"/>
                          <w:lang w:eastAsia="ru-RU"/>
                        </w:rPr>
                        <w:t>КАКИЕ ПРЕДМЕТЫ ДЕРЖАТСЯ НА ВОД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Используя игровую ситуацию, обратить вним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о, что одни предметы – на воде держатся, другие - тонут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Набор предметов из различных материалов: щепочка (деревянная лодочка), полиэтиленовая планочка (рыбка), железный гвоздик (металлическая рыбка), бумажный кораблик (цветочек), резиновый шарик, ватный «снежок» и др.; ведерко, широкое блюдо, наполненное водой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Ход опыта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предлаг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ыш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ать около емкости с водой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казывает набор подобранных предметов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и рассматривают их. Затем, по предлож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опускать на воду один предмет за другим. Взрослый комментирует происходящее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игровых действий опытным путем устанавливается: не все предметы держатся на воде; на поверхности воды плавают легкие предметы, такие как щепочка, резиновый шарик, ватный «снежок»; металлические (железные) предметы более тяжелые - они тонут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предлаг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я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ть на воду, чтобы можно было дуновением направить плавающие предметы в определенную сторону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нце занятия взрослый предлагает, «испытать» бумажные лодочки: он складывает методом оригами 1-2 лодочки, малыши опускают их на воду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игра разворачивается ситуативно. т.е. по замыслу играющих. </w:t>
      </w:r>
    </w:p>
    <w:p>
      <w:pPr>
        <w:pStyle w:val="Normal"/>
        <w:ind w:left="284" w:right="4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ind w:left="284" w:right="401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7030A0"/>
          <w:sz w:val="3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1925</wp:posOffset>
                </wp:positionV>
                <wp:extent cx="3743325" cy="619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>СВОЙСТВА И ПРИЗНАК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5pt;height:48.75pt;mso-wrap-distance-left:9.05pt;mso-wrap-distance-right:9.05pt;mso-wrap-distance-top:0pt;mso-wrap-distance-bottom:0pt;margin-top:12.75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>СВОЙСТВА И ПРИЗНАК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Цели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 со свойствами воды; помочь понять особенности' организмов, обитающих в воде, их приспособлен</w:t>
        <w:softHyphen/>
        <w:t>ность к водной среде оби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Материал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да, молоко, песок, сахарный песок, кусочки льда, комочки снега, горячая вода, стекло (зеркальце), акварель</w:t>
        <w:softHyphen/>
        <w:t>ные крас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стаканчики, палочки (чайные ложки), соломинки для коктейля, термос (кипятильник).</w:t>
      </w: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  <w:t>Ход опы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предлагает детям получше узнать воду, позна</w:t>
        <w:softHyphen/>
        <w:t>комиться с ней поближ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ставит перед детьми два стаканчика: один с водой, другой - с молоком. В оба стаканчика кладёт палочки (ло</w:t>
        <w:softHyphen/>
        <w:t>жечки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ком из стаканчиков видны палочки (ложечки), а в ка</w:t>
        <w:softHyphen/>
        <w:t xml:space="preserve">ком - нет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чему? Дайте объяснение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ысказывания детей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 вами молоко и вода, в стаканчике с водой вы видите палочку, а в стаканчике с молоком - нет. Значит, вода прозрач</w:t>
        <w:softHyphen/>
        <w:t>ная, а молоко нет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умайте, что было бы, если бы речная вода была непро</w:t>
        <w:softHyphen/>
        <w:t xml:space="preserve">зрачной?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мер, в сказках говорится о молочных реках с ки</w:t>
        <w:softHyphen/>
        <w:t xml:space="preserve">сельными берегами. Могли бы рыбы и другие животные жить в таких молочных реках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арианты ответов детей: Рыбы ведь в молоке не живут, они привыкли жить в воде. Рыбы в молоч</w:t>
        <w:softHyphen/>
        <w:t>ной реке ничего бы не видели, ведь молоко не прозрачное, и они могли бы врезаться в мосты. Рыбы сталкивались бы головами друг с другом и с кораблями. В такой реке и щука ничего не уви</w:t>
        <w:softHyphen/>
        <w:t>дит и умрет с голоду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питатель предлагает детям попробовать через соло</w:t>
        <w:softHyphen/>
        <w:t>минку вод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сть ли у нее вкус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ода очень вкусная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да человек очень хочет пить, то с удовольствием пьет воду и, чтобы выразить свое удовольствие, говорит: «Какая вкусная вода», хотя на самом деле ее вкуса не чувствует. А вот морская вода на вкус соленая, потому что в ней много разных солей. Ее человек не может пить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дает детям попробовать молоко (сок), а затем воду. Дети отмечают разницу во вкусе. Воспитатель объясняет выражение «вода очень" вкусная». Воспитатель предлагает детям понюхать вод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м она пахнет (или совсем не пахнет)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а не имеет запаха. Вода из водопроводного крана мо</w:t>
        <w:softHyphen/>
        <w:t>жет иметь запах, так как ее очищают специальными вещества</w:t>
        <w:softHyphen/>
        <w:t xml:space="preserve">ми, чтобы она была безопасной для нашего здоровья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питатель кладёт кубики льда на тарелочк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тите внимание на то, как постепенно уменьшаются кубики льда. Что с ними происходит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Ответы детей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ьми</w:t>
        <w:softHyphen/>
        <w:t>те один большой кубик льда и несколько маленьких. Следите, какой из них растает быстрее: большой или маленьк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ой кубик тает быстрее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личающиеся по величине куски льда растают за разные промежутки времени. Значит, лед - это тоже вод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стить в группе плакат, отражающий признаки и свойст</w:t>
        <w:softHyphen/>
        <w:t>ва воды 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ы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ода прозрачная, безвкусная, не имеет запаха, мо</w:t>
        <w:softHyphen/>
        <w:t>жет иметь разные состояния (лёд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тель. Что показал опыт с молоком и водой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о</w:t>
        <w:softHyphen/>
        <w:t xml:space="preserve">да прозрачная. Молоко непрозрачное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воде живут рыбы. В мо</w:t>
        <w:softHyphen/>
        <w:t>локе рыбы жить не могут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ова вода на вкус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Вода безвкусная.)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Имеет ли вода запах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Нет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произойдёт, если кусочки льда положить на тарелоч</w:t>
        <w:softHyphen/>
        <w:t xml:space="preserve">ку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ни растают и превратятся в воду.)</w: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b/>
          <w:b/>
          <w:bCs/>
          <w:color w:val="7030A0"/>
          <w:sz w:val="36"/>
          <w:szCs w:val="24"/>
        </w:rPr>
      </w:pPr>
      <w:r>
        <w:rPr>
          <w:rFonts w:cs="Times New Roman" w:ascii="Times New Roman" w:hAnsi="Times New Roman"/>
          <w:b/>
          <w:color w:val="7030A0"/>
          <w:sz w:val="36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7030A0"/>
          <w:sz w:val="36"/>
          <w:szCs w:val="24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5450</wp:posOffset>
                </wp:positionH>
                <wp:positionV relativeFrom="paragraph">
                  <wp:posOffset>104775</wp:posOffset>
                </wp:positionV>
                <wp:extent cx="4686300" cy="7334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</w:rPr>
                              <w:t>КАКОГО ЦВЕТА ВОДИЧК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pt;height:57.75pt;mso-wrap-distance-left:9.05pt;mso-wrap-distance-right:9.05pt;mso-wrap-distance-top:0pt;mso-wrap-distance-bottom:0pt;margin-top:8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</w:rPr>
                        <w:t>КАКОГО ЦВЕТА ВОДИЧК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игровую ситуацию для ознакомления малыша с такими свойствами воды, как возможность ее окрашивания (принимает цвет краски, например при рисовании кистью). </w:t>
      </w: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ашь и специальные стаканчики, наполненные на 1/3 прозрачной водой; белая бумага, трафарет воздушного шара в виде пакета с прорезью для цветных вкладышей / I8x15см/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Ход опыта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обращает вним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о, что у него имеется несколько красок, например, красная, зеленая, синяя, желтая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на своем листе белой бумаги «пробует» каждую краску, называет цвет, старается вызвать 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вой интерес, смывает кисть в стаканчике с водой. Ее лист становится разноцветным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запоминает названия каждой краски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сточек взрослого  откладывается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торой части занят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ет самостоятельно под руководством взрослого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д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ыш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тыре краски и четыре стаканчика с прозрачной водой тряпочку для промакивания кисти. Вначал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ыш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тся поработать, например, с красной краской. Ребенок наносит красную краску на белый лист, мама показывает прием размывания краски. Ребенок закрашивает весь листочек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обращает его внимание на то, что вода в стаканчике стала красной, особенно после того, как вымыли кисть. Красный листочек откладывается на просушку. Баночка с крашеной водой ставится рядом. «Видишь, от краски вода становится цветной. Значит вода «умеет» окрашиваться»,- говорит воспитатель и предлагает попробовать и другие цвета. Аналогично проходит ознакомление с другими красками. После того как все листочки просохнут, воспитатель собирает их в стопку, вниз кладет свои разноцветный листок. Всю стопку вкладывает в пакет, на котором вырезано изображение воздушного шарика (трафарет) с темной ниточкой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й вытаскивает листочки по очереди, и «шарики» меняют свои цвет: «Какого цвета шарик?», «А этот какой?» и т.д. 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уляли по Неглинной,</w:t>
        <w:br/>
        <w:t>Заходили на бульвар,</w:t>
        <w:br/>
        <w:t>Нам купили синий-синий</w:t>
        <w:br/>
        <w:t xml:space="preserve">Презеленый, красный шар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ой же шарик?»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Разноцветный!», - говорит воспитатель, показывает последнюю картинку в трафарете, где появляется расписной воздушный шарик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650</wp:posOffset>
                </wp:positionH>
                <wp:positionV relativeFrom="paragraph">
                  <wp:posOffset>238125</wp:posOffset>
                </wp:positionV>
                <wp:extent cx="4143375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24"/>
                                <w:lang w:eastAsia="ru-RU"/>
                              </w:rPr>
                              <w:t>ЦВЕТНЫЕ ЛЬД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46.5pt;mso-wrap-distance-left:9.05pt;mso-wrap-distance-right:9.05pt;mso-wrap-distance-top:0pt;mso-wrap-distance-bottom:0pt;margin-top:18.7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32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32"/>
                          <w:szCs w:val="24"/>
                          <w:lang w:eastAsia="ru-RU"/>
                        </w:rPr>
                        <w:t>ЦВЕТНЫЕ ЛЬД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процессе экспериментирования показ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вода при охлаждении превращается в лед (замерзшую воду).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иэтиленовые формочки для игр с песком (5-7 шт.);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обка из-под шоколадных конфет;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вшинчик с прозрачной водой; цветная вода в стаканчиках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Ход опыта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беседует с малышами  о зиме, спрашивает о ее признаках (снег, лед, холодно). Подчеркивает, что на морозе вода превращается в лед: «Мы сделаем с вами льдинки». Расставляет формочки на столе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глазах 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вает в одни формочки прозрачную воду, в другие - цветную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огда пойдем гулять, мы вынесем их на мороз и посмотрим, что у нас получится»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 целью охлаждения воды в условиях дома можно использовать балкон, выставив Формочки на подоконник с другой стороны окна. Дети могут видеть их через стекло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торой части занятия используется коробка из-под конфет для изготовления «бус»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овочную упаковку в присутствии детей заливается цветная вода (желательно чередовать контрастные цвета, например, синий, желтый, зеленый, красный, фиолетовый и пр.)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в залитые формочки следует положить толстую нитку, которая на морозе должна вмерзнуть в льдинки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гулке взрослый предлаг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ыш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еть, что произошло с водой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придет время гулять, взрослы в присутств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нимает, цветные «нитки бус», и на улице украшает ими елочку, дорожки или снеговика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8930" cy="89154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8963025</wp:posOffset>
                </wp:positionV>
                <wp:extent cx="6572250" cy="885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Разработала Щеникова Е.В.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воспитатель МДОУ д/сад № 4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  <w:t>г. Севером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206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17.5pt;height:69.75pt;mso-wrap-distance-left:9.05pt;mso-wrap-distance-right:9.05pt;mso-wrap-distance-top:0pt;mso-wrap-distance-bottom:0pt;margin-top:705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Разработала Щеникова Е.В.,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воспитатель МДОУ д/сад № 4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  <w:t>г. Севером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206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635</wp:posOffset>
                </wp:positionH>
                <wp:positionV relativeFrom="paragraph">
                  <wp:posOffset>4524375</wp:posOffset>
                </wp:positionV>
                <wp:extent cx="4743450" cy="29527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95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73.5pt;height:232.5pt;mso-wrap-distance-left:9.05pt;mso-wrap-distance-right:9.05pt;mso-wrap-distance-top:0pt;mso-wrap-distance-bottom:0pt;margin-top:356.2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7030A0"/>
          <w:sz w:val="36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0</wp:posOffset>
                </wp:positionH>
                <wp:positionV relativeFrom="paragraph">
                  <wp:posOffset>285750</wp:posOffset>
                </wp:positionV>
                <wp:extent cx="3943350" cy="9048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</w:rPr>
                              <w:t>Занятие «Игры с водо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5pt;height:71.25pt;mso-wrap-distance-left:9.05pt;mso-wrap-distance-right:9.05pt;mso-wrap-distance-top:0pt;mso-wrap-distance-bottom:0pt;margin-top:22.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</w:rPr>
                        <w:t>Занятие «Игры с водо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Цели:</w:t>
      </w:r>
    </w:p>
    <w:p>
      <w:pPr>
        <w:pStyle w:val="Style17"/>
        <w:numPr>
          <w:ilvl w:val="0"/>
          <w:numId w:val="1"/>
        </w:numPr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накоплению у детей конкретных представлений о свойствах воды: жидкая, прозрач</w:t>
        <w:softHyphen/>
        <w:t>ная, бесцветная;</w:t>
      </w:r>
    </w:p>
    <w:p>
      <w:pPr>
        <w:pStyle w:val="Style17"/>
        <w:numPr>
          <w:ilvl w:val="0"/>
          <w:numId w:val="1"/>
        </w:numPr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к пониманию того, что вода может изме</w:t>
        <w:softHyphen/>
        <w:t>нять цвет;</w:t>
      </w:r>
    </w:p>
    <w:p>
      <w:pPr>
        <w:pStyle w:val="Style17"/>
        <w:numPr>
          <w:ilvl w:val="0"/>
          <w:numId w:val="1"/>
        </w:numPr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детей, активизировать их словарь: жидкость, бесцветная, разноцветная, прозрачная;</w:t>
      </w:r>
    </w:p>
    <w:p>
      <w:pPr>
        <w:pStyle w:val="Style17"/>
        <w:numPr>
          <w:ilvl w:val="0"/>
          <w:numId w:val="1"/>
        </w:numPr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аккуратность при работе с водой. </w: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right="141" w:hanging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Style17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, кисточки, емкости для воды (прозрач</w:t>
        <w:softHyphen/>
        <w:t>ные), тряпочки, дидактическая игрушка Почемучка, игруш</w:t>
        <w:softHyphen/>
        <w:t>ки из киндер-сюрприза.</w:t>
      </w:r>
    </w:p>
    <w:p>
      <w:pPr>
        <w:pStyle w:val="Style17"/>
        <w:ind w:right="141" w:hanging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Style17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воды после ри</w:t>
        <w:softHyphen/>
        <w:t>сования красками, дидактическая игра «Разноцветные ка</w:t>
        <w:softHyphen/>
        <w:t>пельки».</w:t>
      </w:r>
    </w:p>
    <w:p>
      <w:pPr>
        <w:pStyle w:val="Style17"/>
        <w:ind w:right="141" w:hanging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7"/>
        <w:ind w:right="141" w:hanging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Ход занятия</w:t>
      </w:r>
    </w:p>
    <w:p>
      <w:pPr>
        <w:pStyle w:val="Style17"/>
        <w:ind w:right="141" w:hanging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у приходит Почемучка и предлагает детям поиг</w:t>
        <w:softHyphen/>
        <w:t>рать.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 будем в прятки мы иг</w:t>
        <w:softHyphen/>
        <w:t xml:space="preserve">рать. Сейчас моя подружка Водичка спрячет от вас игрушку, попробуйте ее найти. 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-два, раз-два – начинается игра. 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 пора глазки закрывать.</w:t>
      </w:r>
    </w:p>
    <w:p>
      <w:pPr>
        <w:pStyle w:val="Style17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 опускает игрушку в баночку с прозрачной во</w:t>
        <w:softHyphen/>
        <w:t>дой.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 – можно глазки открывать и игрушку называть. </w:t>
      </w:r>
    </w:p>
    <w:p>
      <w:pPr>
        <w:pStyle w:val="Style17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ыстро находят игрушку (вода прозрачная, в ней иг</w:t>
        <w:softHyphen/>
        <w:t>рушка хорошо видна).</w:t>
      </w:r>
    </w:p>
    <w:p>
      <w:pPr>
        <w:pStyle w:val="Style17"/>
        <w:ind w:right="141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right="141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Почемучка:</w:t>
      </w:r>
      <w:r>
        <w:rPr>
          <w:rFonts w:cs="Times New Roman" w:ascii="Times New Roman" w:hAnsi="Times New Roman"/>
          <w:sz w:val="24"/>
          <w:szCs w:val="24"/>
        </w:rPr>
        <w:t xml:space="preserve"> Почему вы так быстро нашли мою игрушку?</w:t>
      </w:r>
    </w:p>
    <w:p>
      <w:pPr>
        <w:pStyle w:val="Style17"/>
        <w:ind w:right="141" w:firstLine="36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как можно спрятать игрушку в воде? Ка</w:t>
        <w:softHyphen/>
        <w:t xml:space="preserve">кой должна быть вода, чтобы игрушка могла спрятаться? </w:t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редлагают покрасить воду. Совместно с воспитате</w:t>
        <w:softHyphen/>
        <w:t>лем дети готовят баночки, наливают и окрашивают воду, пря</w:t>
        <w:softHyphen/>
        <w:t>чут игрушки. Воспитатель подводит детей к выводу, что чем темнее вода, тем менее видна игрушка, и говорит:</w:t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935355</wp:posOffset>
                </wp:positionH>
                <wp:positionV relativeFrom="paragraph">
                  <wp:posOffset>18415</wp:posOffset>
                </wp:positionV>
                <wp:extent cx="0" cy="4462145"/>
                <wp:effectExtent l="12065" t="0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2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5pt,1.45pt" to="-73.65pt,352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Раз, два, три, четыре, пять – можно Почемучке глазки от</w:t>
        <w:softHyphen/>
        <w:t xml:space="preserve">крывать. Раз, два, три – игрушки отыщи!»  </w:t>
      </w:r>
    </w:p>
    <w:p>
      <w:pPr>
        <w:pStyle w:val="Style17"/>
        <w:ind w:right="14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 ищет игрушки и выясняет у детей, почему их не видно.</w:t>
      </w:r>
    </w:p>
    <w:p>
      <w:pPr>
        <w:pStyle w:val="Style17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14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ы: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бавили в воду краску, она стала непрозрач</w:t>
        <w:softHyphen/>
        <w:t>ной и игрушки не видно;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ная водичка спрятала игрушки; </w:t>
      </w:r>
    </w:p>
    <w:p>
      <w:pPr>
        <w:pStyle w:val="Style17"/>
        <w:numPr>
          <w:ilvl w:val="0"/>
          <w:numId w:val="2"/>
        </w:numPr>
        <w:ind w:left="720" w:right="1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черной водичке игрушку совсем не видно, а в желтой она немного вид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6165" cy="12573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49530</wp:posOffset>
                </wp:positionV>
                <wp:extent cx="3724275" cy="9810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</w:rPr>
                              <w:t>Занятие « Снежные фигур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25pt;height:77.25pt;mso-wrap-distance-left:9.05pt;mso-wrap-distance-right:9.05pt;mso-wrap-distance-top:0pt;mso-wrap-distance-bottom:0pt;margin-top: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</w:rPr>
                        <w:t>Занятие « Снежные фигу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7030A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Используя игровую ситуацию, обратить внимани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бенка</w:t>
      </w:r>
      <w:r>
        <w:rPr>
          <w:rFonts w:eastAsia="Times New Roman" w:cs="Times New Roman" w:ascii="Times New Roman" w:hAnsi="Times New Roman"/>
          <w:lang w:eastAsia="ru-RU"/>
        </w:rPr>
        <w:t xml:space="preserve"> на свойства снега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тает, превращается в воду в тепле; снег и снежинки - это капельки воды, которые зимой в воздухе превращаются в снежинки); рассмотреть снежинку на ладошке (на варежке) во время прогулки, подчеркнуть, что снег – «это много-много снежинок»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ровести в присутствии малыша эксперимент со снегом, показать, что снег может быть сыпучим или липким: из липкого можно лепить фигурки и делать «пирожки». В помещении, в тепле, снег обязательно растает и превратится в воду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7030A0"/>
          <w:lang w:eastAsia="ru-RU"/>
        </w:rPr>
        <w:t>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 Полиэтиленовые формочки (для песка) и совочки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носы для формовки, невысокие и широкие емкости для снега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b/>
          <w:color w:val="7030A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зрослый вносит в комнату емкости со снегом, подзывает к себе </w:t>
      </w:r>
      <w:r>
        <w:rPr>
          <w:rFonts w:eastAsia="Times New Roman" w:cs="Times New Roman" w:ascii="Times New Roman" w:hAnsi="Times New Roman"/>
          <w:bCs/>
          <w:lang w:eastAsia="ru-RU"/>
        </w:rPr>
        <w:t>детей.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казывает на снег, говорит, что он белый, холодный, в помещении начинает таять - становится липким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лее совочком раскладывает снег в формочки для песка, делает из снега на подносе снежные куличики («рыбка», «цветочек», «бабочка», «птичка» и т.п.)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Во второй части занятия взрослый предлагает </w:t>
      </w:r>
      <w:r>
        <w:rPr>
          <w:rFonts w:eastAsia="Times New Roman" w:cs="Times New Roman" w:ascii="Times New Roman" w:hAnsi="Times New Roman"/>
          <w:bCs/>
          <w:lang w:eastAsia="ru-RU"/>
        </w:rPr>
        <w:t>малышам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сформовать из снега фигурки; поясняет, что снег руками брать нельзя, надо использовать совочек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Примечание</w:t>
      </w:r>
      <w:r>
        <w:rPr>
          <w:rFonts w:eastAsia="Times New Roman" w:cs="Times New Roman" w:ascii="Times New Roman" w:hAnsi="Times New Roman"/>
          <w:lang w:eastAsia="ru-RU"/>
        </w:rPr>
        <w:t xml:space="preserve">. Перед занятием полиэтиленовые или пластиковые формочки желательно нагреть в воде или на радиаторе отопления. Взрослый следит за тем, чтобы малыши использовали совочек, самостоятельно переворачивал наполненные снегом формочки на поднос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алыши делают  на подносе 3-5 снежных Фигурки, воспитатель также принимает участие в игре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нос устанавливается в поле зрени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бенка</w:t>
      </w:r>
      <w:r>
        <w:rPr>
          <w:rFonts w:eastAsia="Times New Roman" w:cs="Times New Roman" w:ascii="Times New Roman" w:hAnsi="Times New Roman"/>
          <w:lang w:eastAsia="ru-RU"/>
        </w:rPr>
        <w:t xml:space="preserve">: он наблюдает, как снежные фигурки постепенно превращаются в воду.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ь может в занятии использовать произведения художественной литературы, относящиеся к зимнему времени года 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. Никитин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0</wp:posOffset>
                </wp:positionH>
                <wp:positionV relativeFrom="paragraph">
                  <wp:posOffset>83820</wp:posOffset>
                </wp:positionV>
                <wp:extent cx="2771775" cy="28384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83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4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С. Высотская «Снежный кролик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br/>
                              <w:t>Мы лепили снежный ком,</w:t>
                              <w:br/>
                              <w:t>Ушки сделали потом.</w:t>
                              <w:br/>
                              <w:t>И как раз</w:t>
                              <w:br/>
                              <w:t>Вместо глаз</w:t>
                              <w:br/>
                              <w:t>Угольки нашлись у нас,</w:t>
                              <w:br/>
                              <w:t>Кролик вышел как живой!</w:t>
                              <w:br/>
                              <w:t>Он с хвостом и головой!</w:t>
                              <w:br/>
                              <w:t>За усы</w:t>
                              <w:br/>
                              <w:t>Не тяни -</w:t>
                              <w:br/>
                              <w:t>Из соломинок они!</w:t>
                              <w:br/>
                              <w:t>Длинные, блестящие,</w:t>
                              <w:br/>
                              <w:t xml:space="preserve">Точно настоящие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1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ва блестящих уголька –</w:t>
                              <w:br/>
                              <w:t>Глазки у Снеговика,</w:t>
                              <w:br/>
                              <w:t xml:space="preserve">Яркий нос, в руках - метла, </w:t>
                              <w:br/>
                              <w:t>Веселится детвора!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223.5pt;mso-wrap-distance-left:9.05pt;mso-wrap-distance-right:9.05pt;mso-wrap-distance-top:0pt;mso-wrap-distance-bottom:0pt;margin-top:6.6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14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eastAsia="ru-RU"/>
                        </w:rPr>
                        <w:t>С. Высотская «Снежный кролик»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br/>
                        <w:t>Мы лепили снежный ком,</w:t>
                        <w:br/>
                        <w:t>Ушки сделали потом.</w:t>
                        <w:br/>
                        <w:t>И как раз</w:t>
                        <w:br/>
                        <w:t>Вместо глаз</w:t>
                        <w:br/>
                        <w:t>Угольки нашлись у нас,</w:t>
                        <w:br/>
                        <w:t>Кролик вышел как живой!</w:t>
                        <w:br/>
                        <w:t>Он с хвостом и головой!</w:t>
                        <w:br/>
                        <w:t>За усы</w:t>
                        <w:br/>
                        <w:t>Не тяни -</w:t>
                        <w:br/>
                        <w:t>Из соломинок они!</w:t>
                        <w:br/>
                        <w:t>Длинные, блестящие,</w:t>
                        <w:br/>
                        <w:t xml:space="preserve">Точно настоящие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1" w:hanging="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Два блестящих уголька –</w:t>
                        <w:br/>
                        <w:t>Глазки у Снеговика,</w:t>
                        <w:br/>
                        <w:t xml:space="preserve">Яркий нос, в руках - метла, </w:t>
                        <w:br/>
                        <w:t>Веселится детвора!</w:t>
                      </w:r>
                    </w:p>
                    <w:p>
                      <w:pPr>
                        <w:pStyle w:val="Normal"/>
                        <w:ind w:right="141" w:hanging="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гуч мороз трескучий,</w:t>
        <w:br/>
        <w:t>На дворе темно;</w:t>
        <w:br/>
        <w:t>Серебристый иней</w:t>
        <w:br/>
        <w:t xml:space="preserve">Запушил окно. 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. Барто</w:t>
      </w:r>
      <w:r>
        <w:rPr>
          <w:rFonts w:eastAsia="Times New Roman" w:cs="Times New Roman" w:ascii="Times New Roman" w:hAnsi="Times New Roman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нег»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Снег, снег кружится, </w:t>
        <w:br/>
        <w:t xml:space="preserve">Белая вся улица! </w:t>
        <w:br/>
        <w:t xml:space="preserve">Собралися мы в кружок, </w:t>
        <w:br/>
        <w:t>Завертелись, как снежок.</w:t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center"/>
        <w:rPr>
          <w:rFonts w:ascii="Times New Roman" w:hAnsi="Times New Roman" w:eastAsia="Times New Roman" w:cs="Times New Roman"/>
          <w:b/>
          <w:b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Занятие «Угостим гномика ча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способствовать формированию у детей представлений о растворимости сахара и соли в воде.</w:t>
        <w:br/>
        <w:t>- развивать мышление детей путем создания проблемных ситуаций и решение их детьми;</w:t>
        <w:br/>
        <w:t>- развивать умение планировать свою работу;</w:t>
        <w:br/>
        <w:t>- расширять словарный запас, закреплять слова: сладкая, вкусная, сахарная, соленая, горькая, неприятная, солонка.</w:t>
        <w:br/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ролевая игра «В гостях у куклы Маши» с сюжетом угощения чаем с использованием сахарного песка</w:t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шка, соль, сахарница, сахарный песок, солонка, лимон, травы (мелиса, мята), ложки чайные, на всех кипяченая вода (370С)</w:t>
        <w:br/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Сюрпризный момен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номик из (страны) города «Цветных человечков»</w:t>
        <w:br/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ходит в группу гномик Гоша и жалуется детям, что очень хочет пить.</w:t>
        <w:br/>
        <w:t>Воспитатель: «Что же делать, чем нам помочь гномику Гоше?»</w:t>
        <w:br/>
        <w:t>Предложения детей: Можно напоить соком, кофе, чаем, компотом, киселем, какао, молоком, (соком).</w:t>
        <w:br/>
        <w:t>Воспитатель говорит, что ничего нет, что же делать. Может быть, заглянуть в уголок экспериментирования и опытов.</w:t>
        <w:br/>
        <w:t>Дети подходят к уголку, где в баночках есть сахарный песок и соль (они в одинаковых баночках и стоят рядом, заварка).</w:t>
        <w:br/>
        <w:t>Дети предлагают сварить чай.</w:t>
        <w:br/>
        <w:t>Воспитатель: «А где взять воду?»</w:t>
        <w:br/>
        <w:t>Версии детей ( в кране, чайнике и т.д), воспитатель спрашивает детей: «А почему нельзя брать воду в кране».</w:t>
        <w:br/>
        <w:t>Воспитатель: «Да ребята, пожалуй, подойдет вода из чайника, она кипяченая».</w:t>
        <w:br/>
        <w:t>Воспитатель наливает чай в чашки и угощает гномика и детей.</w:t>
        <w:br/>
        <w:t>Гномик говорит, что это вовсе не чай, а простая вода. Чего-то не хватает.</w:t>
        <w:br/>
        <w:t>Версии детей (травы, лимона, ягод, песка и др.)</w:t>
        <w:br/>
        <w:t>Воспитатель принимает все ответы детей. Готовят чай (положить лимон, травы и т.д). Дети пробуют чай и решают положить ещё и сахарный песок, а то чай стал кислым от лимона.</w:t>
        <w:br/>
        <w:t xml:space="preserve">Воспитатель: «Дети, а где сахарный песок? Где его можно взять». </w:t>
        <w:br/>
        <w:t>Дети несут баночки с сахаром и солью.</w:t>
        <w:br/>
        <w:t>Воспитатель: « Как вы думаете, где здесь сахарный песок, а где соль? Почему вы так думаете?» Как узнать кто из нас прав?</w:t>
        <w:br/>
        <w:t>Дети предлагают попробовать на язычок</w:t>
        <w:br/>
        <w:t>Воспитатель: Пробуем? Что нам для этого понадобится?</w:t>
        <w:br/>
        <w:t>Дети пробуют. Находят сахарный песок.</w:t>
        <w:br/>
        <w:t xml:space="preserve">Воспитатель: «Чай есть с травами и лимоном. А что теперь будем делать? </w:t>
        <w:br/>
        <w:t>Ответы детей: сластить, высыпать песок в чашку, положить песок ложкой и т.д.</w:t>
        <w:br/>
        <w:br/>
        <w:t>Воспитатель: «А каким способом удобнее и аккуратнее это сделать?»</w:t>
        <w:br/>
        <w:t>Дети берут ложки и насыпают песок в свои чашки, пробуют, мешают.</w:t>
        <w:br/>
        <w:t>Воспитатель: «А теперь ребята стало вкусно? Гномик Гоша, а тебе чай понравился? Как у нас получился такой вкусный чай?</w:t>
        <w:br/>
        <w:t>- ДА! Ребята, а как вы думаете, песок остался в чайнике или нет?»</w:t>
        <w:br/>
        <w:t>Версии детей: Допить чай до конца, чтобы заглянуть на дно, достать ложкой крупинки от песка. Кто-то из детей допивает чай до конца, а кто-то ищет песок ложкой.</w:t>
        <w:br/>
        <w:t>Воспитатель: «Дети, а где же сахарный песок?»</w:t>
        <w:br/>
        <w:t>Версии детей.</w:t>
        <w:br/>
        <w:t>Воспитатель: «Да дети сахар растворился в воде».</w:t>
        <w:br/>
        <w:t>Воспитатель: « Дети, что можно сделать, чтобы знать, где у нас соль, а где сахар? (если дети затрудняются). Наводящий вопрос: «А у вас дома, где лежит песок? а соль? Вот красивая вазочка, высыпаем в неё сахар. Как теперь можно назвать её? (сахарница). А взрослые вазочку для соли называют солонкой, пересыплем в нее соль. Почему ее называют солонкой? Теперь мы с вами не перепутаем где соль и сахар. Убираем в уголок».</w:t>
        <w:br/>
        <w:br/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right="142" w:hanging="0"/>
        <w:rPr/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«Компот для Хрюш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Развивать познавательную активность детей в процессе экспериментирования.</w:t>
        <w:br/>
        <w:t>2. Подвести к пониманию того, что вода может растворять вещества (сахар), упражнять в различии вкуса (кислый, сладкий).</w:t>
        <w:br/>
        <w:t>3. Стимулировать самостоятельное формулирование выводов.</w:t>
        <w:br/>
        <w:t>4. Вызвать у детей желания помочь.</w:t>
        <w:br/>
        <w:t>5. Закреплять культурно-гигиенические навыки.</w:t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клянные баночки, ложки, сахарный песок, компот из яблок.</w:t>
        <w:br/>
        <w:br/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К детям приходит Хрюша.</w:t>
        <w:br/>
        <w:t>Воспитатель: Как Вы думаете, дети, почему сегодня Хрюша такой нарядный и так весело улыбается? (Ответы детей)</w:t>
        <w:br/>
        <w:t>У него День рождения!</w:t>
        <w:br/>
        <w:t>Кто хочет поздравить Хрюшу, сказать ему ласковые слова. (Дети говорят Хрюше ласковые слова)</w:t>
        <w:br/>
        <w:t xml:space="preserve">Воспитатель: Дети, Хрюша для нас сварил яблочный компот. Он хочет нас угостить. Вы хотите попробовать? (ДА). </w:t>
        <w:br/>
        <w:t>Хрюша и воспитатель разливают детям компот. Дети и воспитатель пьют компот.</w:t>
        <w:br/>
        <w:t>Хрюша: Ребята, вам понравился мой компот (Ответы детей).</w:t>
        <w:br/>
        <w:t>Воспитатель: Какой компот на вкус? (кислый).</w:t>
        <w:br/>
        <w:t>Воспитатель: Хрюша, мне показалось, что расстроился.</w:t>
        <w:br/>
        <w:t>Хрюша: Я очень старался, хотел, чтобы компот был вкусным сладким.</w:t>
        <w:br/>
        <w:t>Воспитатель: Что же делать?........ Можем ли мы помочь Хрюше?</w:t>
        <w:br/>
        <w:t>Дети выдвигают гипотезы:</w:t>
        <w:br/>
        <w:t>- добавить ягод</w:t>
        <w:br/>
        <w:t>- добавить мед</w:t>
        <w:br/>
        <w:t>- добавить сахарный песок</w:t>
        <w:br/>
        <w:t>- пить компот с печеньем</w:t>
        <w:br/>
        <w:t>Анализируем гипотезы с позиции (хорошо, плохо). Затем выбираем предложение – добавить сахарный песок</w:t>
        <w:br/>
        <w:t>Целеполагание</w:t>
        <w:br/>
        <w:t>Воспитатель: Что мы будем делать? А ты Сережа, что будешь делать? (спрашиваю 4/5 детей, с целью самоопределения к деятельности).</w:t>
        <w:br/>
        <w:t>Планирование деятельности</w:t>
        <w:br/>
        <w:t>Что нам для этого нужно? (сахарный песок, ложки, компот, баночки). Дети готовят необходимые материалы.</w:t>
        <w:br/>
        <w:t>Практическая деятельность</w:t>
        <w:br/>
        <w:t>В ходе практической деятельности обратить внимание, что сначала сахарный песок видно в компоте. Почему? (компот прозрачный).</w:t>
        <w:br/>
        <w:t>Воспитатель: Что нам надо сделать, чтобы компот стал сладким? (размешать ложечкой)</w:t>
        <w:br/>
        <w:t>Воспитатель: Чтобы песок растворился, надо сделать так, чтобы сахарные человечки подружились с жидкими человечками.</w:t>
        <w:br/>
        <w:t>Дети размешивают</w:t>
        <w:br/>
        <w:t>Воспитатель: Дети, а где же сахарный песок? Что с ним произошло?</w:t>
        <w:br/>
        <w:t>Дети делают вывод:</w:t>
        <w:br/>
        <w:t>- сахарный песок растворился в воде</w:t>
        <w:br/>
        <w:t>Воспитатель: Изменился ли компот? Что изменилось? (цвет?, вкус?) Каким он стал? (вкусным, сладким, прозрачным). Как узнать?</w:t>
        <w:br/>
        <w:t>Дети делают вывод:</w:t>
        <w:br/>
        <w:t>Чтобы получился сладкий вкусный компот необходимо добавить сахарный песок.</w:t>
        <w:br/>
        <w:t>Воспитатель: Хрюша, попробуй компот. Он сладкий (дети угощают Хрюшу)</w:t>
        <w:br/>
        <w:t>Воспитатель: Дети, Хрюша хочет узнать, как у нас получился такой сладкий компот? Кто хочет рассказать Хрюше?</w:t>
        <w:br/>
        <w:t>Проводится игра моделирование по методу «маленьких человечков». Воспитатель превращает девочек в сахарные крупинки. Мальчики - капельки воды. Воспитатель – ложка. Девочки встают в маленький круг, мальчики в большой. Дети бегут по кругу. Воспитатель вокруг детей. Девочки постепенно приседают. Хрюша благодарит детей. Дети водят для Хрюши «Каравай».</w:t>
        <w:b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B0F0"/>
        <w:left w:val="thinThickSmallGap" w:sz="24" w:space="8" w:color="00B0F0"/>
        <w:bottom w:val="thickThinSmallGap" w:sz="24" w:space="8" w:color="00B0F0"/>
        <w:right w:val="thickThinSmallGap" w:sz="24" w:space="8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22:00Z</dcterms:created>
  <dc:creator>Admin</dc:creator>
  <dc:description/>
  <cp:keywords/>
  <dc:language>en-US</dc:language>
  <cp:lastModifiedBy>HP</cp:lastModifiedBy>
  <cp:lastPrinted>2010-12-28T19:14:00Z</cp:lastPrinted>
  <dcterms:modified xsi:type="dcterms:W3CDTF">2017-09-29T19:41:00Z</dcterms:modified>
  <cp:revision>5</cp:revision>
  <dc:subject/>
  <dc:title/>
</cp:coreProperties>
</file>