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ерасимова Р.Г., воспитател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г.Нижнекамск, МАДОУ № 7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менение логических игр и упражнений в моей практик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Зачем ребёнку логика? Всё 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дело в том, что в каждом возрасте создается определенный «этаж», на котором формируются психические функции организма. Поэтому, навыки и умения, которые приобретает ребенок, будут служить фундаментом для развития способностей в старшем возрасте. Ребенку, который не овладел логическим мышлением, будет очень трудно в дальнейшем обучении. В результате этого может пострадать здоровье ребенка. Ослабнет, а то и вовсе пропадет интерес к познанию нового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 xml:space="preserve">  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Современный дошкольник – не бесстрастный созерцатель того, что происходит вокруг, он сам действует, решает мыслительные задачи, делает выводы и тем самым познаёт сущность вещей и явлений, открывает их причинно-следственные связи, а затем на этой основе преобразует мир по-своему. Логическое мышление – это высшая ступень познания человеком действительности. Благодаря умению логически мыслить, человек может устанавливать закономерности между явлениями в природе и обществе.</w:t>
      </w:r>
      <w:r>
        <w:rPr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Старший дошкольный возраст - период впитывания, накопления знаний. Успешному выполнению этой важной жизненной функции помогают характерные особенности детей данного возраста: повышенная восприимчивость к знаниям, впечатлительность, игровое отношение к различным видам деятельности, неудержимая познавательная активность, повышенная потребность в новых впечатлениях, тяга к умственному напряжению. Также, заметно проявляется своеобразие мышления и направления познавательной деятельности.    Одни дети, например, хорошо умеют рассуждать, другие же обращают на себя внимание сообразительностью в практических вопросах; одни предпочитают разбираться с компьютером, другие - иметь дело с растениями и птицами; одним легко удается обнаруживать ошибки и неправильности, другим - придумывать что-нибудь новое, изобретать. Эти особенности существенно сказываются на познавательных возможностях детей и обуславливают дальнейший ход общего развития. Таким образом, старший дошкольный возраст является важным периодом в формировании логического мыш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Ведущим видом деятельности дошкольника является игра, благодаря которой происходят главнейшие изменения в развитии ребенка. Игра в дошкольном возрасте – это деятельность, способная обогатить познавательный опыт ребенка, развить его умственные способности, умение классифицировать, обобщать, высказывать свои суждения, делать умозаключения. При таком познавательном взаимодействии возникают ситуации, способствующие эффективному развитию логического мышления у дошкольников. Кроме игр, </w:t>
      </w:r>
      <w:r>
        <w:rPr>
          <w:rFonts w:cs="Times New Roman" w:ascii="Times New Roman" w:hAnsi="Times New Roman"/>
          <w:color w:val="000000"/>
          <w:sz w:val="20"/>
          <w:szCs w:val="20"/>
        </w:rPr>
        <w:t>средствами развития логического мышления могут быть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/>
        </w:rPr>
        <w:t>задачи на смекалк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/>
        </w:rPr>
        <w:t>головоломк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/>
        </w:rPr>
        <w:t>занимательные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Я очень люблю работать с детьми старших групп. Тут явно видишь результат своей многолетней работы-дети становятся настолько развитыми, что становятся сооавторами или просто авторами увлекательных головоломок, способными придумывать собственные игры, умеют делать выводы, порой неожиданные. В связи с этим хочу привести один пример из своей практики. Проводила занятие по ознакомлению с природой, рассказывала о деревьях, в каких невероятных условиях они могут произрастать, рассказ подкрепляла соответствующими картинками. В одной из них была изображена гористая местность, где росли большие деревья, цепляясь корнями за огромные камни. Когда начали делать выводы к занятию, один мой мальчик сказал: « Я думаю, что камни-это скелет Земли, они крепко держат её, как наш скелет нас.» Я была приятно шокирована, услышав это один единственный раз в жизни. Обобщая свой опыт, могу сказать, что мои дети очень часто удивляют своим мышлением и самостоятельными вывод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Мои дети очень любят играть в словесные логические игры. По-моему это очень удобный вид развития памяти, наблюдательности и логического мышления. В такие игры можно играть в любое время и  любом месте-на прогулке, во время продуктивной деятельности, когда руки заняты одним делом, голова другим, после сна, когда не все хотят активных игр, как вступление к занятиям и т. 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Хочу рассказать о некоторых наших любимых играх. Например, игра «Найди пару» на развитие словесно-логического мышления. В игре предлагается подобрать к данному слову подходящее по смыслу другое слово, с учётом назначения предметов: иголка---нитка, заплатка, одежда.., лопата---снег, песок, огород… Затем нужно составить предложение с каждой парой слов. Игра «Что лишнее?» в нескольких вариантах, в которой предлагается выбрать из 3-4 объектов 1 лишний и объяснить свой выбор. Объекты могут быть классифицированы по нескольким признакам: форме, цвету, материалу, вкусу, весу и др. Игра «Ассоциации», в которой нужно подобрать слово, которое будет логически с ним связано и подробно объяснить свой выбор. Например: птица-воздух, рыба-…(вода), яйцо-скорлупа, картошка-…(кожура)… Игра «Часть-целое», где нужно найти слово, логически связанное со сказанным: рукав-…(платье), колесо-…(машина)… И также необходимо доказать правильность своего выб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Часто использую игры на классификацию, обобщение, такие как: «Назови одним словом», « Что бывает с данным признаком?», «Продолжи ряд», «Где ошибся художник?» и др. Детям очень нравится игра «Что будет, если…?»  Они могут целый день задавать эти вопросы сами друг другу, воспитателю, отвечать на мои вопросы. Тут тематика может быть очень разнообразной и неожиданной, ситуативной или целенаправленн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Любимая словесная игра моих детей - «Что во что превратится?» направленная на развитие воображения и логического мышления. Детям нужно представить, например, во что превратится стул без спинки, мороженое без холода, окно без стёкол, детский сад без детей и т. д. Тут такая фантазия у детей разыгрывается, на ходу вопросы выдумывают, ответы становятся невероятно оригинальн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Мы увлекаемся не только словесными играми, любим также играть в шашки, шахматы, настольные игры. Девочкам нравятся паззлы, мальчикам больше конструкторы лего и строительные наборы. Всем в последнее время очень нравятся кубики, они фигурируют почти в каждой игре, иногда приводя к конфликтным ситуациям из-за их нехватки. Но наши дети умеют быстро улаживать любые конфликты и найти выход из неловкого поло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Из настольных игр детям нравятся различные лото, домино, игры-ходилки, дидактические игры. Очень часто используем самодельные игры «Логический поезд», «Умная гусеница». В них ребёнок учится думать, говорить, логически мыслить, находить признаки, объединяющие предметы, обогащает свои представления об окружающем мире. Эти же игры мы используем для закрепления знаний по татарскому я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Часто на занятиях я использую логические упражнения для проверки уровня внимания детей на данный момент. Например, даётся задание найти ошибку в приведённых суждениях: трёхэтажный дом выше одноэтажного или ручеёк шире реки, самолёт движется медленне машины или папа моложе сына и др. это упражнение используется также для развития операций анализа и синтеза, развития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С этой же целью используется логическое упражнение «Сделай вывод», в котором на основании 2ух суждений дети должны сделать самостоятельное умозаключение. Например, воспитатель говорит- «Все овощи растут на грядке. Капуста продаётся в магазине. Значит…(её привезли в магазин с огорода). Дети самостоятельно любят играть в игру «Угадайка». Игра напоминает ранее популярную телеигру «Устами младенца», где дети задумывали какое-то слово или событие и описывали его признаки, не называя само слово. Противная сторона должна угадывать, задавая наводящие вопросы и получая в ответ только «да» или «нет». Эта игра очень увлекательная и азарт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Кроме игр, развитие логики происходит в повседневном общении с детьми. Я очень люблю отвечать на детские вопросы, но редко даю прямые готовые ответы. Чаще говорю «А ты сам как думаешь? и вместе с ребёнком мы начинаем рассуждать, и в конце приходим к выводу, что какой ты умница, сам догадался. В результате и ребёнок рад, и я доволь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Обобщая результаты своей работы не могу не похвастаться и успехами. В этом учебном году мои дети очень активно участвуют в различных конкурсах и олимпиадах. Пока итоги такие: в Республиканском конкурсе «Дебют в науке» в номинации «Исследовательский проект» мой воспитанник занял 1 место с проектом «Крупа-не только каша», в Республиканском конкурсе видеопроектов «Радуга идей» мы тоже стали победителями. В городской олимпиаде «Умка» из 12 участников стали абсолютными победителями 6 детей. Также 6 детей из 11 участвовавших стали абсолютными победителями во Всероссийской очной олимпиаде «Сомик» в номинации «Звуки-буквы». Надеюсь, что дети ещё покажут се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285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06:40:00Z</dcterms:created>
  <dc:creator>Резеда</dc:creator>
  <dc:description/>
  <cp:keywords/>
  <dc:language>en-US</dc:language>
  <cp:lastModifiedBy>Резеда</cp:lastModifiedBy>
  <dcterms:modified xsi:type="dcterms:W3CDTF">2017-09-29T06:44:00Z</dcterms:modified>
  <cp:revision>24</cp:revision>
  <dc:subject/>
  <dc:title/>
</cp:coreProperties>
</file>